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5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110490</wp:posOffset>
                </wp:positionV>
                <wp:extent cx="6799580" cy="8732520"/>
                <wp:effectExtent l="0" t="635" r="10959465" b="0"/>
                <wp:wrapNone/>
                <wp:docPr id="3" name=""/>
                <a:graphic xmlns:a="http://schemas.openxmlformats.org/drawingml/2006/main">
                  <a:graphicData uri="http://schemas.microsoft.com/office/word/2010/wordprocessingGroup">
                    <wpg:wgp>
                      <wpg:cNvGrpSpPr/>
                      <wpg:grpSpPr>
                        <a:xfrm>
                          <a:off x="0" y="0"/>
                          <a:ext cx="6799680" cy="8732520"/>
                          <a:chOff x="0" y="0"/>
                          <a:chExt cx="6799680" cy="8732520"/>
                        </a:xfrm>
                      </wpg:grpSpPr>
                      <wpg:grpSp>
                        <wpg:cNvGrpSpPr/>
                        <wpg:grpSpPr>
                          <a:xfrm>
                            <a:off x="0" y="0"/>
                            <a:ext cx="6788160" cy="5684400"/>
                          </a:xfrm>
                        </wpg:grpSpPr>
                        <wps:wsp>
                          <wps:cNvSpPr txBox="1"/>
                          <wps:spPr>
                            <a:xfrm>
                              <a:off x="0" y="645840"/>
                              <a:ext cx="2095560" cy="49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wps:txbx>
                          <wps:bodyPr wrap="square" lIns="0" rIns="0" tIns="0" bIns="0" anchor="t">
                            <a:noAutofit/>
                          </wps:bodyPr>
                        </wps:wsp>
                        <wps:wsp>
                          <wps:cNvSpPr txBox="1"/>
                          <wps:spPr>
                            <a:xfrm>
                              <a:off x="2338560" y="645120"/>
                              <a:ext cx="2095560" cy="500940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wps:txbx>
                          <wps:bodyPr wrap="square" lIns="0" rIns="0" tIns="0" bIns="0" anchor="t">
                            <a:noAutofit/>
                          </wps:bodyPr>
                        </wps:wsp>
                        <wps:wsp>
                          <wps:cNvSpPr txBox="1"/>
                          <wps:spPr>
                            <a:xfrm>
                              <a:off x="4692600" y="3872880"/>
                              <a:ext cx="2095560" cy="18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wps:txbx>
                          <wps:bodyPr wrap="square" lIns="0" rIns="0" tIns="0" bIns="0" anchor="t">
                            <a:noAutofit/>
                          </wps:bodyPr>
                        </wps:wsp>
                        <wps:wsp>
                          <wps:cNvSpPr txBox="1"/>
                          <wps:spPr>
                            <a:xfrm>
                              <a:off x="1800" y="0"/>
                              <a:ext cx="5005080" cy="4413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幸遇大法救度　久病得康复</w:t>
                                </w:r>
                              </w:p>
                            </w:txbxContent>
                          </wps:txbx>
                          <wps:bodyPr wrap="none" lIns="158760" rIns="158760" tIns="82440" bIns="82440" anchor="t">
                            <a:prstTxWarp prst="textPlain">
                              <a:avLst>
                                <a:gd name="adj" fmla="val 50000"/>
                              </a:avLst>
                            </a:prstTxWarp>
                            <a:noAutofit/>
                          </wps:bodyPr>
                        </wps:wsp>
                      </wpg:grpSp>
                      <wpg:grpSp>
                        <wpg:cNvGrpSpPr/>
                        <wpg:grpSpPr>
                          <a:xfrm>
                            <a:off x="0" y="5756400"/>
                            <a:ext cx="6799680" cy="2976120"/>
                          </a:xfrm>
                        </wpg:grpSpPr>
                        <wps:wsp>
                          <wps:cNvSpPr txBox="1"/>
                          <wps:spPr>
                            <a:xfrm>
                              <a:off x="1800" y="82440"/>
                              <a:ext cx="5506200" cy="3650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患脑瘤致瘫两月　修大法痊愈如初</w:t>
                                </w:r>
                              </w:p>
                            </w:txbxContent>
                          </wps:txbx>
                          <wps:bodyPr wrap="none" lIns="158760" rIns="158760" tIns="82440" bIns="82440" anchor="t">
                            <a:prstTxWarp prst="textPlain">
                              <a:avLst>
                                <a:gd name="adj" fmla="val 50000"/>
                              </a:avLst>
                            </a:prstTxWarp>
                            <a:noAutofit/>
                          </wps:bodyPr>
                        </wps:wsp>
                        <wps:wsp>
                          <wps:cNvSpPr txBox="1"/>
                          <wps:spPr>
                            <a:xfrm>
                              <a:off x="0" y="631080"/>
                              <a:ext cx="2095560" cy="214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wps:txbx>
                          <wps:bodyPr wrap="square" lIns="0" rIns="0" tIns="0" bIns="0" anchor="t">
                            <a:noAutofit/>
                          </wps:bodyPr>
                        </wps:wsp>
                        <wps:wsp>
                          <wps:cNvSpPr txBox="1"/>
                          <wps:spPr>
                            <a:xfrm>
                              <a:off x="2355120" y="622800"/>
                              <a:ext cx="2095560" cy="2137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wps:txbx>
                          <wps:bodyPr wrap="square" lIns="0" rIns="0" tIns="0" bIns="0" anchor="t">
                            <a:noAutofit/>
                          </wps:bodyPr>
                        </wps:wsp>
                        <wps:wsp>
                          <wps:cNvSpPr txBox="1"/>
                          <wps:spPr>
                            <a:xfrm>
                              <a:off x="4704120" y="635400"/>
                              <a:ext cx="2095560" cy="234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wps:txbx>
                          <wps:bodyPr wrap="square" lIns="0" rIns="0" tIns="0" bIns="0" anchor="t">
                            <a:noAutofit/>
                          </wps:bodyPr>
                        </wps:wsp>
                        <wpg:grpSp>
                          <wpg:cNvGrpSpPr/>
                          <wpg:grpSpPr>
                            <a:xfrm>
                              <a:off x="5919480" y="0"/>
                              <a:ext cx="866880" cy="891720"/>
                            </a:xfrm>
                          </wpg:grpSpPr>
                          <pic:pic xmlns:pic="http://schemas.openxmlformats.org/drawingml/2006/picture">
                            <pic:nvPicPr>
                              <pic:cNvPr id="1" name="" descr=""/>
                              <pic:cNvPicPr/>
                            </pic:nvPicPr>
                            <pic:blipFill>
                              <a:blip r:embed="rId5"/>
                              <a:stretch/>
                            </pic:blipFill>
                            <pic:spPr>
                              <a:xfrm>
                                <a:off x="228600" y="0"/>
                                <a:ext cx="409680" cy="594360"/>
                              </a:xfrm>
                              <a:prstGeom prst="rect">
                                <a:avLst/>
                              </a:prstGeom>
                              <a:ln w="0">
                                <a:noFill/>
                              </a:ln>
                            </pic:spPr>
                          </pic:pic>
                          <pic:pic xmlns:pic="http://schemas.openxmlformats.org/drawingml/2006/picture">
                            <pic:nvPicPr>
                              <pic:cNvPr id="2" name="" descr=""/>
                              <pic:cNvPicPr/>
                            </pic:nvPicPr>
                            <pic:blipFill>
                              <a:blip r:embed="rId6"/>
                              <a:stretch/>
                            </pic:blipFill>
                            <pic:spPr>
                              <a:xfrm>
                                <a:off x="457200" y="297000"/>
                                <a:ext cx="409680" cy="594360"/>
                              </a:xfrm>
                              <a:prstGeom prst="rect">
                                <a:avLst/>
                              </a:prstGeom>
                              <a:ln w="0">
                                <a:noFill/>
                              </a:ln>
                            </pic:spPr>
                          </pic:pic>
                          <pic:pic xmlns:pic="http://schemas.openxmlformats.org/drawingml/2006/picture">
                            <pic:nvPicPr>
                              <pic:cNvPr id="3" name="" descr=""/>
                              <pic:cNvPicPr/>
                            </pic:nvPicPr>
                            <pic:blipFill>
                              <a:blip r:embed="rId7"/>
                              <a:stretch/>
                            </pic:blipFill>
                            <pic:spPr>
                              <a:xfrm>
                                <a:off x="0" y="198000"/>
                                <a:ext cx="409680" cy="594360"/>
                              </a:xfrm>
                              <a:prstGeom prst="rect">
                                <a:avLst/>
                              </a:prstGeom>
                              <a:ln w="0">
                                <a:noFill/>
                              </a:ln>
                            </pic:spPr>
                          </pic:pic>
                        </wpg:grpSp>
                      </wpg:grpSp>
                    </wpg:wgp>
                  </a:graphicData>
                </a:graphic>
              </wp:anchor>
            </w:drawing>
          </mc:Choice>
          <mc:Fallback>
            <w:pict>
              <v:group id="shape_0" style="position:absolute;margin-left:-0.15pt;margin-top:8.7pt;width:535.4pt;height:687.6pt" coordorigin="-3,174" coordsize="10708,13752">
                <v:group id="shape_0" style="position:absolute;left:-3;top:174;width:10690;height:8952">
                  <v:shape id="shape_0" stroked="f" o:allowincell="f" style="position:absolute;left:-3;top:1191;width:3299;height:78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是二零二三年四月得法的新学员，通过修炼法轮大法，短时间内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月十八号我做了个奇怪的梦，漆黑的梦境里出现了“须弥”两个字异常的大、又异常的亮。我把梦境告诉那位法轮功学员，学员听完我的梦后，让我去请法轮大法的书。请完大法书的那一晚上，我破</w:t>
                          </w:r>
                          <w:r>
                            <w:rPr>
                              <w:kern w:val="2"/>
                              <w:sz w:val="22"/>
                              <w:szCs w:val="22"/>
                              <w:spacing w:val="-14"/>
                              <w:rFonts w:ascii="宋体;SimSun" w:hAnsi="宋体;SimSun" w:eastAsia="宋体;SimSun" w:cs="宋体;SimSun"/>
                              <w:color w:val="auto"/>
                              <w:lang w:val="en-US" w:eastAsia="zh-CN" w:bidi="ar-SA"/>
                            </w:rPr>
                            <w:t>天荒的一觉睡了五个小时左右，而且早上突然能双盘，因为平时我早上起来胳膊腿总是僵硬的</w:t>
                          </w:r>
                        </w:p>
                      </w:txbxContent>
                    </v:textbox>
                    <v:fill o:detectmouseclick="t" on="false"/>
                    <v:stroke color="#3465a4" joinstyle="round" endcap="flat"/>
                    <w10:wrap type="none"/>
                  </v:shape>
                  <v:shape id="shape_0" stroked="f" o:allowincell="f" style="position:absolute;left:3680;top:1190;width:3299;height:7888;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也是从那天开始就一直能双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更神奇的是，我通过学法炼功，按照大法书上的要求，修炼自己的心性，不长时间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的病状就都没有了，</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跟正常人一样了，能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能睡，脸上泛红，心情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走路轻快了，站久腰不</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酸了，眼睛不干涩了，药、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灸艾灸都不再需要，夏天不再烦热，冬天不再那么怕冷，不再生气恼怨，总之以前身上所有不好的病状都没有了，我的身心就象是重生了一样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一切在短时间内脱胎换骨的变化，不是人为或者药物所能做到的，只有佛法才有如此的威力。我把法轮大法在自己身上神奇的展现与玄妙体验分享出来，是想给有缘人说句真心话，如果你有心向佛，一心向善，对修炼充满向往，最好的方式就是亲自体验法轮大法的神奇与威力。只有自己亲自体悟，才能领会到其中的神奇与玄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完大法书后我也明白了，人身难得，中土难生，正法难求，</w:t>
                          </w:r>
                        </w:p>
                      </w:txbxContent>
                    </v:textbox>
                    <v:fill o:detectmouseclick="t" on="false"/>
                    <v:stroke color="#3465a4" joinstyle="round" endcap="flat"/>
                    <w10:wrap type="none"/>
                  </v:shape>
                  <v:shape id="shape_0" stroked="f" o:allowincell="f" style="position:absolute;left:7387;top:6273;width:3299;height:285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难闻。人这一生的目地其实是为了修佛法呀，没有比这更重要的了。人间的一切物品，都只是为了</w:t>
                          </w:r>
                          <w:r>
                            <w:rPr>
                              <w:kern w:val="2"/>
                              <w:sz w:val="22"/>
                              <w:szCs w:val="22"/>
                              <w:spacing w:val="-14"/>
                              <w:rFonts w:ascii="宋体;SimSun" w:hAnsi="宋体;SimSun" w:eastAsia="宋体;SimSun" w:cs="宋体;SimSun"/>
                              <w:color w:val="auto"/>
                              <w:lang w:val="en-US" w:eastAsia="zh-CN" w:bidi="ar-SA"/>
                            </w:rPr>
                            <w:t>能够让人生存而已，生带不来、死带不去的，唯有修炼的成果随身带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法信仰对于任何人都只有好处、没有坏处。今生难得一人身，机缘莫失呀。佛度有缘人，愿每个生命都能得到法轮大法的救度。◇</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174;width:7881;height:694;mso-wrap-style:none;v-text-anchor:middle" type="_x0000_t136">
                    <v:path textpathok="t"/>
                    <v:textpath on="t" fitshape="t" string="幸遇大法救度　久病得康复" style="font-family:&quot;方正兰亭粗黑_GBK&quot;;font-size:24pt"/>
                    <v:fill o:detectmouseclick="t" type="solid" color2="#6699ff"/>
                    <v:stroke color="#3465a4" joinstyle="round" endcap="flat"/>
                    <v:shadow on="t" obscured="f" color="white"/>
                    <w10:wrap type="none"/>
                  </v:shape>
                </v:group>
                <v:group id="shape_0" style="position:absolute;left:-3;top:9239;width:10708;height:4687">
                  <v:shape id="shape_0" fillcolor="#996600" stroked="f" o:allowincell="f" style="position:absolute;left:0;top:9369;width:8670;height:574;mso-wrap-style:none;v-text-anchor:middle" type="_x0000_t136">
                    <v:path textpathok="t"/>
                    <v:textpath on="t" fitshape="t" string="患脑瘤致瘫两月　修大法痊愈如初" style="font-family:&quot;方正兰亭粗黑_GBK&quot;;font-size:24pt"/>
                    <v:fill o:detectmouseclick="t" type="solid" color2="#6699ff"/>
                    <v:stroke color="#3465a4" joinstyle="round" endcap="flat"/>
                    <v:shadow on="t" obscured="f" color="white"/>
                    <w10:wrap type="none"/>
                  </v:shape>
                  <v:shape id="shape_0" stroked="f" o:allowincell="f" style="position:absolute;left:-3;top:10233;width:3299;height:337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轰顶，万念俱灰，这以后的日子咋办呢？当时我还不知道瘤子是恶性的，家人和医生都瞒着我。医生告诉家人要有</w:t>
                          </w:r>
                        </w:p>
                      </w:txbxContent>
                    </v:textbox>
                    <v:fill o:detectmouseclick="t" on="false"/>
                    <v:stroke color="#3465a4" joinstyle="round" endcap="flat"/>
                    <w10:wrap type="none"/>
                  </v:shape>
                  <v:shape id="shape_0" stroked="f" o:allowincell="f" style="position:absolute;left:3706;top:10220;width:3299;height:33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想准备，患者的生命只能用周来计算。家人都背着我哭的不知所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时，我姐姐从外地赶来给我带来了福音。姐姐二十多年前开始修炼法轮大法，原来的一身病都好了。她给我带来了大法师父的讲法录音和大法的宝书《转法轮》。于是我就和姐姐一起每天学习《转法轮》，两天通读一遍，加强学法。除此之外，还坚持听师父的讲法录音，空闲时间就诚念“法轮大</w:t>
                          </w:r>
                        </w:p>
                      </w:txbxContent>
                    </v:textbox>
                    <v:fill o:detectmouseclick="t" on="false"/>
                    <v:stroke color="#3465a4" joinstyle="round" endcap="flat"/>
                    <w10:wrap type="none"/>
                  </v:shape>
                  <v:shape id="shape_0" stroked="f" o:allowincell="f" style="position:absolute;left:7405;top:10240;width:3299;height:36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好、真善忍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渐渐的，我的手、腿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抬起来了。姐姐又教我炼功。开始我坐在床上炼，逐渐的能站起来炼了。一个月后，我就恢复正常了！是伟大的师父救了我，我由衷的感</w:t>
                          </w:r>
                          <w:r>
                            <w:rPr>
                              <w:kern w:val="2"/>
                              <w:sz w:val="22"/>
                              <w:szCs w:val="22"/>
                              <w:spacing w:val="-14"/>
                              <w:rFonts w:ascii="宋体;SimSun" w:hAnsi="宋体;SimSun" w:eastAsia="宋体;SimSun" w:cs="宋体;SimSun"/>
                              <w:color w:val="auto"/>
                              <w:lang w:val="en-US" w:eastAsia="zh-CN" w:bidi="ar-SA"/>
                            </w:rPr>
                            <w:t>谢师父！感谢大法！我一定要坚修大法到底，不辜负</w:t>
                          </w:r>
                          <w:r>
                            <w:rPr>
                              <w:kern w:val="2"/>
                              <w:sz w:val="22"/>
                              <w:szCs w:val="22"/>
                              <w:rFonts w:ascii="宋体;SimSun" w:hAnsi="宋体;SimSun" w:eastAsia="宋体;SimSun" w:cs="宋体;SimSun"/>
                              <w:color w:val="auto"/>
                              <w:lang w:val="en-US" w:eastAsia="zh-CN" w:bidi="ar-SA"/>
                            </w:rPr>
                            <w:t>师父的慈悲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希望还在谜中的世人都能明辨是非，得到大法的救度，法轮大法真是救命的大法啊！◇</w:t>
                          </w:r>
                        </w:p>
                      </w:txbxContent>
                    </v:textbox>
                    <v:fill o:detectmouseclick="t" on="false"/>
                    <v:stroke color="#3465a4" joinstyle="round" endcap="flat"/>
                    <w10:wrap type="none"/>
                  </v:shape>
                  <v:group id="shape_0" style="position:absolute;left:9319;top:9239;width:1365;height:1404">
                    <v:shape id="shape_0" stroked="f" o:allowincell="f" style="position:absolute;left:9679;top:9239;width:644;height:935;mso-wrap-style:none;v-text-anchor:middle" type="_x0000_t75">
                      <v:imagedata r:id="rId8" o:detectmouseclick="t"/>
                      <v:stroke color="#3465a4" joinstyle="round" endcap="flat"/>
                      <w10:wrap type="none"/>
                    </v:shape>
                    <v:shape id="shape_0" stroked="f" o:allowincell="f" style="position:absolute;left:10039;top:9707;width:644;height:935;mso-wrap-style:none;v-text-anchor:middle" type="_x0000_t75">
                      <v:imagedata r:id="rId9" o:detectmouseclick="t"/>
                      <v:stroke color="#3465a4" joinstyle="round" endcap="flat"/>
                      <w10:wrap type="none"/>
                    </v:shape>
                    <v:shape id="shape_0" stroked="f" o:allowincell="f" style="position:absolute;left:9319;top:9551;width:644;height:935;mso-wrap-style:none;v-text-anchor:middle" type="_x0000_t75">
                      <v:imagedata r:id="rId10"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2">
        <w:r>
          <w:rPr>
            <w:lang w:val="en-US" w:eastAsia="en-US"/>
          </w:rPr>
          <w:drawing>
            <wp:anchor behindDoc="1" distT="0" distB="0" distL="114935" distR="114935" simplePos="0" locked="0" layoutInCell="0" allowOverlap="1" relativeHeight="2">
              <wp:simplePos x="0" y="0"/>
              <wp:positionH relativeFrom="column">
                <wp:posOffset>3835400</wp:posOffset>
              </wp:positionH>
              <wp:positionV relativeFrom="paragraph">
                <wp:posOffset>-2136140</wp:posOffset>
              </wp:positionV>
              <wp:extent cx="3024505" cy="3943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5656" t="4748" r="7565" b="-4"/>
                      <a:stretch>
                        <a:fillRect/>
                      </a:stretch>
                    </pic:blipFill>
                    <pic:spPr bwMode="auto">
                      <a:xfrm>
                        <a:off x="0" y="0"/>
                        <a:ext cx="3024505" cy="3943985"/>
                      </a:xfrm>
                      <a:prstGeom prst="rect">
                        <a:avLst/>
                      </a:prstGeom>
                    </pic:spPr>
                  </pic:pic>
                </a:graphicData>
              </a:graphic>
            </wp:anchor>
          </w:drawing>
        </w:r>
      </w:hyperlink>
      <w:r>
        <w:br w:type="page"/>
      </w:r>
    </w:p>
    <w:p>
      <w:pPr>
        <w:pStyle w:val="Normal"/>
        <w:spacing w:lineRule="exact" w:line="300" w:before="160" w:after="140"/>
        <w:jc w:val="both"/>
        <w:rPr/>
      </w:pPr>
      <w:hyperlink r:id="rId17">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2440</wp:posOffset>
                  </wp:positionV>
                  <wp:extent cx="6776085" cy="277495"/>
                  <wp:effectExtent l="1905" t="0" r="11410315" b="2299970"/>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group id="shape_0" style="position:absolute;left:0;top:744;width:10657;height:371">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9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14"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4605</wp:posOffset>
                  </wp:positionH>
                  <wp:positionV relativeFrom="paragraph">
                    <wp:posOffset>933450</wp:posOffset>
                  </wp:positionV>
                  <wp:extent cx="6818630" cy="9465310"/>
                  <wp:effectExtent l="0" t="1270" r="10374630" b="0"/>
                  <wp:wrapNone/>
                  <wp:docPr id="7" name=""/>
                  <a:graphic xmlns:a="http://schemas.openxmlformats.org/drawingml/2006/main">
                    <a:graphicData uri="http://schemas.microsoft.com/office/word/2010/wordprocessingGroup">
                      <wpg:wgp>
                        <wpg:cNvGrpSpPr/>
                        <wpg:grpSpPr>
                          <a:xfrm>
                            <a:off x="0" y="0"/>
                            <a:ext cx="6818760" cy="9465480"/>
                            <a:chOff x="0" y="0"/>
                            <a:chExt cx="6818760" cy="9465480"/>
                          </a:xfrm>
                        </wpg:grpSpPr>
                        <wpg:grpSp>
                          <wpg:cNvGrpSpPr/>
                          <wpg:grpSpPr>
                            <a:xfrm>
                              <a:off x="1800" y="0"/>
                              <a:ext cx="6816600" cy="5956920"/>
                            </a:xfrm>
                          </wpg:grpSpPr>
                          <wps:wsp>
                            <wps:cNvSpPr txBox="1"/>
                            <wps:spPr>
                              <a:xfrm>
                                <a:off x="0" y="522000"/>
                                <a:ext cx="2095560" cy="542916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Times New Roman"/>
                                      <w:color w:val="auto"/>
                                      <w:lang w:val="de-DE" w:eastAsia="zh-CN" w:bidi="ar-SA"/>
                                    </w:rPr>
                                    <w:t>【明慧网】四川省南充市法轮功学员邓国君于二零二四年五月十三日被南充中院非法维持原判一年后，不久就被关入成都龙泉驿女子监狱六监区迫害。其家人收到监狱通知后，给她邮寄去钱后，过段时间给监狱打电话询问钱收到没有，监狱警察说收到后会叫邓国君本人给家人回电话。</w:t>
                                  </w:r>
                                </w:p>
                                <w:p>
                                  <w:pPr>
                                    <w:overflowPunct w:val="false"/>
                                    <w:bidi w:val="0"/>
                                    <w:spacing w:before="0" w:after="0" w:lineRule="exact" w:line="300"/>
                                    <w:ind w:right="650" w:firstLine="440"/>
                                    <w:jc w:val="both"/>
                                    <w:rPr/>
                                  </w:pPr>
                                  <w:r>
                                    <w:rPr>
                                      <w:kern w:val="2"/>
                                      <w:sz w:val="22"/>
                                      <w:szCs w:val="22"/>
                                      <w:rFonts w:ascii="宋体;SimSun" w:hAnsi="宋体;SimSun" w:eastAsia="宋体;SimSun" w:cs="Times New Roman"/>
                                      <w:color w:val="auto"/>
                                      <w:lang w:val="de-DE" w:eastAsia="zh-CN" w:bidi="ar-SA"/>
                                    </w:rPr>
                                    <w:t>家人等了个把月也不见</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回话，就打电话去监狱询问情况、要求接见她，结果监狱那边警察说邓国君是“政治犯”不能接见。家人很气愤就打电话去询问监狱管理局哪条法律规定信仰真善忍的是“政治犯”而不能接见？那边就改口说家人什么时候来都可以安排接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邓国君以前被多种疾病折磨得痛不欲生，修炼法轮功后无病一身轻，为国家节约了不少医药费，现在却因坚持真、善、忍信仰被非法判刑，这是这个国家的耻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九月十九日早上六点左右，南充市高坪区公安分局政保大队教导员陈周军、伍方芳等</w:t>
                                  </w:r>
                                </w:p>
                              </w:txbxContent>
                            </wps:txbx>
                            <wps:bodyPr wrap="square" lIns="0" rIns="0" tIns="0" bIns="0" anchor="t">
                              <a:noAutofit/>
                            </wps:bodyPr>
                          </wps:wsp>
                          <wps:wsp>
                            <wps:cNvSpPr txBox="1"/>
                            <wps:spPr>
                              <a:xfrm>
                                <a:off x="23040" y="0"/>
                                <a:ext cx="6779160" cy="3510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成都女子监狱企图以“政治犯”为名阻挠家属接见</w:t>
                                  </w:r>
                                </w:p>
                              </w:txbxContent>
                            </wps:txbx>
                            <wps:bodyPr wrap="none" lIns="158760" rIns="158760" tIns="82440" bIns="82440" anchor="t">
                              <a:prstTxWarp prst="textPlain">
                                <a:avLst>
                                  <a:gd name="adj" fmla="val 50000"/>
                                </a:avLst>
                              </a:prstTxWarp>
                              <a:noAutofit/>
                            </wps:bodyPr>
                          </wps:wsp>
                          <wps:wsp>
                            <wps:cNvSpPr txBox="1"/>
                            <wps:spPr>
                              <a:xfrm>
                                <a:off x="2352960" y="2788200"/>
                                <a:ext cx="2095560" cy="3146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个警察闯入法轮功学员陈代友、邓国君夫妇的家非法抄家，抄走了法轮大法书籍及电脑、影像制品等私人物品。警察把陈代友、邓国君夫妇绑架到高坪公安分局分别作笔录，直到晚上十一点多才让他们取保候审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三月三十一日，高坪区政保大队的陈周军、伍方芳将构陷邓国君的案子移送到高坪区检察院，由检察官罗瑞雪负责。十一月二十八日，高坪区检察院检察官罗瑞雪把构陷邓国君的案子移送到高坪区法院，由法官王婷负责。</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一月八日下午三点，高坪区法院刑庭的审判长周小</w:t>
                                  </w:r>
                                </w:p>
                              </w:txbxContent>
                            </wps:txbx>
                            <wps:bodyPr wrap="square" lIns="0" rIns="0" tIns="0" bIns="0" anchor="t">
                              <a:noAutofit/>
                            </wps:bodyPr>
                          </wps:wsp>
                          <wps:wsp>
                            <wps:cNvSpPr txBox="1"/>
                            <wps:spPr>
                              <a:xfrm>
                                <a:off x="4721400" y="502200"/>
                                <a:ext cx="2095560" cy="545472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2"/>
                                      <w:rFonts w:ascii="宋体;SimSun" w:hAnsi="宋体;SimSun" w:eastAsia="宋体;SimSun" w:cs="Times New Roman"/>
                                      <w:color w:val="auto"/>
                                      <w:lang w:val="de-DE" w:eastAsia="zh-CN" w:bidi="ar-SA"/>
                                    </w:rPr>
                                    <w:t>兵、书记员王婷、陪审员任某和郑某组成的法庭非法庭审邓国君。邓国君和她的律师当庭做了有理有据的无罪辩护。邓国君指出，宪法规定言论、信仰自由。法轮功是教人信仰真、善、忍的正信，教人向善、处处为别人着想的理念不但与邪教根本不沾边，反而于民、于社会有百利而无一害。信仰真、善、忍无罪。律师也指出，</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公诉人举证的内容与罪名不符，提供的录像模糊，也与邓国君无关，提供的材料中（被收去的邓国君家中拥有的法轮功书籍、电脑等是她的私人物品）犯罪的四要素和证据链都不成立。法庭当庭未作判决，邓国君当天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邓国君女士被高坪区法院非法判刑一年，于二零二四年一月二十三日被警察绑架到看守所。邓国君上诉，于五月十三日在四川南充中院非法开庭，中院人员不顾事实和法律继续维持冤判一年。邓国君于二零二四年五月二十三日被绑架到四川省成都市龙泉驿女子监狱第六监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5"/>
                              <a:srcRect l="1739" t="0" r="1438" b="0"/>
                              <a:stretch/>
                            </pic:blipFill>
                            <pic:spPr>
                              <a:xfrm>
                                <a:off x="1825200" y="563400"/>
                                <a:ext cx="3152160" cy="2103840"/>
                              </a:xfrm>
                              <a:prstGeom prst="rect">
                                <a:avLst/>
                              </a:prstGeom>
                              <a:ln w="0">
                                <a:noFill/>
                              </a:ln>
                            </pic:spPr>
                          </pic:pic>
                        </wpg:grpSp>
                        <wpg:grpSp>
                          <wpg:cNvGrpSpPr/>
                          <wpg:grpSpPr>
                            <a:xfrm>
                              <a:off x="0" y="6109200"/>
                              <a:ext cx="6807240" cy="3355920"/>
                            </a:xfrm>
                          </wpg:grpSpPr>
                          <wps:wsp>
                            <wps:cNvSpPr txBox="1"/>
                            <wps:spPr>
                              <a:xfrm>
                                <a:off x="1800" y="0"/>
                                <a:ext cx="6774840" cy="340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被构陷到检察院后　 四川七旬老人苟家文突然失踪</w:t>
                                  </w:r>
                                </w:p>
                              </w:txbxContent>
                            </wps:txbx>
                            <wps:bodyPr wrap="none" lIns="158760" rIns="158760" tIns="82440" bIns="82440" anchor="t">
                              <a:prstTxWarp prst="textPlain">
                                <a:avLst>
                                  <a:gd name="adj" fmla="val 50000"/>
                                </a:avLst>
                              </a:prstTxWarp>
                              <a:noAutofit/>
                            </wps:bodyPr>
                          </wps:wsp>
                          <wps:wsp>
                            <wps:cNvSpPr txBox="1"/>
                            <wps:spPr>
                              <a:xfrm>
                                <a:off x="0" y="536760"/>
                                <a:ext cx="2095560" cy="270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省都江堰市七旬法轮功学员苟家文去年二月因讲真相被当地警察绑架，并监视居住。今年一月，警察将苟家文构陷到检察院，并对他取保候审。二零二四年七月底，苟家文突然失踪，至今下落不明，疑他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现年72岁。二零二三年二月五日下午，苟家文向路人发送法轮功真相资料时遭人恶告，被都江堰市公安局国保大队及经开区派出所警察绑架，他被非法审讯到当天深夜十一点多，经开区派出所对他作出了非法强制监视居住的</w:t>
                                  </w:r>
                                </w:p>
                              </w:txbxContent>
                            </wps:txbx>
                            <wps:bodyPr wrap="square" lIns="0" rIns="0" tIns="0" bIns="0" anchor="t">
                              <a:noAutofit/>
                            </wps:bodyPr>
                          </wps:wsp>
                          <wps:wsp>
                            <wps:cNvSpPr txBox="1"/>
                            <wps:spPr>
                              <a:xfrm>
                                <a:off x="2357640" y="528480"/>
                                <a:ext cx="2095560" cy="275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定后才把他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回家几天后，经开区派出所警察还要求苟家文到派出所，强制对他进行指纹采录、验血等。之后，都江堰市国保大队警察和经开区派出所办案警察还到他家非法搜查（没有搜到任何东西），并多次通知他去派出所补充笔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被非法强制监视居住五个多月后，都江堰市国保大队和经开区派出所警察于二零二三年七月将苟家文构陷到都江堰市检察院。二零二四年一月，都江堰市检察院通知苟家文去办理“取保候审”</w:t>
                                  </w:r>
                                </w:p>
                              </w:txbxContent>
                            </wps:txbx>
                            <wps:bodyPr wrap="square" lIns="0" rIns="0" tIns="0" bIns="0" anchor="t">
                              <a:noAutofit/>
                            </wps:bodyPr>
                          </wps:wsp>
                          <wps:wsp>
                            <wps:cNvSpPr txBox="1"/>
                            <wps:spPr>
                              <a:xfrm>
                                <a:off x="4711680" y="522000"/>
                                <a:ext cx="2095560" cy="283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至此他才知道，都江堰市国保大队和经开区派出所已将他构陷至检察院，并把非法“监视居住”改成了“取保候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被非法取保候审期间，苟家文曾给国保大队、派出所和检察院等负责办案的人员讲真相，希望他</w:t>
                                  </w:r>
                                  <w:r>
                                    <w:rPr>
                                      <w:kern w:val="2"/>
                                      <w:sz w:val="22"/>
                                      <w:szCs w:val="22"/>
                                      <w:spacing w:val="-14"/>
                                      <w:rFonts w:ascii="宋体;SimSun" w:hAnsi="宋体;SimSun" w:eastAsia="宋体;SimSun" w:cs="Times New Roman"/>
                                      <w:color w:val="auto"/>
                                      <w:lang w:val="de-DE" w:eastAsia="zh-CN" w:bidi="ar-SA"/>
                                    </w:rPr>
                                    <w:t>们不要迫害善良好人，希望他们解除对他的监视居住和取保候审的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七月底，是苟家文取保候审到期的时间，但他突然与亲友失联，至今两个多月仍然下落不明。亲友推测他被警察绑架。希望知情人能补充消息。</w:t>
                                  </w:r>
                                  <w:r>
                                    <w:rPr>
                                      <w:kern w:val="2"/>
                                      <w:sz w:val="22"/>
                                      <w:szCs w:val="22"/>
                                      <w:spacing w:val="-14"/>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15pt;margin-top:73.5pt;width:536.9pt;height:745.3pt" coordorigin="-23,1470" coordsize="10738,14906">
                  <v:group id="shape_0" style="position:absolute;left:-20;top:1470;width:10736;height:9381">
                    <v:shape id="shape_0" stroked="f" o:allowincell="f" style="position:absolute;left:-20;top:2292;width:3299;height:8549;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Times New Roman"/>
                                <w:color w:val="auto"/>
                                <w:lang w:val="de-DE" w:eastAsia="zh-CN" w:bidi="ar-SA"/>
                              </w:rPr>
                              <w:t>【明慧网】四川省南充市法轮功学员邓国君于二零二四年五月十三日被南充中院非法维持原判一年后，不久就被关入成都龙泉驿女子监狱六监区迫害。其家人收到监狱通知后，给她邮寄去钱后，过段时间给监狱打电话询问钱收到没有，监狱警察说收到后会叫邓国君本人给家人回电话。</w:t>
                            </w:r>
                          </w:p>
                          <w:p>
                            <w:pPr>
                              <w:overflowPunct w:val="false"/>
                              <w:bidi w:val="0"/>
                              <w:spacing w:before="0" w:after="0" w:lineRule="exact" w:line="300"/>
                              <w:ind w:right="650" w:firstLine="440"/>
                              <w:jc w:val="both"/>
                              <w:rPr/>
                            </w:pPr>
                            <w:r>
                              <w:rPr>
                                <w:kern w:val="2"/>
                                <w:sz w:val="22"/>
                                <w:szCs w:val="22"/>
                                <w:rFonts w:ascii="宋体;SimSun" w:hAnsi="宋体;SimSun" w:eastAsia="宋体;SimSun" w:cs="Times New Roman"/>
                                <w:color w:val="auto"/>
                                <w:lang w:val="de-DE" w:eastAsia="zh-CN" w:bidi="ar-SA"/>
                              </w:rPr>
                              <w:t>家人等了个把月也不见</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回话，就打电话去监狱询问情况、要求接见她，结果监狱那边警察说邓国君是“政治犯”不能接见。家人很气愤就打电话去询问监狱管理局哪条法律规定信仰真善忍的是“政治犯”而不能接见？那边就改口说家人什么时候来都可以安排接见。</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邓国君以前被多种疾病折磨得痛不欲生，修炼法轮功后无病一身轻，为国家节约了不少医药费，现在却因坚持真、善、忍信仰被非法判刑，这是这个国家的耻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二年九月十九日早上六点左右，南充市高坪区公安分局政保大队教导员陈周军、伍方芳等</w:t>
                            </w:r>
                          </w:p>
                        </w:txbxContent>
                      </v:textbox>
                      <v:fill o:detectmouseclick="t" on="false"/>
                      <v:stroke color="#3465a4" joinstyle="round" endcap="flat"/>
                      <w10:wrap type="none"/>
                    </v:shape>
                    <v:shape id="shape_0" fillcolor="black" stroked="f" o:allowincell="f" style="position:absolute;left:16;top:1470;width:10675;height:552;mso-wrap-style:none;v-text-anchor:middle" type="_x0000_t136">
                      <v:path textpathok="t"/>
                      <v:textpath on="t" fitshape="t" string="成都女子监狱企图以“政治犯”为名阻挠家属接见" style="font-family:&quot;方正大标宋简体&quot;;font-size:24pt"/>
                      <v:fill o:detectmouseclick="t" type="solid" color2="white"/>
                      <v:stroke color="#3465a4" joinstyle="round" endcap="flat"/>
                      <v:shadow on="t" obscured="f" color="white"/>
                      <w10:wrap type="none"/>
                    </v:shape>
                    <v:shape id="shape_0" stroked="f" o:allowincell="f" style="position:absolute;left:3685;top:5861;width:3299;height:49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个警察闯入法轮功学员陈代友、邓国君夫妇的家非法抄家，抄走了法轮大法书籍及电脑、影像制品等私人物品。警察把陈代友、邓国君夫妇绑架到高坪公安分局分别作笔录，直到晚上十一点多才让他们取保候审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三年三月三十一日，高坪区政保大队的陈周军、伍方芳将构陷邓国君的案子移送到高坪区检察院，由检察官罗瑞雪负责。十一月二十八日，高坪区检察院检察官罗瑞雪把构陷邓国君的案子移送到高坪区法院，由法官王婷负责。</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一月八日下午三点，高坪区法院刑庭的审判长周小</w:t>
                            </w:r>
                          </w:p>
                        </w:txbxContent>
                      </v:textbox>
                      <v:fill o:detectmouseclick="t" on="false"/>
                      <v:stroke color="#3465a4" joinstyle="round" endcap="flat"/>
                      <w10:wrap type="none"/>
                    </v:shape>
                    <v:shape id="shape_0" stroked="f" o:allowincell="f" style="position:absolute;left:7415;top:2261;width:3299;height:8589;mso-wrap-style:square;v-text-anchor:top" type="_x0000_t202">
                      <v:textbox>
                        <w:txbxContent>
                          <w:p>
                            <w:pPr>
                              <w:overflowPunct w:val="false"/>
                              <w:bidi w:val="0"/>
                              <w:spacing w:before="0" w:after="0" w:lineRule="exact" w:line="300"/>
                              <w:ind w:left="650" w:hanging="0"/>
                              <w:jc w:val="both"/>
                              <w:rPr/>
                            </w:pPr>
                            <w:r>
                              <w:rPr>
                                <w:kern w:val="2"/>
                                <w:sz w:val="22"/>
                                <w:szCs w:val="22"/>
                                <w:rFonts w:ascii="宋体;SimSun" w:hAnsi="宋体;SimSun" w:eastAsia="宋体;SimSun" w:cs="Times New Roman"/>
                                <w:color w:val="auto"/>
                                <w:lang w:val="de-DE" w:eastAsia="zh-CN" w:bidi="ar-SA"/>
                              </w:rPr>
                              <w:t>兵、书记员王婷、陪审员任某和郑某组成的法庭非法庭审邓国君。邓国君和她的律师当庭做了有理有据的无罪辩护。邓国君指出，宪法规定言论、信仰自由。法轮功是教人信仰真、善、忍的正信，教人向善、处处为别人着想的理念不但与邪教根本不沾边，反而于民、于社会有百利而无一害。信仰真、善、忍无罪。律师也指出，</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公诉人举证的内容与罪名不符，提供的录像模糊，也与邓国君无关，提供的材料中（被收去的邓国君家中拥有的法轮功书籍、电脑等是她的私人物品）犯罪的四要素和证据链都不成立。法庭当庭未作判决，邓国君当天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邓国君女士被高坪区法院非法判刑一年，于二零二四年一月二十三日被警察绑架到看守所。邓国君上诉，于五月十三日在四川南充中院非法开庭，中院人员不顾事实和法律继续维持冤判一年。邓国君于二零二四年五月二十三日被绑架到四川省成都市龙泉驿女子监狱第六监区。◇</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4;top:2357;width:4963;height:3312;mso-wrap-style:none;v-text-anchor:middle" type="_x0000_t75">
                      <v:imagedata r:id="rId16" o:detectmouseclick="t"/>
                      <v:stroke color="#3465a4" joinstyle="round" endcap="flat"/>
                      <w10:wrap type="none"/>
                    </v:shape>
                  </v:group>
                  <v:group id="shape_0" style="position:absolute;left:-23;top:11091;width:10720;height:5285">
                    <v:shape id="shape_0" fillcolor="black" stroked="f" o:allowincell="f" style="position:absolute;left:-20;top:11091;width:10668;height:535;mso-wrap-style:none;v-text-anchor:middle" type="_x0000_t136">
                      <v:path textpathok="t"/>
                      <v:textpath on="t" fitshape="t" string="被构陷到检察院后　 四川七旬老人苟家文突然失踪" style="font-family:&quot;方正大标宋简体&quot;;font-size:24pt"/>
                      <v:fill o:detectmouseclick="t" type="solid" color2="white"/>
                      <v:stroke color="#3465a4" joinstyle="round" endcap="flat"/>
                      <v:shadow on="t" obscured="f" color="white"/>
                      <w10:wrap type="none"/>
                    </v:shape>
                    <v:shape id="shape_0" stroked="f" o:allowincell="f" style="position:absolute;left:-23;top:11936;width:3299;height:42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四川省都江堰市七旬法轮功学员苟家文去年二月因讲真相被当地警察绑架，并监视居住。今年一月，警察将苟家文构陷到检察院，并对他取保候审。二零二四年七月底，苟家文突然失踪，至今下落不明，疑他被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现年72岁。二零二三年二月五日下午，苟家文向路人发送法轮功真相资料时遭人恶告，被都江堰市公安局国保大队及经开区派出所警察绑架，他被非法审讯到当天深夜十一点多，经开区派出所对他作出了非法强制监视居住的</w:t>
                            </w:r>
                          </w:p>
                        </w:txbxContent>
                      </v:textbox>
                      <v:fill o:detectmouseclick="t" on="false"/>
                      <v:stroke color="#3465a4" joinstyle="round" endcap="flat"/>
                      <w10:wrap type="none"/>
                    </v:shape>
                    <v:shape id="shape_0" stroked="f" o:allowincell="f" style="position:absolute;left:3690;top:11923;width:3299;height:43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定后才把他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回家几天后，经开区派出所警察还要求苟家文到派出所，强制对他进行指纹采录、验血等。之后，都江堰市国保大队警察和经开区派出所办案警察还到他家非法搜查（没有搜到任何东西），并多次通知他去派出所补充笔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苟家文被非法强制监视居住五个多月后，都江堰市国保大队和经开区派出所警察于二零二三年七月将苟家文构陷到都江堰市检察院。二零二四年一月，都江堰市检察院通知苟家文去办理“取保候审”</w:t>
                            </w:r>
                          </w:p>
                        </w:txbxContent>
                      </v:textbox>
                      <v:fill o:detectmouseclick="t" on="false"/>
                      <v:stroke color="#3465a4" joinstyle="round" endcap="flat"/>
                      <w10:wrap type="none"/>
                    </v:shape>
                    <v:shape id="shape_0" stroked="f" o:allowincell="f" style="position:absolute;left:7397;top:11913;width:3299;height:44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至此他才知道，都江堰市国保大队和经开区派出所已将他构陷至检察院，并把非法“监视居住”改成了“取保候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被非法取保候审期间，苟家文曾给国保大队、派出所和检察院等负责办案的人员讲真相，希望他</w:t>
                            </w:r>
                            <w:r>
                              <w:rPr>
                                <w:kern w:val="2"/>
                                <w:sz w:val="22"/>
                                <w:szCs w:val="22"/>
                                <w:spacing w:val="-14"/>
                                <w:rFonts w:ascii="宋体;SimSun" w:hAnsi="宋体;SimSun" w:eastAsia="宋体;SimSun" w:cs="Times New Roman"/>
                                <w:color w:val="auto"/>
                                <w:lang w:val="de-DE" w:eastAsia="zh-CN" w:bidi="ar-SA"/>
                              </w:rPr>
                              <w:t>们不要迫害善良好人，希望他们解除对他的监视居住和取保候审的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四年七月底，是苟家文取保候审到期的时间，但他突然与亲友失联，至今两个多月仍然下落不明。亲友推测他被警察绑架。希望知情人能补充消息。</w:t>
                            </w:r>
                            <w:r>
                              <w:rPr>
                                <w:kern w:val="2"/>
                                <w:sz w:val="22"/>
                                <w:szCs w:val="22"/>
                                <w:spacing w:val="-14"/>
                                <w:rFonts w:ascii="宋体;SimSun" w:hAnsi="宋体;SimSun" w:eastAsia="宋体;SimSun" w:cs="Times New Roman"/>
                                <w:color w:val="auto"/>
                                <w:lang w:val="de-DE" w:eastAsia="zh-CN" w:bidi="ar-SA"/>
                              </w:rPr>
                              <w:t>◇</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2">
    <w:name w:val=" Char Char2"/>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C:/Users/User/AppData/Local/Temp/Rar$EXa3112.22394/2023-2-14-pang-xun_01.jpg"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yperlink" Target="../../C:/Users/1/AppData/Local/Temp/Rar$EXa3456.18867/2022-9-18-yangyin-explusion-01--ss.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4:22:00Z</dcterms:created>
  <dc:creator/>
  <dc:description/>
  <cp:keywords/>
  <dc:language>en-US</dc:language>
  <cp:lastModifiedBy/>
  <cp:lastPrinted>2024-09-27T20:35:00Z</cp:lastPrinted>
  <dcterms:modified xsi:type="dcterms:W3CDTF">2024-09-28T01:35:00Z</dcterms:modified>
  <cp:revision>2</cp:revision>
  <dc:subject/>
  <dc:title/>
</cp:coreProperties>
</file>