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85750</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467995</wp:posOffset>
                  </wp:positionV>
                  <wp:extent cx="6799580" cy="8732520"/>
                  <wp:effectExtent l="0" t="635" r="10959465"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的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36.85pt;width:535.4pt;height:687.6pt" coordorigin="-3,737" coordsize="10708,13752">
                  <v:group id="shape_0" style="position:absolute;left:-3;top:737;width:10690;height:8952">
                    <v:shape id="shape_0" stroked="f" o:allowincell="f" style="position:absolute;left:-3;top:1754;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的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753;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836;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737;width:7881;height:694;mso-wrap-style:none;v-text-anchor:middle" type="_x0000_t136">
                      <v:path textpathok="t"/>
                      <v:textpath on="t" fitshape="t" string="幸遇大法救度　久病得康复" style="font-family:&quot;方正大黑简体&quot;;font-size:24pt"/>
                      <v:fill o:detectmouseclick="t" type="solid" color2="#6699ff"/>
                      <v:stroke color="#3465a4" joinstyle="round" endcap="flat"/>
                      <v:shadow on="t" obscured="f" color="white"/>
                      <w10:wrap type="none"/>
                    </v:shape>
                  </v:group>
                  <v:group id="shape_0" style="position:absolute;left:-3;top:9802;width:10708;height:4687">
                    <v:group id="shape_0" style="position:absolute;left:-3;top:9932;width:10708;height:4557">
                      <v:shape id="shape_0" fillcolor="#996600" stroked="f" o:allowincell="f" style="position:absolute;left:0;top:9932;width:8670;height:574;mso-wrap-style:none;v-text-anchor:middle" type="_x0000_t136">
                        <v:path textpathok="t"/>
                        <v:textpath on="t" fitshape="t" string="患脑瘤致瘫两月　修大法痊愈如初" style="font-family:&quot;方正大黑简体&quot;;font-size:24pt"/>
                        <v:fill o:detectmouseclick="t" type="solid" color2="#6699ff"/>
                        <v:stroke color="#3465a4" joinstyle="round" endcap="flat"/>
                        <v:shadow on="t" obscured="f" color="white"/>
                        <w10:wrap type="none"/>
                      </v:shape>
                      <v:shape id="shape_0" stroked="f" o:allowincell="f" style="position:absolute;left:-3;top:10796;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783;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803;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802;width:1365;height:1404">
                      <v:shape id="shape_0" stroked="f" o:allowincell="f" style="position:absolute;left:9679;top:9802;width:644;height:935;mso-wrap-style:none;v-text-anchor:middle" type="_x0000_t75">
                        <v:imagedata r:id="rId8" o:detectmouseclick="t"/>
                        <v:stroke color="#3465a4" joinstyle="round" endcap="flat"/>
                        <w10:wrap type="none"/>
                      </v:shape>
                      <v:shape id="shape_0" stroked="f" o:allowincell="f" style="position:absolute;left:10039;top:10270;width:644;height:935;mso-wrap-style:none;v-text-anchor:middle" type="_x0000_t75">
                        <v:imagedata r:id="rId9" o:detectmouseclick="t"/>
                        <v:stroke color="#3465a4" joinstyle="round" endcap="flat"/>
                        <w10:wrap type="none"/>
                      </v:shape>
                      <v:shape id="shape_0" stroked="f" o:allowincell="f" style="position:absolute;left:9319;top:10114;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267970</wp:posOffset>
                </wp:positionV>
                <wp:extent cx="6823075" cy="9435465"/>
                <wp:effectExtent l="635" t="1270" r="12672060" b="0"/>
                <wp:wrapNone/>
                <wp:docPr id="9" name=""/>
                <a:graphic xmlns:a="http://schemas.openxmlformats.org/drawingml/2006/main">
                  <a:graphicData uri="http://schemas.microsoft.com/office/word/2010/wordprocessingGroup">
                    <wpg:wgp>
                      <wpg:cNvGrpSpPr/>
                      <wpg:grpSpPr>
                        <a:xfrm>
                          <a:off x="0" y="0"/>
                          <a:ext cx="6823080" cy="9435600"/>
                          <a:chOff x="0" y="0"/>
                          <a:chExt cx="6823080" cy="9435600"/>
                        </a:xfrm>
                      </wpg:grpSpPr>
                      <wps:wsp>
                        <wps:cNvSpPr txBox="1"/>
                        <wps:spPr>
                          <a:xfrm>
                            <a:off x="2359080" y="2991960"/>
                            <a:ext cx="2095560" cy="100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绍平坚持修炼法轮大法，两次被中共法院非法判重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时绍平因向民众讲法轮功真相，二零零一年遭中共非法判刑十年，被关押在北京前</w:t>
                              </w:r>
                            </w:p>
                          </w:txbxContent>
                        </wps:txbx>
                        <wps:bodyPr wrap="square" lIns="0" rIns="0" tIns="0" bIns="0" anchor="t">
                          <a:noAutofit/>
                        </wps:bodyPr>
                      </wps:wsp>
                      <wpg:grpSp>
                        <wpg:cNvGrpSpPr/>
                        <wpg:grpSpPr>
                          <a:xfrm>
                            <a:off x="0" y="0"/>
                            <a:ext cx="6823080" cy="9435600"/>
                          </a:xfrm>
                        </wpg:grpSpPr>
                        <wpg:grpSp>
                          <wpg:cNvGrpSpPr/>
                          <wpg:grpSpPr>
                            <a:xfrm>
                              <a:off x="3240" y="0"/>
                              <a:ext cx="6819840" cy="4051440"/>
                            </a:xfrm>
                          </wpg:grpSpPr>
                          <wps:wsp>
                            <wps:cNvSpPr txBox="1"/>
                            <wps:spPr>
                              <a:xfrm>
                                <a:off x="31680" y="0"/>
                                <a:ext cx="6769080" cy="356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两遭枉判重刑　时绍平再遭北京前进监狱摧残</w:t>
                                  </w:r>
                                </w:p>
                              </w:txbxContent>
                            </wps:txbx>
                            <wps:bodyPr wrap="none" lIns="158760" rIns="158760" tIns="82440" bIns="82440" anchor="t" anchorCtr="1">
                              <a:prstTxWarp prst="textPlain">
                                <a:avLst>
                                  <a:gd name="adj" fmla="val 50000"/>
                                </a:avLst>
                              </a:prstTxWarp>
                              <a:noAutofit/>
                            </wps:bodyPr>
                          </wps:wsp>
                          <wps:wsp>
                            <wps:cNvSpPr txBox="1"/>
                            <wps:spPr>
                              <a:xfrm>
                                <a:off x="0" y="520200"/>
                                <a:ext cx="2095560" cy="3510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市法轮功学员时绍平二零二一年被法院非法判刑九年，被劫持到前进监狱。近日获知，时绍平拒绝放弃信仰，从早到晚被四个包夹监控，遭日夜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悉，前进监狱三监区狱警因时绍平拒绝放弃真、善、忍信仰，将他关入所谓攻坚集训队“转化”迫害。两个月后，九监区成立了新的集训队，从各监区调来更邪恶的狱警，专门迫害坚定的法轮功学员，时绍平又被转关到新成立的集训队。据知情者说，时绍平被关入一个单独监号，从早到晚被四个包夹监控，其中一人似有精神病的犯人，时绍平经常被该犯人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时绍平，现年53岁，北京市门头沟区人，中科院硕士学历。</w:t>
                                  </w:r>
                                </w:p>
                              </w:txbxContent>
                            </wps:txbx>
                            <wps:bodyPr wrap="square" lIns="0" rIns="0" tIns="0" bIns="0" anchor="t">
                              <a:noAutofit/>
                            </wps:bodyPr>
                          </wps:wsp>
                          <wps:wsp>
                            <wps:cNvSpPr txBox="1"/>
                            <wps:spPr>
                              <a:xfrm>
                                <a:off x="4724280" y="522000"/>
                                <a:ext cx="2095560" cy="352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监狱，因他不放弃信仰，拒绝“转化”，被狱警、犯人日夜不断的监视折磨，遭隔离严管、辱骂殴打、不让睡觉、冻刑、长期罚坐等残酷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十一月十八日，时绍平在北京市昌平区沙河镇的家中被警察绑架、抄家，被非法关押在海淀区看守所。警察对他的家人封锁一切消息。直到二零二一年四月份，他的家人才得知，时邵平已经被非法判刑九年，被劫持到北京市第二监狱（隶属北京市监狱管理局，主要关押无期徒刑、死刑缓期两年执行罪犯，也作为已判刑的法轮功学员中转站），之后时绍平又被转关到前进监狱。◇。</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94360" y="563400"/>
                                <a:ext cx="2167200" cy="2458080"/>
                              </a:xfrm>
                            </wpg:grpSpPr>
                            <pic:pic xmlns:pic="http://schemas.openxmlformats.org/drawingml/2006/picture">
                              <pic:nvPicPr>
                                <pic:cNvPr id="5" name="图片 1" descr="C:\Users\User\AppData\Local\Temp\Rar$EXa4172.1101\2021-4-15-shi-shao-ping_01.jpg"/>
                                <pic:cNvPicPr/>
                              </pic:nvPicPr>
                              <pic:blipFill>
                                <a:blip r:embed="rId15"/>
                                <a:srcRect l="0" t="5652" r="0" b="5457"/>
                                <a:stretch/>
                              </pic:blipFill>
                              <pic:spPr>
                                <a:xfrm>
                                  <a:off x="0" y="0"/>
                                  <a:ext cx="1769760" cy="2327760"/>
                                </a:xfrm>
                                <a:prstGeom prst="rect">
                                  <a:avLst/>
                                </a:prstGeom>
                                <a:ln w="0">
                                  <a:noFill/>
                                </a:ln>
                              </pic:spPr>
                            </pic:pic>
                            <wps:wsp>
                              <wps:cNvSpPr txBox="1"/>
                              <wps:spPr>
                                <a:xfrm>
                                  <a:off x="1753920" y="618840"/>
                                  <a:ext cx="413280" cy="183888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auto"/>
                                        <w:lang w:val="de-DE" w:eastAsia="zh-CN" w:bidi="ar-SA"/>
                                      </w:rPr>
                                      <w:t>◄</w:t>
                                    </w:r>
                                    <w:r>
                                      <w:rPr>
                                        <w:kern w:val="2"/>
                                        <w:sz w:val="22"/>
                                        <w:szCs w:val="24"/>
                                        <w:rFonts w:eastAsia="华文楷体" w:ascii="宋体;SimSun" w:hAnsi="宋体;SimSun" w:cs="Times New Roman"/>
                                        <w:color w:val="auto"/>
                                        <w:lang w:val="de-DE" w:eastAsia="zh-CN" w:bidi="ar-SA"/>
                                      </w:rPr>
                                      <w:t>法轮功学员时绍平</w:t>
                                    </w:r>
                                  </w:p>
                                </w:txbxContent>
                              </wps:txbx>
                              <wps:bodyPr wrap="square" anchor="t" vert="eaVert">
                                <a:noAutofit/>
                              </wps:bodyPr>
                            </wps:wsp>
                          </wpg:grpSp>
                        </wpg:grpSp>
                        <wpg:grpSp>
                          <wpg:cNvGrpSpPr/>
                          <wpg:grpSpPr>
                            <a:xfrm>
                              <a:off x="0" y="4318560"/>
                              <a:ext cx="6816600" cy="5116680"/>
                            </a:xfrm>
                          </wpg:grpSpPr>
                          <wps:wsp>
                            <wps:cNvSpPr txBox="1"/>
                            <wps:spPr>
                              <a:xfrm>
                                <a:off x="0" y="5760"/>
                                <a:ext cx="3334320" cy="29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法轮功学员李瑞玲被枉判</w:t>
                                  </w:r>
                                </w:p>
                              </w:txbxContent>
                            </wps:txbx>
                            <wps:bodyPr wrap="none" lIns="158760" rIns="158760" tIns="82440" bIns="82440" anchor="t" anchorCtr="1">
                              <a:prstTxWarp prst="textPlain">
                                <a:avLst>
                                  <a:gd name="adj" fmla="val 50000"/>
                                </a:avLst>
                              </a:prstTxWarp>
                              <a:noAutofit/>
                            </wps:bodyPr>
                          </wps:wsp>
                          <wps:wsp>
                            <wps:cNvSpPr txBox="1"/>
                            <wps:spPr>
                              <a:xfrm>
                                <a:off x="24840" y="477720"/>
                                <a:ext cx="3306600" cy="463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朝阳区法轮功学员李瑞玲，被绑架、非法关押在顺义看守所构陷近一年。二零二四年九月十三日，她被顺义法院非法枉判一年五个月，被勒索罚金四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月三日，北京市顺义牛栏山派出所警察对李瑞玲在顺义牛栏山镇北孙各庄村的租住地突然进行搜查，警察非法抄走屋内的一些物品，同时将法轮功学员尹凤琢、赵方及李瑞玲一起绑架，后尹凤琢、赵方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四日，李瑞玲被北京顺义公安局分局非法刑事拘留，于同年十一月十日被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三日，李瑞玲被构陷到顺义区检察院。顺义区公安局分局因没有证据，一直对李瑞玲超期羁押。因证据不足，检察院退案二次。为拼凑证据，顺义公安局分局又去李瑞玲的居住地搜查，结果一无所获。但李瑞玲仍然被构陷到顺义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六月十一日，李瑞玲被检察院构陷到顺义区法院。八月十四日，顺义区法院非法通过视频对她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报道统计，二零二三年北京地区7名法轮功学员在迫害中离世，50名法轮功学员被非法判刑，被勒索罚款累计十二万二千元，至少105人次法轮功学员被绑架、非法关押，众多法轮功学员被持续骚扰、监控等。◇</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29160" y="464760"/>
                                <a:ext cx="3187800" cy="464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二零二四年九月二十三日从早到晚，北京市延庆区大约16名法轮功学员被绑架，已知被绑架的有河北省张家口市怀来县的席平，杨姓法轮功学员，还有一名王姓法轮功学员被绑架后以“取保候审”回家。法轮功学员吴方玲和她丈夫王建民被夏都派出所警察绑架，吴芳玲后以“取保候审”回家。康庄的杨秀兰也是当天被绑架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参与的警察有杨旭、曹旭、牛犇等，具体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绑架的男性法轮功学员被非法关押在延庆，女性法轮功学员被非法关押在昌平区南口镇曹庄村看守所。她们的私人手机被抢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三日早上，有三个警察敲开北京市延庆区康庄镇251厂杨秀兰家的门，他们拿着搜查令，到处乱翻，把他们认为大法的东西摆放在房间地上，杨秀兰的手机也被拿走了。他们走后又来了两名警察拍照，给送了拘留通知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杨秀兰目前被非法关押在北京市昌平区南口镇曹庄村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三日下午，北京延庆夏都派出所警察强行带走法轮功学员吴方玲和她丈夫王建民，说是他们“翻墙”。吴芳玲后以“取保候审”回家。吴方玲二月刚结束2年8个月冤狱，正在申诉被扣发养老金问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29160" y="0"/>
                                <a:ext cx="3174840" cy="2916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延庆多名法轮功学员被绑架</w:t>
                                  </w:r>
                                </w:p>
                              </w:txbxContent>
                            </wps:txbx>
                            <wps:bodyPr wrap="none" lIns="158760" rIns="158760" tIns="82440" bIns="82440" anchor="t" anchorCtr="1">
                              <a:prstTxWarp prst="textPlain">
                                <a:avLst>
                                  <a:gd name="adj" fmla="val 50000"/>
                                </a:avLst>
                              </a:prstTxWarp>
                              <a:noAutofit/>
                            </wps:bodyPr>
                          </wps:wsp>
                        </wpg:grpSp>
                      </wpg:grpSp>
                      <wps:wsp>
                        <wps:cNvCnPr/>
                        <wps:spPr>
                          <a:xfrm>
                            <a:off x="34920" y="4050720"/>
                            <a:ext cx="6776280" cy="1800"/>
                          </a:xfrm>
                          <a:prstGeom prst="straightConnector1">
                            <a:avLst/>
                          </a:prstGeom>
                          <a:ln w="0">
                            <a:solidFill>
                              <a:srgbClr val="000000"/>
                            </a:solidFill>
                          </a:ln>
                        </wps:spPr>
                        <wps:bodyPr/>
                      </wps:wsp>
                    </wpg:wgp>
                  </a:graphicData>
                </a:graphic>
              </wp:anchor>
            </w:drawing>
          </mc:Choice>
          <mc:Fallback>
            <w:pict>
              <v:group id="shape_0" style="position:absolute;margin-left:-2.25pt;margin-top:21.1pt;width:537.25pt;height:742.95pt" coordorigin="-45,422" coordsize="10745,14859">
                <v:shape id="shape_0" stroked="f" o:allowincell="f" style="position:absolute;left:3670;top:5134;width:3299;height:15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绍平坚持修炼法轮大法，两次被中共法院非法判重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时绍平因向民众讲法轮功真相，二零零一年遭中共非法判刑十年，被关押在北京前</w:t>
                        </w:r>
                      </w:p>
                    </w:txbxContent>
                  </v:textbox>
                  <v:fill o:detectmouseclick="t" on="false"/>
                  <v:stroke color="#3465a4" joinstyle="round" endcap="flat"/>
                  <w10:wrap type="none"/>
                </v:shape>
                <v:group id="shape_0" style="position:absolute;left:-45;top:422;width:10745;height:14859">
                  <v:group id="shape_0" style="position:absolute;left:-40;top:422;width:10739;height:6380">
                    <v:shape id="shape_0" fillcolor="black" stroked="f" o:allowincell="f" style="position:absolute;left:10;top:422;width:10659;height:560;mso-wrap-style:none;v-text-anchor:middle" type="_x0000_t136">
                      <v:path textpathok="t"/>
                      <v:textpath on="t" fitshape="t" string="两遭枉判重刑　时绍平再遭北京前进监狱摧残" style="font-family:&quot;方正大黑简体&quot;;font-size:24pt"/>
                      <v:fill o:detectmouseclick="t" type="solid" color2="white"/>
                      <v:stroke color="#3465a4" joinstyle="round" endcap="flat"/>
                      <w10:wrap type="none"/>
                    </v:shape>
                    <v:shape id="shape_0" stroked="f" o:allowincell="f" style="position:absolute;left:-40;top:1241;width:3299;height:552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市法轮功学员时绍平二零二一年被法院非法判刑九年，被劫持到前进监狱。近日获知，时绍平拒绝放弃信仰，从早到晚被四个包夹监控，遭日夜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悉，前进监狱三监区狱警因时绍平拒绝放弃真、善、忍信仰，将他关入所谓攻坚集训队“转化”迫害。两个月后，九监区成立了新的集训队，从各监区调来更邪恶的狱警，专门迫害坚定的法轮功学员，时绍平又被转关到新成立的集训队。据知情者说，时绍平被关入一个单独监号，从早到晚被四个包夹监控，其中一人似有精神病的犯人，时绍平经常被该犯人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时绍平，现年53岁，北京市门头沟区人，中科院硕士学历。</w:t>
                            </w:r>
                          </w:p>
                        </w:txbxContent>
                      </v:textbox>
                      <v:fill o:detectmouseclick="t" on="false"/>
                      <v:stroke color="#3465a4" joinstyle="round" endcap="flat"/>
                      <w10:wrap type="none"/>
                    </v:shape>
                    <v:shape id="shape_0" stroked="f" o:allowincell="f" style="position:absolute;left:7400;top:1244;width:3299;height:55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监狱，因他不放弃信仰，拒绝“转化”，被狱警、犯人日夜不断的监视折磨，遭隔离严管、辱骂殴打、不让睡觉、冻刑、长期罚坐等残酷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十一月十八日，时绍平在北京市昌平区沙河镇的家中被警察绑架、抄家，被非法关押在海淀区看守所。警察对他的家人封锁一切消息。直到二零二一年四月份，他的家人才得知，时邵平已经被非法判刑九年，被劫持到北京市第二监狱（隶属北京市监狱管理局，主要关押无期徒刑、死刑缓期两年执行罪犯，也作为已判刑的法轮功学员中转站），之后时绍平又被转关到前进监狱。◇。</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31;top:1309;width:3413;height:3871">
                      <v:shape id="shape_0" ID="图片 1" stroked="f" o:allowincell="f" style="position:absolute;left:3731;top:1309;width:2786;height:3665;mso-wrap-style:none;v-text-anchor:middle" type="_x0000_t75">
                        <v:imagedata r:id="rId16" o:detectmouseclick="t"/>
                        <v:stroke color="#3465a4" joinstyle="round" endcap="flat"/>
                        <w10:wrap type="none"/>
                      </v:shape>
                      <v:shape id="shape_0" stroked="f" o:allowincell="f" style="position:absolute;left:6493;top:2284;width:650;height:2895;mso-wrap-style:square;v-text-anchor:top" type="_x0000_t202">
                        <v:textbox style="layout-flow:vertical">
                          <w:txbxContent>
                            <w:p>
                              <w:pPr>
                                <w:overflowPunct w:val="false"/>
                                <w:bidi w:val="0"/>
                                <w:spacing w:before="0" w:after="200" w:lineRule="auto" w:line="276"/>
                                <w:rPr/>
                              </w:pPr>
                              <w:r>
                                <w:rPr>
                                  <w:kern w:val="2"/>
                                  <w:sz w:val="22"/>
                                  <w:szCs w:val="24"/>
                                  <w:rFonts w:ascii="华文楷体" w:hAnsi="华文楷体" w:eastAsia="华文楷体" w:cs="华文楷体"/>
                                  <w:color w:val="auto"/>
                                  <w:lang w:val="de-DE" w:eastAsia="zh-CN" w:bidi="ar-SA"/>
                                </w:rPr>
                                <w:t>◄</w:t>
                              </w:r>
                              <w:r>
                                <w:rPr>
                                  <w:kern w:val="2"/>
                                  <w:sz w:val="22"/>
                                  <w:szCs w:val="24"/>
                                  <w:rFonts w:eastAsia="华文楷体" w:ascii="宋体;SimSun" w:hAnsi="宋体;SimSun" w:cs="Times New Roman"/>
                                  <w:color w:val="auto"/>
                                  <w:lang w:val="de-DE" w:eastAsia="zh-CN" w:bidi="ar-SA"/>
                                </w:rPr>
                                <w:t>法轮功学员时绍平</w:t>
                              </w:r>
                            </w:p>
                          </w:txbxContent>
                        </v:textbox>
                        <v:fill o:detectmouseclick="t" on="false"/>
                        <v:stroke color="#3465a4" joinstyle="round" endcap="flat"/>
                        <w10:wrap type="none"/>
                      </v:shape>
                    </v:group>
                  </v:group>
                  <v:group id="shape_0" style="position:absolute;left:-45;top:7223;width:10736;height:8058">
                    <v:shape id="shape_0" fillcolor="black" stroked="f" o:allowincell="f" style="position:absolute;left:-45;top:7232;width:5250;height:457;mso-wrap-style:none;v-text-anchor:middle" type="_x0000_t136">
                      <v:path textpathok="t"/>
                      <v:textpath on="t" fitshape="t" string="北京法轮功学员李瑞玲被枉判" style="font-family:&quot;方正大标宋简体&quot;;font-size:24pt"/>
                      <v:fill o:detectmouseclick="t" type="solid" color2="white"/>
                      <v:stroke color="#3465a4" joinstyle="round" endcap="flat"/>
                      <w10:wrap type="none"/>
                    </v:shape>
                    <v:shape id="shape_0" stroked="f" o:allowincell="f" style="position:absolute;left:-6;top:7975;width:5206;height:73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朝阳区法轮功学员李瑞玲，被绑架、非法关押在顺义看守所构陷近一年。二零二四年九月十三日，她被顺义法院非法枉判一年五个月，被勒索罚金四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月三日，北京市顺义牛栏山派出所警察对李瑞玲在顺义牛栏山镇北孙各庄村的租住地突然进行搜查，警察非法抄走屋内的一些物品，同时将法轮功学员尹凤琢、赵方及李瑞玲一起绑架，后尹凤琢、赵方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四日，李瑞玲被北京顺义公安局分局非法刑事拘留，于同年十一月十日被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三日，李瑞玲被构陷到顺义区检察院。顺义区公安局分局因没有证据，一直对李瑞玲超期羁押。因证据不足，检察院退案二次。为拼凑证据，顺义公安局分局又去李瑞玲的居住地搜查，结果一无所获。但李瑞玲仍然被构陷到顺义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六月十一日，李瑞玲被检察院构陷到顺义区法院。八月十四日，顺义区法院非法通过视频对她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报道统计，二零二三年北京地区7名法轮功学员在迫害中离世，50名法轮功学员被非法判刑，被勒索罚款累计十二万二千元，至少105人次法轮功学员被绑架、非法关押，众多法轮功学员被持续骚扰、监控等。◇</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0;top:7955;width:5019;height:73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二零二四年九月二十三日从早到晚，北京市延庆区大约16名法轮功学员被绑架，已知被绑架的有河北省张家口市怀来县的席平，杨姓法轮功学员，还有一名王姓法轮功学员被绑架后以“取保候审”回家。法轮功学员吴方玲和她丈夫王建民被夏都派出所警察绑架，吴芳玲后以“取保候审”回家。康庄的杨秀兰也是当天被绑架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参与的警察有杨旭、曹旭、牛犇等，具体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绑架的男性法轮功学员被非法关押在延庆，女性法轮功学员被非法关押在昌平区南口镇曹庄村看守所。她们的私人手机被抢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三日早上，有三个警察敲开北京市延庆区康庄镇251厂杨秀兰家的门，他们拿着搜查令，到处乱翻，把他们认为大法的东西摆放在房间地上，杨秀兰的手机也被拿走了。他们走后又来了两名警察拍照，给送了拘留通知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杨秀兰目前被非法关押在北京市昌平区南口镇曹庄村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三日下午，北京延庆夏都派出所警察强行带走法轮功学员吴方玲和她丈夫王建民，说是他们“翻墙”。吴芳玲后以“取保候审”回家。吴方玲二月刚结束2年8个月冤狱，正在申诉被扣发养老金问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5670;top:7223;width:4999;height:458;mso-wrap-style:none;v-text-anchor:middle" type="_x0000_t136">
                      <v:path textpathok="t"/>
                      <v:textpath on="t" fitshape="t" string="北京延庆多名法轮功学员被绑架" style="font-family:&quot;方正大标宋简体&quot;;font-size:24pt"/>
                      <v:fill o:detectmouseclick="t" type="solid" color2="white"/>
                      <v:stroke color="#3465a4" joinstyle="round" endcap="flat"/>
                      <w10:wrap type="none"/>
                    </v:shape>
                  </v:group>
                </v:group>
                <v:shape id="shape_0" stroked="t" o:allowincell="f" style="position:absolute;left:10;top:6801;width:10670;height:2" type="_x0000_t32">
                  <v:stroke color="black" joinstyle="miter" endcap="flat"/>
                  <v:fill o:detectmouseclick="t" on="false"/>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pPr>
      <w:hyperlink r:id="rId20">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hyperlink" Target="../../C:/Users/User/AppData/Local/Temp/Rar$EXa4172.1101/2021-4-15-shi-shao-ping_01.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27T20:30:00Z</cp:lastPrinted>
  <dcterms:modified xsi:type="dcterms:W3CDTF">2024-09-28T01:30:00Z</dcterms:modified>
  <cp:revision>2997</cp:revision>
  <dc:subject/>
  <dc:title/>
</cp:coreProperties>
</file>