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4"/>
        <w:spacing w:before="100" w:after="100"/>
        <w:jc w:val="both"/>
        <w:rPr>
          <w:rFonts w:cs="黑体;SimHe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9710</wp:posOffset>
            </wp:positionH>
            <wp:positionV relativeFrom="paragraph">
              <wp:posOffset>1258570</wp:posOffset>
            </wp:positionV>
            <wp:extent cx="2943860" cy="2629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63" t="4182" r="145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3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33.55pt;height:95.9pt" coordorigin="0,-180" coordsize="10671,1918">
                <v:group id="shape_0" style="position:absolute;left:0;top:141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418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736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180;width:5435;height:13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0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3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358900</wp:posOffset>
                </wp:positionV>
                <wp:extent cx="6788150" cy="8622665"/>
                <wp:effectExtent l="0" t="1270" r="60134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8622720"/>
                          <a:chOff x="0" y="0"/>
                          <a:chExt cx="6788160" cy="8622720"/>
                        </a:xfrm>
                      </wpg:grpSpPr>
                      <wps:wsp>
                        <wps:cNvSpPr txBox="1"/>
                        <wps:spPr>
                          <a:xfrm>
                            <a:off x="0" y="1634400"/>
                            <a:ext cx="2095560" cy="69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对照大法 看清得与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次，一个稽查队哥们给我一本“产品没收单，”这是打假凭据，全国通用。可能他觉得光吃不吐不好意思，用这方式弥补一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给我时，他说：“开几张就行，别开多了。”我大喜，根本没听他的，把一本单据全填写完，分别寄给发货厂家，告诉他们：“你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634400"/>
                            <a:ext cx="2095560" cy="69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品被打假了。”我欠的货款也一笔勾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是你的财不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举一个失而复得的例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次，一个店员押一辆三轮车去送货，很久没回来。天已经很晚了，店员回来了，哭着说：“三轮车把我甩下了，货丢了，这批货我赔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第一反应是，如果真丢了，也不能让店员赔。我概算一下，大约有2100多元的货。我说：“赔啥赔？丢就丢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想起师父的法：“是你的东西不丢，不是你的东西你也争不来。”（《转法轮》）要是以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2569320"/>
                            <a:ext cx="2095560" cy="60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会着急，会训斥店员，那可是钱呀。可这次我很淡然，我说：“咱再去找一下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沿着原路，找了两个来回，还是没有。我说：“下班吧，别当回事。”店员不走，非要再等等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在要走时，三轮车回来了，原来弄错了地方，走岔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把多余钱退给人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非常意外，一再说：“搬走是我自愿的，钱我不能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说：“你吃亏了，我心里不安，必须得收下。”他说：“吃亏我愿意，钱不能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: 内蒙古大法弟子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60" y="635040"/>
                            <a:ext cx="3989160" cy="11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0"/>
                              <a:ext cx="3822840" cy="111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000000"/>
                                    <w:lang w:val="en-US" w:eastAsia="zh-CN" w:bidi="ar-SA"/>
                                  </w:rPr>
                                  <w:t>【明慧网】修炼法轮大法前，我觉得自己聪明，活得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92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9966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0"/>
                            <a:ext cx="2536920" cy="4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80"/>
                              <a:ext cx="987480" cy="46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奸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8200" y="0"/>
                              <a:ext cx="1458720" cy="46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不奸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07pt;width:534.5pt;height:679pt" coordorigin="-3,2140" coordsize="10690,13580">
                <v:shape id="shape_0" stroked="f" o:allowincell="f" style="position:absolute;left:-3;top:4714;width:3299;height:10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对照大法 看清得与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次，一个稽查队哥们给我一本“产品没收单，”这是打假凭据，全国通用。可能他觉得光吃不吐不好意思，用这方式弥补一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给我时，他说：“开几张就行，别开多了。”我大喜，根本没听他的，把一本单据全填写完，分别寄给发货厂家，告诉他们：“你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4714;width:3299;height:10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品被打假了。”我欠的货款也一笔勾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是你的财不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举一个失而复得的例子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次，一个店员押一辆三轮车去送货，很久没回来。天已经很晚了，店员回来了，哭着说：“三轮车把我甩下了，货丢了，这批货我赔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第一反应是，如果真丢了，也不能让店员赔。我概算一下，大约有2100多元的货。我说：“赔啥赔？丢就丢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想起师父的法：“是你的东西不丢，不是你的东西你也争不来。”（《转法轮》）要是以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6186;width:3299;height:9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会着急，会训斥店员，那可是钱呀。可这次我很淡然，我说：“咱再去找一下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沿着原路，找了两个来回，还是没有。我说：“下班吧，别当回事。”店员不走，非要再等等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在要走时，三轮车回来了，原来弄错了地方，走岔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把多余钱退给人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非常意外，一再说：“搬走是我自愿的，钱我不能要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说：“你吃亏了，我心里不安，必须得收下。”他说：“吃亏我愿意，钱不能要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: 内蒙古大法弟子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;top:3140;width:6282;height:1760">
                  <v:shape id="shape_0" stroked="f" o:allowincell="f" style="position:absolute;left:322;top:3140;width:6019;height:1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000000"/>
                              <w:lang w:val="en-US" w:eastAsia="zh-CN" w:bidi="ar-SA"/>
                            </w:rPr>
                            <w:t>【明慧网】修炼法轮大法前，我觉得自己聪明，活得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0;top:4597;width:0;height:0" type="_x0000_t32">
                    <v:stroke color="#996600" weight="31680" joinstyle="miter" endcap="flat"/>
                    <v:fill o:detectmouseclick="t" on="false"/>
                    <w10:wrap type="none"/>
                  </v:shape>
                </v:group>
                <v:group id="shape_0" style="position:absolute;left:1456;top:2140;width:3995;height:73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456;top:2150;width:1554;height:724;mso-wrap-style:none;v-text-anchor:middle" type="_x0000_t136">
                    <v:path textpathok="t"/>
                    <v:textpath on="t" fitshape="t" string="奸商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fillcolor="#996600" stroked="f" o:allowincell="f" style="position:absolute;left:3154;top:2140;width:2296;height:724;mso-wrap-style:none;v-text-anchor:middle" type="_x0000_t136">
                    <v:path textpathok="t"/>
                    <v:textpath on="t" fitshape="t" string="不奸了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</w:r>
      <w:r>
        <w:rPr>
          <w:rFonts w:cs="黑体;SimHei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100" w:after="100"/>
        <w:jc w:val="both"/>
        <w:rPr/>
      </w:pPr>
      <w:hyperlink r:id="rId12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54025</wp:posOffset>
                  </wp:positionV>
                  <wp:extent cx="6776085" cy="277495"/>
                  <wp:effectExtent l="635" t="0" r="635" b="635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9月30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南京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5.75pt;width:533.55pt;height:21.85pt" coordorigin="0,715" coordsize="10671,437">
                  <v:shape id="shape_0" stroked="f" o:allowincell="f" style="position:absolute;left:0;top:715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9月30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南京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817;width:10671;height:335">
                    <v:shape id="shape_0" stroked="t" o:allowincell="f" style="position:absolute;left:0;top:1150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817;width:1275;height:217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18.25pt;margin-top:67.2pt;width:497.2pt;height:26.9pt;mso-wrap-style:none;v-text-anchor:middle" type="_x0000_t136">
              <v:path textpathok="t"/>
              <v:textpath on="t" fitshape="t" string="曾遭迫害多年　南京66岁籍建霞再被绑架关押" style="font-family:&quot;方正兰亭中黑_GBK&quot;;font-size:12pt"/>
              <v:fill o:detectmouseclick="t" type="solid" color2="white"/>
              <v:stroke color="#3465a4" joinstyle="round" endcap="flat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2368550</wp:posOffset>
                  </wp:positionH>
                  <wp:positionV relativeFrom="paragraph">
                    <wp:posOffset>6866255</wp:posOffset>
                  </wp:positionV>
                  <wp:extent cx="2072005" cy="1675130"/>
                  <wp:effectExtent l="0" t="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72160" cy="1675080"/>
                            <a:chOff x="0" y="0"/>
                            <a:chExt cx="2072160" cy="16750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" descr="G:\今日点击\2010-9-26-featurephotos-64--ss.jp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81360" cy="153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18720" y="73080"/>
                              <a:ext cx="253440" cy="160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pacing w:val="4"/>
                                    <w:sz w:val="20"/>
                                    <w:szCs w:val="20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中共酷刑示意图：殴打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6.5pt;margin-top:540.65pt;width:163.15pt;height:131.9pt" coordorigin="3730,10813" coordsize="3263,2638">
                  <v:shape id="shape_0" ID="图片 1" stroked="f" o:allowincell="f" style="position:absolute;left:3730;top:10813;width:2962;height:24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94;top:10928;width:398;height:2522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pacing w:val="4"/>
                              <w:sz w:val="20"/>
                              <w:szCs w:val="20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中共酷刑示意图：殴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02675</wp:posOffset>
                  </wp:positionV>
                  <wp:extent cx="2007235" cy="1621790"/>
                  <wp:effectExtent l="0" t="0" r="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07360" cy="1621800"/>
                            <a:chOff x="0" y="0"/>
                            <a:chExt cx="2007360" cy="16218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" descr="F:\2024-9-28-203456-0.jpg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00736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0" y="1359360"/>
                              <a:ext cx="18705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宋体;SimSun"/>
                                    <w:color w:val="000000"/>
                                    <w:lang w:val="de-DE" w:eastAsia="zh-CN" w:bidi="ar-SA"/>
                                  </w:rPr>
                                  <w:t>示意图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eastAsia="zh-CN" w:bidi="ar-SA" w:val="en-US"/>
                                  </w:rPr>
                                  <w:t>对女性的性摧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85.25pt;width:158.05pt;height:127.7pt" coordorigin="0,13705" coordsize="3161,2554">
                  <v:shape id="shape_0" ID="图片 1" stroked="f" o:allowincell="f" style="position:absolute;left:0;top:13705;width:3160;height:215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;top:15846;width:294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宋体;SimSun"/>
                              <w:color w:val="000000"/>
                              <w:lang w:val="de-DE" w:eastAsia="zh-CN" w:bidi="ar-SA"/>
                            </w:rPr>
                            <w:t>示意图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eastAsia="zh-CN" w:bidi="ar-SA" w:val="en-US"/>
                            </w:rPr>
                            <w:t>对女性的性摧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284095</wp:posOffset>
              </wp:positionH>
              <wp:positionV relativeFrom="paragraph">
                <wp:posOffset>1343025</wp:posOffset>
              </wp:positionV>
              <wp:extent cx="2202180" cy="1531620"/>
              <wp:effectExtent l="0" t="0" r="0" b="0"/>
              <wp:wrapNone/>
              <wp:docPr id="9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" t="-2" r="-1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02180" cy="1531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4696460</wp:posOffset>
                  </wp:positionH>
                  <wp:positionV relativeFrom="paragraph">
                    <wp:posOffset>5749925</wp:posOffset>
                  </wp:positionV>
                  <wp:extent cx="2098040" cy="4605655"/>
                  <wp:effectExtent l="0" t="1270" r="3589020" b="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98080" cy="4605480"/>
                            <a:chOff x="0" y="0"/>
                            <a:chExt cx="2098080" cy="460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" y="0"/>
                              <a:ext cx="2077200" cy="630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680" y="314280"/>
                                <a:ext cx="20376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2077200" cy="266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无任何条文指法轮功违法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063160" cy="266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翻遍中国宪法和法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99120"/>
                              <a:ext cx="2095560" cy="390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的律师和法官，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中国最高效力的法律是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40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宪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0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“邪教”之说，来自江泽民个人和党媒《人民日报》。然而公、检、法机关应依法律办案，而不能依照政治运动中的报道或内部指令来办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900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9.8pt;margin-top:452.75pt;width:165.2pt;height:362.65pt" coordorigin="7396,9055" coordsize="3304,7253">
                  <v:group id="shape_0" style="position:absolute;left:7429;top:9055;width:3271;height:993">
                    <v:shape id="shape_0" stroked="t" o:allowincell="f" style="position:absolute;left:7465;top:9550;width:3208;height:2" type="_x0000_t32">
                      <v:stroke color="#00b050" weight="12600" joinstyle="miter" endcap="flat"/>
                      <v:fill o:detectmouseclick="t" on="false"/>
                      <w10:wrap type="none"/>
                    </v:shape>
                    <v:shape id="shape_0" fillcolor="#e36c0a" stroked="f" o:allowincell="f" style="position:absolute;left:7429;top:9629;width:3270;height:418;mso-wrap-style:none;v-text-anchor:middle" type="_x0000_t136">
                      <v:path textpathok="t"/>
                      <v:textpath on="t" fitshape="t" string="无任何条文指法轮功违法" style="font-family:&quot;方正粗圆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fillcolor="#e36c0a" stroked="f" o:allowincell="f" style="position:absolute;left:7451;top:9055;width:3248;height:418;mso-wrap-style:none;v-text-anchor:middle" type="_x0000_t136">
                      <v:path textpathok="t"/>
                      <v:textpath on="t" fitshape="t" string="翻遍中国宪法和法律" style="font-family:&quot;方正粗圆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96;top:10156;width:3299;height:6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的律师和法官，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2"/>
                              <w:szCs w:val="24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中国最高效力的法律是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40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宪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0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“邪教”之说，来自江泽民个人和党媒《人民日报》。然而公、检、法机关应依法律办案，而不能依照政治运动中的报道或内部指令来办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03020</wp:posOffset>
                </wp:positionV>
                <wp:extent cx="2100580" cy="9067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【明慧网】南京市</w:t>
                            </w:r>
                            <w:r>
                              <w:rPr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lang w:val="en-US"/>
                              </w:rPr>
                              <w:t>岁法轮功学员籍建霞，于二零二四年八月二十九日被南京市公安局玄武分局警察绑架，现被非法关押在南京市看守所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籍建霞，家住南京市玄武区。修炼法轮大法后，她按真、善、忍法理做好人，身心受益。在中共对法轮功的疯狂迫害中，籍建霞多次被绑架、非法关押，曾三次被非法劳教、一次被非法判刑，在洗脑班、看守所、劳教所、监狱遭受严重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以下是籍建霞被中共迫害的部分经历：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、三次被非法劳教，在句东女子劳教所遭受迫害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一九九九年七月二十日，中共开始疯狂迫害法轮功后，籍建霞坚持修炼法轮大法，三次被非法劳教，并遭南京市洗脑班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spacing w:val="-1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在江苏句东劳教所，籍建霞不放弃修炼，三大队警察洪鹰、周英等指使包夹采取多种手段对她长期折磨：如连续多日罚站、击打站肿了的腿；不让睡觉、连眨眼都要遭到谩骂、毒打；不让上厕所、小便尿下就遭毒打；还有包夹将抹地布放在尿桶里浸上尿，然后塞在她嘴里。有一次，籍建霞被吸毒犯丁红英用小凳子砸得头破血流、腰被打伤、眼被打青，头被缝了好几针；恶徒还对她阴部施暴，她从乳房到腰部被掐的一片青紫。籍建霞一度被摧残致精神失常。她还被奴役，每天很晚才收工，还被强迫抄写言行规范数遍、还要写所谓“思想汇报”</w:t>
                            </w:r>
                            <w:r>
                              <w:rPr>
                                <w:spacing w:val="-16"/>
                                <w:lang w:val="en-US"/>
                              </w:rPr>
                              <w:t>；她还被关小号迫害四个多月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spacing w:val="-16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、被枉判四年，在南京女子监狱遭受迫害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一五年八月十四日，籍建霞被南京市公安局玄武分局后宰门派出所警察跟踪绑架、抄家，非法关押在南京市看守所迫害。二零一六年十二月七日被南京玄武区法院非法判刑四年，罚金四万元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一七年一月中旬，籍建霞被劫入南京女子监狱继续关押迫害。监狱对于坚持真、善、忍信仰、不“转化”的法轮功学员普遍采取毒打、熬鹰、不给吃饭、绝食就灌等手段进行折磨。晚上先拖延睡觉时间，再拖到深夜二、三点才让睡，再不“转化”就整夜不让睡，警察指使包夹将不“转化”的法轮功学员拖到厕所或房间，关掉监控录像进行殴打、脚踢、扇耳光等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籍建霞坚持信仰，拒绝“转化”，长期被殴打、剥夺睡眠，被折磨瘦成皮包骨，右脸太阳穴至颧骨处被电棍打的青紫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、骚扰、抄家、非法关押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零年三月十九日，籍建霞被绑架，自己的住房被警察带着“开锁匠”非法闯入、抄家，抢走私有财物。籍建霞的母亲年纪大，因摔跤受伤，需她照料。大部份时间她都在母亲家里，结果她母亲的家也被抄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二零二零年七月十日，南京市玄武区“</w:t>
                            </w:r>
                            <w:r>
                              <w:rPr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lang w:val="en-US"/>
                              </w:rPr>
                              <w:t>头目李建华带一伙人开始骚扰、非法抓捕本区法轮功学员，籍建霞被迫流离失所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零年八月十日下午，三个不明身份的人到籍建霞家敲门骚扰，当晚两个警察到家敲门骚扰，要籍建霞第二天先到派出所去，有另外的人要找谈话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一年九月八日，籍建霞被南京市公安局栖霞分局国保和迈皋桥派出所警察绑架，九月十日被抄家，大量法轮功修炼书籍被抢走，一辆电瓶车被非法扣押，被勒索罚款一千元。籍建霞被非法关押迫害了一个月，十月八日被放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二零二二年七月八日，籍建霞被绑架，在南京市看守所被关押迫害了数月。◇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714pt;mso-wrap-distance-left:9.05pt;mso-wrap-distance-right:9.05pt;mso-wrap-distance-top:0pt;mso-wrap-distance-bottom:0pt;margin-top:102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【明慧网】南京市</w:t>
                      </w:r>
                      <w:r>
                        <w:rPr>
                          <w:lang w:val="en-US"/>
                        </w:rPr>
                        <w:t>66</w:t>
                      </w:r>
                      <w:r>
                        <w:rPr>
                          <w:lang w:val="en-US"/>
                        </w:rPr>
                        <w:t>岁法轮功学员籍建霞，于二零二四年八月二十九日被南京市公安局玄武分局警察绑架，现被非法关押在南京市看守所迫害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籍建霞，家住南京市玄武区。修炼法轮大法后，她按真、善、忍法理做好人，身心受益。在中共对法轮功的疯狂迫害中，籍建霞多次被绑架、非法关押，曾三次被非法劳教、一次被非法判刑，在洗脑班、看守所、劳教所、监狱遭受严重迫害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以下是籍建霞被中共迫害的部分经历：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lang w:val="en-US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、三次被非法劳教，在句东女子劳教所遭受迫害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/>
                        <w:t>一九九九年七月二十日，中共开始疯狂迫害法轮功后，籍建霞坚持修炼法轮大法，三次被非法劳教，并遭南京市洗脑班迫害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spacing w:val="-16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在江苏句东劳教所，籍建霞不放弃修炼，三大队警察洪鹰、周英等指使包夹采取多种手段对她长期折磨：如连续多日罚站、击打站肿了的腿；不让睡觉、连眨眼都要遭到谩骂、毒打；不让上厕所、小便尿下就遭毒打；还有包夹将抹地布放在尿桶里浸上尿，然后塞在她嘴里。有一次，籍建霞被吸毒犯丁红英用小凳子砸得头破血流、腰被打伤、眼被打青，头被缝了好几针；恶徒还对她阴部施暴，她从乳房到腰部被掐的一片青紫。籍建霞一度被摧残致精神失常。她还被奴役，每天很晚才收工，还被强迫抄写言行规范数遍、还要写所谓“思想汇报”</w:t>
                      </w:r>
                      <w:r>
                        <w:rPr>
                          <w:spacing w:val="-16"/>
                          <w:lang w:val="en-US"/>
                        </w:rPr>
                        <w:t>；她还被关小号迫害四个多月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spacing w:val="-16"/>
                          <w:lang w:val="en-US"/>
                        </w:rPr>
                      </w:pPr>
                      <w:r>
                        <w:rPr>
                          <w:spacing w:val="-16"/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lang w:val="en-US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、被枉判四年，在南京女子监狱遭受迫害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一五年八月十四日，籍建霞被南京市公安局玄武分局后宰门派出所警察跟踪绑架、抄家，非法关押在南京市看守所迫害。二零一六年十二月七日被南京玄武区法院非法判刑四年，罚金四万元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一七年一月中旬，籍建霞被劫入南京女子监狱继续关押迫害。监狱对于坚持真、善、忍信仰、不“转化”的法轮功学员普遍采取毒打、熬鹰、不给吃饭、绝食就灌等手段进行折磨。晚上先拖延睡觉时间，再拖到深夜二、三点才让睡，再不“转化”就整夜不让睡，警察指使包夹将不“转化”的法轮功学员拖到厕所或房间，关掉监控录像进行殴打、脚踢、扇耳光等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籍建霞坚持信仰，拒绝“转化”，长期被殴打、剥夺睡眠，被折磨瘦成皮包骨，右脸太阳穴至颧骨处被电棍打的青紫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lang w:val="en-US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、骚扰、抄家、非法关押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零年三月十九日，籍建霞被绑架，自己的住房被警察带着“开锁匠”非法闯入、抄家，抢走私有财物。籍建霞的母亲年纪大，因摔跤受伤，需她照料。大部份时间她都在母亲家里，结果她母亲的家也被抄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二零二零年七月十日，南京市玄武区“</w:t>
                      </w:r>
                      <w:r>
                        <w:rPr>
                          <w:lang w:val="en-US"/>
                        </w:rPr>
                        <w:t>610”</w:t>
                      </w:r>
                      <w:r>
                        <w:rPr>
                          <w:lang w:val="en-US"/>
                        </w:rPr>
                        <w:t>头目李建华带一伙人开始骚扰、非法抓捕本区法轮功学员，籍建霞被迫流离失所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零年八月十日下午，三个不明身份的人到籍建霞家敲门骚扰，当晚两个警察到家敲门骚扰，要籍建霞第二天先到派出所去，有另外的人要找谈话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一年九月八日，籍建霞被南京市公安局栖霞分局国保和迈皋桥派出所警察绑架，九月十日被抄家，大量法轮功修炼书籍被抢走，一辆电瓶车被非法扣押，被勒索罚款一千元。籍建霞被非法关押迫害了一个月，十月八日被放回家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二零二二年七月八日，籍建霞被绑架，在南京市看守所被关押迫害了数月。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910</wp:posOffset>
                </wp:positionH>
                <wp:positionV relativeFrom="paragraph">
                  <wp:posOffset>3009900</wp:posOffset>
                </wp:positionV>
                <wp:extent cx="2113915" cy="73609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36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579.6pt;mso-wrap-distance-left:9.05pt;mso-wrap-distance-right:9.05pt;mso-wrap-distance-top:0pt;mso-wrap-distance-bottom:0pt;margin-top:237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8045</wp:posOffset>
                </wp:positionH>
                <wp:positionV relativeFrom="paragraph">
                  <wp:posOffset>1295400</wp:posOffset>
                </wp:positionV>
                <wp:extent cx="2097405" cy="44729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447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352.2pt;mso-wrap-distance-left:9.05pt;mso-wrap-distance-right:9.05pt;mso-wrap-distance-top:0pt;mso-wrap-distance-bottom:0pt;margin-top:102pt;mso-position-vertical-relative:text;margin-left:36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../../C:/Users/1/AppData/Local/Temp/Rar$EXa696.7696/2010-9-26-featurephotos-64--ss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21:20:00Z</dcterms:created>
  <dc:creator/>
  <dc:description/>
  <cp:keywords/>
  <dc:language>en-US</dc:language>
  <cp:lastModifiedBy>andre</cp:lastModifiedBy>
  <cp:lastPrinted>2024-09-29T18:09:00Z</cp:lastPrinted>
  <dcterms:modified xsi:type="dcterms:W3CDTF">2024-09-29T23:10:00Z</dcterms:modified>
  <cp:revision>19</cp:revision>
  <dc:subject/>
  <dc:title>  </dc:title>
</cp:coreProperties>
</file>