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江苏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7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江苏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7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95</wp:posOffset>
                </wp:positionH>
                <wp:positionV relativeFrom="paragraph">
                  <wp:posOffset>333375</wp:posOffset>
                </wp:positionV>
                <wp:extent cx="6786245" cy="8763635"/>
                <wp:effectExtent l="0" t="0" r="118922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8763480"/>
                          <a:chOff x="0" y="0"/>
                          <a:chExt cx="6786360" cy="876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6360" cy="876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43320"/>
                              <a:ext cx="2095560" cy="812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馨馨是我儿子工作单位的同事。馨馨和丈夫大学毕业后，工作、结婚、生子、贷款在都市买房，三口住在农村镇上的婆婆家，婆婆给带孩子，总之他们的工作、生活都比较顺遂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患肝癌绝症  医院救治无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然而天有不测风云。去年，同事们突然得知馨馨才三十多岁的丈夫得了肝癌，住进北京医院重症监护室二十多天，每天费用两万多元。这犹如晴天霹雳，一下把馨馨婆家、娘家的亲人们打入了痛苦的深渊，面对即将到来的悲惨结局，白发人送黑发人、年幼的孩子失去父亲、年轻的妻子失去丈夫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面对突发的巨变，心力交瘁的馨馨一边辛苦的对丈夫瞒着病情，一边撑着劲常常请假跑医院照顾他。医院昂贵的收费，明明知道会落个人财两空，也得借钱往里扔。同事们凑了二十万元给馨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诚念九字真言  患者痊愈出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儿子是馨馨的主管，两次到北京医院看望，他解囊帮助五万元，并诚恳的对馨馨说：“医院救不了了，医学已经束手无策，你就让你丈夫念：‘法轮大法好、真善忍好’吧，多少危重病人都念好了。”我的丈夫和儿子都支持我修炼大法，也见证了大法的威力。所以儿子坚信只有大法能救同事馨馨的丈夫的命。儿子几次和她说念：“法轮大法好、真善忍好”。馨馨不相信。馨馨眼看着丈夫住进重症监护室二十多天了，钱也花了，人都不行了，万般无奈才同意念，并告诉丈夫念“法轮大法好、真善忍好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儿子立刻打电话告诉我，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800" y="4077360"/>
                              <a:ext cx="2095560" cy="460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也帮助念，我把师父《洪吟》中几首诗发了儿子，让儿子转发给馨馨，再让馨馨转发给在重症监护室的丈夫看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这期间，我请馨馨到我家，给她讲了法轮大法弘传世界、中共邪党为什么迫害法轮功一系列真相，并将录有各种真相资料的U盘给她，希望他们夫妇明白真相，我还把《转法轮》等大法书籍送给她，还把师父的讲法视频、音频、师父的教功视频、炼功音乐录在U盘里给她，让她丈夫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后来得到一系列反馈：馨馨的丈夫出重症监护室转到普通病房了，之后癌细胞减少了、出院了、复查癌细胞大面积减少、再复查癌细胞没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医生说肝癌病不是吃药好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馨馨的丈夫出院回家，看了电影《归途》后说：“癌症都好了？有这么神吗？”馨馨说：“你不相信？你得的就是癌症，好了！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0" y="652320"/>
                              <a:ext cx="2095560" cy="57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丈夫这才知道自己得了癌症，且已经好了。后来复查时医生看到癌细胞大面积的减少说：“你这不是吃药好的，吃药好不了这么快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痊愈患者的心里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听闻病情真相的馨馨丈夫迫不及待的来到我家，非常激动地说：“我上大学时就翻墙看海外网站，知道了六·四坦克开到天安门广场枪杀学生；法轮功祛病健身有奇效、法轮大法弘传世界。可是我告诉别的同学，同学不相信。我就相信，我从小就相信有佛。”馨馨的丈夫说话时脸色红润、精神十足，这哪象刚刚得过重病的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位住进北京医院重症监护室已经二十多天的肝癌患者，因念“法轮大法好、真善忍好”濒死回生的神迹，让他的家族、朋友、同事、众多的人们见证了法轮大法超常的法力、见证了佛法无边，摧毁了中共邪党散布的害人弥天大谎。他们坚决退出了加入的邪党的相关组织。馨馨是党员，一听说“三退”，马上说：“退！退！退！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希望更多的人了解真相，走出中共的谎言，得到法轮大法的护佑，远离灾难，幸福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文/大陆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80" y="0"/>
                              <a:ext cx="6692400" cy="43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诚念法轮大法好　濒死肝癌患者回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340000" y="690120"/>
                              <a:ext cx="2095560" cy="330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690800" y="6423120"/>
                            <a:ext cx="209556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;SimHei" w:hAnsi="黑体;SimHei" w:eastAsia="黑体;SimHei" w:cs="黑体;SimHei"/>
                                  <w:color w:val="BF8F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b/>
                                  <w:rFonts w:ascii="黑体;SimHei" w:hAnsi="黑体;SimHei" w:eastAsia="黑体;SimHei" w:cs="宋体;SimSun"/>
                                  <w:color w:val="BF8F00"/>
                                  <w:lang w:val="de-DE" w:eastAsia="zh-CN" w:bidi="ar-SA"/>
                                </w:rPr>
                                <w:t>* * * * * *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171717"/>
                                  <w:lang w:val="de-DE" w:eastAsia="zh-CN" w:bidi="ar-SA"/>
                                </w:rPr>
                                <w:t>法轮功（又称法轮大法），是由李洪志先生于1992 年5 月传出的佛家上乘修炼大法，以“真、善、忍”为根本指导，辅以舒缓、简单、优美的五套功法，使人道德升华，身体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171717"/>
                                  <w:lang w:val="de-DE" w:eastAsia="zh-CN" w:bidi="ar-SA"/>
                                </w:rPr>
                                <w:t>法轮大法已弘传世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细黑" w:hAnsi="华文细黑" w:eastAsia="华文细黑" w:cs="华文细黑"/>
                                  <w:color w:val="171717"/>
                                  <w:lang w:val="de-DE" w:eastAsia="zh-CN" w:bidi="ar-SA"/>
                                </w:rPr>
                                <w:t>界100 多个国家，获各国各界褒奖、支持议案和支持信函5800 多项。法轮大法的主要著作《转法轮》被翻译成50 种文字，在全球传播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171717"/>
                                  <w:lang w:val="de-DE" w:eastAsia="zh-CN" w:bidi="en-US"/>
                                </w:rPr>
                                <w:t xml:space="preserve">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6.25pt;width:534.35pt;height:690.05pt" coordorigin="-17,525" coordsize="10687,13801">
                <v:group id="shape_0" style="position:absolute;left:-17;top:525;width:10687;height:138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;top:1538;width:3299;height:12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馨馨是我儿子工作单位的同事。馨馨和丈夫大学毕业后，工作、结婚、生子、贷款在都市买房，三口住在农村镇上的婆婆家，婆婆给带孩子，总之他们的工作、生活都比较顺遂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患肝癌绝症  医院救治无望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然而天有不测风云。去年，同事们突然得知馨馨才三十多岁的丈夫得了肝癌，住进北京医院重症监护室二十多天，每天费用两万多元。这犹如晴天霹雳，一下把馨馨婆家、娘家的亲人们打入了痛苦的深渊，面对即将到来的悲惨结局，白发人送黑发人、年幼的孩子失去父亲、年轻的妻子失去丈夫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面对突发的巨变，心力交瘁的馨馨一边辛苦的对丈夫瞒着病情，一边撑着劲常常请假跑医院照顾他。医院昂贵的收费，明明知道会落个人财两空，也得借钱往里扔。同事们凑了二十万元给馨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诚念九字真言  患者痊愈出院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儿子是馨馨的主管，两次到北京医院看望，他解囊帮助五万元，并诚恳的对馨馨说：“医院救不了了，医学已经束手无策，你就让你丈夫念：‘法轮大法好、真善忍好’吧，多少危重病人都念好了。”我的丈夫和儿子都支持我修炼大法，也见证了大法的威力。所以儿子坚信只有大法能救同事馨馨的丈夫的命。儿子几次和她说念：“法轮大法好、真善忍好”。馨馨不相信。馨馨眼看着丈夫住进重症监护室二十多天了，钱也花了，人都不行了，万般无奈才同意念，并告诉丈夫念“法轮大法好、真善忍好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儿子立刻打电话告诉我，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1;top:6946;width:3299;height:7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也帮助念，我把师父《洪吟》中几首诗发了儿子，让儿子转发给馨馨，再让馨馨转发给在重症监护室的丈夫看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这期间，我请馨馨到我家，给她讲了法轮大法弘传世界、中共邪党为什么迫害法轮功一系列真相，并将录有各种真相资料的U盘给她，希望他们夫妇明白真相，我还把《转法轮》等大法书籍送给她，还把师父的讲法视频、音频、师父的教功视频、炼功音乐录在U盘里给她，让她丈夫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后来得到一系列反馈：馨馨的丈夫出重症监护室转到普通病房了，之后癌细胞减少了、出院了、复查癌细胞大面积减少、再复查癌细胞没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医生说肝癌病不是吃药好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馨馨的丈夫出院回家，看了电影《归途》后说：“癌症都好了？有这么神吗？”馨馨说：“你不相信？你得的就是癌症，好了！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0;top:1552;width:3299;height:90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丈夫这才知道自己得了癌症，且已经好了。后来复查时医生看到癌细胞大面积的减少说：“你这不是吃药好的，吃药好不了这么快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痊愈患者的心里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听闻病情真相的馨馨丈夫迫不及待的来到我家，非常激动地说：“我上大学时就翻墙看海外网站，知道了六·四坦克开到天安门广场枪杀学生；法轮功祛病健身有奇效、法轮大法弘传世界。可是我告诉别的同学，同学不相信。我就相信，我从小就相信有佛。”馨馨的丈夫说话时脸色红润、精神十足，这哪象刚刚得过重病的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位住进北京医院重症监护室已经二十多天的肝癌患者，因念“法轮大法好、真善忍好”濒死回生的神迹，让他的家族、朋友、同事、众多的人们见证了法轮大法超常的法力、见证了佛法无边，摧毁了中共邪党散布的害人弥天大谎。他们坚决退出了加入的邪党的相关组织。馨馨是党员，一听说“三退”，马上说：“退！退！退！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希望更多的人了解真相，走出中共的谎言，得到法轮大法的护佑，远离灾难，幸福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文/大陆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b08200" stroked="f" o:allowincell="f" style="position:absolute;left:87;top:525;width:10538;height:677;mso-wrap-style:none;v-text-anchor:middle" type="_x0000_t136">
                    <v:path textpathok="t"/>
                    <v:textpath on="t" fitshape="t" string="诚念法轮大法好　濒死肝癌患者回生" style="font-family:&quot;方正大黑简体&quot;;font-size:20pt"/>
                    <v:fill o:detectmouseclick="t" type="solid" color2="#4f7dff"/>
                    <v:stroke color="#3465a4" joinstyle="round" endcap="flat"/>
                    <v:shadow on="t" obscured="f" color="whit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68;top:1612;width:3299;height:520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70;top:10640;width:329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黑体;SimHei" w:hAnsi="黑体;SimHei" w:eastAsia="黑体;SimHei" w:cs="黑体;SimHei"/>
                            <w:color w:val="BF8F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b/>
                            <w:rFonts w:ascii="黑体;SimHei" w:hAnsi="黑体;SimHei" w:eastAsia="黑体;SimHei" w:cs="宋体;SimSun"/>
                            <w:color w:val="BF8F00"/>
                            <w:lang w:val="de-DE" w:eastAsia="zh-CN" w:bidi="ar-SA"/>
                          </w:rPr>
                          <w:t>* * * * * * *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171717"/>
                            <w:lang w:val="de-DE" w:eastAsia="zh-CN" w:bidi="ar-SA"/>
                          </w:rPr>
                          <w:t>法轮功（又称法轮大法），是由李洪志先生于1992 年5 月传出的佛家上乘修炼大法，以“真、善、忍”为根本指导，辅以舒缓、简单、优美的五套功法，使人道德升华，身体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171717"/>
                            <w:lang w:val="de-DE" w:eastAsia="zh-CN" w:bidi="ar-SA"/>
                          </w:rPr>
                          <w:t>法轮大法已弘传世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细黑" w:hAnsi="华文细黑" w:eastAsia="华文细黑" w:cs="华文细黑"/>
                            <w:color w:val="171717"/>
                            <w:lang w:val="de-DE" w:eastAsia="zh-CN" w:bidi="ar-SA"/>
                          </w:rPr>
                          <w:t>界100 多个国家，获各国各界褒奖、支持议案和支持信函5800 多项。法轮大法的主要著作《转法轮》被翻译成50 种文字，在全球传播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171717"/>
                            <w:lang w:val="de-DE" w:eastAsia="zh-CN" w:bidi="en-US"/>
                          </w:rPr>
                          <w:t xml:space="preserve">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3525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1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江苏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0.65pt;width:533.55pt;height:21.85pt" coordorigin="7,213" coordsize="10671,437">
                <v:shape id="shape_0" stroked="t" o:allowincell="f" style="position:absolute;left:7;top:648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21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1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江苏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315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1.35pt;margin-top:-0.2pt;width:530.2pt;height:29.7pt;mso-wrap-style:none;v-text-anchor:middle" type="_x0000_t136">
            <v:path textpathok="t"/>
            <v:textpath on="t" fitshape="t" string="江苏省镇江市七旬老太包双娣又被枉判入狱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96160</wp:posOffset>
            </wp:positionH>
            <wp:positionV relativeFrom="paragraph">
              <wp:posOffset>160020</wp:posOffset>
            </wp:positionV>
            <wp:extent cx="2228850" cy="148780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105410</wp:posOffset>
                </wp:positionV>
                <wp:extent cx="2095500" cy="5939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3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江苏报道）江苏省镇江市法轮功学员包双娣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）修炼法轮功后，按真、善、忍做好人，身心受益。二零二四年六月十九日在传播法轮功真相时，遭受中共谎言毒害的人诬告，被警察绑架，劫持到镇江市看守所关押构陷。现获悉她被非法判刑三年半，二零二四年十二月十四日被劫持到南京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包双娣，生于一九五二年三月，家住镇江市润州区。她原来有好多种病，例如：风湿性心脏病、风湿性关节炎、头痛病、肩周炎、坐骨神经等等；一九九七年八月份开始炼法轮功后，身体好了，心情也好了，脸上增添了笑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九九九年七月二十日，中共江泽民团伙疯狂发动了对炼法轮功这些善良民众的迫害，包双娣一九九九年十二月十日去了北京上访，为法轮功说句公道话，被警察绑架到了天安门广场派出所，当天晚上被镇江市驻京办事处带走，后来由镇江和平路派出所劫持回镇江，非法直接关押到镇江市看守所一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一年一月八日，包双娣被绑架到洗脑班迫害，到过年的前一天才回家，过年之后第二次被绑架到洗脑班，后被非法劳教一年，回来后不断地被骚扰，第三次被绑架到洗脑班迫害，由于当时她出现了病业状态，不能吃饭、整天吐，在这样的情况下才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四年四月二日在发真相资料时，包双娣被不明真相的世人举报，后又被绑架到看守所，非法劳教一年零三个月，在镇江市句东女子劳教所遭受迫害。劳教所利用吸毒犯来恐吓包双娣，骂她，不让她睡觉，不择手段采取不转化就不给上厕所，经常到零点才给睡觉，有时到夜里三点钟才给睡觉，还强迫她出工，早上起床出工到晚上九点收工，不给上厕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八年九月五日，包双娣走在回家路上，突然身边来了一辆警车，从车上下来几个不明的人，强行把她绑架到车上，送到镇江市一泉宾馆，之后又送看守所关押构陷。被非法关押将近一年后，二零零九年六月八日被镇江市润州区法院，在不通知任何家属、也不允许聘请辩护律师的情况下，偷偷的草草宣判三年。同时被绑架判刑的法轮功学员还有：付祝华八年；艾君青、徐伟各六年；杨苏婷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九年七月二十八日，包双娣被劫持到南京女子监狱五监区继续非法关押迫害。五监区有个叫丁红燕的恶人逼迫她转化，不转化就用电警棍电，还用大警棍电她，接下来不给睡觉，有时整夜都不给睡，用经济犯人夹控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四年六月十九日，包双娣在恒顺公交车站讲真相时，被两个年轻便衣警察绑架，并有四、五个年轻便衣警察到包双娣非法抄家，抢劫走一本《转法轮》、一本挂历，当天晚上包双娣被金山派出所非法关押到镇江市看守所。现获悉她被法院非法判刑三年六个月，已于二零二四年十二月十四日被转江苏省南京女子监狱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7pt;mso-wrap-distance-left:9.05pt;mso-wrap-distance-right:9.05pt;mso-wrap-distance-top:0pt;mso-wrap-distance-bottom:0pt;margin-top:8.3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江苏报道）江苏省镇江市法轮功学员包双娣（</w:t>
                      </w:r>
                      <w:r>
                        <w:rPr>
                          <w:rFonts w:cs="宋体;SimSun"/>
                          <w:sz w:val="22"/>
                        </w:rPr>
                        <w:t>73</w:t>
                      </w:r>
                      <w:r>
                        <w:rPr>
                          <w:rFonts w:cs="宋体;SimSun"/>
                          <w:sz w:val="22"/>
                        </w:rPr>
                        <w:t>岁）修炼法轮功后，按真、善、忍做好人，身心受益。二零二四年六月十九日在传播法轮功真相时，遭受中共谎言毒害的人诬告，被警察绑架，劫持到镇江市看守所关押构陷。现获悉她被非法判刑三年半，二零二四年十二月十四日被劫持到南京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包双娣，生于一九五二年三月，家住镇江市润州区。她原来有好多种病，例如：风湿性心脏病、风湿性关节炎、头痛病、肩周炎、坐骨神经等等；一九九七年八月份开始炼法轮功后，身体好了，心情也好了，脸上增添了笑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一九九九年七月二十日，中共江泽民团伙疯狂发动了对炼法轮功这些善良民众的迫害，包双娣一九九九年十二月十日去了北京上访，为法轮功说句公道话，被警察绑架到了天安门广场派出所，当天晚上被镇江市驻京办事处带走，后来由镇江和平路派出所劫持回镇江，非法直接关押到镇江市看守所一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一年一月八日，包双娣被绑架到洗脑班迫害，到过年的前一天才回家，过年之后第二次被绑架到洗脑班，后被非法劳教一年，回来后不断地被骚扰，第三次被绑架到洗脑班迫害，由于当时她出现了病业状态，不能吃饭、整天吐，在这样的情况下才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四年四月二日在发真相资料时，包双娣被不明真相的世人举报，后又被绑架到看守所，非法劳教一年零三个月，在镇江市句东女子劳教所遭受迫害。劳教所利用吸毒犯来恐吓包双娣，骂她，不让她睡觉，不择手段采取不转化就不给上厕所，经常到零点才给睡觉，有时到夜里三点钟才给睡觉，还强迫她出工，早上起床出工到晚上九点收工，不给上厕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八年九月五日，包双娣走在回家路上，突然身边来了一辆警车，从车上下来几个不明的人，强行把她绑架到车上，送到镇江市一泉宾馆，之后又送看守所关押构陷。被非法关押将近一年后，二零零九年六月八日被镇江市润州区法院，在不通知任何家属、也不允许聘请辩护律师的情况下，偷偷的草草宣判三年。同时被绑架判刑的法轮功学员还有：付祝华八年；艾君青、徐伟各六年；杨苏婷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九年七月二十八日，包双娣被劫持到南京女子监狱五监区继续非法关押迫害。五监区有个叫丁红燕的恶人逼迫她转化，不转化就用电警棍电，还用大警棍电她，接下来不给睡觉，有时整夜都不给睡，用经济犯人夹控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二零二四年六月十九日，包双娣在恒顺公交车站讲真相时，被两个年轻便衣警察绑架，并有四、五个年轻便衣警察到包双娣非法抄家，抢劫走一本《转法轮》、一本挂历，当天晚上包双娣被金山派出所非法关押到镇江市看守所。现获悉她被法院非法判刑三年六个月，已于二零二四年十二月十四日被转江苏省南京女子监狱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9950</wp:posOffset>
                </wp:positionH>
                <wp:positionV relativeFrom="paragraph">
                  <wp:posOffset>90170</wp:posOffset>
                </wp:positionV>
                <wp:extent cx="2095500" cy="42183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1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2.15pt;mso-wrap-distance-left:9.05pt;mso-wrap-distance-right:9.05pt;mso-wrap-distance-top:0pt;mso-wrap-distance-bottom:0pt;margin-top:7.1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8705</wp:posOffset>
                </wp:positionH>
                <wp:positionV relativeFrom="paragraph">
                  <wp:posOffset>107315</wp:posOffset>
                </wp:positionV>
                <wp:extent cx="2095500" cy="42233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2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2.55pt;mso-wrap-distance-left:9.05pt;mso-wrap-distance-right:9.05pt;mso-wrap-distance-top:0pt;mso-wrap-distance-bottom:0pt;margin-top:8.4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7">
                <wp:simplePos x="0" y="0"/>
                <wp:positionH relativeFrom="column">
                  <wp:posOffset>4676140</wp:posOffset>
                </wp:positionH>
                <wp:positionV relativeFrom="paragraph">
                  <wp:posOffset>60325</wp:posOffset>
                </wp:positionV>
                <wp:extent cx="2096135" cy="15519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551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05pt;height:122.2pt;mso-wrap-distance-left:9.05pt;mso-wrap-distance-right:9.05pt;mso-wrap-distance-top:3.75pt;mso-wrap-distance-bottom:3.75pt;margin-top:4.75pt;mso-position-vertical-relative:text;margin-left:368.2pt;mso-position-horizontal-relative:text">
                <v:fill type="gradient" angle="-180" color2="#FEFEF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6">
                <wp:simplePos x="0" y="0"/>
                <wp:positionH relativeFrom="column">
                  <wp:posOffset>4896485</wp:posOffset>
                </wp:positionH>
                <wp:positionV relativeFrom="paragraph">
                  <wp:posOffset>4940300</wp:posOffset>
                </wp:positionV>
                <wp:extent cx="2096135" cy="14744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4744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05pt;height:116.1pt;mso-wrap-distance-left:9.05pt;mso-wrap-distance-right:9.05pt;mso-wrap-distance-top:3.75pt;mso-wrap-distance-bottom:3.75pt;margin-top:389pt;mso-position-vertical-relative:text;margin-left:385.55pt;mso-position-horizontal-relative:text">
                <v:fill type="gradient" angle="-180" color2="#FEFEF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6778625" cy="2893695"/>
                <wp:effectExtent l="0" t="0" r="819531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1400_页面_1_图像_000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en-US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 号，但药费没有减半。后来张海青的妻子说中央电视台骗人。张海青没炼过法轮功，认识他的人都知 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字体颜色接近--1400例假新闻  您看穿了吗？-1" descr=""/>
                          <pic:cNvPicPr/>
                        </pic:nvPicPr>
                        <pic:blipFill>
                          <a:blip r:embed="rId9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15pt;width:533.75pt;height:227.85pt" coordorigin="0,63" coordsize="10675,4557">
                <v:shape id="shape_0" stroked="f" o:allowincell="f" style="position:absolute;left:0;top:835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en-US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926;width:1787;height:254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823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29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en-US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63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 号，但药费没有减半。后来张海青的妻子说中央电视台骗人。张海青没炼过法轮功，认识他的人都知 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3530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131;width:6965;height:63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1">
    <w:name w:val="页脚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FZYaSong-EL-GBK" w:hAnsi="FZYaSong-EL-GBK;FZYaSong-EL-GBK" w:eastAsia="FZYaSong-EL-GBK;FZYaSong-EL-GBK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8:11:00Z</dcterms:created>
  <dc:creator/>
  <dc:description/>
  <cp:keywords/>
  <dc:language>en-US</dc:language>
  <cp:lastModifiedBy>andre</cp:lastModifiedBy>
  <cp:lastPrinted>2025-01-10T19:50:00Z</cp:lastPrinted>
  <dcterms:modified xsi:type="dcterms:W3CDTF">2025-01-11T01:51:00Z</dcterms:modified>
  <cp:revision>26</cp:revision>
  <dc:subject/>
  <dc:title/>
</cp:coreProperties>
</file>