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8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1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8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1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281305</wp:posOffset>
                  </wp:positionV>
                  <wp:extent cx="6782435" cy="8807450"/>
                  <wp:effectExtent l="0" t="0" r="155219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2400" cy="8807400"/>
                            <a:chOff x="0" y="0"/>
                            <a:chExt cx="6782400" cy="880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83360"/>
                              <a:ext cx="2095560" cy="615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丈夫因祸得福，喜得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7年11月的一天晚上，丈夫发脾气摔饭碗，碗碴子反弹伤了他的右眼。在医院手术后，他的视力为0.02，几近失明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我修大法后各种疾病不翼而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那时起，我就认定法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2583360"/>
                              <a:ext cx="2095560" cy="62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，坚修大法，27年如一日，从未落过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前，我是个争强好胜的人，修炼后认识到妒嫉心、争斗心、显示心、利益之心、面子心等等人心都是不好的。通过不断的学法，领悟大法的内涵，提升自己的修为。看淡名利情，做个越来越好的人。认识我的人都说我象换了一个人一样，变的平和、善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在法中归正自己  善待丈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风云突变，1999年7月20日后，中共残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。那几年，丈夫出于害怕，不让我与法轮功学员接触来往，也不让我出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。当时，我心里愤愤不平，认为他没良心，从大法中受益，却不敢为大法说句公道话。对丈夫由妒生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渐渐的放弃了修炼，迷上了二胡，还搞男女关系，这更刺激了我，妒嫉心、怨恨心、争斗心大爆发，使我非常消沉，一晃就是好几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通过不断的看书学法，修炼自己，各种人心淡了很多，也慢慢的知道向内找自己，认识到是自己的人心招来的麻烦：自己对丈夫的情很重，还有色欲心，妒嫉心，怨恨心，把丈夫推了出去。想起师父讲的法理，这些心都不要，发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840" y="3348360"/>
                              <a:ext cx="2095560" cy="536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清除干扰，把自己当修炼人，摆正与常人的关系，按大法的真、善、忍要求去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就这样，我生出了慈悲心，觉的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），众生得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我受益更要向世人传递真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为了让更多的世人知道大法好的真相，我向世人讲述我修炼法轮大法亲身受益的经过，讲大法美好的真相。吴姐在七十岁那年得了胃癌，做了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 xml:space="preserve">◇文/河北大法弟子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644400"/>
                              <a:ext cx="2095560" cy="172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633240"/>
                              <a:ext cx="2095560" cy="17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说：“她是个好人，二十年来楼门前的雪都是她扫的。”警察听后默不作声，就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我是1997年得法的老年大法弟子。大法给了我一个健康的身体，过去的十几种病不翼而飞。大法提升了我的品行，使我变的善良、平和，遇到矛盾找自己，处处事事为别人着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698360" y="0"/>
                              <a:ext cx="2084040" cy="32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640" y="119880"/>
                              <a:ext cx="4476600" cy="384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修炼法轮大法　我变的善良、平和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2pt;margin-top:22.15pt;width:534.05pt;height:693.5pt" coordorigin="-4,443" coordsize="10681,13870">
                  <v:shape id="shape_0" stroked="f" o:allowincell="f" style="position:absolute;left:-4;top:4511;width:3299;height:9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丈夫因祸得福，喜得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7年11月的一天晚上，丈夫发脾气摔饭碗，碗碴子反弹伤了他的右眼。在医院手术后，他的视力为0.02，几近失明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我修大法后各种疾病不翼而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那时起，我就认定法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9;top:4511;width:3299;height:9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，坚修大法，27年如一日，从未落过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前，我是个争强好胜的人，修炼后认识到妒嫉心、争斗心、显示心、利益之心、面子心等等人心都是不好的。通过不断的学法，领悟大法的内涵，提升自己的修为。看淡名利情，做个越来越好的人。认识我的人都说我象换了一个人一样，变的平和、善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在法中归正自己  善待丈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风云突变，1999年7月20日后，中共残酷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。那几年，丈夫出于害怕，不让我与法轮功学员接触来往，也不让我出去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。当时，我心里愤愤不平，认为他没良心，从大法中受益，却不敢为大法说句公道话。对丈夫由妒生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渐渐的放弃了修炼，迷上了二胡，还搞男女关系，这更刺激了我，妒嫉心、怨恨心、争斗心大爆发，使我非常消沉，一晃就是好几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通过不断的看书学法，修炼自己，各种人心淡了很多，也慢慢的知道向内找自己，认识到是自己的人心招来的麻烦：自己对丈夫的情很重，还有色欲心，妒嫉心，怨恨心，把丈夫推了出去。想起师父讲的法理，这些心都不要，发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7;top:5716;width:3299;height:8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清除干扰，把自己当修炼人，摆正与常人的关系，按大法的真、善、忍要求去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就这样，我生出了慈悲心，觉的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），众生得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我受益更要向世人传递真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为了让更多的世人知道大法好的真相，我向世人讲述我修炼法轮大法亲身受益的经过，讲大法美好的真相。吴姐在七十岁那年得了胃癌，做了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 xml:space="preserve">◇文/河北大法弟子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458;width:3299;height:2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1440;width:3299;height:2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说：“她是个好人，二十年来楼门前的雪都是她扫的。”警察听后默不作声，就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我是1997年得法的老年大法弟子。大法给了我一个健康的身体，过去的十几种病不翼而飞。大法提升了我的品行，使我变的善良、平和，遇到矛盾找自己，处处事事为别人着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5;top:443;width:3281;height:51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47900" stroked="f" o:allowincell="f" style="position:absolute;left:24;top:632;width:7049;height:605;mso-wrap-style:none;v-text-anchor:middle" type="_x0000_t136">
                    <v:path textpathok="t"/>
                    <v:textpath on="t" fitshape="t" string="修炼法轮大法　我变的善良、平和" style="font-family:&quot;方正大黑简体&quot;;font-size:20pt"/>
                    <v:fill o:detectmouseclick="t" type="solid" color2="#5b86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46685</wp:posOffset>
                </wp:positionV>
                <wp:extent cx="4394835" cy="2476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880" cy="24840"/>
                          <a:chOff x="0" y="0"/>
                          <a:chExt cx="4394880" cy="248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395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760"/>
                            <a:ext cx="439524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11.55pt;width:346.05pt;height:1.95pt" coordorigin="24,231" coordsize="6921,39">
                <v:shape id="shape_0" stroked="t" o:allowincell="f" style="position:absolute;left:24;top:231;width:6921;height:2" type="_x0000_t32">
                  <v:stroke color="#bf8f00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4;top:268;width:6921;height:1" type="_x0000_t32">
                  <v:stroke color="#bf8f00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5pt;width:533.55pt;height:21.85pt" coordorigin="0,430" coordsize="10671,437">
                <v:shape id="shape_0" stroked="t" o:allowincell="f" style="position:absolute;left:0;top:86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.95pt;margin-top:1.9pt;width:525.1pt;height:26.95pt;mso-wrap-style:none;v-text-anchor:middle" type="_x0000_t136">
            <v:path textpathok="t"/>
            <v:textpath on="t" fitshape="t" string="青岛六十七岁的金永新在山东省监狱遭受迫害(二)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7115</wp:posOffset>
                </wp:positionH>
                <wp:positionV relativeFrom="paragraph">
                  <wp:posOffset>7437120</wp:posOffset>
                </wp:positionV>
                <wp:extent cx="4457700" cy="2001520"/>
                <wp:effectExtent l="635" t="508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001600"/>
                          <a:chOff x="0" y="0"/>
                          <a:chExt cx="4457880" cy="200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rcRect l="0" t="5565" r="0" b="0"/>
                          <a:stretch/>
                        </pic:blipFill>
                        <pic:spPr>
                          <a:xfrm>
                            <a:off x="615960" y="7560"/>
                            <a:ext cx="1980000" cy="15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40" y="1492200"/>
                            <a:ext cx="441756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左酷刑示意图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val="de-DE" w:eastAsia="zh-CN" w:bidi="ar-SA"/>
                                </w:rPr>
                                <w:t>犯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抬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法轮功学员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四肢打夯，撞尖腿朝上的小木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右酷刑示意图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学员被捆绑坐在木制椅子上遭受电棍电击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0" t="4103" r="0" b="0"/>
                          <a:stretch/>
                        </pic:blipFill>
                        <pic:spPr>
                          <a:xfrm>
                            <a:off x="2682720" y="12600"/>
                            <a:ext cx="172800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-482400" y="567360"/>
                            <a:ext cx="1406520" cy="38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山东省监狱迫害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酷刑示意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0"/>
                            <a:ext cx="4458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4707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585.6pt;width:389.1pt;height:157.6pt" coordorigin="2887,11712" coordsize="7782,3152">
                <v:shape id="shape_0" stroked="f" o:allowincell="f" style="position:absolute;left:4619;top:11724;width:3117;height:237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691;top:14062;width:6956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左酷刑示意图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华文楷体" w:hAnsi="华文楷体" w:eastAsia="华文楷体"/>
                            <w:color w:val="auto"/>
                            <w:lang w:val="de-DE" w:eastAsia="zh-CN" w:bidi="ar-SA"/>
                          </w:rPr>
                          <w:t>犯人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抬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法轮功学员的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四肢打夯，撞尖腿朝上的小木凳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右酷刑示意图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学员被捆绑坐在木制椅子上遭受电棍电击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4;top:11732;width:2720;height:22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2889;top:12606;width:2214;height:610;mso-wrap-style:none;v-text-anchor:middle;rotation:90" type="_x0000_t136">
                  <v:path textpathok="t"/>
                  <v:textpath on="t" fitshape="t" string="山东省监狱迫害法轮功学员&#10;酷刑示意图" style="font-family:&quot;黑体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stroked="t" o:allowincell="f" style="position:absolute;left:3649;top:11712;width:7020;height:1" type="_x0000_t32">
                  <v:stroke color="#74707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520065</wp:posOffset>
                </wp:positionV>
                <wp:extent cx="2095500" cy="8806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0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青岛市今年六十七周岁的法轮功学员金永新，男，二零一六年和妻子被绑架冤判八年，二零一七年被投入山东省监狱十一监区迫害，二零二四年十二月二日冤狱到期。金永新因为不配合监狱警察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迫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不转化（不放弃真善忍信仰），遭到狱警的严重迫害，被迫害得半身不遂，走路缓慢，步子很小，需要人搀扶。现将其遭受的一些严重迫害揭露如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一年十一月份，恶警梁敬达调到十一监区任监区长，把他一手培养的二次杀人犯王志勇也带到了十一监区，协助他迫害法轮功学员。梁敬达强迫金永新到走廊里睡地铺，让王志勇亲自指挥涉黑罪犯李明亮和窦荣斌看管金永新。李明亮百般刁难辱骂金永新，辱骂大法师父。恶警王东经常辱骂金永新，辱骂其母亲及大法师父，并指使罪犯迫害他。一天晚上，王东又对金永新辱骂，金永新在走廊里高喊：“警官骂人！”被梁敬达听到，叫纪律组把金永新带到大厅训话，辱骂。金永新不屈服，梁敬达逼他在大厅待了一宿，一直到第二天晚上才允许回到走廊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警察又把金永新关进监舍由罪犯马开发看管。马开发二十岁，受王志勇指使，天天大声辱骂金永新，辱骂大法；不让金永新正常睡觉，限制他喝水。梁敬达表扬马开发说干的好，时间持续大约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又后来，金永新和法轮功学员高忠恩关在一起，长时间睡地铺，由罪犯张大伟看管。张大伟和其妻卖自己的亲儿子，得七万元钱，被其母举报，此人迫害法轮功学员极其凶恶卖力。一次，张大伟把抹布塞到金永新嘴里，把金永新假牙弄到喉咙里，差点窒息。因为张大伟已无利用价值，二零二三年十月被调到其它监区劳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恶警梁敬达现任十一监区监区长，其妻为女子监狱副监狱长。他刚调到十一监区时，为升迁迫害法轮功不遗余力，想尽一切办法，用尽一切手段。建立纪律小分队，公开叫嚣别把他们（法轮功学员）当人看，别让他们舒服。两年多过去了，结果一事无成，现在表面看有所收敛。极力想晋升副监狱长，却很难如愿。恶警王东，三十二岁，刚结婚不到一年，性子恶，是追随迫害法轮功的急先锋之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二年十一月底，疫情全面爆发，金永新被调到五楼，和其他六名法轮功学员关在一起。有一天，金永新表现出阳了的病态，发高烧，呕吐不止。浑身无力，吃不进饭去，这对本来被迫害的自理艰难的金永新来说是难上加难。一天早上凌晨四点左右，金永新上厕所，站起来时因站立不稳而摔倒。经医院检查一个股骨头粉碎性骨折，到医院动了手术。手术完成后，看管他的警官三四天没给他饭吃，金永新躺在床上用手铐敲打床，医生来了，找到警官，让警官给他饭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大约三四月份，金永新出院，又被送到六楼高度戒备区迫害，几个罪犯用轮椅推着他。在被犯人张家平看管时，因为张家平年龄比金永新还大，有病，反应迟钝。金永新又一次摔倒，致使另一侧股骨头粉碎性骨折。因身体不适合做手术，在监狱医院等待了很长时间，每日痛苦煎熬。最终做完手术后，回到监狱医院。期间看管他的罪犯牛忠杰等对其经常辱骂，骂大法师父。牛忠杰还拿着金永新刚尿完尿的尿壶，砸金永新的头，说，晚上只准尿一次尿，多了不伺候，逼得金永新只能少吃少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现在金永新能走路了，但走路缓慢，步子很小，又加上半身不遂，所以需要有人搀扶一点。大便用坐便器，冲便自己无法完成。洗衣艰难，也洗不净，在床上伸腿坐着也洗不净，也跪不起来，每天三次吃药。金永新在十一监区快七年了（看守所一年），遭到如此毫无人性的迫害，可见十一监区对法轮功学员的迫害多么邪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自从中共迫害法轮功以来，山东省监狱积极迫害被非法关押在这里的法轮功学员。他们成立的十一监区，在这里对学员进行各种身心摧残，是监狱迫害法轮功学员最邪恶的地方。为了达到“转化”法轮功学员的邪恶目的，采用了打骂、体罚、虐待、坐小板凳，长期不让睡觉等惨无人道的迫害手段。二十多年来这里积累了很多害人经验，对法轮功学员的迫害从暴虐野蛮到伪善关心，迫害手段逐渐系统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现在山东省监狱十一监区仍在迫害法轮功学员的主要警察有：梁敬达（监区长），郑杰（教导员），陈烁（副监狱长），王东，时强等。参与迫害的主要罪犯有：尹军，吴金大，徐超，赵刚，赵国强，吴明明，孙友达，王志勇，郝成龙，肖培保，李振阳，鞠勇，李文达等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3.4pt;mso-wrap-distance-left:9.05pt;mso-wrap-distance-right:9.05pt;mso-wrap-distance-top:0pt;mso-wrap-distance-bottom:0pt;margin-top:40.9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青岛市今年六十七周岁的法轮功学员金永新，男，二零一六年和妻子被绑架冤判八年，二零一七年被投入山东省监狱十一监区迫害，二零二四年十二月二日冤狱到期。金永新因为不配合监狱警察的</w:t>
                      </w:r>
                      <w:r>
                        <w:rPr>
                          <w:rFonts w:cs="宋体;SimSun"/>
                          <w:sz w:val="22"/>
                        </w:rPr>
                        <w:t>迫害</w:t>
                      </w:r>
                      <w:r>
                        <w:rPr>
                          <w:rFonts w:cs="宋体;SimSun"/>
                          <w:sz w:val="22"/>
                        </w:rPr>
                        <w:t>，不转化（不放弃真善忍信仰），遭到狱警的严重迫害，被迫害得半身不遂，走路缓慢，步子很小，需要人搀扶。现将其遭受的一些严重迫害揭露如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一年十一月份，恶警梁敬达调到十一监区任监区长，把他一手培养的二次杀人犯王志勇也带到了十一监区，协助他迫害法轮功学员。梁敬达强迫金永新到走廊里睡地铺，让王志勇亲自指挥涉黑罪犯李明亮和窦荣斌看管金永新。李明亮百般刁难辱骂金永新，辱骂大法师父。恶警王东经常辱骂金永新，辱骂其母亲及大法师父，并指使罪犯迫害他。一天晚上，王东又对金永新辱骂，金永新在走廊里高喊：“警官骂人！”被梁敬达听到，叫纪律组把金永新带到大厅训话，辱骂。金永新不屈服，梁敬达逼他在大厅待了一宿，一直到第二天晚上才允许回到走廊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后来警察又把金永新关进监舍由罪犯马开发看管。马开发二十岁，受王志勇指使，天天大声辱骂金永新，辱骂大法；不让金永新正常睡觉，限制他喝水。梁敬达表扬马开发说干的好，时间持续大约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又后来，金永新和法轮功学员高忠恩关在一起，长时间睡地铺，由罪犯张大伟看管。张大伟和其妻卖自己的亲儿子，得七万元钱，被其母举报，此人迫害法轮功学员极其凶恶卖力。一次，张大伟把抹布塞到金永新嘴里，把金永新假牙弄到喉咙里，差点窒息。因为张大伟已无利用价值，二零二三年十月被调到其它监区劳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恶警梁敬达现任十一监区监区长，其妻为女子监狱副监狱长。他刚调到十一监区时，为升迁迫害法轮功不遗余力，想尽一切办法，用尽一切手段。建立纪律小分队，公开叫嚣别把他们（法轮功学员）当人看，别让他们舒服。两年多过去了，结果一事无成，现在表面看有所收敛。极力想晋升副监狱长，却很难如愿。恶警王东，三十二岁，刚结婚不到一年，性子恶，是追随迫害法轮功的急先锋之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二年十一月底，疫情全面爆发，金永新被调到五楼，和其他六名法轮功学员关在一起。有一天，金永新表现出阳了的病态，发高烧，呕吐不止。浑身无力，吃不进饭去，这对本来被迫害的自理艰难的金永新来说是难上加难。一天早上凌晨四点左右，金永新上厕所，站起来时因站立不稳而摔倒。经医院检查一个股骨头粉碎性骨折，到医院动了手术。手术完成后，看管他的警官三四天没给他饭吃，金永新躺在床上用手铐敲打床，医生来了，找到警官，让警官给他饭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大约三四月份，金永新出院，又被送到六楼高度戒备区迫害，几个罪犯用轮椅推着他。在被犯人张家平看管时，因为张家平年龄比金永新还大，有病，反应迟钝。金永新又一次摔倒，致使另一侧股骨头粉碎性骨折。因身体不适合做手术，在监狱医院等待了很长时间，每日痛苦煎熬。最终做完手术后，回到监狱医院。期间看管他的罪犯牛忠杰等对其经常辱骂，骂大法师父。牛忠杰还拿着金永新刚尿完尿的尿壶，砸金永新的头，说，晚上只准尿一次尿，多了不伺候，逼得金永新只能少吃少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现在金永新能走路了，但走路缓慢，步子很小，又加上半身不遂，所以需要有人搀扶一点。大便用坐便器，冲便自己无法完成。洗衣艰难，也洗不净，在床上伸腿坐着也洗不净，也跪不起来，每天三次吃药。金永新在十一监区快七年了（看守所一年），遭到如此毫无人性的迫害，可见十一监区对法轮功学员的迫害多么邪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自从中共迫害法轮功以来，山东省监狱积极迫害被非法关押在这里的法轮功学员。他们成立的十一监区，在这里对学员进行各种身心摧残，是监狱迫害法轮功学员最邪恶的地方。为了达到“转化”法轮功学员的邪恶目的，采用了打骂、体罚、虐待、坐小板凳，长期不让睡觉等惨无人道的迫害手段。二十多年来这里积累了很多害人经验，对法轮功学员的迫害从暴虐野蛮到伪善关心，迫害手段逐渐系统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现在山东省监狱十一监区仍在迫害法轮功学员的主要警察有：梁敬达（监区长），郑杰（教导员），陈烁（副监狱长），王东，时强等。参与迫害的主要罪犯有：尹军，吴金大，徐超，赵刚，赵国强，吴明明，孙友达，王志勇，郝成龙，肖培保，李振阳，鞠勇，李文达等。</w:t>
                      </w: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8385</wp:posOffset>
                </wp:positionH>
                <wp:positionV relativeFrom="paragraph">
                  <wp:posOffset>515620</wp:posOffset>
                </wp:positionV>
                <wp:extent cx="2095500" cy="6870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7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1pt;mso-wrap-distance-left:9.05pt;mso-wrap-distance-right:9.05pt;mso-wrap-distance-top:0pt;mso-wrap-distance-bottom:0pt;margin-top:40.6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515620</wp:posOffset>
                </wp:positionV>
                <wp:extent cx="2095500" cy="6870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7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1pt;mso-wrap-distance-left:9.05pt;mso-wrap-distance-right:9.05pt;mso-wrap-distance-top:0pt;mso-wrap-distance-bottom:0pt;margin-top:40.6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swiss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FZLanTingHei-B-GBK" w:hAnsi="FZLanTingHei-B-GBK;FZLanTingHei-B-GBK" w:eastAsia="FZLanTingHei-B-GBK;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22:37:00Z</dcterms:created>
  <dc:creator/>
  <dc:description/>
  <cp:keywords/>
  <dc:language>en-US</dc:language>
  <cp:lastModifiedBy>andre</cp:lastModifiedBy>
  <cp:lastPrinted>2025-01-10T13:16:00Z</cp:lastPrinted>
  <dcterms:modified xsi:type="dcterms:W3CDTF">2025-01-10T19:17:00Z</dcterms:modified>
  <cp:revision>57</cp:revision>
  <dc:subject/>
  <dc:title/>
</cp:coreProperties>
</file>