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上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38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月1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75pt;width:533.5pt;height:95.85pt" coordorigin="0,195" coordsize="10670,1917">
                <v:group id="shape_0" style="position:absolute;left:10670;top:1794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94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112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97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95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412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上海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38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月1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27800" stroked="f" o:allowincell="f" style="position:absolute;margin-left:0pt;margin-top:4.6pt;width:532.2pt;height:30.45pt;mso-wrap-style:none;v-text-anchor:middle" type="_x0000_t136">
            <v:path textpathok="t"/>
            <v:textpath on="t" fitshape="t" string="大法救了我的命  改变我的脾气秉性" style="font-family:&quot;方正粗圆简体&quot;;font-size:20pt"/>
            <v:fill o:detectmouseclick="t" type="solid" color2="#5d87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3405</wp:posOffset>
            </wp:positionH>
            <wp:positionV relativeFrom="paragraph">
              <wp:posOffset>70485</wp:posOffset>
            </wp:positionV>
            <wp:extent cx="3086735" cy="20180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5</wp:posOffset>
                </wp:positionH>
                <wp:positionV relativeFrom="paragraph">
                  <wp:posOffset>33655</wp:posOffset>
                </wp:positionV>
                <wp:extent cx="2095500" cy="80321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3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520"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我今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岁。我母亲和妻子都是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99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日以前开始修炼法轮大法的大法弟子。我母亲在被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中共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instrText xml:space="preserve"> HYPERLINK "../../%5C%5Cmh%5C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szCs w:val="22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期间，给我的书信中嘱咐我：常念“法轮大法好，真善忍好”，可逢凶化吉，遇难呈祥，保平安。这是我第一次有幸听到法轮大法的福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4"/>
                                <w:szCs w:val="22"/>
                              </w:rPr>
                              <w:t>法轮大法救了我的命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201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夏天，我的人生处于低潮，投资失败，也没有工作。我一心想赚快钱翻身，轻信亲兄弟的谎言，做了“六合彩”赌资收付工作。一次，我到深圳办理赌资收付事务，实际是被兄弟利用，被骗到深圳某赌博公司当了人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联系兄弟等人打款付钱时，他们的手机都关机了。赌博公司本身就是黑社会性质，他们立即将我扣押，限定三天内付清全部赌资，否则挑断脚筋，将我抛到深圳小梅沙的大海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在痛苦绝望、走投无路之时，想起母亲告诉我的念“法轮大法好，真善忍好”可逢凶化吉，遇难呈祥，保平安。在被扣押期间，只要有时间，我就不停地在心中诚念“法轮大法好，真善忍好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到第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天，在我诚念这九个字的一瞬间，有几束辉光照射进房间，窗外吹来一阵清爽的凉风，还听到一段奇妙舒展的音乐。我不困了，也清醒了。次日上午，黑社会头目突然对我说：“观察你三个星期，你不是社会上的人，应该是被人害了，中午回家吧！”黑社会头目还给了我两百元路费，并把我送到高速路口，我平安回到家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知道，是我诚念“法轮大法好，真善忍好”，法轮大法救了我的命！是大法师父救了我的命，谢谢师父的救命之恩！从此，“法轮大法好，真善忍好”深深地刻入我的心灵深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4"/>
                                <w:szCs w:val="22"/>
                              </w:rPr>
                              <w:t>坚信真、善、忍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201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年，在妻子的引导下，我正式拜读了法轮大法主要著作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宋体;SimSun"/>
                                  <w:sz w:val="22"/>
                                  <w:szCs w:val="22"/>
                                </w:rPr>
                                <w:t>《转法轮》</w:t>
                              </w:r>
                            </w:hyperlink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，到邻近的学法点学法、炼功，听师父的讲法录音等等。大法的法理深深打动了我，我不停地阅读。我用四天时间看完了《转法轮》。看完后的第二天，我好象得了感冒一样，口中吐出很多黄色固体物，大便排出很多青黑色液体。我明白，是师父在给我净化身体。炼功两个月左右，我的身体状态明显发生了变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修炼前，我脾气暴躁，很容易被激怒生气，常常因为一些小事，导致争吵或动手拍桌椅等。我重名重利，我是某体育学院管理专业本科毕业生，工作高不成、低不就，体制内、外不同行业的工作都干过，但因我脾气暴躁，自己看不惯的人和事不能容忍，好高骛远的自傲心态，以及凡事多以维护自己利益为取向的习性，使我处处碰壁，最后都一事无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修炼大法后，我把自己当作炼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520" w:hanging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功人，用真、善、忍的标准要求自己。在一思一念、一言一行中修自己，保持祥和的心态，放下自己的架子，待人接物平易近人。随着修炼日久，我的脾气个性、生活习惯、工作心态等都发生了一百八十度的转变。通过学习《转法轮》，我明白了“多劳多得，少劳少得，付出的多，就应该多得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（《转法轮》）的法理，一改之前不好的毛病，变得平和务实、脚踏实地、勤恳工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得法后，我如意地找到一份离家较近的工厂工作。在七年多的工作中，我都是在粉尘最重的车间，干体力要求最高的工作（打磨抛光），坚持早出晚归。而且我是建厂以来，没有向厂方要求加薪的唯一一个员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4"/>
                                <w:szCs w:val="22"/>
                              </w:rPr>
                              <w:t>家庭的变化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修炼法轮大法前，我家就是村里村外一个有名的赌窝，赌客人来人往。家中及附近人家的家禽经常被偷，邻里关系相当紧张。一个弟弟因为“六合彩”赌博，欠赌资，被人跨省抓捕，死在异乡监狱；一个妹妹也因为不听家人劝说，去某小区赌博，路上遭遇车祸，导致两腿残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家人修炼法轮功后，家里环境发生了巨大变化，家中干净、整洁，还有了一点传统文化的味道，家人也得到大法的护佑。家人修炼后，身体健康了，没看过病，没吃过药，身心状态良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我修炼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法轮大法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后，尊老爱幼，邻里关系和谐，村里村外无不称赞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广东大法弟子　坤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2.45pt;mso-wrap-distance-left:9.05pt;mso-wrap-distance-right:9.05pt;mso-wrap-distance-top:0pt;mso-wrap-distance-bottom:0pt;margin-top:2.6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520"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我今年</w:t>
                      </w:r>
                      <w:r>
                        <w:rPr>
                          <w:rFonts w:cs="宋体;SimSun"/>
                          <w:sz w:val="22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</w:rPr>
                        <w:t>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岁。我母亲和妻子都是</w:t>
                      </w:r>
                      <w:r>
                        <w:rPr>
                          <w:rFonts w:cs="宋体;SimSun"/>
                          <w:sz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</w:rPr>
                        <w:t>999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日以前开始修炼法轮大法的大法弟子。我母亲在被</w:t>
                      </w:r>
                      <w:r>
                        <w:rPr>
                          <w:rFonts w:cs="宋体;SimSun"/>
                          <w:sz w:val="22"/>
                        </w:rPr>
                        <w:t>中共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instrText xml:space="preserve"> HYPERLINK "../../%5C%5Cmh%5Cglossary.html" \l "37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szCs w:val="22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期间，给我的书信中嘱咐我：常念“法轮大法好，真善忍好”，可逢凶化吉，遇难呈祥，保平安。这是我第一次有幸听到法轮大法的福音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4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4"/>
                          <w:szCs w:val="22"/>
                        </w:rPr>
                        <w:t>法轮大法救了我的命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2015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夏天，我的人生处于低潮，投资失败，也没有工作。我一心想赚快钱翻身，轻信亲兄弟的谎言，做了“六合彩”赌资收付工作。一次，我到深圳办理赌资收付事务，实际是被兄弟利用，被骗到深圳某赌博公司当了人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联系兄弟等人打款付钱时，他们的手机都关机了。赌博公司本身就是黑社会性质，他们立即将我扣押，限定三天内付清全部赌资，否则挑断脚筋，将我抛到深圳小梅沙的大海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在痛苦绝望、走投无路之时，想起母亲告诉我的念“法轮大法好，真善忍好”可逢凶化吉，遇难呈祥，保平安。在被扣押期间，只要有时间，我就不停地在心中诚念“法轮大法好，真善忍好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到第</w:t>
                      </w:r>
                      <w:r>
                        <w:rPr>
                          <w:rFonts w:cs="宋体;SimSun"/>
                          <w:sz w:val="22"/>
                        </w:rPr>
                        <w:t>21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天，在我诚念这九个字的一瞬间，有几束辉光照射进房间，窗外吹来一阵清爽的凉风，还听到一段奇妙舒展的音乐。我不困了，也清醒了。次日上午，黑社会头目突然对我说：“观察你三个星期，你不是社会上的人，应该是被人害了，中午回家吧！”黑社会头目还给了我两百元路费，并把我送到高速路口，我平安回到家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知道，是我诚念“法轮大法好，真善忍好”，法轮大法救了我的命！是大法师父救了我的命，谢谢师父的救命之恩！从此，“法轮大法好，真善忍好”深深地刻入我的心灵深处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4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4"/>
                          <w:szCs w:val="22"/>
                        </w:rPr>
                        <w:t>坚信真、善、忍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2017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年，在妻子的引导下，我正式拜读了法轮大法主要著作</w:t>
                      </w:r>
                      <w:hyperlink r:id="rId6">
                        <w:r>
                          <w:rPr>
                            <w:rStyle w:val="InternetLink"/>
                            <w:rFonts w:cs="宋体;SimSun"/>
                            <w:sz w:val="22"/>
                            <w:szCs w:val="22"/>
                          </w:rPr>
                          <w:t>《转法轮》</w:t>
                        </w:r>
                      </w:hyperlink>
                      <w:r>
                        <w:rPr>
                          <w:rFonts w:cs="宋体;SimSun"/>
                          <w:sz w:val="22"/>
                          <w:szCs w:val="22"/>
                        </w:rPr>
                        <w:t>，到邻近的学法点学法、炼功，听师父的讲法录音等等。大法的法理深深打动了我，我不停地阅读。我用四天时间看完了《转法轮》。看完后的第二天，我好象得了感冒一样，口中吐出很多黄色固体物，大便排出很多青黑色液体。我明白，是师父在给我净化身体。炼功两个月左右，我的身体状态明显发生了变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修炼前，我脾气暴躁，很容易被激怒生气，常常因为一些小事，导致争吵或动手拍桌椅等。我重名重利，我是某体育学院管理专业本科毕业生，工作高不成、低不就，体制内、外不同行业的工作都干过，但因我脾气暴躁，自己看不惯的人和事不能容忍，好高骛远的自傲心态，以及凡事多以维护自己利益为取向的习性，使我处处碰壁，最后都一事无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修炼大法后，我把自己当作炼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520" w:hanging="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功人，用真、善、忍的标准要求自己。在一思一念、一言一行中修自己，保持祥和的心态，放下自己的架子，待人接物平易近人。随着修炼日久，我的脾气个性、生活习惯、工作心态等都发生了一百八十度的转变。通过学习《转法轮》，我明白了“多劳多得，少劳少得，付出的多，就应该多得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（《转法轮》）的法理，一改之前不好的毛病，变得平和务实、脚踏实地、勤恳工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得法后，我如意地找到一份离家较近的工厂工作。在七年多的工作中，我都是在粉尘最重的车间，干体力要求最高的工作（打磨抛光），坚持早出晚归。而且我是建厂以来，没有向厂方要求加薪的唯一一个员工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4"/>
                          <w:szCs w:val="22"/>
                        </w:rPr>
                        <w:t>家庭的变化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修炼法轮大法前，我家就是村里村外一个有名的赌窝，赌客人来人往。家中及附近人家的家禽经常被偷，邻里关系相当紧张。一个弟弟因为“六合彩”赌博，欠赌资，被人跨省抓捕，死在异乡监狱；一个妹妹也因为不听家人劝说，去某小区赌博，路上遭遇车祸，导致两腿残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家人修炼法轮功后，家里环境发生了巨大变化，家中干净、整洁，还有了一点传统文化的味道，家人也得到大法的护佑。家人修炼后，身体健康了，没看过病，没吃过药，身心状态良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我修炼</w:t>
                      </w:r>
                      <w:r>
                        <w:rPr>
                          <w:rFonts w:cs="宋体;SimSun"/>
                          <w:sz w:val="22"/>
                        </w:rPr>
                        <w:t>法轮大法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后，尊老爱幼，邻里关系和谐，村里村外无不称赞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广东大法弟子　坤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9950</wp:posOffset>
                </wp:positionH>
                <wp:positionV relativeFrom="paragraph">
                  <wp:posOffset>43815</wp:posOffset>
                </wp:positionV>
                <wp:extent cx="2095500" cy="79933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99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29.4pt;mso-wrap-distance-left:9.05pt;mso-wrap-distance-right:9.05pt;mso-wrap-distance-top:0pt;mso-wrap-distance-bottom:0pt;margin-top:3.4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9500</wp:posOffset>
                </wp:positionH>
                <wp:positionV relativeFrom="paragraph">
                  <wp:posOffset>50165</wp:posOffset>
                </wp:positionV>
                <wp:extent cx="2095500" cy="60242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02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74.35pt;mso-wrap-distance-left:9.05pt;mso-wrap-distance-right:9.05pt;mso-wrap-distance-top:0pt;mso-wrap-distance-bottom:0pt;margin-top:3.95pt;mso-position-vertical-relative:text;margin-left:1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7620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1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上海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6pt;width:533.55pt;height:21.85pt" coordorigin="7,120" coordsize="10671,437">
                <v:shape id="shape_0" stroked="t" o:allowincell="f" style="position:absolute;left:7;top:555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2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1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上海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2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43960</wp:posOffset>
            </wp:positionH>
            <wp:positionV relativeFrom="paragraph">
              <wp:posOffset>54610</wp:posOffset>
            </wp:positionV>
            <wp:extent cx="3034030" cy="3154045"/>
            <wp:effectExtent l="0" t="0" r="0" b="0"/>
            <wp:wrapNone/>
            <wp:docPr id="9" name="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好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#1c1c1c" stroked="f" o:allowincell="f" style="position:absolute;margin-left:4.55pt;margin-top:82.95pt;width:340.6pt;height:74.5pt;mso-wrap-style:none;v-text-anchor:middle;mso-position-horizontal-relative:margin;mso-position-vertical-relative:margin" type="_x0000_t136">
            <v:path textpathok="t"/>
            <v:textpath on="t" fitshape="t" string="“国产疫苗”害我残疾&#10;大法使我恢复健康" style="font-family:&quot;方正大标宋简体&quot;;font-size:24pt"/>
            <v:fill o:detectmouseclick="t" type="solid" color2="#e3e3e3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11065</wp:posOffset>
                </wp:positionH>
                <wp:positionV relativeFrom="paragraph">
                  <wp:posOffset>113030</wp:posOffset>
                </wp:positionV>
                <wp:extent cx="2095500" cy="4657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5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6.7pt;mso-wrap-distance-left:9.05pt;mso-wrap-distance-right:9.05pt;mso-wrap-distance-top:0pt;mso-wrap-distance-bottom:0pt;margin-top:8.9pt;mso-position-vertical-relative:text;margin-left:37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4420</wp:posOffset>
                </wp:positionH>
                <wp:positionV relativeFrom="paragraph">
                  <wp:posOffset>73025</wp:posOffset>
                </wp:positionV>
                <wp:extent cx="2095500" cy="42360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3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3.55pt;mso-wrap-distance-left:9.05pt;mso-wrap-distance-right:9.05pt;mso-wrap-distance-top:0pt;mso-wrap-distance-bottom:0pt;margin-top:5.75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86995</wp:posOffset>
                </wp:positionV>
                <wp:extent cx="2095500" cy="43110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31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pacing w:val="-14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cs="华文楷体"/>
                                <w:sz w:val="22"/>
                              </w:rPr>
                              <w:t>二零二一年我被单位公派到美国搞一项技术研究，当时正值新冠肺炎在中国肆虐，出国前在国内打的新冠疫苗，六月中旬到达美国。在二零二一年七月十六日早晨起来时发现右腿抬不起来了。第一天，我坚持上班。第二天到医院检查，检查结果，左脑血管堵塞，脑梗死。我当时脑袋“轰”</w:t>
                            </w:r>
                            <w:r>
                              <w:rPr>
                                <w:rFonts w:cs="华文楷体"/>
                                <w:spacing w:val="-14"/>
                                <w:sz w:val="22"/>
                              </w:rPr>
                              <w:t>的一下懵了，美国权威专家说：这病没有好的医疗办法，只能吃药维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  <w:t>得知这个情况后，我感觉就象天塌了一样，心想我的身体曾经非常健康，突然出现了这个病症，到底怎么回事？突然我想起了在国内打的疫苗。是了，这与我打疫苗有直接关系。没办法，我只好提前回国。七月三十一日，由单位订机票回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  <w:t>飞到上海后，在上海隔离，当时我心理压力很大，就在我无助的情况下，我想起了法轮功，我老姨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华文楷体"/>
                                <w:sz w:val="22"/>
                              </w:rPr>
                              <w:t>原来是个生活不能自理的危重病人，因修炼法轮功，短时间里病痊愈了。后来我母亲也开始学炼，多年的肝病也好了。我认识我们当地的一位内科医生也炼法轮功，人品非常善良，我给这位医生打电话，把我的情况说了，这位医生说，没</w:t>
                            </w:r>
                            <w:r>
                              <w:rPr>
                                <w:rFonts w:cs="华文楷体"/>
                                <w:spacing w:val="-14"/>
                                <w:sz w:val="22"/>
                              </w:rPr>
                              <w:t>有好的办法，只有法轮功能救你，你默念“法轮大法好、真善忍好”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  <w:t>在隔离期间，我就开始默念九字真言，并反思自己，我才四十多岁，得了这个病，垮个脸，一个腿长，一个腿短，走路拖着腿走，将来怎么办呢。思来想去，忽然“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  <w:t>善忍”三个字打到脑子里，我对照一下，自己太差劲了，以后我按照“真善忍”标准来要求自己，我就开始学盘腿打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  <w:t>回到当地居家隔离，我把母亲的炼功图解拿回家，按图解学功法。有一天，我正在炼打坐，并且大声念出“法轮大法好，真善忍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820" w:hanging="0"/>
                              <w:jc w:val="both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  <w:t>好”，突然感到一只大手从头顶上揪出一个东西，当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820" w:hanging="0"/>
                              <w:jc w:val="both"/>
                              <w:rPr>
                                <w:rFonts w:eastAsia="PMingLiU;Microsoft JhengHei" w:cs="华文楷体"/>
                                <w:spacing w:val="-14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  <w:t>立刻感到脑袋轻松了。从此以后，我每天坚持炼</w:t>
                            </w:r>
                            <w:r>
                              <w:rPr>
                                <w:rFonts w:cs="华文楷体"/>
                                <w:spacing w:val="-14"/>
                                <w:sz w:val="22"/>
                              </w:rPr>
                              <w:t>功。不到两个月的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pacing w:val="-14"/>
                                <w:sz w:val="22"/>
                              </w:rPr>
                              <w:t>间，没劲的右腿彻底康复了！身体也恢复了正常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  <w:t>我做梦都没有想到身体能够恢复如初，大法真的是太神奇超常了。想到我老姨一九九六年得法，我很后悔错过了这二十年得法的机会。万幸的是现在我得法了，如果</w:t>
                            </w:r>
                            <w:r>
                              <w:rPr>
                                <w:rFonts w:cs="华文楷体"/>
                                <w:spacing w:val="-14"/>
                                <w:sz w:val="22"/>
                              </w:rPr>
                              <w:t>没有大法救我，这个“国产疫苗”会害我终身残疾，后果真是不敢想了。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  <w:t>我知道自己得法晚，所以决心以后要好好修炼，按“真善忍“标准要求自己，做个名副其实的大法弟子，谢谢师父救我！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华文楷体"/>
                                <w:sz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9.45pt;mso-wrap-distance-left:9.05pt;mso-wrap-distance-right:9.05pt;mso-wrap-distance-top:0pt;mso-wrap-distance-bottom:0pt;margin-top:6.85pt;mso-position-vertical-relative:text;margin-left:-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pacing w:val="-14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  <w:r>
                        <w:rPr>
                          <w:rFonts w:cs="华文楷体"/>
                          <w:sz w:val="22"/>
                        </w:rPr>
                        <w:t>二零二一年我被单位公派到美国搞一项技术研究，当时正值新冠肺炎在中国肆虐，出国前在国内打的新冠疫苗，六月中旬到达美国。在二零二一年七月十六日早晨起来时发现右腿抬不起来了。第一天，我坚持上班。第二天到医院检查，检查结果，左脑血管堵塞，脑梗死。我当时脑袋“轰”</w:t>
                      </w:r>
                      <w:r>
                        <w:rPr>
                          <w:rFonts w:cs="华文楷体"/>
                          <w:spacing w:val="-14"/>
                          <w:sz w:val="22"/>
                        </w:rPr>
                        <w:t>的一下懵了，美国权威专家说：这病没有好的医疗办法，只能吃药维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  <w:t>得知这个情况后，我感觉就象天塌了一样，心想我的身体曾经非常健康，突然出现了这个病症，到底怎么回事？突然我想起了在国内打的疫苗。是了，这与我打疫苗有直接关系。没办法，我只好提前回国。七月三十一日，由单位订机票回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  <w:t>飞到上海后，在上海隔离，当时我心理压力很大，就在我无助的情况下，我想起了法轮功，我老姨</w:t>
                      </w:r>
                      <w:r>
                        <w:rPr>
                          <w:rFonts w:cs="宋体;SimSun"/>
                          <w:sz w:val="24"/>
                        </w:rPr>
                        <w:t xml:space="preserve"> </w:t>
                      </w:r>
                      <w:r>
                        <w:rPr>
                          <w:rFonts w:cs="华文楷体"/>
                          <w:sz w:val="22"/>
                        </w:rPr>
                        <w:t>原来是个生活不能自理的危重病人，因修炼法轮功，短时间里病痊愈了。后来我母亲也开始学炼，多年的肝病也好了。我认识我们当地的一位内科医生也炼法轮功，人品非常善良，我给这位医生打电话，把我的情况说了，这位医生说，没</w:t>
                      </w:r>
                      <w:r>
                        <w:rPr>
                          <w:rFonts w:cs="华文楷体"/>
                          <w:spacing w:val="-14"/>
                          <w:sz w:val="22"/>
                        </w:rPr>
                        <w:t>有好的办法，只有法轮功能救你，你默念“法轮大法好、真善忍好”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  <w:t>在隔离期间，我就开始默念九字真言，并反思自己，我才四十多岁，得了这个病，垮个脸，一个腿长，一个腿短，走路拖着腿走，将来怎么办呢。思来想去，忽然“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  <w:t>善忍”三个字打到脑子里，我对照一下，自己太差劲了，以后我按照“真善忍”标准来要求自己，我就开始学盘腿打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  <w:t>回到当地居家隔离，我把母亲的炼功图解拿回家，按图解学功法。有一天，我正在炼打坐，并且大声念出“法轮大法好，真善忍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820" w:hanging="0"/>
                        <w:jc w:val="both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  <w:t>好”，突然感到一只大手从头顶上揪出一个东西，当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820" w:hanging="0"/>
                        <w:jc w:val="both"/>
                        <w:rPr>
                          <w:rFonts w:eastAsia="PMingLiU;Microsoft JhengHei" w:cs="华文楷体"/>
                          <w:spacing w:val="-14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  <w:t>立刻感到脑袋轻松了。从此以后，我每天坚持炼</w:t>
                      </w:r>
                      <w:r>
                        <w:rPr>
                          <w:rFonts w:cs="华文楷体"/>
                          <w:spacing w:val="-14"/>
                          <w:sz w:val="22"/>
                        </w:rPr>
                        <w:t>功。不到两个月的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pacing w:val="-14"/>
                          <w:sz w:val="22"/>
                        </w:rPr>
                        <w:t>间，没劲的右腿彻底康复了！身体也恢复了正常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  <w:t>我做梦都没有想到身体能够恢复如初，大法真的是太神奇超常了。想到我老姨一九九六年得法，我很后悔错过了这二十年得法的机会。万幸的是现在我得法了，如果</w:t>
                      </w:r>
                      <w:r>
                        <w:rPr>
                          <w:rFonts w:cs="华文楷体"/>
                          <w:spacing w:val="-14"/>
                          <w:sz w:val="22"/>
                        </w:rPr>
                        <w:t>没有大法救我，这个“国产疫苗”会害我终身残疾，后果真是不敢想了。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  <w:t>我知道自己得法晚，所以决心以后要好好修炼，按“真善忍“标准要求自己，做个名副其实的大法弟子，谢谢师父救我！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华文楷体"/>
                          <w:sz w:val="22"/>
                        </w:rPr>
                      </w:pPr>
                      <w:r>
                        <w:rPr>
                          <w:rFonts w:cs="华文楷体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color w:val="FFD966"/>
          <w:sz w:val="24"/>
          <w:szCs w:val="24"/>
          <w:lang w:val="en-US" w:eastAsia="en-US"/>
        </w:rPr>
        <w:pict>
          <v:shape id="shape_0" fillcolor="black" stroked="f" o:allowincell="f" style="position:absolute;margin-left:0.35pt;margin-top:1.3pt;width:164.95pt;height:24.35pt;mso-wrap-style:none;v-text-anchor:middle" type="_x0000_t136">
            <v:path textpathok="t"/>
            <v:textpath on="t" fitshape="t" string="上海新闻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3475</wp:posOffset>
                </wp:positionH>
                <wp:positionV relativeFrom="paragraph">
                  <wp:posOffset>16510</wp:posOffset>
                </wp:positionV>
                <wp:extent cx="4371975" cy="3787140"/>
                <wp:effectExtent l="0" t="0" r="693483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840" cy="3787200"/>
                          <a:chOff x="0" y="0"/>
                          <a:chExt cx="4371840" cy="378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90120" cy="375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0"/>
                              <a:ext cx="4274280" cy="459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04280" y="34200"/>
                                <a:ext cx="2970000" cy="361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华文新魏" w:hAnsi="华文新魏" w:eastAsia="华文新魏" w:cs="华文新魏"/>
                                      <w:lang w:val="en-US" w:bidi="hi-IN"/>
                                    </w:rPr>
                                    <w:t>“共产党给你钱”？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60" y="421560"/>
                                <a:ext cx="4248000" cy="37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9f7f0"/>
                                  </a:gs>
                                  <a:gs pos="100000">
                                    <a:srgbClr val="9adebc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Snap5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836280" cy="389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565920"/>
                              <a:ext cx="2033280" cy="318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10840" y="565920"/>
                            <a:ext cx="2061360" cy="32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税）。再比如：在商店或网上购物，商家开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DengXian;Tahoma" w:hAnsi="DengXian;Tahoma" w:eastAsia="DengXian;Tahoma" w:cs="Times New Roman"/>
                                  <w:color w:val="auto"/>
                                  <w:lang w:val="de-DE" w:eastAsia="zh-CN" w:bidi="ar-SA"/>
                                </w:rPr>
      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25pt;margin-top:1.3pt;width:344.25pt;height:298.25pt" coordorigin="3785,26" coordsize="6885,5965">
                <v:group id="shape_0" style="position:absolute;left:3785;top:26;width:6756;height:5914">
                  <v:group id="shape_0" style="position:absolute;left:3810;top:26;width:6731;height:723">
                    <v:shape id="shape_0" fillcolor="#161616" stroked="f" o:allowincell="f" style="position:absolute;left:5864;top:80;width:4676;height:569;mso-wrap-style:none;v-text-anchor:middle" type="_x0000_t136">
                      <v:path textpathok="t"/>
                      <v:textpath on="t" fitshape="t" string="“共产党给你钱”？" style="font-family:&quot;华文新魏&quot;;font-size:20pt"/>
                      <v:fill o:detectmouseclick="t" type="solid" color2="#e9e9e9"/>
                      <v:stroke color="#3465a4" joinstyle="round" endcap="flat"/>
                      <v:shadow on="t" obscured="f" color="white"/>
                      <w10:wrap type="none"/>
                    </v:shape>
                    <v:rect id="shape_0" fillcolor="#9adebc" stroked="f" o:allowincell="f" style="position:absolute;left:3822;top:690;width:6689;height:58;mso-wrap-style:none;v-text-anchor:middle">
                      <v:fill o:detectmouseclick="t" color2="#e9f7f0"/>
                      <v:stroke color="#3465a4" joinstyle="round" endcap="flat"/>
                      <w10:wrap type="none"/>
                    </v:rect>
                    <v:shape id="shape_0" ID="Snap5" stroked="f" o:allowincell="f" style="position:absolute;left:3810;top:26;width:1316;height:613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785;top:917;width:3201;height:50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24;top:917;width:3245;height:50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税）。再比如：在商店或网上购物，商家开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59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DengXian;Tahoma" w:hAnsi="DengXian;Tahoma" w:eastAsia="DengXian;Tahoma" w:cs="Times New Roman"/>
                            <w:color w:val="auto"/>
                            <w:lang w:val="de-DE" w:eastAsia="zh-CN" w:bidi="ar-SA"/>
                          </w:rPr>
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37465</wp:posOffset>
                </wp:positionV>
                <wp:extent cx="2113280" cy="28663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286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上海松江区法轮功学员蒋明珍被绑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日下午，上海松江区法轮功学员蒋明珍，外出讲真相，被派出所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 xml:space="preserve">8 </w:t>
                            </w:r>
                            <w:r>
                              <w:rPr/>
                              <w:t>个人绑架。具体情况不明，望知情者补充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上海市浦东新区陆家嘴街道法轮功学员陆铮被警察敲门骚扰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近日，上海市浦东新区陆家嘴街道法轮功学员陆铮被警察敲门骚扰。梅园派出所朱某、王某没有任何法律依据，强制要求陆铮配合拍照。整个过程一直开着执法记录仪。梅园派出所电话：</w:t>
                            </w:r>
                            <w:r>
                              <w:rPr/>
                              <w:t>021-22046333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 xml:space="preserve">021-58315543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225.7pt;mso-wrap-distance-left:9.05pt;mso-wrap-distance-right:9.05pt;mso-wrap-distance-top:0pt;mso-wrap-distance-bottom:0pt;margin-top:2.95pt;mso-position-vertical-relative:text;margin-left:-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上海松江区法轮功学员蒋明珍被绑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6</w:t>
                      </w:r>
                      <w:r>
                        <w:rPr/>
                        <w:t>日下午，上海松江区法轮功学员蒋明珍，外出讲真相，被派出所</w:t>
                      </w:r>
                      <w:r>
                        <w:rPr/>
                        <w:t>7</w:t>
                      </w:r>
                      <w:r>
                        <w:rPr/>
                        <w:t>、</w:t>
                      </w:r>
                      <w:r>
                        <w:rPr/>
                        <w:t xml:space="preserve">8 </w:t>
                      </w:r>
                      <w:r>
                        <w:rPr/>
                        <w:t>个人绑架。具体情况不明，望知情者补充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上海市浦东新区陆家嘴街道法轮功学员陆铮被警察敲门骚扰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近日，上海市浦东新区陆家嘴街道法轮功学员陆铮被警察敲门骚扰。梅园派出所朱某、王某没有任何法律依据，强制要求陆铮配合拍照。整个过程一直开着执法记录仪。梅园派出所电话：</w:t>
                      </w:r>
                      <w:r>
                        <w:rPr/>
                        <w:t>021-22046333</w:t>
                      </w:r>
                      <w:r>
                        <w:rPr/>
                        <w:t>　</w:t>
                      </w:r>
                      <w:r>
                        <w:rPr/>
                        <w:t xml:space="preserve">021-58315543 </w:t>
                      </w:r>
                      <w:r>
                        <w:rPr>
                          <w:rFonts w:eastAsia="华文楷体" w:cs="华文楷体" w:ascii="华文楷体" w:hAnsi="华文楷体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240</wp:posOffset>
                </wp:positionH>
                <wp:positionV relativeFrom="paragraph">
                  <wp:posOffset>3289935</wp:posOffset>
                </wp:positionV>
                <wp:extent cx="4371975" cy="3645535"/>
                <wp:effectExtent l="0" t="0" r="563054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840" cy="3645360"/>
                          <a:chOff x="0" y="0"/>
                          <a:chExt cx="4371840" cy="36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90120" cy="361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0"/>
                              <a:ext cx="4274280" cy="44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04280" y="33120"/>
                                <a:ext cx="2970000" cy="348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华文新魏" w:hAnsi="华文新魏" w:eastAsia="华文新魏" w:cs="华文新魏"/>
                                      <w:lang w:val="en-US" w:bidi="hi-IN"/>
                                    </w:rPr>
                                    <w:t>“共产党给你钱”？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60" y="406440"/>
                                <a:ext cx="4248000" cy="3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9f7f0"/>
                                  </a:gs>
                                  <a:gs pos="100000">
                                    <a:srgbClr val="9adebc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" name="Snap5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836280" cy="37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545400"/>
                              <a:ext cx="2033280" cy="30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10840" y="545400"/>
                            <a:ext cx="2061360" cy="30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税）。再比如：在商店或网上购物，商家开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59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DengXian;Tahoma" w:hAnsi="DengXian;Tahoma" w:eastAsia="DengXian;Tahoma" w:cs="Times New Roman"/>
                                  <w:color w:val="auto"/>
                                  <w:lang w:val="de-DE" w:eastAsia="zh-CN" w:bidi="ar-SA"/>
                                </w:rPr>
      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pt;margin-top:259.05pt;width:344.25pt;height:287.05pt" coordorigin="424,5181" coordsize="6885,5741">
                <v:group id="shape_0" style="position:absolute;left:424;top:5181;width:6756;height:5693">
                  <v:group id="shape_0" style="position:absolute;left:449;top:5181;width:6731;height:697">
                    <v:shape id="shape_0" fillcolor="#161616" stroked="f" o:allowincell="f" style="position:absolute;left:2503;top:5233;width:4676;height:548;mso-wrap-style:none;v-text-anchor:middle" type="_x0000_t136">
                      <v:path textpathok="t"/>
                      <v:textpath on="t" fitshape="t" string="“共产党给你钱”？" style="font-family:&quot;华文新魏&quot;;font-size:20pt"/>
                      <v:fill o:detectmouseclick="t" type="solid" color2="#e9e9e9"/>
                      <v:stroke color="#3465a4" joinstyle="round" endcap="flat"/>
                      <v:shadow on="t" obscured="f" color="white"/>
                      <w10:wrap type="none"/>
                    </v:shape>
                    <v:rect id="shape_0" fillcolor="#9adebc" stroked="f" o:allowincell="f" style="position:absolute;left:461;top:5821;width:6689;height:56;mso-wrap-style:none;v-text-anchor:middle">
                      <v:fill o:detectmouseclick="t" color2="#e9f7f0"/>
                      <v:stroke color="#3465a4" joinstyle="round" endcap="flat"/>
                      <w10:wrap type="none"/>
                    </v:rect>
                    <v:shape id="shape_0" ID="Snap5" stroked="f" o:allowincell="f" style="position:absolute;left:449;top:5181;width:1316;height:591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24;top:6040;width:3201;height:4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063;top:6040;width:3245;height:48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税）。再比如：在商店或网上购物，商家开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59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DengXian;Tahoma" w:hAnsi="DengXian;Tahoma" w:eastAsia="DengXian;Tahoma" w:cs="Times New Roman"/>
                            <w:color w:val="auto"/>
                            <w:lang w:val="de-DE" w:eastAsia="zh-CN" w:bidi="ar-SA"/>
                          </w:rPr>
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445</wp:posOffset>
            </wp:positionH>
            <wp:positionV relativeFrom="paragraph">
              <wp:posOffset>99060</wp:posOffset>
            </wp:positionV>
            <wp:extent cx="2095500" cy="467360"/>
            <wp:effectExtent l="0" t="0" r="0" b="0"/>
            <wp:wrapNone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华文新魏">
    <w:charset w:val="01"/>
    <w:family w:val="roman"/>
    <w:pitch w:val="default"/>
  </w:font>
  <w:font w:name="DengXian">
    <w:altName w:val="Tahom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FZYaSong-EL-GBK" w:hAnsi="FZYaSong-EL-GBK;FZYaSong-EL-GBK" w:eastAsia="FZYaSong-EL-GBK;FZYaSong-EL-GBK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無間距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1T14:49:00Z</dcterms:created>
  <dc:creator/>
  <dc:description/>
  <cp:keywords/>
  <dc:language>en-US</dc:language>
  <cp:lastModifiedBy/>
  <cp:lastPrinted>2025-01-10T20:54:00Z</cp:lastPrinted>
  <dcterms:modified xsi:type="dcterms:W3CDTF">2025-01-11T03:00:00Z</dcterms:modified>
  <cp:revision>2</cp:revision>
  <dc:subject/>
  <dc:title/>
</cp:coreProperties>
</file>