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8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8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985</wp:posOffset>
                </wp:positionH>
                <wp:positionV relativeFrom="paragraph">
                  <wp:posOffset>367665</wp:posOffset>
                </wp:positionV>
                <wp:extent cx="6786880" cy="8722995"/>
                <wp:effectExtent l="0" t="635" r="7738110" b="0"/>
                <wp:wrapNone/>
                <wp:docPr id="2" name=""/>
                <a:graphic xmlns:a="http://schemas.openxmlformats.org/drawingml/2006/main">
                  <a:graphicData uri="http://schemas.microsoft.com/office/word/2010/wordprocessingGroup">
                    <wpg:wgp>
                      <wpg:cNvGrpSpPr/>
                      <wpg:grpSpPr>
                        <a:xfrm>
                          <a:off x="0" y="0"/>
                          <a:ext cx="6786720" cy="8723160"/>
                          <a:chOff x="0" y="0"/>
                          <a:chExt cx="6786720" cy="8723160"/>
                        </a:xfrm>
                      </wpg:grpSpPr>
                      <wpg:grpSp>
                        <wpg:cNvGrpSpPr/>
                        <wpg:grpSpPr>
                          <a:xfrm>
                            <a:off x="0" y="0"/>
                            <a:ext cx="6782400" cy="3060000"/>
                          </a:xfrm>
                        </wpg:grpSpPr>
                        <wps:wsp>
                          <wps:cNvSpPr txBox="1"/>
                          <wps:spPr>
                            <a:xfrm>
                              <a:off x="0" y="510480"/>
                              <a:ext cx="2095560" cy="250632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wps:txbx>
                          <wps:bodyPr wrap="square" lIns="0" rIns="0" tIns="0" bIns="0" anchor="t">
                            <a:noAutofit/>
                          </wps:bodyPr>
                        </wps:wsp>
                        <wps:wsp>
                          <wps:cNvSpPr txBox="1"/>
                          <wps:spPr>
                            <a:xfrm>
                              <a:off x="2360160" y="520200"/>
                              <a:ext cx="2095560" cy="253944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wps:txbx>
                          <wps:bodyPr wrap="square" lIns="0" rIns="0" tIns="0" bIns="0" anchor="t">
                            <a:noAutofit/>
                          </wps:bodyPr>
                        </wps:wsp>
                        <wps:wsp>
                          <wps:cNvSpPr txBox="1"/>
                          <wps:spPr>
                            <a:xfrm>
                              <a:off x="33480" y="0"/>
                              <a:ext cx="6724800" cy="375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s:wsp>
                          <wps:cNvSpPr txBox="1"/>
                          <wps:spPr>
                            <a:xfrm>
                              <a:off x="4686840" y="2419920"/>
                              <a:ext cx="2095560" cy="64008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706640" y="552960"/>
                              <a:ext cx="2051640" cy="1830600"/>
                            </a:xfrm>
                            <a:prstGeom prst="rect">
                              <a:avLst/>
                            </a:prstGeom>
                            <a:ln w="0">
                              <a:noFill/>
                            </a:ln>
                          </pic:spPr>
                        </pic:pic>
                      </wpg:grpSp>
                      <wpg:grpSp>
                        <wpg:cNvGrpSpPr/>
                        <wpg:grpSpPr>
                          <a:xfrm>
                            <a:off x="4320" y="3285000"/>
                            <a:ext cx="6782400" cy="5438160"/>
                          </a:xfrm>
                        </wpg:grpSpPr>
                        <wps:wsp>
                          <wps:cNvSpPr txBox="1"/>
                          <wps:spPr>
                            <a:xfrm>
                              <a:off x="175320" y="0"/>
                              <a:ext cx="6384240" cy="3848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从畏罪潜逃八年到主动自首的巨大改变</w:t>
                                </w:r>
                              </w:p>
                            </w:txbxContent>
                          </wps:txbx>
                          <wps:bodyPr wrap="none" lIns="158760" rIns="158760" tIns="82440" bIns="82440" anchor="t">
                            <a:prstTxWarp prst="textPlain">
                              <a:avLst>
                                <a:gd name="adj" fmla="val 50000"/>
                              </a:avLst>
                            </a:prstTxWarp>
                            <a:noAutofit/>
                          </wps:bodyPr>
                        </wps:wsp>
                        <wps:wsp>
                          <wps:cNvSpPr txBox="1"/>
                          <wps:spPr>
                            <a:xfrm>
                              <a:off x="6480" y="543960"/>
                              <a:ext cx="1800360" cy="250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个犯下严重刑事案件畏罪潜逃的人，是很难战胜自己主动投案自首的。可是，年轻人朱仁（化名）却做到了。他是怎么做到的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仁（化名），男，1974年2月生。1992年18岁时他在新疆犯了严重的刑事案后一直畏罪潜逃。到了1997年他开始接触到了法轮大法，通读了《转法轮》后，决定开始修炼。慢</w:t>
                                </w:r>
                              </w:p>
                            </w:txbxContent>
                          </wps:txbx>
                          <wps:bodyPr wrap="square" lIns="0" rIns="0" tIns="0" bIns="0" anchor="t">
                            <a:noAutofit/>
                          </wps:bodyPr>
                        </wps:wsp>
                        <wps:wsp>
                          <wps:cNvSpPr txBox="1"/>
                          <wps:spPr>
                            <a:xfrm>
                              <a:off x="0" y="3031200"/>
                              <a:ext cx="2095560" cy="240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他发现自己的关节炎在不知不觉中好了，思想品质在不断的提高，境界在不断的升华。朱仁开始反思自己过去犯下的严重案件，开始懊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3月份的一天，朱仁去北京依法上访，为大法鸣冤，在天安门广场被执勤武警绑架到前门派出所，并被殴打，关了几个小时后才放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4月份的时候，经过激烈的思想较量，朱仁决定去新</w:t>
                                </w:r>
                              </w:p>
                            </w:txbxContent>
                          </wps:txbx>
                          <wps:bodyPr wrap="square" lIns="0" rIns="0" tIns="0" bIns="0" anchor="t">
                            <a:noAutofit/>
                          </wps:bodyPr>
                        </wps:wsp>
                        <wps:wsp>
                          <wps:cNvSpPr txBox="1"/>
                          <wps:spPr>
                            <a:xfrm>
                              <a:off x="2351520" y="3031200"/>
                              <a:ext cx="2095560" cy="240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首。在回家途中被临海国安问询他修炼法轮功情况时，他主动向国安人员自首了自己八年前的刑事案件，心甘情愿的坦白以前所犯下的罪孽，真心乐意接受应有的处罚。法院考虑到他有自首情节，从轻处罚，然后他就被判了十年有期徒刑，在新疆服刑。在服刑期间朱仁无怨无悔兢兢业业劳动，获得减刑两年八个月，到了2007年，他刑满提前释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从此自食其力，搞个体</w:t>
                                </w:r>
                              </w:p>
                            </w:txbxContent>
                          </wps:txbx>
                          <wps:bodyPr wrap="square" lIns="0" rIns="0" tIns="0" bIns="0" anchor="t">
                            <a:noAutofit/>
                          </wps:bodyPr>
                        </wps:wsp>
                        <wps:wsp>
                          <wps:cNvSpPr txBox="1"/>
                          <wps:spPr>
                            <a:xfrm>
                              <a:off x="4966920" y="540360"/>
                              <a:ext cx="1800360" cy="2507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营，从事正当行业，在经营中他按照《转法轮》这本书中的法理约束自己，在遇到客户多给钱时都如数归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9年的时候，他78岁的老父亲因为肺结核复发，咯血半个月，吐血一周，医院诊断只有三天寿命。于是他教父亲每天诚念“法轮大法好”，让他看神韵晚会光碟，陪了他三天三夜，尽自己的孝心善待父亲。他父亲吐血咯血症状慢慢好转，</w:t>
                                </w:r>
                              </w:p>
                            </w:txbxContent>
                          </wps:txbx>
                          <wps:bodyPr wrap="square" lIns="0" rIns="0" tIns="0" bIns="0" anchor="t">
                            <a:noAutofit/>
                          </wps:bodyPr>
                        </wps:wsp>
                        <wps:wsp>
                          <wps:cNvSpPr txBox="1"/>
                          <wps:spPr>
                            <a:xfrm>
                              <a:off x="4687200" y="3015000"/>
                              <a:ext cx="2095560" cy="233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血量慢慢变少，一周后无血，半个月身体就恢复了健康。可以正常的从事体力劳动，去医院复查，拍片显示肺部已经无病变，他父亲的身体一直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朱仁的亲身经历中可以看出，是《转法轮》这本书改变了他，让他从一个想方设法躲避处罚变成了一个甘心情愿面对罪孽的青年人，从此变成了一个按真善忍标准要求自己做一个好人，真是难能可贵。这是法轮大法的威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959120" y="594720"/>
                              <a:ext cx="2879640" cy="2376720"/>
                            </a:xfrm>
                            <a:prstGeom prst="rect">
                              <a:avLst/>
                            </a:prstGeom>
                            <a:ln w="0">
                              <a:noFill/>
                            </a:ln>
                          </pic:spPr>
                        </pic:pic>
                      </wpg:grpSp>
                    </wpg:wgp>
                  </a:graphicData>
                </a:graphic>
              </wp:anchor>
            </w:drawing>
          </mc:Choice>
          <mc:Fallback>
            <w:pict>
              <v:group id="shape_0" style="position:absolute;margin-left:-0.55pt;margin-top:28.95pt;width:534.4pt;height:686.8pt" coordorigin="-11,579" coordsize="10688,13736">
                <v:group id="shape_0" style="position:absolute;left:-11;top:579;width:10681;height:4819">
                  <v:shape id="shape_0" stroked="f" o:allowincell="f" style="position:absolute;left:-11;top:1383;width:3299;height:3946;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v:textbox>
                    <v:fill o:detectmouseclick="t" on="false"/>
                    <v:stroke color="#3465a4" joinstyle="round" endcap="flat"/>
                    <w10:wrap type="none"/>
                  </v:shape>
                  <v:shape id="shape_0" stroked="f" o:allowincell="f" style="position:absolute;left:3706;top:1398;width:3299;height:3998;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left:42;top:579;width:10589;height:591;mso-wrap-style:none;v-text-anchor:middle" type="_x0000_t136">
                    <v:path textpathok="t"/>
                    <v:textpath on="t" fitshape="t" string="《转法轮》首发式30周年   全球发行50语种译本" style="font-family:&quot;方正大黑简体&quot;;font-size:18pt"/>
                    <v:fill o:detectmouseclick="t" type="solid" color2="#4f7dff"/>
                    <v:stroke color="#3465a4" joinstyle="round" endcap="flat"/>
                    <v:shadow on="t" obscured="f" color="white"/>
                    <w10:wrap type="none"/>
                  </v:shape>
                  <v:shape id="shape_0" stroked="f" o:allowincell="f" style="position:absolute;left:7370;top:4390;width:3299;height:1007;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1;top:1450;width:3230;height:2882;mso-wrap-style:none;v-text-anchor:middle" type="_x0000_t75">
                    <v:imagedata r:id="rId6" o:detectmouseclick="t"/>
                    <v:stroke color="#3465a4" joinstyle="round" endcap="flat"/>
                    <w10:wrap type="none"/>
                  </v:shape>
                </v:group>
                <v:group id="shape_0" style="position:absolute;left:-4;top:5752;width:10682;height:8564">
                  <v:shape id="shape_0" fillcolor="#272727" stroked="t" o:allowincell="f" style="position:absolute;left:272;top:5752;width:10053;height:605;mso-wrap-style:none;v-text-anchor:middle" type="_x0000_t136">
                    <v:path textpathok="t"/>
                    <v:textpath on="t" fitshape="t" string="从畏罪潜逃八年到主动自首的巨大改变" style="font-family:&quot;黑体&quot;;font-size:20pt"/>
                    <v:fill o:detectmouseclick="t" type="solid" color2="#d8d8d8"/>
                    <v:stroke color="#0d0d0d" weight="1440" joinstyle="miter" endcap="flat"/>
                    <v:shadow on="t" obscured="f" color="white"/>
                    <w10:wrap type="none"/>
                  </v:shape>
                  <v:shape id="shape_0" stroked="f" o:allowincell="f" style="position:absolute;left:6;top:6609;width:2834;height:39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个犯下严重刑事案件畏罪潜逃的人，是很难战胜自己主动投案自首的。可是，年轻人朱仁（化名）却做到了。他是怎么做到的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仁（化名），男，1974年2月生。1992年18岁时他在新疆犯了严重的刑事案后一直畏罪潜逃。到了1997年他开始接触到了法轮大法，通读了《转法轮》后，决定开始修炼。慢</w:t>
                          </w:r>
                        </w:p>
                      </w:txbxContent>
                    </v:textbox>
                    <v:fill o:detectmouseclick="t" on="false"/>
                    <v:stroke color="#3465a4" joinstyle="round" endcap="flat"/>
                    <w10:wrap type="none"/>
                  </v:shape>
                  <v:shape id="shape_0" stroked="f" o:allowincell="f" style="position:absolute;left:-4;top:10526;width:3299;height:37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他发现自己的关节炎在不知不觉中好了，思想品质在不断的提高，境界在不断的升华。朱仁开始反思自己过去犯下的严重案件，开始懊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3月份的一天，朱仁去北京依法上访，为大法鸣冤，在天安门广场被执勤武警绑架到前门派出所，并被殴打，关了几个小时后才放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4月份的时候，经过激烈的思想较量，朱仁决定去新</w:t>
                          </w:r>
                        </w:p>
                      </w:txbxContent>
                    </v:textbox>
                    <v:fill o:detectmouseclick="t" on="false"/>
                    <v:stroke color="#3465a4" joinstyle="round" endcap="flat"/>
                    <w10:wrap type="none"/>
                  </v:shape>
                  <v:shape id="shape_0" stroked="f" o:allowincell="f" style="position:absolute;left:3699;top:10526;width:3299;height:37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首。在回家途中被临海国安问询他修炼法轮功情况时，他主动向国安人员自首了自己八年前的刑事案件，心甘情愿的坦白以前所犯下的罪孽，真心乐意接受应有的处罚。法院考虑到他有自首情节，从轻处罚，然后他就被判了十年有期徒刑，在新疆服刑。在服刑期间朱仁无怨无悔兢兢业业劳动，获得减刑两年八个月，到了2007年，他刑满提前释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从此自食其力，搞个体</w:t>
                          </w:r>
                        </w:p>
                      </w:txbxContent>
                    </v:textbox>
                    <v:fill o:detectmouseclick="t" on="false"/>
                    <v:stroke color="#3465a4" joinstyle="round" endcap="flat"/>
                    <w10:wrap type="none"/>
                  </v:shape>
                  <v:shape id="shape_0" stroked="f" o:allowincell="f" style="position:absolute;left:7818;top:6603;width:2834;height:39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营，从事正当行业，在经营中他按照《转法轮》这本书中的法理约束自己，在遇到客户多给钱时都如数归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9年的时候，他78岁的老父亲因为肺结核复发，咯血半个月，吐血一周，医院诊断只有三天寿命。于是他教父亲每天诚念“法轮大法好”，让他看神韵晚会光碟，陪了他三天三夜，尽自己的孝心善待父亲。他父亲吐血咯血症状慢慢好转，</w:t>
                          </w:r>
                        </w:p>
                      </w:txbxContent>
                    </v:textbox>
                    <v:fill o:detectmouseclick="t" on="false"/>
                    <v:stroke color="#3465a4" joinstyle="round" endcap="flat"/>
                    <w10:wrap type="none"/>
                  </v:shape>
                  <v:shape id="shape_0" stroked="f" o:allowincell="f" style="position:absolute;left:7377;top:10500;width:3299;height:36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血量慢慢变少，一周后无血，半个月身体就恢复了健康。可以正常的从事体力劳动，去医院复查，拍片显示肺部已经无病变，他父亲的身体一直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朱仁的亲身经历中可以看出，是《转法轮》这本书改变了他，让他从一个想方设法躲避处罚变成了一个甘心情愿面对罪孽的青年人，从此变成了一个按真善忍标准要求自己做一个好人，真是难能可贵。这是法轮大法的威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6689;width:4534;height:3742;mso-wrap-style:none;v-text-anchor:middle" type="_x0000_t75">
                    <v:imagedata r:id="rId7" o:detectmouseclick="t"/>
                    <v:stroke color="#3465a4" joinstyle="round" endcap="flat"/>
                    <w10:wrap type="none"/>
                  </v:shape>
                </v:group>
              </v:group>
            </w:pict>
          </mc:Fallback>
        </mc:AlternateConten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pt;width:533.55pt;height:21.85pt" coordorigin="0,360" coordsize="10671,437">
                <v:shape id="shape_0" stroked="t" o:allowincell="f" style="position:absolute;left:0;top:795;width:10670;height:2" type="_x0000_t32">
                  <v:stroke color="black" joinstyle="miter" endcap="flat"/>
                  <v:fill o:detectmouseclick="t" on="false"/>
                  <w10:wrap type="none"/>
                </v:shape>
                <v:shape id="shape_0" stroked="f" o:allowincell="f" style="position:absolute;left:0;top:3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2;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310515</wp:posOffset>
                </wp:positionV>
                <wp:extent cx="6775450" cy="9493885"/>
                <wp:effectExtent l="0" t="0" r="13108305" b="0"/>
                <wp:wrapNone/>
                <wp:docPr id="7" name=""/>
                <a:graphic xmlns:a="http://schemas.openxmlformats.org/drawingml/2006/main">
                  <a:graphicData uri="http://schemas.microsoft.com/office/word/2010/wordprocessingGroup">
                    <wpg:wgp>
                      <wpg:cNvGrpSpPr/>
                      <wpg:grpSpPr>
                        <a:xfrm>
                          <a:off x="0" y="0"/>
                          <a:ext cx="6775560" cy="9493920"/>
                          <a:chOff x="0" y="0"/>
                          <a:chExt cx="6775560" cy="9493920"/>
                        </a:xfrm>
                      </wpg:grpSpPr>
                      <wps:wsp>
                        <wps:cNvSpPr txBox="1"/>
                        <wps:spPr>
                          <a:xfrm>
                            <a:off x="0" y="462960"/>
                            <a:ext cx="2095560" cy="9030960"/>
                          </a:xfrm>
                          <a:prstGeom prst="rect">
                            <a:avLst/>
                          </a:prstGeom>
                          <a:noFill/>
                          <a:ln w="0">
                            <a:noFill/>
                          </a:ln>
                        </wps:spPr>
                        <wps:txbx>
                          <w:txbxContent>
                            <w:p>
                              <w:pPr>
                                <w:overflowPunct w:val="false"/>
                                <w:bidi w:val="0"/>
                                <w:spacing w:before="0" w:after="0" w:lineRule="exact" w:line="300"/>
                                <w:ind w:firstLine="200"/>
                                <w:jc w:val="both"/>
                                <w:rPr/>
                              </w:pPr>
                              <w:r>
                                <w:rPr>
                                  <w:kern w:val="2"/>
                                  <w:sz w:val="20"/>
                                  <w:szCs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青岛市黄岛区（原胶南市）法轮功学员段桂秀，二零二一年十一月给青岛市公安局黄岛分局郭晓晖邮寄了一封“祝你平安”信，被非法抄家、绑架构陷，二零二三年三月十七日被非法判刑三年、勒索罚金两万，十二月二十七日被非法送到山东省女子监狱关押，不到二个月就被折磨得苍老、行走困难。二零二四年九月五日，她女儿会见时，段桂秀是被轮椅推过来，身体控制不住地抽动、颤抖，几乎一直在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的丈夫马立志是胶南市进修学校教师，因患有乙肝也不能正常教学，修炼法轮功后身体康复能正常上班，后调至胶南市第十中学任教，他是一名人人称赞的好教师。二零零零年十月底，因散发法轮功真相材料被胶南市铁山路派出所警察绑架折磨，在拘留所被非法关押数月，身上长满了疥疮，并出现了轻微腹水的症状，于二零零一年三月份被释放。其后段桂秀又遭绑架、非法关押在青岛市洗脑班。马立志身体每况愈下，于同年十一月份去世，当时才37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和她女儿相依为命，单亲母亲供女儿上大学，很不容易，现在女儿上班了，她也能轻松点了，却就因寄了一封劝善信被构陷、非法判刑。</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二三年三月十七日下午被非法宣判后，段桂秀被当庭带走，之后被带去黄岛区人民医院体检，收缩压高达258mmHg。次日被黄岛区隐珠派出所于海港等人非法送往青岛市第二看守所，因段桂秀量血压200多，又被送到青岛市海慈医院体检，当日下午体检的结果是高血压3级、高血压性心脏病、心功能二级。在三月十八日非法收押过程中，段桂秀是被人掐着脖子吃下降压药、强行将血压的数值降下，“符合”收押标准，才送入青岛市第二看守所的。看守所告诉段桂秀女儿，她们也不想收，最后看守</w:t>
                              </w:r>
                            </w:p>
                          </w:txbxContent>
                        </wps:txbx>
                        <wps:bodyPr wrap="square" lIns="0" rIns="0" tIns="0" bIns="0" anchor="t">
                          <a:noAutofit/>
                        </wps:bodyPr>
                      </wps:wsp>
                      <wps:wsp>
                        <wps:cNvSpPr txBox="1"/>
                        <wps:spPr>
                          <a:xfrm>
                            <a:off x="2338200" y="452880"/>
                            <a:ext cx="2095560" cy="904104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和派出所）是“协议收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的女儿曾经找到青岛市第二看守所的刘主任，要求他提供母亲入所体检的病历。刘当时一听就十分恼火，大吵大嚷，挥舞着手臂大声问，你是怎么找到我的？！还要给慧康医院打电话。刘拒绝提供段桂秀的病历。二审期间会见时，段桂秀提到，有个刘主任威胁她，不吃药的话就弄到所内小医院打吊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被关看守所期间，段桂秀被强制服药。据她本人所述 ，服药后有副作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上诉被非法维持冤判后，二零二三年十二月二十七日被非法送到山东省女子监狱继续非法关押</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家属两次去省女子监狱要求会见都被无理拒绝、嘲弄。段桂秀的女儿从二零二四年二月一日就开始向（0531）12345投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反复投诉之后，二零二四年二月二十二日，段桂秀的女儿终于在山东省女子监狱第一次会见母亲。母亲整个人目光呆滞、无精打采、恐惧，走路很迟缓、吃力，每走一步都要扶墙，腿像是肿着；面部明显的浮肿，眼皮也肿一圈，眼底发黑。关入山东省女子监狱不到两个月，人象是老了20岁，牙也掉了一颗。到会见室的路上是用轮椅推过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对话过程中，段桂秀女儿跟母亲说“如果有人虐待你，你不要害怕”，刚说到这里，段桂秀身边的女警察立刻很严厉地对着段桂秀说：“这里有人虐待你吗？”段桂秀赶紧说：“没有没有。”这个警察戴耳机在段桂秀身旁监听，距离不到一米。家人问段桂秀血压值是多少。段桂秀回答，这里（量血压时）不让她看数值。但她身体一动就晕，身体很难受，自己觉得血压一定很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九月五日，段桂秀女儿会见段桂秀时，发现母亲在到会见室的路上也是被轮椅推过来。比起之前</w:t>
                              </w:r>
                            </w:p>
                          </w:txbxContent>
                        </wps:txbx>
                        <wps:bodyPr wrap="square" lIns="0" rIns="0" tIns="0" bIns="0" anchor="t">
                          <a:noAutofit/>
                        </wps:bodyPr>
                      </wps:wsp>
                      <wps:wsp>
                        <wps:cNvSpPr txBox="1"/>
                        <wps:spPr>
                          <a:xfrm>
                            <a:off x="4680000" y="452880"/>
                            <a:ext cx="2095560" cy="8990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母亲更不敢说话了。而且，段桂秀这次的身体情况也无法正常沟通。会见约30分钟时间里，段桂秀几乎一直在吐，而且她的身体控制不住地抽动、颤抖。段桂秀的女儿问母亲：妈，你为什么一直在吐？段桂秀不说话，流泪，只是用手在锁骨高度两肩之间划一道横。女儿说：是（吃药后）恶心吗？段桂秀刚要说话又吐出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女儿二零二四年八月投诉12345之后，省女监曾经很快回复说，如果段的身体不舒服，会带她去监狱医院。当时段的女儿觉得这是个正常的回复，就没有提出异议。但打电话之后不久，她忽然想起，二零二四年一月，自己曾经两次请假去要求会见，都没见上母亲，也不允许通电话。监狱还一直宽慰她说，她的母亲（状态）很好。但是二月一日的第一次电话里，她感到母亲被逼到了生死边缘，急需自己的关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月二十二日的第一次会见，她发现母亲经监狱医院“治疗”后，人变得非常恐惧。不到二个月的时间里，人被折磨得苍老、行走困难，和在看守所时比较，母亲的健康和精神状态迅速恶化。她不认为，二零二四年一月和二月，母亲段桂秀在监狱医院受到了正常的待遇。所以她又打电话叮嘱（0531）12345，如果没有紧急情况，不同意监狱随意送母亲段桂秀去监狱医院“治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无论是投诉、举报、控告，还是告诉公检法人员迫害正信不仅违反天理、也触犯法律，法轮功学员只是在劝善，希望你们在每日大大小小的善恶抉择中做出相对正确的选择，给自己的未来留条生路。现在的天灾人祸一波接一波的，那是上天对人作恶的警告！常言道：“宁搅千江水，不扰道人心。”迫害修炼者的罪行不仅仅是局限在人间法律的制裁，更有天理报应的严惩，而且还会殃及子孙后代。◇</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 y="0"/>
                            <a:ext cx="6738120" cy="34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青岛市段桂秀在山东女子监狱遭迫害致行走困难</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pt;margin-top:24.45pt;width:533.5pt;height:747.6pt" coordorigin="-20,489" coordsize="10670,14952">
                <v:shape id="shape_0" stroked="f" o:allowincell="f" style="position:absolute;left:-20;top:1218;width:3299;height:14221;mso-wrap-style:square;v-text-anchor:top" type="_x0000_t202">
                  <v:textbox>
                    <w:txbxContent>
                      <w:p>
                        <w:pPr>
                          <w:overflowPunct w:val="false"/>
                          <w:bidi w:val="0"/>
                          <w:spacing w:before="0" w:after="0" w:lineRule="exact" w:line="300"/>
                          <w:ind w:firstLine="200"/>
                          <w:jc w:val="both"/>
                          <w:rPr/>
                        </w:pPr>
                        <w:r>
                          <w:rPr>
                            <w:kern w:val="2"/>
                            <w:sz w:val="20"/>
                            <w:szCs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青岛市黄岛区（原胶南市）法轮功学员段桂秀，二零二一年十一月给青岛市公安局黄岛分局郭晓晖邮寄了一封“祝你平安”信，被非法抄家、绑架构陷，二零二三年三月十七日被非法判刑三年、勒索罚金两万，十二月二十七日被非法送到山东省女子监狱关押，不到二个月就被折磨得苍老、行走困难。二零二四年九月五日，她女儿会见时，段桂秀是被轮椅推过来，身体控制不住地抽动、颤抖，几乎一直在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的丈夫马立志是胶南市进修学校教师，因患有乙肝也不能正常教学，修炼法轮功后身体康复能正常上班，后调至胶南市第十中学任教，他是一名人人称赞的好教师。二零零零年十月底，因散发法轮功真相材料被胶南市铁山路派出所警察绑架折磨，在拘留所被非法关押数月，身上长满了疥疮，并出现了轻微腹水的症状，于二零零一年三月份被释放。其后段桂秀又遭绑架、非法关押在青岛市洗脑班。马立志身体每况愈下，于同年十一月份去世，当时才37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和她女儿相依为命，单亲母亲供女儿上大学，很不容易，现在女儿上班了，她也能轻松点了，却就因寄了一封劝善信被构陷、非法判刑。</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二三年三月十七日下午被非法宣判后，段桂秀被当庭带走，之后被带去黄岛区人民医院体检，收缩压高达258mmHg。次日被黄岛区隐珠派出所于海港等人非法送往青岛市第二看守所，因段桂秀量血压200多，又被送到青岛市海慈医院体检，当日下午体检的结果是高血压3级、高血压性心脏病、心功能二级。在三月十八日非法收押过程中，段桂秀是被人掐着脖子吃下降压药、强行将血压的数值降下，“符合”收押标准，才送入青岛市第二看守所的。看守所告诉段桂秀女儿，她们也不想收，最后看守</w:t>
                        </w:r>
                      </w:p>
                    </w:txbxContent>
                  </v:textbox>
                  <v:fill o:detectmouseclick="t" on="false"/>
                  <v:stroke color="#3465a4" joinstyle="round" endcap="flat"/>
                  <w10:wrap type="none"/>
                </v:shape>
                <v:shape id="shape_0" stroked="f" o:allowincell="f" style="position:absolute;left:3662;top:1202;width:3299;height:14237;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和派出所）是“协议收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的女儿曾经找到青岛市第二看守所的刘主任，要求他提供母亲入所体检的病历。刘当时一听就十分恼火，大吵大嚷，挥舞着手臂大声问，你是怎么找到我的？！还要给慧康医院打电话。刘拒绝提供段桂秀的病历。二审期间会见时，段桂秀提到，有个刘主任威胁她，不吃药的话就弄到所内小医院打吊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被关看守所期间，段桂秀被强制服药。据她本人所述 ，服药后有副作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上诉被非法维持冤判后，二零二三年十二月二十七日被非法送到山东省女子监狱继续非法关押</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家属两次去省女子监狱要求会见都被无理拒绝、嘲弄。段桂秀的女儿从二零二四年二月一日就开始向（0531）12345投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反复投诉之后，二零二四年二月二十二日，段桂秀的女儿终于在山东省女子监狱第一次会见母亲。母亲整个人目光呆滞、无精打采、恐惧，走路很迟缓、吃力，每走一步都要扶墙，腿像是肿着；面部明显的浮肿，眼皮也肿一圈，眼底发黑。关入山东省女子监狱不到两个月，人象是老了20岁，牙也掉了一颗。到会见室的路上是用轮椅推过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对话过程中，段桂秀女儿跟母亲说“如果有人虐待你，你不要害怕”，刚说到这里，段桂秀身边的女警察立刻很严厉地对着段桂秀说：“这里有人虐待你吗？”段桂秀赶紧说：“没有没有。”这个警察戴耳机在段桂秀身旁监听，距离不到一米。家人问段桂秀血压值是多少。段桂秀回答，这里（量血压时）不让她看数值。但她身体一动就晕，身体很难受，自己觉得血压一定很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九月五日，段桂秀女儿会见段桂秀时，发现母亲在到会见室的路上也是被轮椅推过来。比起之前</w:t>
                        </w:r>
                      </w:p>
                    </w:txbxContent>
                  </v:textbox>
                  <v:fill o:detectmouseclick="t" on="false"/>
                  <v:stroke color="#3465a4" joinstyle="round" endcap="flat"/>
                  <w10:wrap type="none"/>
                </v:shape>
                <v:shape id="shape_0" stroked="f" o:allowincell="f" style="position:absolute;left:7350;top:1202;width:3299;height:1415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母亲更不敢说话了。而且，段桂秀这次的身体情况也无法正常沟通。会见约30分钟时间里，段桂秀几乎一直在吐，而且她的身体控制不住地抽动、颤抖。段桂秀的女儿问母亲：妈，你为什么一直在吐？段桂秀不说话，流泪，只是用手在锁骨高度两肩之间划一道横。女儿说：是（吃药后）恶心吗？段桂秀刚要说话又吐出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段桂秀女儿二零二四年八月投诉12345之后，省女监曾经很快回复说，如果段的身体不舒服，会带她去监狱医院。当时段的女儿觉得这是个正常的回复，就没有提出异议。但打电话之后不久，她忽然想起，二零二四年一月，自己曾经两次请假去要求会见，都没见上母亲，也不允许通电话。监狱还一直宽慰她说，她的母亲（状态）很好。但是二月一日的第一次电话里，她感到母亲被逼到了生死边缘，急需自己的关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月二十二日的第一次会见，她发现母亲经监狱医院“治疗”后，人变得非常恐惧。不到二个月的时间里，人被折磨得苍老、行走困难，和在看守所时比较，母亲的健康和精神状态迅速恶化。她不认为，二零二四年一月和二月，母亲段桂秀在监狱医院受到了正常的待遇。所以她又打电话叮嘱（0531）12345，如果没有紧急情况，不同意监狱随意送母亲段桂秀去监狱医院“治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无论是投诉、举报、控告，还是告诉公检法人员迫害正信不仅违反天理、也触犯法律，法轮功学员只是在劝善，希望你们在每日大大小小的善恶抉择中做出相对正确的选择，给自己的未来留条生路。现在的天灾人祸一波接一波的，那是上天对人作恶的警告！常言道：“宁搅千江水，不扰道人心。”迫害修炼者的罪行不仅仅是局限在人间法律的制裁，更有天理报应的严惩，而且还会殃及子孙后代。◇</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6;top:489;width:10610;height:539;mso-wrap-style:none;v-text-anchor:middle" type="_x0000_t136">
                  <v:path textpathok="t"/>
                  <v:textpath on="t" fitshape="t" string="青岛市段桂秀在山东女子监狱遭迫害致行走困难" style="font-family:&quot;方正兰亭中黑_GBK&quot;;font-size:24pt"/>
                  <v:fill o:detectmouseclick="t" type="solid" color2="white"/>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spacing w:before="0" w:after="200"/>
        <w:jc w:val="center"/>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2:37:00Z</dcterms:created>
  <dc:creator/>
  <dc:description/>
  <cp:keywords/>
  <dc:language>en-US</dc:language>
  <cp:lastModifiedBy>andre</cp:lastModifiedBy>
  <cp:lastPrinted>2025-01-03T13:25:00Z</cp:lastPrinted>
  <dcterms:modified xsi:type="dcterms:W3CDTF">2025-01-03T19:26:00Z</dcterms:modified>
  <cp:revision>29</cp:revision>
  <dc:subject/>
  <dc:title/>
</cp:coreProperties>
</file>