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3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.4pt;width:533.5pt;height:95.8pt" coordorigin="0,-468" coordsize="10670,1916">
                <v:group id="shape_0" style="position:absolute;left:10670;top:1130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13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44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3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74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3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3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3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75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-1506220</wp:posOffset>
                </wp:positionV>
                <wp:extent cx="6775450" cy="8700770"/>
                <wp:effectExtent l="0" t="635" r="137737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700840"/>
                          <a:chOff x="0" y="0"/>
                          <a:chExt cx="6775560" cy="8700840"/>
                        </a:xfrm>
                      </wpg:grpSpPr>
                      <wps:wsp>
                        <wps:cNvSpPr txBox="1"/>
                        <wps:spPr>
                          <a:xfrm>
                            <a:off x="488880" y="0"/>
                            <a:ext cx="5931360" cy="42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法轮大法融化了我心中的坚冰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2800"/>
                            <a:ext cx="6775560" cy="807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60"/>
                              <a:ext cx="1872000" cy="28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  【明慧网】我与丈夫、婆家人之间的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当年他们在我伤口处撒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2004年，因为我修炼法轮功，曾进京上访，中共警察一次次上门绑架、抄家、勒索等等。我丈夫在单位是个小官，他整天跟着担惊受怕。大姑姐与婆家人劝丈夫与我离婚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十三年前，我被中共警察绑架到看守所。丈夫为了追求所谓前途和幸福，在我被中共邪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最艰难的时候，抛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71560"/>
                              <a:ext cx="2095560" cy="540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我和孩子。丈夫到法院起诉与我离婚，法官到看守所里宣判离婚。婆家的大姑姐与大伯哥们纷纷给丈夫写假欠条，目地是让我净身出户，最后楼房与承包的山都归丈夫所有。在最艰难时刻，他们在我伤口处撒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我领着孩子打工度日，冬天没钱交取暖费。为了供孩子上学，我把首饰、集邮等值钱的东西都变卖了，每月还得还房贷，我父母与姐妹都在帮助我渡难关。有一次，我兜里仅有的五元钱丢了，哭的好伤心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真善忍融化了我心中的坚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用了七年半的时间，还完了房贷，我退休了，儿子大学毕业也上班了。这时，丈夫在外地混不下去了，要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姑姐劝我说：“我弟弟说，这回回家不走了，谁都没有你对他好。你就别炼法轮功了，你们好好过日子吧。”我问大姑姐：“姐，你还记的我是为什么修的大法吗？”我说：“我生孩子是夏天，月子里就得了产后风，当时浑身骨头缝都痛，在月子里得穿上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080" y="2667600"/>
                              <a:ext cx="2095560" cy="537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裤。后来经人介绍我炼了法轮功，修炼后病才好的。你也知道，当年我爹患了胃癌，医院大夫说已转移到淋巴，只能活半年了。我爹修炼法轮功后三个月，身体就康复了。我妈妈身患肝硬化、高血压、胸膜炎，她吃西药过敏，有病就只能在家等死啊！妈妈仅仅炼了法轮功四个月，就痊愈了。我和我妈妈修炼大法二十七多年了，从得法至今没吃过一粒药，身边的亲友都是见证人。是慈悲的大法师父救了我们全家人。用尽人间的语言也无法表达我们对大法和师父的感恩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又说：“如果我不修大法，我不会给你弟弟开门的。我看他可怜，看他这些年因我修大法受迫害也跟着受着间接的迫害。换位思考，如果是你，会怎么做？”她坦白的说：“如果我是你，我是不会原谅我丈夫的！”我说：“这就是常人与修炼人的区别，你弟弟是跟我修的大法沾光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是真、善、忍融化了我内心对婆家人的坚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大姑姐天天敬念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每每大姑姐身体不舒服，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200" y="0"/>
                              <a:ext cx="1835640" cy="268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买点东西去看她。渐渐的，大姑姐也能听我讲大法真相了。我就送她《九评共产党》、师父讲法、《忆师恩》的录音卡给她听。终于有一天，她说：“我什么都明白了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那起，大姑姐就开始念诵：“法轮大法好，真善忍好”。这几年，她每天都诚心的念，并说她受益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三年了，明白真相的大姑姐开始听大法师父的讲法录音了。虽然她还没有正式开始修炼，但受益良多。她身体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0" y="2669040"/>
                              <a:ext cx="2095560" cy="537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不舒服时，就听师父讲法，有时听到后半夜。她说：“听师父讲法，身体就好了，大法真神！每次我都能奇迹般的好起来。已经听的放不下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疫情解封后，我给她送去了师父发表的经文《为什么会有人类》和真相期刊。看到她原来黑黑的脸现在变的从里往外透着红，满脸笑容。我说：“你比以前年轻了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我在大姑姐家碰到她楼上的朋友，我给她讲大法真相，大姑姐在一旁也帮腔说：“大法好啊！”讲了在她遇到危险时大法师父是怎么保佑她的。她还帮助我在亲属中传递真相资料，大姑姐给她小姑子及子女每家都送去了大法师父的经文《为什么会有人类》与真相资料。现在婆婆家的大伯哥嫂、二大伯哥嫂、三大伯哥和两个大侄儿都在听《九评共产党》录音和真相资料。他们由以前的拒绝听真相，到现在能听进去真相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现在身心受益的大姑姐已养成了习惯：只要在家没事或出门之前，就在心中虔诚的默念：“法轮大法好，真善忍好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/黑龙江大法弟子  小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90800" y="60480"/>
                              <a:ext cx="2844000" cy="254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118.6pt;width:533.5pt;height:685.1pt" coordorigin="7,-2372" coordsize="10670,1370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8f00" stroked="t" o:allowincell="f" style="position:absolute;left:777;top:-2372;width:9340;height:662;mso-wrap-style:none;v-text-anchor:middle" type="_x0000_t136">
                  <v:path textpathok="t"/>
                  <v:textpath on="t" fitshape="t" string="法轮大法融化了我心中的坚冰" style="font-family:&quot;方正粗圆简体&quot;;font-size:20pt"/>
                  <v:fill o:detectmouseclick="t" type="solid" color2="#4070ff"/>
                  <v:stroke color="#bf8f00" weight="1440" joinstyle="miter" endcap="flat"/>
                  <v:shadow on="t" obscured="f" color="white"/>
                  <w10:wrap type="none"/>
                </v:shape>
                <v:group id="shape_0" style="position:absolute;left:7;top:-1391;width:10670;height:12721">
                  <v:shape id="shape_0" stroked="f" o:allowincell="f" style="position:absolute;left:7;top:-1385;width:2947;height:4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  【明慧网】我与丈夫、婆家人之间的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当年他们在我伤口处撒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2004年，因为我修炼法轮功，曾进京上访，中共警察一次次上门绑架、抄家、勒索等等。我丈夫在单位是个小官，他整天跟着担惊受怕。大姑姐与婆家人劝丈夫与我离婚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十三年前，我被中共警察绑架到看守所。丈夫为了追求所谓前途和幸福，在我被中共邪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最艰难的时候，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;top:2816;width:3299;height:8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我和孩子。丈夫到法院起诉与我离婚，法官到看守所里宣判离婚。婆家的大姑姐与大伯哥们纷纷给丈夫写假欠条，目地是让我净身出户，最后楼房与承包的山都归丈夫所有。在最艰难时刻，他们在我伤口处撒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我领着孩子打工度日，冬天没钱交取暖费。为了供孩子上学，我把首饰、集邮等值钱的东西都变卖了，每月还得还房贷，我父母与姐妹都在帮助我渡难关。有一次，我兜里仅有的五元钱丢了，哭的好伤心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真善忍融化了我心中的坚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用了七年半的时间，还完了房贷，我退休了，儿子大学毕业也上班了。这时，丈夫在外地混不下去了，要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姑姐劝我说：“我弟弟说，这回回家不走了，谁都没有你对他好。你就别炼法轮功了，你们好好过日子吧。”我问大姑姐：“姐，你还记的我是为什么修的大法吗？”我说：“我生孩子是夏天，月子里就得了产后风，当时浑身骨头缝都痛，在月子里得穿上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8;top:2810;width:3299;height:8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裤。后来经人介绍我炼了法轮功，修炼后病才好的。你也知道，当年我爹患了胃癌，医院大夫说已转移到淋巴，只能活半年了。我爹修炼法轮功后三个月，身体就康复了。我妈妈身患肝硬化、高血压、胸膜炎，她吃西药过敏，有病就只能在家等死啊！妈妈仅仅炼了法轮功四个月，就痊愈了。我和我妈妈修炼大法二十七多年了，从得法至今没吃过一粒药，身边的亲友都是见证人。是慈悲的大法师父救了我们全家人。用尽人间的语言也无法表达我们对大法和师父的感恩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又说：“如果我不修大法，我不会给你弟弟开门的。我看他可怜，看他这些年因我修大法受迫害也跟着受着间接的迫害。换位思考，如果是你，会怎么做？”她坦白的说：“如果我是你，我是不会原谅我丈夫的！”我说：“这就是常人与修炼人的区别，你弟弟是跟我修的大法沾光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是真、善、忍融化了我内心对婆家人的坚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大姑姐天天敬念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每每大姑姐身体不舒服，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5;top:-1391;width:2890;height:4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买点东西去看她。渐渐的，大姑姐也能听我讲大法真相了。我就送她《九评共产党》、师父讲法、《忆师恩》的录音卡给她听。终于有一天，她说：“我什么都明白了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那起，大姑姐就开始念诵：“法轮大法好，真善忍好”。这几年，她每天都诚心的念，并说她受益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三年了，明白真相的大姑姐开始听大法师父的讲法录音了。虽然她还没有正式开始修炼，但受益良多。她身体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7;top:2812;width:3299;height:8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不舒服时，就听师父讲法，有时听到后半夜。她说：“听师父讲法，身体就好了，大法真神！每次我都能奇迹般的好起来。已经听的放不下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疫情解封后，我给她送去了师父发表的经文《为什么会有人类》和真相期刊。看到她原来黑黑的脸现在变的从里往外透着红，满脸笑容。我说：“你比以前年轻了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我在大姑姐家碰到她楼上的朋友，我给她讲大法真相，大姑姐在一旁也帮腔说：“大法好啊！”讲了在她遇到危险时大法师父是怎么保佑她的。她还帮助我在亲属中传递真相资料，大姑姐给她小姑子及子女每家都送去了大法师父的经文《为什么会有人类》与真相资料。现在婆婆家的大伯哥嫂、二大伯哥嫂、三大伯哥和两个大侄儿都在听《九评共产党》录音和真相资料。他们由以前的拒绝听真相，到现在能听进去真相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现在身心受益的大姑姐已养成了习惯：只要在家没事或出门之前，就在心中虔诚的默念：“法轮大法好，真善忍好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/黑龙江大法弟子  小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-1296;width:4478;height:400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000" w:leader="none"/>
        </w:tabs>
        <w:rPr/>
      </w:pPr>
      <w:r>
        <w:rPr/>
        <w:tab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.8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92100</wp:posOffset>
                </wp:positionV>
                <wp:extent cx="6767195" cy="235585"/>
                <wp:effectExtent l="0" t="0" r="0" b="539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            上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23pt;width:532.85pt;height:18.55pt" coordorigin="-21,460" coordsize="10657,371">
                <v:shape id="shape_0" stroked="f" o:allowincell="f" style="position:absolute;left:-21;top:460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            上海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22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0pt;margin-top:26.85pt;width:345.7pt;height:23.1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325755</wp:posOffset>
                </wp:positionV>
                <wp:extent cx="2095500" cy="44367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3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9.35pt;mso-wrap-distance-left:9.05pt;mso-wrap-distance-right:9.05pt;mso-wrap-distance-top:0pt;mso-wrap-distance-bottom:0pt;margin-top:25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2095500" cy="4578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  <w:t>上海浦东宣桥镇派出所辖区警察徐毅等人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日下午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点多，顾斌接到辖区片警徐毅的电话，问在家吗？要碰个面。顾斌说：不在家，你有事吗？对方说：也没有什么事，就拍个照而已，领导要。顾斌问他：你随便给别人拍照，不知道这是侵犯肖像权吗？这是在犯法，你不知道呀？你也给其他人随便拍照的吗？他说是领导让他拍的，之后他说这事再说，就把电话挂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日，下午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点多，顾斌和家人正在用餐，听到有人按门铃，家人起身去开门。门一打开就听家人说：你拍照干什么？！这时就听徐毅在问：顾斌不在吗？顾斌起身到门口，看到徐毅和一女的，那个女的正拿着手机在拍呢。看到此景，顾斌也拿手机把他俩拍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家人问他们：你们上门的目的是什么？那个女的说：我们是登记住户常住在这里的信息。家人问他们，你们登记信息，每家都拍照的吗？那个女的假装在手机里翻，边翻边说：都是拍了的。翻出来的照片是很久以前的。家人问她：这是最近拍的吗？那个女的就不做声了。徐毅问她：拍到了吗？那个女的就把手机里偷拍的照片给他看，还说拍到了、拍到了，两个都拍到了。顾斌问：你们偷拍我和家人的照片，你们不知道这是在犯法吗？！徐毅回答：领导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  <w:t>上海法轮功学员被各区派出所片警和街道人员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因习党魁到澳门之事，各地维稳，在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月中旬，上海法轮功学员被各区派出所片警和街道上门骚扰。已知的有普陀区的朱姓学员，浦东新区沪东街道的徐家玉、戎姓等学员，高行街道的王志亮、赵双慧等学员。其中，片警到赵双慧家时，赵双慧不在家。片警就打开执法仪跟其家人说你就说她身体不舒服在家躺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  <w:t>上海市浦东新区陆家嘴街道法轮功学员陆铮被警察敲门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近日，上海市浦东新区陆家嘴街道法轮功学员陆铮被警察敲门骚扰。梅园派出所朱某、王某没有任何法律依据，强制要求陆铮配合拍照。整个过程一直开着执法记录仪。梅园派出所电话：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021-22046333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021-58315543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  <w:t>上海法轮功学员徐建鑫遭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  <w:lang w:val="en-US" w:bidi="en-US"/>
                              </w:rPr>
                              <w:t>3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  <w:t>年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  <w:lang w:val="en-US" w:bidi="en-US"/>
                              </w:rPr>
                              <w:t>6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 w:bidi="en-US"/>
                              </w:rPr>
                              <w:t>个月的冤狱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日，上海法轮功学员徐建鑫结束了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个月的冤狱，从上海市提篮桥监狱回家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0.5pt;mso-wrap-distance-left:9.05pt;mso-wrap-distance-right:9.05pt;mso-wrap-distance-top:0pt;mso-wrap-distance-bottom:0pt;margin-top:26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  <w:t>上海浦东宣桥镇派出所辖区警察徐毅等人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日下午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点多，顾斌接到辖区片警徐毅的电话，问在家吗？要碰个面。顾斌说：不在家，你有事吗？对方说：也没有什么事，就拍个照而已，领导要。顾斌问他：你随便给别人拍照，不知道这是侵犯肖像权吗？这是在犯法，你不知道呀？你也给其他人随便拍照的吗？他说是领导让他拍的，之后他说这事再说，就把电话挂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日，下午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点多，顾斌和家人正在用餐，听到有人按门铃，家人起身去开门。门一打开就听家人说：你拍照干什么？！这时就听徐毅在问：顾斌不在吗？顾斌起身到门口，看到徐毅和一女的，那个女的正拿着手机在拍呢。看到此景，顾斌也拿手机把他俩拍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家人问他们：你们上门的目的是什么？那个女的说：我们是登记住户常住在这里的信息。家人问他们，你们登记信息，每家都拍照的吗？那个女的假装在手机里翻，边翻边说：都是拍了的。翻出来的照片是很久以前的。家人问她：这是最近拍的吗？那个女的就不做声了。徐毅问她：拍到了吗？那个女的就把手机里偷拍的照片给他看，还说拍到了、拍到了，两个都拍到了。顾斌问：你们偷拍我和家人的照片，你们不知道这是在犯法吗？！徐毅回答：领导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  <w:t>上海法轮功学员被各区派出所片警和街道人员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因习党魁到澳门之事，各地维稳，在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月中旬，上海法轮功学员被各区派出所片警和街道上门骚扰。已知的有普陀区的朱姓学员，浦东新区沪东街道的徐家玉、戎姓等学员，高行街道的王志亮、赵双慧等学员。其中，片警到赵双慧家时，赵双慧不在家。片警就打开执法仪跟其家人说你就说她身体不舒服在家躺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  <w:t>上海市浦东新区陆家嘴街道法轮功学员陆铮被警察敲门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近日，上海市浦东新区陆家嘴街道法轮功学员陆铮被警察敲门骚扰。梅园派出所朱某、王某没有任何法律依据，强制要求陆铮配合拍照。整个过程一直开着执法记录仪。梅园派出所电话：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021-22046333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　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021-58315543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  <w:t>上海法轮功学员徐建鑫遭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  <w:lang w:val="en-US" w:bidi="en-US"/>
                        </w:rPr>
                        <w:t>3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  <w:t>年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  <w:lang w:val="en-US" w:bidi="en-US"/>
                        </w:rPr>
                        <w:t>6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 w:bidi="en-US"/>
                        </w:rPr>
                        <w:t>个月的冤狱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日，上海法轮功学员徐建鑫结束了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个月的冤狱，从上海市提篮桥监狱回家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  <w:tab w:val="left" w:pos="4605" w:leader="none"/>
        </w:tabs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30450</wp:posOffset>
            </wp:positionH>
            <wp:positionV relativeFrom="paragraph">
              <wp:posOffset>39370</wp:posOffset>
            </wp:positionV>
            <wp:extent cx="2133600" cy="14224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tabs>
          <w:tab w:val="clear" w:pos="708"/>
          <w:tab w:val="left" w:pos="7205" w:leader="none"/>
          <w:tab w:val="left" w:pos="82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367030</wp:posOffset>
                </wp:positionV>
                <wp:extent cx="2095500" cy="30537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0.45pt;mso-wrap-distance-left:9.05pt;mso-wrap-distance-right:9.05pt;mso-wrap-distance-top:0pt;mso-wrap-distance-bottom:0pt;margin-top:28.9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000125</wp:posOffset>
                </wp:positionV>
                <wp:extent cx="6773545" cy="4262120"/>
                <wp:effectExtent l="0" t="5715" r="727583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4262040"/>
                          <a:chOff x="0" y="0"/>
                          <a:chExt cx="6773400" cy="4262040"/>
                        </a:xfrm>
                      </wpg:grpSpPr>
                      <wps:wsp>
                        <wps:cNvSpPr txBox="1"/>
                        <wps:spPr>
                          <a:xfrm>
                            <a:off x="1748160" y="0"/>
                            <a:ext cx="3276720" cy="34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明善恶　军官退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4000"/>
                            <a:ext cx="6773400" cy="384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3400" cy="384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38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在三退大潮中，许多法轮功学员作为三退义工，打电话给中国大陆民众，帮助他们看清中共十恶俱全的本质，从而分清善恶，退出中共组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对方说：“别跟我说这个，你这是策反我，让我叛党。你知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36760" y="1326600"/>
                                <a:ext cx="4436640" cy="252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252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是干什么的吗？我是一个大校。”他还说：“我不用你给我保平安，我们家祖辈几代人都是信佛的，都是平安的，不用了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大校答说这些他都知道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1440" y="0"/>
                                  <a:ext cx="2095560" cy="246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大校立马说：“哎呀，你要这么说，我可不跟它站在一起。那你帮我退了吧。”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 xml:space="preserve"> 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326680" y="28080"/>
                              <a:ext cx="1862280" cy="121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344840" y="28080"/>
                              <a:ext cx="2428920" cy="9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78.75pt;width:533.35pt;height:335.6pt" coordorigin="6,1575" coordsize="10667,6712">
                <v:shape id="shape_0" fillcolor="#c45911" stroked="t" o:allowincell="f" style="position:absolute;left:2759;top:1575;width:5159;height:544;mso-wrap-style:none;v-text-anchor:middle" type="_x0000_t136">
                  <v:path textpathok="t"/>
                  <v:textpath on="t" fitshape="t" string="明善恶　军官退党" style="font-family:&quot;华文楷体&quot;;font-size:12pt"/>
                  <v:fill o:detectmouseclick="t" type="solid" color2="#3ba6ee"/>
                  <v:stroke color="#c45911" weight="9360" joinstyle="miter" endcap="flat"/>
                  <w10:wrap type="none"/>
                </v:shape>
                <v:group id="shape_0" style="position:absolute;left:6;top:2227;width:10667;height:6060">
                  <v:group id="shape_0" style="position:absolute;left:6;top:2227;width:10667;height:6060">
                    <v:shape id="shape_0" fillcolor="white" stroked="f" o:allowincell="f" style="position:absolute;left:6;top:2227;width:3299;height:60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在三退大潮中，许多法轮功学员作为三退义工，打电话给中国大陆民众，帮助他们看清中共十恶俱全的本质，从而分清善恶，退出中共组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对方说：“别跟我说这个，你这是策反我，让我叛党。你知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686;top:4316;width:6988;height:3971">
                      <v:shape id="shape_0" fillcolor="white" stroked="f" o:allowincell="f" style="position:absolute;left:3686;top:4316;width:3299;height:3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是干什么的吗？我是一个大校。”他还说：“我不用你给我保平安，我们家祖辈几代人都是信佛的，都是平安的，不用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大校答说这些他都知道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373;top:4316;width:3299;height:38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大校立马说：“哎呀，你要这么说，我可不跟它站在一起。那你帮我退了吧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670;top:2271;width:2932;height:192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9;top:2271;width:3824;height:15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878205</wp:posOffset>
                </wp:positionV>
                <wp:extent cx="678370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69.15pt;width:534.1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2175</wp:posOffset>
                </wp:positionH>
                <wp:positionV relativeFrom="paragraph">
                  <wp:posOffset>276860</wp:posOffset>
                </wp:positionV>
                <wp:extent cx="2066925" cy="50863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5pt;margin-top:21.8pt;width:162.75pt;height:40.05pt" coordorigin="7405,436" coordsize="3255,801">
                <v:shape id="shape_0" fillcolor="#0000cc" stroked="t" o:allowincell="f" style="position:absolute;left:7405;top:590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4;top:603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4;top:436;width:778;height:801">
                  <v:shape id="shape_0" stroked="f" o:allowincell="f" style="position:absolute;left:8684;top:436;width:777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4;top:436;width:777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楷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6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4:29:00Z</dcterms:created>
  <dc:creator/>
  <dc:description/>
  <cp:keywords/>
  <dc:language>en-US</dc:language>
  <cp:lastModifiedBy/>
  <cp:lastPrinted>2025-01-03T20:21:00Z</cp:lastPrinted>
  <dcterms:modified xsi:type="dcterms:W3CDTF">2025-01-04T02:22:00Z</dcterms:modified>
  <cp:revision>2</cp:revision>
  <dc:subject/>
  <dc:title/>
</cp:coreProperties>
</file>