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3124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0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24.6pt;width:533.5pt;height:95.85pt" coordorigin="-10,492" coordsize="10670,1917">
                <v:group id="shape_0" style="position:absolute;left:10660;top:2091;width:0;height:318">
                  <v:shapetype id="_x0000_t32" coordsize="21600,21600" o:spt="32" path="m,l21600,21600nfe">
                    <v:stroke joinstyle="miter"/>
                    <v:path gradientshapeok="t" o:connecttype="rect" textboxrect="0,0,21600,21600"/>
                  </v:shapetype>
                  <v:shape id="shape_0" stroked="t" o:allowincell="f" style="position:absolute;left:10660;top:2091;width:0;height:0" type="_x0000_t32">
                    <v:stroke color="black" joinstyle="miter" endcap="flat"/>
                    <v:fill o:detectmouseclick="t" on="false"/>
                    <w10:wrap type="none"/>
                  </v:shape>
                  <v:shape id="shape_0" stroked="t" o:allowincell="f" style="position:absolute;left:10660;top:24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0;top:209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82;top:492;width:5435;height:1329;mso-wrap-style:none;v-text-anchor:middle" type="_x0000_t75">
                  <v:imagedata r:id="rId3" o:detectmouseclick="t"/>
                  <v:stroke color="#3465a4" joinstyle="round" endcap="flat"/>
                  <w10:wrap type="none"/>
                </v:shape>
                <v:shape id="shape_0" stroked="f" o:allowincell="f" style="position:absolute;left:2681;top:17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0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3.6pt;margin-top:620.1pt;width:529.85pt;height:28.75pt;mso-wrap-style:none;v-text-anchor:middle;mso-position-horizontal-relative:margin;mso-position-vertical-relative:margin" type="_x0000_t136">
              <v:path textpathok="t"/>
              <v:textpath on="t" fitshape="t" string="重庆市公安局一级巡视员何内平遭恶报被查"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391160</wp:posOffset>
                  </wp:positionV>
                  <wp:extent cx="6803390" cy="6047740"/>
                  <wp:effectExtent l="0" t="635" r="8622665" b="0"/>
                  <wp:wrapNone/>
                  <wp:docPr id="3" name=""/>
                  <a:graphic xmlns:a="http://schemas.openxmlformats.org/drawingml/2006/main">
                    <a:graphicData uri="http://schemas.microsoft.com/office/word/2010/wordprocessingGroup">
                      <wpg:wgp>
                        <wpg:cNvGrpSpPr/>
                        <wpg:grpSpPr>
                          <a:xfrm>
                            <a:off x="0" y="0"/>
                            <a:ext cx="6803280" cy="6047640"/>
                            <a:chOff x="0" y="0"/>
                            <a:chExt cx="6803280" cy="6047640"/>
                          </a:xfrm>
                        </wpg:grpSpPr>
                        <wps:wsp>
                          <wps:cNvSpPr txBox="1"/>
                          <wps:spPr>
                            <a:xfrm>
                              <a:off x="4707720" y="3110400"/>
                              <a:ext cx="2095560" cy="293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城的一个康复医院巩固一下身体。在康复医院住了半个月，我们就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我老头能下地走了，还能帮我干点简单的农活儿，还帮我晾晒苞米呢。我又可以进城卖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感谢李大师的救命之恩，在农村有这样的说法，七十三、八十四是生命的坎，我老头今年七十三岁，他已经过了这个坎了。再次感谢李大师救了我老伴的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老两口要把“法轮大法好，真善忍好”一直念下去，再一次拜谢李大师。</w:t>
                                </w:r>
                                <w:r>
                                  <w:rPr>
                                    <w:kern w:val="2"/>
                                    <w:sz w:val="22"/>
                                    <w:szCs w:val="24"/>
                                    <w:rFonts w:cs="宋体;SimSun" w:ascii="华文楷体" w:hAnsi="华文楷体" w:eastAsia="华文楷体"/>
                                    <w:color w:val="auto"/>
                                    <w:lang w:val="de-DE" w:eastAsia="zh-CN" w:bidi="ar-SA"/>
                                  </w:rPr>
                                  <w:t>（文／一位黑龙江省农妇）</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110760"/>
                              <a:ext cx="2095560" cy="291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我在卖菜时，一个法轮功老太太给我讲大法真相，并且给我做了“三退”。她给我讲了大法的美好和神奇，邪党如何打压、迫害法轮功，我都相信。因为我知道邪党的腐败、它的坏，其实我们农民都知道，我们农民最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每次卖菜，只要碰到法轮功老太太，她都送给我一些护身符、挂坠、小册子、《九评》书等真相资料。我回家看完后，给我老伴看，也给亲朋好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老太太给我讲的大法的美好和邪党迫害法轮功的真相讲给亲友们，并劝他们退出加入的邪</w:t>
                                </w:r>
                              </w:p>
                            </w:txbxContent>
                          </wps:txbx>
                          <wps:bodyPr wrap="square" lIns="0" rIns="0" tIns="0" bIns="0" anchor="t">
                            <a:noAutofit/>
                          </wps:bodyPr>
                        </wps:wsp>
                        <wps:wsp>
                          <wps:cNvSpPr txBox="1"/>
                          <wps:spPr>
                            <a:xfrm>
                              <a:off x="2354040" y="3110400"/>
                              <a:ext cx="2095560" cy="2893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组织。我记录了约五十人的三退名单，都交给法轮功老太太了。我老头看了《九评共产党》和小册子，明白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我经常念“法轮大法好，真善忍好”；我的生意非常好，菜卖得可快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同学也“三退”了，她告诉我说，她劝她五位亲朋好友做了“三退”。而且她还告诉我：“你讲的真好，我也总念‘法轮大法好，真善忍好’，从那以后，身子可轻松了，干啥啥顺，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两个月前的一个傍晚，我家老头突然得了脑血栓，全身不会动</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黑龙江农妇：感谢李大师的救命之恩</w:t>
                                </w:r>
                              </w:p>
                            </w:txbxContent>
                          </wps:txbx>
                          <wps:bodyPr wrap="none" lIns="158760" rIns="158760" tIns="82440" bIns="82440" anchor="t">
                            <a:prstTxWarp prst="textPlain">
                              <a:avLst>
                                <a:gd name="adj" fmla="val 50000"/>
                              </a:avLst>
                            </a:prstTxWarp>
                            <a:noAutofit/>
                          </wps:bodyPr>
                        </wps:wsp>
                        <wps:wsp>
                          <wps:cNvSpPr txBox="1"/>
                          <wps:spPr>
                            <a:xfrm>
                              <a:off x="12600" y="60372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大师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恭祝李大师中秋节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是黑龙江省边远农村小山庄的一个农民。我老头今年七十三岁，我六十五岁，子女都在外地，我们老两口独居，以种地为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经常上山采集一些野果、野菜，搭车进城卖，挣两个零花钱。两</w:t>
                                </w:r>
                              </w:p>
                            </w:txbxContent>
                          </wps:txbx>
                          <wps:bodyPr wrap="square" lIns="0" rIns="0" tIns="0" bIns="0" anchor="t">
                            <a:noAutofit/>
                          </wps:bodyPr>
                        </wps:wsp>
                        <wps:wsp>
                          <wps:cNvSpPr txBox="1"/>
                          <wps:spPr>
                            <a:xfrm>
                              <a:off x="5183640" y="64692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啥也不知道了。当晚进城，送去了大医院，连夜做了手术。第二天，大夫来查房，发现我老头胳膊能动了。大夫很吃惊，连声说：神奇、神奇，真神奇。我心里明白是李大师保佑了他。因为我老头明白真相，也经常念“法轮大法好，真善忍好”（因为他原来身体不好）。住了十天院，大夫说出院吧，并介绍我们去我们</w:t>
                                </w:r>
                              </w:p>
                            </w:txbxContent>
                          </wps:txbx>
                          <wps:bodyPr wrap="square" lIns="0" rIns="0" tIns="0" bIns="0" anchor="t">
                            <a:noAutofit/>
                          </wps:bodyPr>
                        </wps:wsp>
                        <pic:pic xmlns:pic="http://schemas.openxmlformats.org/drawingml/2006/picture">
                          <pic:nvPicPr>
                            <pic:cNvPr id="1" name="jcfs10-print-_页面_16_图像_0001" descr=""/>
                            <pic:cNvPicPr/>
                          </pic:nvPicPr>
                          <pic:blipFill>
                            <a:blip r:embed="rId4"/>
                            <a:stretch/>
                          </pic:blipFill>
                          <pic:spPr>
                            <a:xfrm>
                              <a:off x="1744200" y="611640"/>
                              <a:ext cx="3321000" cy="2345760"/>
                            </a:xfrm>
                            <a:prstGeom prst="rect">
                              <a:avLst/>
                            </a:prstGeom>
                            <a:ln w="0">
                              <a:noFill/>
                            </a:ln>
                          </pic:spPr>
                        </pic:pic>
                      </wpg:wgp>
                    </a:graphicData>
                  </a:graphic>
                </wp:anchor>
              </w:drawing>
            </mc:Choice>
            <mc:Fallback>
              <w:pict>
                <v:group id="shape_0" style="position:absolute;margin-left:-0.75pt;margin-top:30.8pt;width:535.7pt;height:476.25pt" coordorigin="-15,616" coordsize="10714,9525">
                  <v:shape id="shape_0" stroked="f" o:allowincell="f" style="position:absolute;left:7399;top:5515;width:3299;height:462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城的一个康复医院巩固一下身体。在康复医院住了半个月，我们就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我老头能下地走了，还能帮我干点简单的农活儿，还帮我晾晒苞米呢。我又可以进城卖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感谢李大师的救命之恩，在农村有这样的说法，七十三、八十四是生命的坎，我老头今年七十三岁，他已经过了这个坎了。再次感谢李大师救了我老伴的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老两口要把“法轮大法好，真善忍好”一直念下去，再一次拜谢李大师。</w:t>
                          </w:r>
                          <w:r>
                            <w:rPr>
                              <w:kern w:val="2"/>
                              <w:sz w:val="22"/>
                              <w:szCs w:val="24"/>
                              <w:rFonts w:cs="宋体;SimSun" w:ascii="华文楷体" w:hAnsi="华文楷体" w:eastAsia="华文楷体"/>
                              <w:color w:val="auto"/>
                              <w:lang w:val="de-DE" w:eastAsia="zh-CN" w:bidi="ar-SA"/>
                            </w:rPr>
                            <w:t>（文／一位黑龙江省农妇）</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515;width:3299;height:45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我在卖菜时，一个法轮功老太太给我讲大法真相，并且给我做了“三退”。她给我讲了大法的美好和神奇，邪党如何打压、迫害法轮功，我都相信。因为我知道邪党的腐败、它的坏，其实我们农民都知道，我们农民最苦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每次卖菜，只要碰到法轮功老太太，她都送给我一些护身符、挂坠、小册子、《九评》书等真相资料。我回家看完后，给我老伴看，也给亲朋好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老太太给我讲的大法的美好和邪党迫害法轮功的真相讲给亲友们，并劝他们退出加入的邪</w:t>
                          </w:r>
                        </w:p>
                      </w:txbxContent>
                    </v:textbox>
                    <v:fill o:detectmouseclick="t" on="false"/>
                    <v:stroke color="#3465a4" joinstyle="round" endcap="flat"/>
                    <w10:wrap type="none"/>
                  </v:shape>
                  <v:shape id="shape_0" stroked="f" o:allowincell="f" style="position:absolute;left:3692;top:5515;width:3299;height:45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组织。我记录了约五十人的三退名单，都交给法轮功老太太了。我老头看了《九评共产党》和小册子，明白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我经常念“法轮大法好，真善忍好”；我的生意非常好，菜卖得可快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同学也“三退”了，她告诉我说，她劝她五位亲朋好友做了“三退”。而且她还告诉我：“你讲的真好，我也总念‘法轮大法好，真善忍好’，从那以后，身子可轻松了，干啥啥顺，可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两个月前的一个傍晚，我家老头突然得了脑血栓，全身不会动</w:t>
                          </w:r>
                        </w:p>
                      </w:txbxContent>
                    </v:textbox>
                    <v:fill o:detectmouseclick="t" on="false"/>
                    <v:stroke color="#3465a4" joinstyle="round" endcap="flat"/>
                    <w10:wrap type="none"/>
                  </v:shape>
                  <v:shape id="shape_0" fillcolor="#996600" stroked="f" o:allowincell="f" style="position:absolute;left:6;top:616;width:10635;height:677;mso-wrap-style:none;v-text-anchor:middle" type="_x0000_t136">
                    <v:path textpathok="t"/>
                    <v:textpath on="t" fitshape="t" string="黑龙江农妇：感谢李大师的救命之恩" style="font-family:&quot;方正粗圆简体&quot;;font-size:24pt"/>
                    <v:fill o:detectmouseclick="t" type="solid" color2="#6699ff"/>
                    <v:stroke color="#3465a4" joinstyle="round" endcap="flat"/>
                    <v:shadow on="t" obscured="f" color="white"/>
                    <w10:wrap type="none"/>
                  </v:shape>
                  <v:shape id="shape_0" stroked="f" o:allowincell="f" style="position:absolute;left:5;top:1567;width:2520;height:39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大师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恭祝李大师中秋节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是黑龙江省边远农村小山庄的一个农民。我老头今年七十三岁，我六十五岁，子女都在外地，我们老两口独居，以种地为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经常上山采集一些野果、野菜，搭车进城卖，挣两个零花钱。两</w:t>
                          </w:r>
                        </w:p>
                      </w:txbxContent>
                    </v:textbox>
                    <v:fill o:detectmouseclick="t" on="false"/>
                    <v:stroke color="#3465a4" joinstyle="round" endcap="flat"/>
                    <w10:wrap type="none"/>
                  </v:shape>
                  <v:shape id="shape_0" stroked="f" o:allowincell="f" style="position:absolute;left:8148;top:1635;width:2520;height:39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啥也不知道了。当晚进城，送去了大医院，连夜做了手术。第二天，大夫来查房，发现我老头胳膊能动了。大夫很吃惊，连声说：神奇、神奇，真神奇。我心里明白是李大师保佑了他。因为我老头明白真相，也经常念“法轮大法好，真善忍好”（因为他原来身体不好）。住了十天院，大夫说出院吧，并介绍我们去我们</w:t>
                          </w:r>
                        </w:p>
                      </w:txbxContent>
                    </v:textbox>
                    <v:fill o:detectmouseclick="t" on="false"/>
                    <v:stroke color="#3465a4" joinstyle="round" endcap="flat"/>
                    <w10:wrap type="none"/>
                  </v:shape>
                  <v:shape id="shape_0" ID="jcfs10-print-_页面_16_图像_0001" stroked="f" o:allowincell="f" style="position:absolute;left:2732;top:1579;width:5229;height:3693;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7013575</wp:posOffset>
                </wp:positionV>
                <wp:extent cx="2095500" cy="1925320"/>
                <wp:effectExtent l="0" t="0" r="0" b="0"/>
                <wp:wrapNone/>
                <wp:docPr id="5" name="Frame1"/>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7013575</wp:posOffset>
                </wp:positionV>
                <wp:extent cx="2095500" cy="1925320"/>
                <wp:effectExtent l="0" t="0" r="0" b="0"/>
                <wp:wrapNone/>
                <wp:docPr id="6" name="Frame3"/>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013575</wp:posOffset>
                </wp:positionV>
                <wp:extent cx="2095500" cy="1925320"/>
                <wp:effectExtent l="0" t="0" r="0" b="0"/>
                <wp:wrapNone/>
                <wp:docPr id="7" name="Frame2"/>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txbx id="1">
                        <w:txbxContent>
                          <w:p>
                            <w:pPr>
                              <w:pStyle w:val="1"/>
                              <w:rPr/>
                            </w:pPr>
                            <w:r>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1"/>
                              <w:rPr>
                                <w:rFonts w:ascii="方正兰亭中黑_GBK" w:hAnsi="方正兰亭中黑_GBK" w:eastAsia="方正兰亭中黑_GBK"/>
                              </w:rPr>
                            </w:pPr>
                            <w:r>
                              <w:rPr>
                                <w:rFonts w:ascii="方正兰亭中黑_GBK" w:hAnsi="方正兰亭中黑_GBK" w:eastAsia="方正兰亭中黑_GBK"/>
                              </w:rPr>
                              <w:t>重庆市公安局一级巡视员何内平遭恶报被查</w:t>
                            </w:r>
                          </w:p>
                          <w:p>
                            <w:pPr>
                              <w:pStyle w:val="1"/>
                              <w:rPr/>
                            </w:pPr>
                            <w:r>
                              <w:rPr/>
                              <w:t>二零二五年九月六日重庆市媒体报道，重庆市公安局一级巡视员何内平遭恶报被查。</w:t>
                            </w:r>
                          </w:p>
                          <w:p>
                            <w:pPr>
                              <w:pStyle w:val="1"/>
                              <w:rPr/>
                            </w:pPr>
                            <w:r>
                              <w:rPr/>
                              <w:t>何内平，一九六零年生。主要履历：二零零三年，任重庆市公安局政治部副主任；二零零五年，任重庆市公安局江北分局局长；二零零八年，任江北区政府党组副书记、江北分局局长；二零一一年，任市公安局副厅局级干部；二零一四年，任重庆市公安局治安管理总队政委；后改任巴南区政府党组成员、巴南分局局长，二零一五年，任巴南区副区长、巴南分局局长；二零二零年，任重庆市</w:t>
                            </w:r>
                            <w:r>
                              <w:rPr>
                                <w:rFonts w:ascii="华文楷体" w:hAnsi="华文楷体" w:cs="华文楷体" w:eastAsia="华文楷体"/>
                              </w:rPr>
                              <w:t>（见下页）（接上页）</w:t>
                            </w:r>
                            <w:r>
                              <w:rPr/>
                              <w:t>公安局一级巡视员。期间，何内平追随迫害，对法轮功学员被迫害负有领导责任。</w:t>
                            </w:r>
                          </w:p>
                          <w:p>
                            <w:pPr>
                              <w:pStyle w:val="1"/>
                              <w:rPr/>
                            </w:pPr>
                            <w:r>
                              <w:rPr/>
                              <w:t>下面是何内平任重庆市公安局江北分局局长、巴南分局局长期间，法轮功学员部分被迫害事实：</w:t>
                            </w:r>
                          </w:p>
                          <w:p>
                            <w:pPr>
                              <w:pStyle w:val="1"/>
                              <w:rPr/>
                            </w:pPr>
                            <w:r>
                              <w:rPr>
                                <w:rFonts w:cs="宋体;SimSun"/>
                              </w:rPr>
                              <w:t>◎</w:t>
                            </w:r>
                            <w:r>
                              <w:rPr/>
                              <w:t>重庆市江北区法轮功学员苏泽碧在二零零八年五月被当地警察梁世滨等人绑架，于二零零八年六月被劫持入重庆女子劳教所非法劳教一年。二零零九年六月苏泽碧从劳教所回到家中后身体一直不好，于二零零九年十一月含冤离世。</w:t>
                            </w:r>
                          </w:p>
                          <w:p>
                            <w:pPr>
                              <w:pStyle w:val="1"/>
                              <w:rPr/>
                            </w:pPr>
                            <w:r>
                              <w:rPr/>
                              <w:t>二零零八年五月十九日早上天还没有亮，江北区公安分局国保支队梁世滨、陈小东、刘玲（女）三个恶徒就守在苏泽碧家的楼下，早上</w:t>
                            </w:r>
                            <w:r>
                              <w:rPr/>
                              <w:t>8</w:t>
                            </w:r>
                            <w:r>
                              <w:rPr/>
                              <w:t>点多钟苏泽碧刚出门就被这三个恶徒绑架，恶徒绑架苏泽碧时经过了法轮功学员谭和平的家，苏泽碧不停地大喊：“小谭，小谭救命”。</w:t>
                            </w:r>
                          </w:p>
                          <w:p>
                            <w:pPr>
                              <w:pStyle w:val="1"/>
                              <w:rPr/>
                            </w:pPr>
                            <w:r>
                              <w:rPr/>
                              <w:t>几个恶徒非常凶恶地又去敲打谭和平家的大门，谭和平没有开门。三个恶人就强行的把苏泽碧老人绑架到江北区公安分局国保支队办公室非法审问。</w:t>
                            </w:r>
                          </w:p>
                          <w:p>
                            <w:pPr>
                              <w:pStyle w:val="1"/>
                              <w:rPr/>
                            </w:pPr>
                            <w:r>
                              <w:rPr/>
                              <w:t>二零零八年八月十二日晚上</w:t>
                            </w:r>
                            <w:r>
                              <w:rPr/>
                              <w:t>9</w:t>
                            </w:r>
                            <w:r>
                              <w:rPr/>
                              <w:t>点至</w:t>
                            </w:r>
                            <w:r>
                              <w:rPr/>
                              <w:t>10</w:t>
                            </w:r>
                            <w:r>
                              <w:rPr/>
                              <w:t>点钟，重庆市江北区国保支队恶徒梁世滨、陈小东、刘玲（女）强行将谭和平（残疾人）的家门和她母亲的家门砸烂，并非法抄家。谭和平走脱，恶警将她的儿子绑架，非法抢走了她儿子的电脑，第二天放回。</w:t>
                            </w:r>
                          </w:p>
                          <w:p>
                            <w:pPr>
                              <w:pStyle w:val="1"/>
                              <w:rPr/>
                            </w:pPr>
                            <w:r>
                              <w:rPr/>
                              <w:t>二零零九年六月一日苏泽碧被非法强加的劳教期满回家后，红旗河沟派出所公安恶警经常骚扰、恐吓苏泽碧老人，恶警找不到苏泽碧就去骚扰她的女儿和女婿。苏泽碧老人从劳教所回到家身体一直不好，这样身心状况进一步恶化，于二零零九年十一月十四日离世，享年</w:t>
                            </w:r>
                            <w:r>
                              <w:rPr/>
                              <w:t>71</w:t>
                            </w:r>
                            <w:r>
                              <w:rPr/>
                              <w:t>岁。</w:t>
                            </w:r>
                          </w:p>
                          <w:p>
                            <w:pPr>
                              <w:pStyle w:val="1"/>
                              <w:rPr/>
                            </w:pPr>
                            <w:r>
                              <w:rPr>
                                <w:rFonts w:cs="宋体;SimSun"/>
                              </w:rPr>
                              <w:t>◎</w:t>
                            </w:r>
                            <w:r>
                              <w:rPr/>
                              <w:t>法轮功学员罗向旭，现年</w:t>
                            </w:r>
                            <w:r>
                              <w:rPr/>
                              <w:t>39</w:t>
                            </w:r>
                            <w:r>
                              <w:rPr/>
                              <w:t>岁，家住重庆市江北区通用新村，原系重庆通用集团公司总装车间钳工。二零零六年元月四日晚</w:t>
                            </w:r>
                            <w:r>
                              <w:rPr/>
                              <w:t>8</w:t>
                            </w:r>
                            <w:r>
                              <w:rPr/>
                              <w:t>点多钟，江北区公安分局石门派出所十余名警察闯入家中，强行抄家，遭到抵制，公安大打出手，致使罗向旭滑下五楼，摔成重伤，被公安送往重庆市骑士医院医治，左大腿骨折，脚掌趾骨折，肩胛骨伤，脱臼，住院月余出院，目前下肢行走困难。</w:t>
                            </w:r>
                          </w:p>
                          <w:p>
                            <w:pPr>
                              <w:pStyle w:val="1"/>
                              <w:rPr/>
                            </w:pPr>
                            <w:r>
                              <w:rPr/>
                              <w:t>罗向旭妻子法轮功学员向中瑶，</w:t>
                            </w:r>
                            <w:r>
                              <w:rPr/>
                              <w:t xml:space="preserve"> </w:t>
                            </w:r>
                            <w:r>
                              <w:rPr/>
                              <w:t>36</w:t>
                            </w:r>
                            <w:r>
                              <w:rPr/>
                              <w:t>岁，原系重庆市江北城</w:t>
                            </w:r>
                            <w:r>
                              <w:rPr/>
                              <w:t>124</w:t>
                            </w:r>
                            <w:r>
                              <w:rPr/>
                              <w:t>中学化学教师。二零零一年六月闯出劳教所，后来再被江北区公安分局非法抓捕，被迫流离失所。二零零二年一月在广西北海市被当地公安非法抓捕，被非法关押在广西合浦县看守所一年多，受尽折磨，二零零三年五月十二日被北海市法院非法判刑七年，在拘押期间受尽了最残酷迫害导致“拘禁性精神障碍”，两下肢（废用性）肌肉萎缩，完全失去生活能力，二零零三年由广西监狱局送回重庆家就医。二零零七年元月四日晚，被江北区公安分局强行抄家并再绑架，次日非法送往重庆永川监狱。当时向</w:t>
                            </w:r>
                            <w:r>
                              <w:rPr/>
                              <w:t>中瑶身边还有刚断奶的孩子。</w:t>
                            </w:r>
                          </w:p>
                          <w:p>
                            <w:pPr>
                              <w:pStyle w:val="1"/>
                              <w:rPr/>
                            </w:pPr>
                            <w:r>
                              <w:rPr>
                                <w:rFonts w:cs="宋体;SimSun"/>
                              </w:rPr>
                              <w:t>◎</w:t>
                            </w:r>
                            <w:r>
                              <w:rPr/>
                              <w:t>法轮功学员李宪明，男，</w:t>
                            </w:r>
                            <w:r>
                              <w:rPr/>
                              <w:t>60</w:t>
                            </w:r>
                            <w:r>
                              <w:rPr/>
                              <w:t>多岁，家住重庆江北金科湘江家苑，二零零九年二月二十一日晚饭后，李宪明出门被恶徒跟踪、绑架。第二天凌晨</w:t>
                            </w:r>
                            <w:r>
                              <w:rPr/>
                              <w:t>4</w:t>
                            </w:r>
                            <w:r>
                              <w:rPr/>
                              <w:t>点，恶徒梁世滨带了一伙人到李宪明家非法抄家。二零零九年二月三日，重庆江北法轮功学员赵昆在家被绑架，李宪明与赵昆被劫持在一起。</w:t>
                            </w:r>
                          </w:p>
                          <w:p>
                            <w:pPr>
                              <w:pStyle w:val="1"/>
                              <w:rPr/>
                            </w:pPr>
                            <w:r>
                              <w:rPr>
                                <w:rFonts w:cs="宋体;SimSun"/>
                              </w:rPr>
                              <w:t>◎</w:t>
                            </w:r>
                            <w:r>
                              <w:rPr/>
                              <w:t>二零一零年四月一日下午，重庆市江北区长轮东风船舶工业公司退休职工、法轮功学员陈以仁（男、六十五岁左右），在江北区唐家沱地区发放大法真相资料时被不明真相的恶人构陷，遭当地派出所绑架。</w:t>
                            </w:r>
                          </w:p>
                          <w:p>
                            <w:pPr>
                              <w:pStyle w:val="1"/>
                              <w:rPr/>
                            </w:pPr>
                            <w:r>
                              <w:rPr>
                                <w:rFonts w:cs="宋体;SimSun"/>
                              </w:rPr>
                              <w:t>◎</w:t>
                            </w:r>
                            <w:r>
                              <w:rPr/>
                              <w:t>重庆市渝中区法轮功学员李秀英，于二零一五年十一月十二日上午</w:t>
                            </w:r>
                            <w:r>
                              <w:rPr/>
                              <w:t>8</w:t>
                            </w:r>
                            <w:r>
                              <w:rPr/>
                              <w:t>点，前往巴南区界石镇贴真相粘贴，遭不明真相的世人电话举报。李秀英被非法关押在巴南区看守所构陷。</w:t>
                            </w:r>
                          </w:p>
                          <w:p>
                            <w:pPr>
                              <w:pStyle w:val="1"/>
                              <w:rPr/>
                            </w:pPr>
                            <w:r>
                              <w:rPr>
                                <w:rFonts w:cs="宋体;SimSun"/>
                              </w:rPr>
                              <w:t>◎</w:t>
                            </w:r>
                            <w:r>
                              <w:rPr/>
                              <w:t>法轮功学员张君，二零一六年五月二十四日在重庆市巴南区跳石镇给村民讲真相，被跳石镇派出所绑架，非法批捕关押在巴南区看守所。二零一六年十月二十六日重庆市巴南区法院第一次对张君非法开庭，庭审时由于无法出示证据，只有一些所谓证据的照片，律师提出不合法律程序，法院因此中止了庭审。二零一六年十二月二十三日，重庆市巴南区法院第二次对张君非法开庭。重庆律师为张君作了无罪辩护。面对律师有力的质询和辩护，公诉人承认：我们没有任何证据可以证明法轮功是“</w:t>
                            </w:r>
                            <w:r>
                              <w:rPr/>
                              <w:t>×</w:t>
                            </w:r>
                            <w:r>
                              <w:rPr/>
                              <w:t>教”，也找不到任何法律法规说法轮功是“</w:t>
                            </w:r>
                            <w:r>
                              <w:rPr/>
                              <w:t>×</w:t>
                            </w:r>
                            <w:r>
                              <w:rPr/>
                              <w:t>教”，就是没有任何法律法规说法轮功是“</w:t>
                            </w:r>
                            <w:r>
                              <w:rPr/>
                              <w:t>×</w:t>
                            </w:r>
                            <w:r>
                              <w:rPr/>
                              <w:t>教”。二零一七年八月二十二日，重庆市巴南区法院非法判张君有期徒刑五年。</w:t>
                            </w:r>
                          </w:p>
                          <w:p>
                            <w:pPr>
                              <w:pStyle w:val="1"/>
                              <w:rPr/>
                            </w:pPr>
                            <w:r>
                              <w:rPr>
                                <w:rFonts w:cs="宋体;SimSun"/>
                              </w:rPr>
                              <w:t>◎</w:t>
                            </w:r>
                            <w:r>
                              <w:rPr/>
                              <w:t>经过长达一年五个月零八天的非法关押，二零一七年十二月二十八日，重庆市巴南区法院对法轮功学员全启明和屈驰二人非法判处有期徒刑和罚金。非法判处全启明有期徒刑五年，并处罚金一万元；非法判处屈驰有期徒刑二年，处罚金五千元。</w:t>
                            </w:r>
                            <w:r>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1"/>
                              <w:rPr>
                                <w:rFonts w:ascii="方正兰亭中黑_GBK" w:hAnsi="方正兰亭中黑_GBK" w:eastAsia="方正兰亭中黑_GBK"/>
                              </w:rPr>
                            </w:pPr>
                            <w:r>
                              <w:rPr>
                                <w:rFonts w:ascii="方正兰亭中黑_GBK" w:hAnsi="方正兰亭中黑_GBK" w:eastAsia="方正兰亭中黑_GBK"/>
                              </w:rPr>
                              <w:t>重庆市巴南区李家沱法轮功学员被绑架</w:t>
                            </w:r>
                          </w:p>
                          <w:p>
                            <w:pPr>
                              <w:pStyle w:val="1"/>
                              <w:rPr/>
                            </w:pPr>
                            <w:r>
                              <w:rPr/>
                              <w:t>9</w:t>
                            </w:r>
                            <w:r>
                              <w:rPr/>
                              <w:t>月</w:t>
                            </w:r>
                            <w:r>
                              <w:rPr/>
                              <w:t>24</w:t>
                            </w:r>
                            <w:r>
                              <w:rPr/>
                              <w:t>日星期三，多名法轮功学员在李家沱花园碰面，就是南站旁，被人恶意举报，遭绑架。已知的有熊清之和一王姓法轮功学员。王姓法轮功学员是杨家坪谢家湾的。具体情况不详。</w:t>
                            </w:r>
                          </w:p>
                          <w:p>
                            <w:pPr>
                              <w:pStyle w:val="1"/>
                              <w:rPr>
                                <w:rFonts w:ascii="方正兰亭中黑_GBK" w:hAnsi="方正兰亭中黑_GBK" w:eastAsia="方正兰亭中黑_GBK"/>
                              </w:rPr>
                            </w:pPr>
                            <w:r>
                              <w:rPr>
                                <w:rFonts w:ascii="方正兰亭中黑_GBK" w:hAnsi="方正兰亭中黑_GBK" w:eastAsia="方正兰亭中黑_GBK"/>
                              </w:rPr>
                              <w:t>法轮功学员林忠英被重庆市第一中级法院非法二审</w:t>
                            </w:r>
                          </w:p>
                          <w:p>
                            <w:pPr>
                              <w:pStyle w:val="1"/>
                              <w:rPr/>
                            </w:pPr>
                            <w:r>
                              <w:rPr/>
                              <w:t>重庆市第一中级法院在</w:t>
                            </w:r>
                            <w:r>
                              <w:rPr/>
                              <w:t>9</w:t>
                            </w:r>
                            <w:r>
                              <w:rPr/>
                              <w:t>月</w:t>
                            </w:r>
                            <w:r>
                              <w:rPr/>
                              <w:t>26</w:t>
                            </w:r>
                            <w:r>
                              <w:rPr/>
                              <w:t>日上午</w:t>
                            </w:r>
                            <w:r>
                              <w:rPr/>
                              <w:t>10</w:t>
                            </w:r>
                            <w:r>
                              <w:rPr/>
                              <w:t>点</w:t>
                            </w:r>
                            <w:r>
                              <w:rPr/>
                              <w:t>20</w:t>
                            </w:r>
                            <w:r>
                              <w:rPr/>
                              <w:t>，对法轮功学员林忠英进行非法二审。◇</w:t>
                            </w:r>
                          </w:p>
                        </w:txbxContent>
                      </wps:txbx>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0pt;mso-position-horizontal-relative:text">
                <v:fill opacity="0f"/>
                <v:textbox inset="0.000694444444444445in,0.000694444444444445in,0.000694444444444445in,0.000694444444444445in">
                  <w:txbxContent>
                    <w:p>
                      <w:pPr>
                        <w:pStyle w:val="1"/>
                        <w:rPr/>
                      </w:pPr>
                      <w:r>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1"/>
                        <w:rPr>
                          <w:rFonts w:ascii="方正兰亭中黑_GBK" w:hAnsi="方正兰亭中黑_GBK" w:eastAsia="方正兰亭中黑_GBK"/>
                        </w:rPr>
                      </w:pPr>
                      <w:r>
                        <w:rPr>
                          <w:rFonts w:ascii="方正兰亭中黑_GBK" w:hAnsi="方正兰亭中黑_GBK" w:eastAsia="方正兰亭中黑_GBK"/>
                        </w:rPr>
                        <w:t>重庆市公安局一级巡视员何内平遭恶报被查</w:t>
                      </w:r>
                    </w:p>
                    <w:p>
                      <w:pPr>
                        <w:pStyle w:val="1"/>
                        <w:rPr/>
                      </w:pPr>
                      <w:r>
                        <w:rPr/>
                        <w:t>二零二五年九月六日重庆市媒体报道，重庆市公安局一级巡视员何内平遭恶报被查。</w:t>
                      </w:r>
                    </w:p>
                    <w:p>
                      <w:pPr>
                        <w:pStyle w:val="1"/>
                        <w:rPr/>
                      </w:pPr>
                      <w:r>
                        <w:rPr/>
                        <w:t>何内平，一九六零年生。主要履历：二零零三年，任重庆市公安局政治部副主任；二零零五年，任重庆市公安局江北分局局长；二零零八年，任江北区政府党组副书记、江北分局局长；二零一一年，任市公安局副厅局级干部；二零一四年，任重庆市公安局治安管理总队政委；后改任巴南区政府党组成员、巴南分局局长，二零一五年，任巴南区副区长、巴南分局局长；二零二零年，任重庆市</w:t>
                      </w:r>
                      <w:r>
                        <w:rPr>
                          <w:rFonts w:ascii="华文楷体" w:hAnsi="华文楷体" w:cs="华文楷体" w:eastAsia="华文楷体"/>
                        </w:rPr>
                        <w:t>（见下页）（接上页）</w:t>
                      </w:r>
                      <w:r>
                        <w:rPr/>
                        <w:t>公安局一级巡视员。期间，何内平追随迫害，对法轮功学员被迫害负有领导责任。</w:t>
                      </w:r>
                    </w:p>
                    <w:p>
                      <w:pPr>
                        <w:pStyle w:val="1"/>
                        <w:rPr/>
                      </w:pPr>
                      <w:r>
                        <w:rPr/>
                        <w:t>下面是何内平任重庆市公安局江北分局局长、巴南分局局长期间，法轮功学员部分被迫害事实：</w:t>
                      </w:r>
                    </w:p>
                    <w:p>
                      <w:pPr>
                        <w:pStyle w:val="1"/>
                        <w:rPr/>
                      </w:pPr>
                      <w:r>
                        <w:rPr>
                          <w:rFonts w:cs="宋体;SimSun"/>
                        </w:rPr>
                        <w:t>◎</w:t>
                      </w:r>
                      <w:r>
                        <w:rPr/>
                        <w:t>重庆市江北区法轮功学员苏泽碧在二零零八年五月被当地警察梁世滨等人绑架，于二零零八年六月被劫持入重庆女子劳教所非法劳教一年。二零零九年六月苏泽碧从劳教所回到家中后身体一直不好，于二零零九年十一月含冤离世。</w:t>
                      </w:r>
                    </w:p>
                    <w:p>
                      <w:pPr>
                        <w:pStyle w:val="1"/>
                        <w:rPr/>
                      </w:pPr>
                      <w:r>
                        <w:rPr/>
                        <w:t>二零零八年五月十九日早上天还没有亮，江北区公安分局国保支队梁世滨、陈小东、刘玲（女）三个恶徒就守在苏泽碧家的楼下，早上</w:t>
                      </w:r>
                      <w:r>
                        <w:rPr/>
                        <w:t>8</w:t>
                      </w:r>
                      <w:r>
                        <w:rPr/>
                        <w:t>点多钟苏泽碧刚出门就被这三个恶徒绑架，恶徒绑架苏泽碧时经过了法轮功学员谭和平的家，苏泽碧不停地大喊：“小谭，小谭救命”。</w:t>
                      </w:r>
                    </w:p>
                    <w:p>
                      <w:pPr>
                        <w:pStyle w:val="1"/>
                        <w:rPr/>
                      </w:pPr>
                      <w:r>
                        <w:rPr/>
                        <w:t>几个恶徒非常凶恶地又去敲打谭和平家的大门，谭和平没有开门。三个恶人就强行的把苏泽碧老人绑架到江北区公安分局国保支队办公室非法审问。</w:t>
                      </w:r>
                    </w:p>
                    <w:p>
                      <w:pPr>
                        <w:pStyle w:val="1"/>
                        <w:rPr/>
                      </w:pPr>
                      <w:r>
                        <w:rPr/>
                        <w:t>二零零八年八月十二日晚上</w:t>
                      </w:r>
                      <w:r>
                        <w:rPr/>
                        <w:t>9</w:t>
                      </w:r>
                      <w:r>
                        <w:rPr/>
                        <w:t>点至</w:t>
                      </w:r>
                      <w:r>
                        <w:rPr/>
                        <w:t>10</w:t>
                      </w:r>
                      <w:r>
                        <w:rPr/>
                        <w:t>点钟，重庆市江北区国保支队恶徒梁世滨、陈小东、刘玲（女）强行将谭和平（残疾人）的家门和她母亲的家门砸烂，并非法抄家。谭和平走脱，恶警将她的儿子绑架，非法抢走了她儿子的电脑，第二天放回。</w:t>
                      </w:r>
                    </w:p>
                    <w:p>
                      <w:pPr>
                        <w:pStyle w:val="1"/>
                        <w:rPr/>
                      </w:pPr>
                      <w:r>
                        <w:rPr/>
                        <w:t>二零零九年六月一日苏泽碧被非法强加的劳教期满回家后，红旗河沟派出所公安恶警经常骚扰、恐吓苏泽碧老人，恶警找不到苏泽碧就去骚扰她的女儿和女婿。苏泽碧老人从劳教所回到家身体一直不好，这样身心状况进一步恶化，于二零零九年十一月十四日离世，享年</w:t>
                      </w:r>
                      <w:r>
                        <w:rPr/>
                        <w:t>71</w:t>
                      </w:r>
                      <w:r>
                        <w:rPr/>
                        <w:t>岁。</w:t>
                      </w:r>
                    </w:p>
                    <w:p>
                      <w:pPr>
                        <w:pStyle w:val="1"/>
                        <w:rPr/>
                      </w:pPr>
                      <w:r>
                        <w:rPr>
                          <w:rFonts w:cs="宋体;SimSun"/>
                        </w:rPr>
                        <w:t>◎</w:t>
                      </w:r>
                      <w:r>
                        <w:rPr/>
                        <w:t>法轮功学员罗向旭，现年</w:t>
                      </w:r>
                      <w:r>
                        <w:rPr/>
                        <w:t>39</w:t>
                      </w:r>
                      <w:r>
                        <w:rPr/>
                        <w:t>岁，家住重庆市江北区通用新村，原系重庆通用集团公司总装车间钳工。二零零六年元月四日晚</w:t>
                      </w:r>
                      <w:r>
                        <w:rPr/>
                        <w:t>8</w:t>
                      </w:r>
                      <w:r>
                        <w:rPr/>
                        <w:t>点多钟，江北区公安分局石门派出所十余名警察闯入家中，强行抄家，遭到抵制，公安大打出手，致使罗向旭滑下五楼，摔成重伤，被公安送往重庆市骑士医院医治，左大腿骨折，脚掌趾骨折，肩胛骨伤，脱臼，住院月余出院，目前下肢行走困难。</w:t>
                      </w:r>
                    </w:p>
                    <w:p>
                      <w:pPr>
                        <w:pStyle w:val="1"/>
                        <w:rPr/>
                      </w:pPr>
                      <w:r>
                        <w:rPr/>
                        <w:t>罗向旭妻子法轮功学员向中瑶，</w:t>
                      </w:r>
                      <w:r>
                        <w:rPr/>
                        <w:t xml:space="preserve"> </w:t>
                      </w:r>
                      <w:r>
                        <w:rPr/>
                        <w:t>36</w:t>
                      </w:r>
                      <w:r>
                        <w:rPr/>
                        <w:t>岁，原系重庆市江北城</w:t>
                      </w:r>
                      <w:r>
                        <w:rPr/>
                        <w:t>124</w:t>
                      </w:r>
                      <w:r>
                        <w:rPr/>
                        <w:t>中学化学教师。二零零一年六月闯出劳教所，后来再被江北区公安分局非法抓捕，被迫流离失所。二零零二年一月在广西北海市被当地公安非法抓捕，被非法关押在广西合浦县看守所一年多，受尽折磨，二零零三年五月十二日被北海市法院非法判刑七年，在拘押期间受尽了最残酷迫害导致“拘禁性精神障碍”，两下肢（废用性）肌肉萎缩，完全失去生活能力，二零零三年由广西监狱局送回重庆家就医。二零零七年元月四日晚，被江北区公安分局强行抄家并再绑架，次日非法送往重庆永川监狱。当时向</w:t>
                      </w:r>
                      <w:r>
                        <w:rPr/>
                        <w:t>中瑶身边还有刚断奶的孩子。</w:t>
                      </w:r>
                    </w:p>
                    <w:p>
                      <w:pPr>
                        <w:pStyle w:val="1"/>
                        <w:rPr/>
                      </w:pPr>
                      <w:r>
                        <w:rPr>
                          <w:rFonts w:cs="宋体;SimSun"/>
                        </w:rPr>
                        <w:t>◎</w:t>
                      </w:r>
                      <w:r>
                        <w:rPr/>
                        <w:t>法轮功学员李宪明，男，</w:t>
                      </w:r>
                      <w:r>
                        <w:rPr/>
                        <w:t>60</w:t>
                      </w:r>
                      <w:r>
                        <w:rPr/>
                        <w:t>多岁，家住重庆江北金科湘江家苑，二零零九年二月二十一日晚饭后，李宪明出门被恶徒跟踪、绑架。第二天凌晨</w:t>
                      </w:r>
                      <w:r>
                        <w:rPr/>
                        <w:t>4</w:t>
                      </w:r>
                      <w:r>
                        <w:rPr/>
                        <w:t>点，恶徒梁世滨带了一伙人到李宪明家非法抄家。二零零九年二月三日，重庆江北法轮功学员赵昆在家被绑架，李宪明与赵昆被劫持在一起。</w:t>
                      </w:r>
                    </w:p>
                    <w:p>
                      <w:pPr>
                        <w:pStyle w:val="1"/>
                        <w:rPr/>
                      </w:pPr>
                      <w:r>
                        <w:rPr>
                          <w:rFonts w:cs="宋体;SimSun"/>
                        </w:rPr>
                        <w:t>◎</w:t>
                      </w:r>
                      <w:r>
                        <w:rPr/>
                        <w:t>二零一零年四月一日下午，重庆市江北区长轮东风船舶工业公司退休职工、法轮功学员陈以仁（男、六十五岁左右），在江北区唐家沱地区发放大法真相资料时被不明真相的恶人构陷，遭当地派出所绑架。</w:t>
                      </w:r>
                    </w:p>
                    <w:p>
                      <w:pPr>
                        <w:pStyle w:val="1"/>
                        <w:rPr/>
                      </w:pPr>
                      <w:r>
                        <w:rPr>
                          <w:rFonts w:cs="宋体;SimSun"/>
                        </w:rPr>
                        <w:t>◎</w:t>
                      </w:r>
                      <w:r>
                        <w:rPr/>
                        <w:t>重庆市渝中区法轮功学员李秀英，于二零一五年十一月十二日上午</w:t>
                      </w:r>
                      <w:r>
                        <w:rPr/>
                        <w:t>8</w:t>
                      </w:r>
                      <w:r>
                        <w:rPr/>
                        <w:t>点，前往巴南区界石镇贴真相粘贴，遭不明真相的世人电话举报。李秀英被非法关押在巴南区看守所构陷。</w:t>
                      </w:r>
                    </w:p>
                    <w:p>
                      <w:pPr>
                        <w:pStyle w:val="1"/>
                        <w:rPr/>
                      </w:pPr>
                      <w:r>
                        <w:rPr>
                          <w:rFonts w:cs="宋体;SimSun"/>
                        </w:rPr>
                        <w:t>◎</w:t>
                      </w:r>
                      <w:r>
                        <w:rPr/>
                        <w:t>法轮功学员张君，二零一六年五月二十四日在重庆市巴南区跳石镇给村民讲真相，被跳石镇派出所绑架，非法批捕关押在巴南区看守所。二零一六年十月二十六日重庆市巴南区法院第一次对张君非法开庭，庭审时由于无法出示证据，只有一些所谓证据的照片，律师提出不合法律程序，法院因此中止了庭审。二零一六年十二月二十三日，重庆市巴南区法院第二次对张君非法开庭。重庆律师为张君作了无罪辩护。面对律师有力的质询和辩护，公诉人承认：我们没有任何证据可以证明法轮功是“</w:t>
                      </w:r>
                      <w:r>
                        <w:rPr/>
                        <w:t>×</w:t>
                      </w:r>
                      <w:r>
                        <w:rPr/>
                        <w:t>教”，也找不到任何法律法规说法轮功是“</w:t>
                      </w:r>
                      <w:r>
                        <w:rPr/>
                        <w:t>×</w:t>
                      </w:r>
                      <w:r>
                        <w:rPr/>
                        <w:t>教”，就是没有任何法律法规说法轮功是“</w:t>
                      </w:r>
                      <w:r>
                        <w:rPr/>
                        <w:t>×</w:t>
                      </w:r>
                      <w:r>
                        <w:rPr/>
                        <w:t>教”。二零一七年八月二十二日，重庆市巴南区法院非法判张君有期徒刑五年。</w:t>
                      </w:r>
                    </w:p>
                    <w:p>
                      <w:pPr>
                        <w:pStyle w:val="1"/>
                        <w:rPr/>
                      </w:pPr>
                      <w:r>
                        <w:rPr>
                          <w:rFonts w:cs="宋体;SimSun"/>
                        </w:rPr>
                        <w:t>◎</w:t>
                      </w:r>
                      <w:r>
                        <w:rPr/>
                        <w:t>经过长达一年五个月零八天的非法关押，二零一七年十二月二十八日，重庆市巴南区法院对法轮功学员全启明和屈驰二人非法判处有期徒刑和罚金。非法判处全启明有期徒刑五年，并处罚金一万元；非法判处屈驰有期徒刑二年，处罚金五千元。</w:t>
                      </w:r>
                      <w:r>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1"/>
                        <w:rPr>
                          <w:rFonts w:ascii="方正兰亭中黑_GBK" w:hAnsi="方正兰亭中黑_GBK" w:eastAsia="方正兰亭中黑_GBK"/>
                        </w:rPr>
                      </w:pPr>
                      <w:r>
                        <w:rPr>
                          <w:rFonts w:ascii="方正兰亭中黑_GBK" w:hAnsi="方正兰亭中黑_GBK" w:eastAsia="方正兰亭中黑_GBK"/>
                        </w:rPr>
                        <w:t>重庆市巴南区李家沱法轮功学员被绑架</w:t>
                      </w:r>
                    </w:p>
                    <w:p>
                      <w:pPr>
                        <w:pStyle w:val="1"/>
                        <w:rPr/>
                      </w:pPr>
                      <w:r>
                        <w:rPr/>
                        <w:t>9</w:t>
                      </w:r>
                      <w:r>
                        <w:rPr/>
                        <w:t>月</w:t>
                      </w:r>
                      <w:r>
                        <w:rPr/>
                        <w:t>24</w:t>
                      </w:r>
                      <w:r>
                        <w:rPr/>
                        <w:t>日星期三，多名法轮功学员在李家沱花园碰面，就是南站旁，被人恶意举报，遭绑架。已知的有熊清之和一王姓法轮功学员。王姓法轮功学员是杨家坪谢家湾的。具体情况不详。</w:t>
                      </w:r>
                    </w:p>
                    <w:p>
                      <w:pPr>
                        <w:pStyle w:val="1"/>
                        <w:rPr>
                          <w:rFonts w:ascii="方正兰亭中黑_GBK" w:hAnsi="方正兰亭中黑_GBK" w:eastAsia="方正兰亭中黑_GBK"/>
                        </w:rPr>
                      </w:pPr>
                      <w:r>
                        <w:rPr>
                          <w:rFonts w:ascii="方正兰亭中黑_GBK" w:hAnsi="方正兰亭中黑_GBK" w:eastAsia="方正兰亭中黑_GBK"/>
                        </w:rPr>
                        <w:t>法轮功学员林忠英被重庆市第一中级法院非法二审</w:t>
                      </w:r>
                    </w:p>
                    <w:p>
                      <w:pPr>
                        <w:pStyle w:val="1"/>
                        <w:rPr/>
                      </w:pPr>
                      <w:r>
                        <w:rPr/>
                        <w:t>重庆市第一中级法院在</w:t>
                      </w:r>
                      <w:r>
                        <w:rPr/>
                        <w:t>9</w:t>
                      </w:r>
                      <w:r>
                        <w:rPr/>
                        <w:t>月</w:t>
                      </w:r>
                      <w:r>
                        <w:rPr/>
                        <w:t>26</w:t>
                      </w:r>
                      <w:r>
                        <w:rPr/>
                        <w:t>日上午</w:t>
                      </w:r>
                      <w:r>
                        <w:rPr/>
                        <w:t>10</w:t>
                      </w:r>
                      <w:r>
                        <w:rPr/>
                        <w:t>点</w:t>
                      </w:r>
                      <w:r>
                        <w:rPr/>
                        <w:t>20</w:t>
                      </w:r>
                      <w:r>
                        <w:rPr/>
                        <w:t>，对法轮功学员林忠英进行非法二审。◇</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16">
            <wp:simplePos x="0" y="0"/>
            <wp:positionH relativeFrom="margin">
              <wp:posOffset>2343150</wp:posOffset>
            </wp:positionH>
            <wp:positionV relativeFrom="paragraph">
              <wp:posOffset>160020</wp:posOffset>
            </wp:positionV>
            <wp:extent cx="2095500" cy="1423670"/>
            <wp:effectExtent l="0" t="0" r="0" b="0"/>
            <wp:wrapNone/>
            <wp:docPr id="11" name="2013-5-22-punishment1_grim_reaper_light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3-5-22-punishment1_grim_reaper_lightning" descr=""/>
                    <pic:cNvPicPr>
                      <a:picLocks noChangeAspect="1" noChangeArrowheads="1"/>
                    </pic:cNvPicPr>
                  </pic:nvPicPr>
                  <pic:blipFill>
                    <a:blip r:embed="rId10"/>
                    <a:srcRect l="-13" t="-19" r="-13" b="-19"/>
                    <a:stretch>
                      <a:fillRect/>
                    </a:stretch>
                  </pic:blipFill>
                  <pic:spPr bwMode="auto">
                    <a:xfrm>
                      <a:off x="0" y="0"/>
                      <a:ext cx="2095500" cy="1423670"/>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42240</wp:posOffset>
                </wp:positionV>
                <wp:extent cx="2095500" cy="9559925"/>
                <wp:effectExtent l="0" t="0" r="0" b="0"/>
                <wp:wrapNone/>
                <wp:docPr id="12" name="Frame8"/>
                <a:graphic xmlns:a="http://schemas.openxmlformats.org/drawingml/2006/main">
                  <a:graphicData uri="http://schemas.microsoft.com/office/word/2010/wordprocessingShape">
                    <wps:wsp>
                      <wps:cNvSpPr txBox="1"/>
                      <wps:spPr>
                        <a:xfrm>
                          <a:off x="0" y="0"/>
                          <a:ext cx="2095500" cy="95599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2.75pt;mso-wrap-distance-left:9.05pt;mso-wrap-distance-right:9.05pt;mso-wrap-distance-top:0pt;mso-wrap-distance-bottom:0pt;margin-top:11.2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144145</wp:posOffset>
                </wp:positionV>
                <wp:extent cx="2095500" cy="8984615"/>
                <wp:effectExtent l="0" t="0" r="0" b="0"/>
                <wp:wrapNone/>
                <wp:docPr id="13" name="Frame7"/>
                <a:graphic xmlns:a="http://schemas.openxmlformats.org/drawingml/2006/main">
                  <a:graphicData uri="http://schemas.microsoft.com/office/word/2010/wordprocessingShape">
                    <wps:wsp>
                      <wps:cNvSpPr txBox="1"/>
                      <wps:spPr>
                        <a:xfrm>
                          <a:off x="0" y="0"/>
                          <a:ext cx="2095500" cy="89846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45pt;mso-wrap-distance-left:9.05pt;mso-wrap-distance-right:9.05pt;mso-wrap-distance-top:0pt;mso-wrap-distance-bottom:0pt;margin-top:11.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157480</wp:posOffset>
                </wp:positionV>
                <wp:extent cx="2095500" cy="8115300"/>
                <wp:effectExtent l="0" t="0" r="0" b="0"/>
                <wp:wrapNone/>
                <wp:docPr id="14" name="Frame9"/>
                <a:graphic xmlns:a="http://schemas.openxmlformats.org/drawingml/2006/main">
                  <a:graphicData uri="http://schemas.microsoft.com/office/word/2010/wordprocessingShape">
                    <wps:wsp>
                      <wps:cNvSpPr txBox="1"/>
                      <wps:spPr>
                        <a:xfrm>
                          <a:off x="0" y="0"/>
                          <a:ext cx="2095500" cy="811530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639pt;mso-wrap-distance-left:9.05pt;mso-wrap-distance-right:9.05pt;mso-wrap-distance-top:0pt;mso-wrap-distance-bottom:0pt;margin-top:12.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88205</wp:posOffset>
                </wp:positionH>
                <wp:positionV relativeFrom="paragraph">
                  <wp:posOffset>2449830</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192.9pt;width:162.8pt;height:40.05pt" coordorigin="7383,3858" coordsize="3256,801">
                <v:shape id="shape_0" fillcolor="#0000cc" stroked="t" o:allowincell="f" style="position:absolute;left:7383;top:401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402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3858;width:778;height:801">
                  <v:shape id="shape_0" stroked="f" o:allowincell="f" style="position:absolute;left:8663;top:3858;width:777;height:800;mso-wrap-style:none;v-text-anchor:middle" type="_x0000_t75">
                    <v:imagedata r:id="rId20" o:detectmouseclick="t"/>
                    <v:stroke color="#3465a4" joinstyle="round" endcap="flat"/>
                    <w10:wrap type="none"/>
                  </v:shape>
                  <v:shape id="shape_0" stroked="f" o:allowincell="f" style="position:absolute;left:8663;top:3858;width:777;height:800;mso-wrap-style:none;v-text-anchor:middle" type="_x0000_t75">
                    <v:imagedata r:id="rId21"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11T18:28:00Z</cp:lastPrinted>
  <dcterms:modified xsi:type="dcterms:W3CDTF">2025-10-11T23:28:00Z</dcterms:modified>
  <cp:revision>7</cp:revision>
  <dc:subject/>
  <dc:title>  </dc:title>
</cp:coreProperties>
</file>