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7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7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7450</wp:posOffset>
              </wp:positionH>
              <wp:positionV relativeFrom="paragraph">
                <wp:posOffset>220980</wp:posOffset>
              </wp:positionV>
              <wp:extent cx="4337050" cy="222377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8" r="-3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7050" cy="2223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44450</wp:posOffset>
                </wp:positionV>
                <wp:extent cx="6829425" cy="8560435"/>
                <wp:effectExtent l="0" t="0" r="8391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560440"/>
                          <a:chOff x="0" y="0"/>
                          <a:chExt cx="6829560" cy="8560440"/>
                        </a:xfrm>
                      </wpg:grpSpPr>
                      <wpg:grpSp>
                        <wpg:cNvGrpSpPr/>
                        <wpg:grpSpPr>
                          <a:xfrm>
                            <a:off x="2369160" y="5864760"/>
                            <a:ext cx="4460400" cy="269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7800"/>
                              <a:ext cx="4453920" cy="220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《转法轮》是法轮功创始人李洪志大师指导弟子修炼的主要著作。他解开了亘古以来人类百思不得其解的宇宙、时空、人生之迷，使全世界逾亿人身心受益，道德回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六年（迫害发生之前），《转法轮》多次被《北京青年报》、《北京晚报》、《北京日报》列入北京市畅销书。二零零四年十二月，《转法轮》被澳大利亚广播公司列入该国一百本最受读者欢迎的书，名列第十四名，是最受欢迎的书籍中唯一来自东方的关于佛法修炼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如今，《转法轮》被翻译成英文、法文、德文等50 种语言，在世界各地公开出版发行，是世界一百多个国家和地区、不同族裔的法轮功修炼者日常必读的经典书籍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6040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69520" y="110520"/>
                              <a:ext cx="3397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965680" y="0"/>
                                <a:ext cx="43164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6480"/>
                                <a:ext cx="431640" cy="28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636480" y="12240"/>
                                <a:ext cx="2108160" cy="31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10480" cy="85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1339200"/>
                              <a:ext cx="2117160" cy="448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15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了生活，当时我开了一间小香烟店，以贴补家里的生活费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绝处逢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天，丈夫的一位朋友给我介绍了法轮功。他说，你身体这么差，去学法轮功吧。说话当中，他讲到了佛、道、神。从小就受中共灌输的我，是个道道地地的无神论者，我就说：“你说的这些迷信东西我不相信。”他说，现在正在筹备办班，放法轮功师父的讲法录像。我说：“怎么？这么迷信的东西还有录像放？我倒要去看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当天晚上，我就让丈夫看店，自己去看法轮功录像。那天刚好放第二讲。我一听，心想这不是迷信。我问朋友要书看，我觉得光看录像记不住里面讲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第二天早上，他就把书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095560"/>
                              <a:ext cx="2117160" cy="37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送来了，我当天就把书看完了。奇怪的是，看完书，我感觉全身变得有力气了，好像全身的细胞都被激活了！我很兴奋，觉得书上写的句句合我的意，这就是我要的。朋友又告诉我，早上附近小学的操场上有炼功点，有人义务教功。于是，我每天就去参加集体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炼静功时，天目看到两个铮亮的法轮从远处飞到我眼前。我炼功才5、6 天，感觉全身轻飘飘的，那些病的症状都没了，上下楼简直象飞一样。那致命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皮炎，至今近30年了，从未再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过。我也能吃饭了，什么东西都能吃，不存在什么消化问题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不再等死了，法轮大法给了我新的生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6480"/>
                              <a:ext cx="2117160" cy="720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生不如死的日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今年74 岁。20 多年前，我是一个在极其痛苦的煎熬中等死的人：将近10 年的电镀工作，使我得了职业病，肠胃消化不好，常年吃粥，不能碰油，还常常拉肚子；高血压；心脏病；没有靠背的椅子不敢坐，坐了说不定什么时候就摔到地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最痛苦的还是皮炎，医生说我对空气过敏，对自来水也过敏。冬天冷风吹到身上什么地方，什么地方就发皮炎，接着，就蔓延全身；手一接触到水，也会发炎，一发就蔓延全身，痒得那种难受，恨不得一头撞死！去过不同医院、用过各种民间药方，一概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去查资料，资料上说，这种病如果扩散到肠子里，就会导致人死亡。当时，我是嘴里、舌头上都有了，我心里清楚什么药对我都没用了，因为我中的毒太深，全身细胞都被化学药品毒害得不正常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当时我在社办企业工作，条件很差，只在窗口装了个排风扇。有一次，电风扇不是正式电工安装的，把排风扇线接错，风相反是往车间里吹，好几天过去了，才发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镀铬那种红棕色的气体，人眼看不见，成份中还含有氰，都是极毒的物质。我曾想拿点氰化钠往嘴里一抹了事！又想，还是随其自然吧，活一天算一天。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590400"/>
                              <a:ext cx="4241880" cy="69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20 多年前的她，是个在痛苦中等死的人。10 年的电镀工作，让她得了职业病，全身细胞都被化学药品毒害得不正常了。命运中，一次正确的选择，让她绝处逢生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20" y="642600"/>
                              <a:ext cx="47160" cy="55800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040" y="0"/>
                              <a:ext cx="4750920" cy="4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3.5pt;width:537.75pt;height:674.05pt" coordorigin="-38,70" coordsize="10755,13481">
                <v:group id="shape_0" style="position:absolute;left:3693;top:9306;width:7024;height:4244">
                  <v:shape id="shape_0" stroked="f" o:allowincell="f" style="position:absolute;left:3693;top:10074;width:7013;height:3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《转法轮》是法轮功创始人李洪志大师指导弟子修炼的主要著作。他解开了亘古以来人类百思不得其解的宇宙、时空、人生之迷，使全世界逾亿人身心受益，道德回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六年（迫害发生之前），《转法轮》多次被《北京青年报》、《北京晚报》、《北京日报》列入北京市畅销书。二零零四年十二月，《转法轮》被澳大利亚广播公司列入该国一百本最受读者欢迎的书，名列第十四名，是最受欢迎的书籍中唯一来自东方的关于佛法修炼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如今，《转法轮》被翻译成英文、法文、德文等50 种语言，在世界各地公开出版发行，是世界一百多个国家和地区、不同族裔的法轮功修炼者日常必读的经典书籍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717;top:9306;width:0;height:0" type="_x0000_t32">
                    <v:stroke color="#cc9900" weight="9360" joinstyle="miter" endcap="flat"/>
                    <v:fill o:detectmouseclick="t" on="false"/>
                    <w10:wrap type="none"/>
                  </v:shape>
                  <v:group id="shape_0" style="position:absolute;left:4590;top:9480;width:5350;height:521">
                    <v:shape id="shape_0" stroked="f" o:allowincell="f" style="position:absolute;left:9260;top:9480;width:679;height:44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90;top:9490;width:679;height:45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92;top:9499;width:3319;height:50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38;top:70;width:10725;height:13481">
                  <v:shape id="shape_0" stroked="f" o:allowincell="f" style="position:absolute;left:3648;top:2179;width:3333;height:7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15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了生活，当时我开了一间小香烟店，以贴补家里的生活费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绝处逢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天，丈夫的一位朋友给我介绍了法轮功。他说，你身体这么差，去学法轮功吧。说话当中，他讲到了佛、道、神。从小就受中共灌输的我，是个道道地地的无神论者，我就说：“你说的这些迷信东西我不相信。”他说，现在正在筹备办班，放法轮功师父的讲法录像。我说：“怎么？这么迷信的东西还有录像放？我倒要去看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当天晚上，我就让丈夫看店，自己去看法轮功录像。那天刚好放第二讲。我一听，心想这不是迷信。我问朋友要书看，我觉得光看录像记不住里面讲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第二天早上，他就把书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3;top:3370;width:3333;height:5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送来了，我当天就把书看完了。奇怪的是，看完书，我感觉全身变得有力气了，好像全身的细胞都被激活了！我很兴奋，觉得书上写的句句合我的意，这就是我要的。朋友又告诉我，早上附近小学的操场上有炼功点，有人义务教功。于是，我每天就去参加集体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炼静功时，天目看到两个铮亮的法轮从远处飞到我眼前。我炼功才5、6 天，感觉全身轻飘飘的，那些病的症状都没了，上下楼简直象飞一样。那致命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皮炎，至今近30年了，从未再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过。我也能吃饭了，什么东西都能吃，不存在什么消化问题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不再等死了，法轮大法给了我新的生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2206;width:3333;height:11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生不如死的日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今年74 岁。20 多年前，我是一个在极其痛苦的煎熬中等死的人：将近10 年的电镀工作，使我得了职业病，肠胃消化不好，常年吃粥，不能碰油，还常常拉肚子；高血压；心脏病；没有靠背的椅子不敢坐，坐了说不定什么时候就摔到地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最痛苦的还是皮炎，医生说我对空气过敏，对自来水也过敏。冬天冷风吹到身上什么地方，什么地方就发皮炎，接着，就蔓延全身；手一接触到水，也会发炎，一发就蔓延全身，痒得那种难受，恨不得一头撞死！去过不同医院、用过各种民间药方，一概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去查资料，资料上说，这种病如果扩散到肠子里，就会导致人死亡。当时，我是嘴里、舌头上都有了，我心里清楚什么药对我都没用了，因为我中的毒太深，全身细胞都被化学药品毒害得不正常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当时我在社办企业工作，条件很差，只在窗口装了个排风扇。有一次，电风扇不是正式电工安装的，把排风扇线接错，风相反是往车间里吹，好几天过去了，才发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镀铬那种红棕色的气体，人眼看不见，成份中还含有氰，都是极毒的物质。我曾想拿点氰化钠往嘴里一抹了事！又想，还是随其自然吧，活一天算一天。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999;width:6679;height:10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20 多年前的她，是个在痛苦中等死的人。10 年的电镀工作，让她得了职业病，全身细胞都被化学药品毒害得不正常了。命运中，一次正确的选择，让她绝处逢生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cc9900" stroked="f" o:allowincell="f" style="position:absolute;left:14;top:1082;width:73;height:878;mso-wrap-style:none;v-text-anchor:middle">
                    <v:fill o:detectmouseclick="t" type="solid" color2="#3366ff"/>
                    <v:stroke color="#3465a4" joinstyle="round" endcap="flat"/>
                    <w10:wrap type="none"/>
                  </v:rect>
                  <v:shape id="shape_0" stroked="f" o:allowincell="f" style="position:absolute;left:-30;top:70;width:7481;height:7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14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8320</wp:posOffset>
                </wp:positionV>
                <wp:extent cx="6776085" cy="12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1.6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956935</wp:posOffset>
            </wp:positionH>
            <wp:positionV relativeFrom="margin">
              <wp:posOffset>595630</wp:posOffset>
            </wp:positionV>
            <wp:extent cx="810260" cy="1384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54" r="-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5770880" cy="235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30"/>
                                <w:szCs w:val="30"/>
                              </w:rPr>
                              <w:t xml:space="preserve">2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2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6"/>
                                <w:position w:val="-3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6"/>
                                <w:position w:val="-3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2"/>
                                <w:szCs w:val="22"/>
                              </w:rPr>
                              <w:t>营口版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distribute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8.55pt;mso-wrap-distance-left:9.05pt;mso-wrap-distance-right:9.05pt;mso-wrap-distance-top:0pt;mso-wrap-distance-bottom:0pt;margin-top:1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sz w:val="30"/>
                          <w:szCs w:val="30"/>
                        </w:rPr>
                        <w:t xml:space="preserve">2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3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2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3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spacing w:val="6"/>
                          <w:position w:val="-3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华文细黑" w:hAnsi="华文细黑" w:cs="华文细黑" w:eastAsia="华文细黑"/>
                          <w:spacing w:val="6"/>
                          <w:position w:val="-3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2"/>
                          <w:szCs w:val="22"/>
                        </w:rPr>
                        <w:t>营口版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distribute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24280</wp:posOffset>
                </wp:positionV>
                <wp:extent cx="2114550" cy="8877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87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【明慧网二零二五年十月十一日】（明慧通讯员辽宁报道）中共这个败类，从建政到现在，祸害人类七十六年。七十六年来中国大陆的百姓，没有人身自由，没有民主，受尽中共的霸凌。更可悲的是，百姓想按真、善、忍的标准做好人都不行，说真、善、忍好就抓你；按真、善、忍做人就判你；坚持修炼真、善、忍，就置你于死地。如果你按假、恶、斗行事，接踵而来的是升官、发财。就连中共法律也是假的，是骗人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笔者最近在辽宁省盖州市法院听到这样一桩离奇事，盖州市法院与盖州市社保局合谋演了这么一场人间假戏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今年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岁的王桂香，原在盖州市医院工作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一九九八年十一月开始修炼法轮功，按真、善、忍的标准要求自己做个好人，同时身体也发生了奇迹般的变化。以前她的心脏怕声音、心跳无力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结肠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长年便脓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肺内感染发烧。修炼法轮大法不到一个月，她就达到了无病一身轻的状态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一九九九年七月二十日，中共江泽民集团开始疯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  <w:instrText xml:space="preserve"> HYPERLINK "../../C:%5Cmh%5Cglossary.html" \l "37"</w:instrTex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Times New Roman" w:hAnsi="Times New Roman" w:cs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后，王桂香深受其害，曾被非法抄家三次，拘留一次，非法关押、强制洗脑两次，后被迫流离失所、停薪留职十五年。就因为她不放弃修炼法轮大法，所有家产全部被洗劫一空，丈夫经不住压力，与她离婚。从二零零三年五月份开始，王桂香和女儿被迫卖房流离失所，期间她的女儿不幸在车祸中丧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六年六月二十八日晚，王桂香遭到营口市大石桥警察绑架，借口是租房没登记，警察把她所有的大法书抢走，依据中国宪法这都是合法物品。他们不听真相，不讲道理，非法判她一年六个月，二零一七年冤狱期满王桂香回到了久别的盖州市。她无家可归，孤身一人，借居在她人的房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八年她顶着压力找市长、局长、院长讲她为了坚持信仰没犯法、没犯罪，是中国合法公民。因她坚持信仰真、善、忍，没有伤害任何人，警察仍把她绑架到看守所、判刑到监狱，让吸毒犯、诈骗犯人打她。她因此承受着巨大</w:t>
                            </w:r>
                            <w:r>
                              <w:rPr>
                                <w:rFonts w:ascii="Times New Roman" w:hAnsi="Times New Roman" w:cs="Times New Roman"/>
                                <w:w w:val="9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的心灵、肉体上的伤害，倾诉无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九年八月份，经过二十个月的时间，她领到了国家合法的退休养老保险金，仅开了三年的工</w:t>
                            </w:r>
                            <w:r>
                              <w:rPr>
                                <w:rFonts w:ascii="Times New Roman" w:hAnsi="Times New Roman" w:cs="Times New Roman"/>
                                <w:w w:val="9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资，事情就发生了翻天覆地的变化</w:t>
                            </w:r>
                            <w:r>
                              <w:rPr>
                                <w:rFonts w:ascii="Times New Roman" w:hAnsi="Times New Roman" w:cs="Times New Roman"/>
                                <w:w w:val="9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二二年八月份至今，辽宁省营口市盖州社保局、就业和社会保障事务中心主任，私自扣押她的合法退休养老保险金，并且还起诉她，要回她已经开的三年退休金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二四年十月十日，王桂香因领到合法退休金被告上法庭，在盖州市法院开庭时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和社保局的一段对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为什么扣发被告退休工资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社保局人答：大数据显示被告被判刑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有没有上文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社保局人答：没有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有没有下文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社保局人答：没有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有没有扣发工资的文件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回答：没有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有没有扣发退休金的先例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答：没有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问：被告交的养老保险金社保局给退了没有？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  <w:t xml:space="preserve"> 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社保局人答：没退。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审判员说：人家交了养老保险金白交了，你们把扣押的退休养老金还给被告，到月足额给人家开支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社保局又提出些无理要求，就这样结束了庭审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十四天后，王桂香收到盖州市法院判决书，跟开庭时说的话一个字也不一样了，完全反过来了。不但不还给她工资，还让她还已经开的三年工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看了判决书的内容，真为法官难过，才十四天的时间，怎么就变成不讲理了，这不是在骗人吗？演戏还得装一阵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你说这中共的法律不是在骗人吗？人啊，都有百年后受审，因果报应你怎么承担呀！在法庭上、下的人都是活证据呀，这怎么了的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因此，王桂香找过法院审判员，希望法院能考虑到她有多冤。而且，迫害大法徒罪滔天，要遭天惩，将来一定会遭到清算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二五年四月，社保局又起诉王桂香，要她开的三年工资。她告诉法院，从一九九九年迫害法轮大法开始，我就没拿到过工资，连生活费都不给。刚得到三年的退休工资就让社保局给扣了，剥夺一个孤苦老人的生存权，太欺负人了。现年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岁的她生活没有着落。她要求退还给其合法的退休养老保险金，请法院公证解决。结果盖州市法院书记员把她的失独（失去独生子女）特别扶助银行卡给冻结了。真是变本加厉地迫害她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王桂香又去找书记员讲她的实际情况，希望法院能给她失独特别扶助银行卡解冻，书记员答应她等几天，但至今还没有解冻。这里也可能难为了有良知的公正执法人员，一些事情是上级部门预制好了的，这就是制度的黑暗，百姓活得没有尊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中共在法庭上看起来执法为民，法庭下翻云覆雨害你不商量。中共是真正的高级黑，如果大家想想当年所谓“天安门自焚”的伪案摆拍的如此丑陋，那么中共还有什么丑事不能为呢？中共以造假闻名于世，它的法律不仅仅是骗老百姓的，更是控制老百姓的工具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contextualSpacing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699pt;mso-wrap-distance-left:9.05pt;mso-wrap-distance-right:9.05pt;mso-wrap-distance-top:0pt;mso-wrap-distance-bottom:0pt;margin-top:9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【明慧网二零二五年十月十一日】（明慧通讯员辽宁报道）中共这个败类，从建政到现在，祸害人类七十六年。七十六年来中国大陆的百姓，没有人身自由，没有民主，受尽中共的霸凌。更可悲的是，百姓想按真、善、忍的标准做好人都不行，说真、善、忍好就抓你；按真、善、忍做人就判你；坚持修炼真、善、忍，就置你于死地。如果你按假、恶、斗行事，接踵而来的是升官、发财。就连中共法律也是假的，是骗人的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笔者最近在辽宁省盖州市法院听到这样一桩离奇事，盖州市法院与盖州市社保局合谋演了这么一场人间假戏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今年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岁的王桂香，原在盖州市医院工作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一九九八年十一月开始修炼法轮功，按真、善、忍的标准要求自己做个好人，同时身体也发生了奇迹般的变化。以前她的心脏怕声音、心跳无力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结肠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长年便脓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肺内感染发烧。修炼法轮大法不到一个月，她就达到了无病一身轻的状态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一九九九年七月二十日，中共江泽民集团开始疯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color w:val="000000"/>
                          <w:lang w:val="en-US"/>
                        </w:rPr>
                        <w:instrText xml:space="preserve"> HYPERLINK "../../C:%5Cmh%5Cglossary.html" \l "37"</w:instrTex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color w:val="000000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Times New Roman" w:hAnsi="Times New Roman" w:cs="Times New Roman"/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color w:val="000000"/>
                          <w:lang w:val="en-US"/>
                        </w:rPr>
                        <w:fldChar w:fldCharType="end"/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法轮功后，王桂香深受其害，曾被非法抄家三次，拘留一次，非法关押、强制洗脑两次，后被迫流离失所、停薪留职十五年。就因为她不放弃修炼法轮大法，所有家产全部被洗劫一空，丈夫经不住压力，与她离婚。从二零零三年五月份开始，王桂香和女儿被迫卖房流离失所，期间她的女儿不幸在车祸中丧生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六年六月二十八日晚，王桂香遭到营口市大石桥警察绑架，借口是租房没登记，警察把她所有的大法书抢走，依据中国宪法这都是合法物品。他们不听真相，不讲道理，非法判她一年六个月，二零一七年冤狱期满王桂香回到了久别的盖州市。她无家可归，孤身一人，借居在她人的房下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八年她顶着压力找市长、局长、院长讲她为了坚持信仰没犯法、没犯罪，是中国合法公民。因她坚持信仰真、善、忍，没有伤害任何人，警察仍把她绑架到看守所、判刑到监狱，让吸毒犯、诈骗犯人打她。她因此承受着巨大</w:t>
                      </w:r>
                      <w:r>
                        <w:rPr>
                          <w:rFonts w:ascii="Times New Roman" w:hAnsi="Times New Roman" w:cs="Times New Roman"/>
                          <w:w w:val="97"/>
                          <w:kern w:val="2"/>
                          <w:sz w:val="22"/>
                          <w:szCs w:val="22"/>
                          <w:lang w:val="en-US"/>
                        </w:rPr>
                        <w:t>的心灵、肉体上的伤害，倾诉无门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九年八月份，经过二十个月的时间，她领到了国家合法的退休养老保险金，仅开了三年的工</w:t>
                      </w:r>
                      <w:r>
                        <w:rPr>
                          <w:rFonts w:ascii="Times New Roman" w:hAnsi="Times New Roman" w:cs="Times New Roman"/>
                          <w:w w:val="97"/>
                          <w:kern w:val="2"/>
                          <w:sz w:val="22"/>
                          <w:szCs w:val="22"/>
                          <w:lang w:val="en-US"/>
                        </w:rPr>
                        <w:t>资，事情就发生了翻天覆地的变化</w:t>
                      </w:r>
                      <w:r>
                        <w:rPr>
                          <w:rFonts w:ascii="Times New Roman" w:hAnsi="Times New Roman" w:cs="Times New Roman"/>
                          <w:w w:val="97"/>
                          <w:kern w:val="2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二二年八月份至今，辽宁省营口市盖州社保局、就业和社会保障事务中心主任，私自扣押她的合法退休养老保险金，并且还起诉她，要回她已经开的三年退休金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二四年十月十日，王桂香因领到合法退休金被告上法庭，在盖州市法院开庭时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和社保局的一段对话：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为什么扣发被告退休工资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社保局人答：大数据显示被告被判刑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有没有上文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社保局人答：没有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有没有下文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社保局人答：没有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有没有扣发工资的文件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回答：没有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有没有扣发退休金的先例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答：没有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问：被告交的养老保险金社保局给退了没有？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  <w:t xml:space="preserve"> 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社保局人答：没退。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审判员说：人家交了养老保险金白交了，你们把扣押的退休养老金还给被告，到月足额给人家开支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社保局又提出些无理要求，就这样结束了庭审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十四天后，王桂香收到盖州市法院判决书，跟开庭时说的话一个字也不一样了，完全反过来了。不但不还给她工资，还让她还已经开的三年工资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看了判决书的内容，真为法官难过，才十四天的时间，怎么就变成不讲理了，这不是在骗人吗？演戏还得装一阵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你说这中共的法律不是在骗人吗？人啊，都有百年后受审，因果报应你怎么承担呀！在法庭上、下的人都是活证据呀，这怎么了的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因此，王桂香找过法院审判员，希望法院能考虑到她有多冤。而且，迫害大法徒罪滔天，要遭天惩，将来一定会遭到清算的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二五年四月，社保局又起诉王桂香，要她开的三年工资。她告诉法院，从一九九九年迫害法轮大法开始，我就没拿到过工资，连生活费都不给。刚得到三年的退休工资就让社保局给扣了，剥夺一个孤苦老人的生存权，太欺负人了。现年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>64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岁的她生活没有着落。她要求退还给其合法的退休养老保险金，请法院公证解决。结果盖州市法院书记员把她的失独（失去独生子女）特别扶助银行卡给冻结了。真是变本加厉地迫害她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王桂香又去找书记员讲她的实际情况，希望法院能给她失独特别扶助银行卡解冻，书记员答应她等几天，但至今还没有解冻。这里也可能难为了有良知的公正执法人员，一些事情是上级部门预制好了的，这就是制度的黑暗，百姓活得没有尊严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中共在法庭上看起来执法为民，法庭下翻云覆雨害你不商量。中共是真正的高级黑，如果大家想想当年所谓“天安门自焚”的伪案摆拍的如此丑陋，那么中共还有什么丑事不能为呢？中共以造假闻名于世，它的法律不仅仅是骗老百姓的，更是控制老百姓的工具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contextualSpacing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1209040</wp:posOffset>
                </wp:positionV>
                <wp:extent cx="2171700" cy="8900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90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00.8pt;mso-wrap-distance-left:9.05pt;mso-wrap-distance-right:9.05pt;mso-wrap-distance-top:0pt;mso-wrap-distance-bottom:0pt;margin-top:95.2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3930</wp:posOffset>
                </wp:positionH>
                <wp:positionV relativeFrom="paragraph">
                  <wp:posOffset>1201420</wp:posOffset>
                </wp:positionV>
                <wp:extent cx="2001520" cy="89077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890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701.4pt;mso-wrap-distance-left:9.05pt;mso-wrap-distance-right:9.05pt;mso-wrap-distance-top:0pt;mso-wrap-distance-bottom:0pt;margin-top:94.6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775450" cy="632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方正兰亭中黑_GBK" w:hAnsi="方正兰亭中黑_GBK" w:cs="HAKUYOGuiFanZi3500;Times New Roman" w:eastAsia="方正兰亭中黑_GBK"/>
                                <w:w w:val="74"/>
                                <w:sz w:val="72"/>
                                <w:szCs w:val="72"/>
                              </w:rPr>
                              <w:t>辽宁盖州市社保局与法院合谋演戏欺骗老太</w:t>
                            </w:r>
                            <w:r>
                              <w:rPr>
                                <w:rFonts w:ascii="方正兰亭中黑_GBK" w:hAnsi="方正兰亭中黑_GBK" w:cs="HAKUYOGuiFanZi3500;Times New Roman" w:eastAsia="方正兰亭中黑_GBK"/>
                                <w:w w:val="75"/>
                                <w:sz w:val="72"/>
                                <w:szCs w:val="72"/>
                              </w:rPr>
                              <w:t>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49.8pt;mso-wrap-distance-left:9.05pt;mso-wrap-distance-right:9.05pt;mso-wrap-distance-top:0pt;mso-wrap-distance-bottom:0pt;margin-top:14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方正兰亭中黑_GBK" w:hAnsi="方正兰亭中黑_GBK" w:cs="HAKUYOGuiFanZi3500;Times New Roman" w:eastAsia="方正兰亭中黑_GBK"/>
                          <w:w w:val="74"/>
                          <w:sz w:val="72"/>
                          <w:szCs w:val="72"/>
                        </w:rPr>
                        <w:t>辽宁盖州市社保局与法院合谋演戏欺骗老太</w:t>
                      </w:r>
                      <w:r>
                        <w:rPr>
                          <w:rFonts w:ascii="方正兰亭中黑_GBK" w:hAnsi="方正兰亭中黑_GBK" w:cs="HAKUYOGuiFanZi3500;Times New Roman" w:eastAsia="方正兰亭中黑_GBK"/>
                          <w:w w:val="75"/>
                          <w:sz w:val="72"/>
                          <w:szCs w:val="72"/>
                        </w:rPr>
                        <w:t>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yperlink" Target="../../C:/Users/1/AppData/Local/Temp/Rar$EXa696.7696/2010-9-26-featurephotos-64--ss.jpg" TargetMode="External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2:13:00Z</dcterms:created>
  <dc:creator/>
  <dc:description/>
  <cp:keywords/>
  <dc:language>en-US</dc:language>
  <cp:lastModifiedBy>andre</cp:lastModifiedBy>
  <cp:lastPrinted>2025-10-11T18:17:00Z</cp:lastPrinted>
  <dcterms:modified xsi:type="dcterms:W3CDTF">2025-10-11T23:18:00Z</dcterms:modified>
  <cp:revision>12</cp:revision>
  <dc:subject/>
  <dc:title/>
</cp:coreProperties>
</file>