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35115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安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60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27.65pt;width:533.5pt;height:95.8pt" coordorigin="29,553" coordsize="10670,1916">
                <v:group id="shape_0" style="position:absolute;left:10699;top:215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99;top:215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99;top:247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;top:2155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21;top:553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770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安徽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60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-0.75pt;margin-top:29.05pt;width:531.75pt;height:33.85pt;mso-wrap-style:none;v-text-anchor:middle" type="_x0000_t136">
              <v:path textpathok="t"/>
              <v:textpath on="t" fitshape="t" string="十八位大妈听真相得救" style="font-family:&quot;华文隶书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7">
              <wp:simplePos x="0" y="0"/>
              <wp:positionH relativeFrom="margin">
                <wp:posOffset>1763395</wp:posOffset>
              </wp:positionH>
              <wp:positionV relativeFrom="paragraph">
                <wp:posOffset>888365</wp:posOffset>
              </wp:positionV>
              <wp:extent cx="3288665" cy="2341880"/>
              <wp:effectExtent l="0" t="0" r="0" b="0"/>
              <wp:wrapNone/>
              <wp:docPr id="3" name="讲真相、传《九评》、劝三退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讲真相、传《九评》、劝三退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4" t="-44" r="-34" b="-4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8665" cy="23418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6780</wp:posOffset>
                </wp:positionH>
                <wp:positionV relativeFrom="paragraph">
                  <wp:posOffset>3387090</wp:posOffset>
                </wp:positionV>
                <wp:extent cx="2095500" cy="5597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75pt;mso-wrap-distance-left:9.05pt;mso-wrap-distance-right:9.05pt;mso-wrap-distance-top:0pt;mso-wrap-distance-bottom:0pt;margin-top:266.7pt;mso-position-vertical-relative:text;margin-left:3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3395345</wp:posOffset>
                </wp:positionV>
                <wp:extent cx="2095500" cy="5589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8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1pt;mso-wrap-distance-left:9.05pt;mso-wrap-distance-right:9.05pt;mso-wrap-distance-top:0pt;mso-wrap-distance-bottom:0pt;margin-top:267.35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835</wp:posOffset>
                </wp:positionH>
                <wp:positionV relativeFrom="paragraph">
                  <wp:posOffset>3387090</wp:posOffset>
                </wp:positionV>
                <wp:extent cx="2095500" cy="559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75pt;mso-wrap-distance-left:9.05pt;mso-wrap-distance-right:9.05pt;mso-wrap-distance-top:0pt;mso-wrap-distance-bottom:0pt;margin-top:266.7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25</wp:posOffset>
                </wp:positionH>
                <wp:positionV relativeFrom="paragraph">
                  <wp:posOffset>888365</wp:posOffset>
                </wp:positionV>
                <wp:extent cx="1600835" cy="25069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今天我们出去讲真相，碰到一群跳舞的大妈。我跟其中一人聊起来，问她：“大姐，听说过三退保平安吗？”她说自己是党员。我说：“党员也是人，也得保平安啊，只有三退才能保平安，诚念‘法轮大法好、真善忍好’才能躲过大灾大难，不被淘汰，保住你生命的永远。”她听完赶紧说：“我退党团队，法轮大法好！真善忍好！”旁边的大哥说：“你念吧，挨抓。”她说：“我就念，我不怕，我还要上党会上念呢。”她回头跟我说：“谢谢你啊。”我说：“应该做的。念法轮大法好、真善忍好能救命。你相信，神佛就保护你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同修问旁边的大哥加入过党团队吗？他说是党员，但他不信。这个大姐说：“赶紧退了！”大哥说：“听她的，退了吧。”我说：“大姐，你们是俩口子吧？”她说是。我说：“大姐你可功德无量啊，你丈夫可有福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又接着给其他人讲真相，她们都退了，又给她们发了真相册子。我说：“祝大姐们平安，常念法轮大法好！真善忍好！”她们马上念起来了，还说：“谢谢你们，你们也平安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们继续往前走讲真相，正讲着呢，最先三退的那位大姐喊我们：“法轮功回来一下。”我讲完就过去了，她说：“我跟你商量一下，我们明天去外庄演节目，统一服装，我看你们这个真相护身符真好，能不能给我们一人一个？我们共十八人。”我说：“行啊，可是我得亲自给她们，我们主要是救人，让她们明白真相，得给她们三退才能给的，不是社会上发福利，发完就完成任务，我们是有责任，有使命的，这是真相护身符。”她说：“好啊，今天晚上在这排练，你来吧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晚上我们又去了。老远就看见她们在那儿等着呢，这么多人等着听真相得救呢。到那儿就跟她们讲真相，其中一个党员，十一个少先队，有几个没上过学，也要真相册子，说让家里人给念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么多生命得救了，我心里感谢师父，都是师父的安排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color w:val="0000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color w:val="0000CC"/>
                                <w:sz w:val="22"/>
                                <w:szCs w:val="22"/>
                              </w:rPr>
                              <w:t>信耶稣的大爷相信“法轮大法好　真善忍好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天，我们讲真相碰到了一个大爷在村头坐着，我们过去给他讲真相，他说他信耶稣，还让我看他脖子上的十字架。我说：“耶稣也是一个伟大的神，共产党无神论，天要灭它，神要灭它。你只有退出无神论组织，党团队组织，相信法轮大法好、真善忍好，神佛才能管你，才能保平安。”他高兴地答应了，说：“我入过团队，给我退了吧。”我给他一个真相护身符，他高兴的笑了。旁边还有一个大爷说：“我戴过红领巾，也给我退了，给我一个挂坠。”我又给这位大爷一个真相护身符，又分别给他们每人一本真相册子，他们拿起来就看上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前面不远处还有一位大爷，我们走到跟前问：“听说过三退保平安吗？”他说自己就戴过红领巾，不是党团员。我也给他一个真相小挂坠，一本真相册子。告诉他诚念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0000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0000CC"/>
                                <w:sz w:val="22"/>
                                <w:szCs w:val="22"/>
                              </w:rPr>
                              <w:t>抵触真相的大爷得救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年前一天，我们碰到了一个大爷，当时我们给他讲真相，他一听就开始骂了，说：“你们干啥不好非得干这个，我就不相信。我儿子没媳妇，你给说一个不？”我说：“给您一本真相册子，您先看看，诚念‘法轮大法好，真善忍好’能保平安。”他接过了真相册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今天我们又碰到那大爷，和两个大妈一块坐着。心想：这位大爷不相信，还给不给他讲呢？我就先给两位大妈讲真相、做三退，然后又问大爷：“大爷，听说过三退保平安吗？”他说听说过。我又问：加入过党团队组织吗？他说戴过红领巾，我说：“退了吧，啥也不如平安重要。”他高兴地答应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仔细一看大爷的面容，他变得善良了，面目表情也不恶狠狠的了。大爷终于得救了，我特别高兴，我说：“祝你们平安，常念法轮大法好、真善忍好。”大爷马上念了起来，还谢谢我呢。我又给了他们每人一份真相册子和一个精美的小葫芦挂件，他们高兴地接过去，看着小葫芦爱不释手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中国大陆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69.95pt;mso-position-vertical-relative:text;margin-left: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今天我们出去讲真相，碰到一群跳舞的大妈。我跟其中一人聊起来，问她：“大姐，听说过三退保平安吗？”她说自己是党员。我说：“党员也是人，也得保平安啊，只有三退才能保平安，诚念‘法轮大法好、真善忍好’才能躲过大灾大难，不被淘汰，保住你生命的永远。”她听完赶紧说：“我退党团队，法轮大法好！真善忍好！”旁边的大哥说：“你念吧，挨抓。”她说：“我就念，我不怕，我还要上党会上念呢。”她回头跟我说：“谢谢你啊。”我说：“应该做的。念法轮大法好、真善忍好能救命。你相信，神佛就保护你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同修问旁边的大哥加入过党团队吗？他说是党员，但他不信。这个大姐说：“赶紧退了！”大哥说：“听她的，退了吧。”我说：“大姐，你们是俩口子吧？”她说是。我说：“大姐你可功德无量啊，你丈夫可有福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又接着给其他人讲真相，她们都退了，又给她们发了真相册子。我说：“祝大姐们平安，常念法轮大法好！真善忍好！”她们马上念起来了，还说：“谢谢你们，你们也平安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们继续往前走讲真相，正讲着呢，最先三退的那位大姐喊我们：“法轮功回来一下。”我讲完就过去了，她说：“我跟你商量一下，我们明天去外庄演节目，统一服装，我看你们这个真相护身符真好，能不能给我们一人一个？我们共十八人。”我说：“行啊，可是我得亲自给她们，我们主要是救人，让她们明白真相，得给她们三退才能给的，不是社会上发福利，发完就完成任务，我们是有责任，有使命的，这是真相护身符。”她说：“好啊，今天晚上在这排练，你来吧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晚上我们又去了。老远就看见她们在那儿等着呢，这么多人等着听真相得救呢。到那儿就跟她们讲真相，其中一个党员，十一个少先队，有几个没上过学，也要真相册子，说让家里人给念念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么多生命得救了，我心里感谢师父，都是师父的安排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color w:val="0000CC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color w:val="0000CC"/>
                          <w:sz w:val="22"/>
                          <w:szCs w:val="22"/>
                        </w:rPr>
                        <w:t>信耶稣的大爷相信“法轮大法好　真善忍好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一天，我们讲真相碰到了一个大爷在村头坐着，我们过去给他讲真相，他说他信耶稣，还让我看他脖子上的十字架。我说：“耶稣也是一个伟大的神，共产党无神论，天要灭它，神要灭它。你只有退出无神论组织，党团队组织，相信法轮大法好、真善忍好，神佛才能管你，才能保平安。”他高兴地答应了，说：“我入过团队，给我退了吧。”我给他一个真相护身符，他高兴的笑了。旁边还有一个大爷说：“我戴过红领巾，也给我退了，给我一个挂坠。”我又给这位大爷一个真相护身符，又分别给他们每人一本真相册子，他们拿起来就看上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前面不远处还有一位大爷，我们走到跟前问：“听说过三退保平安吗？”他说自己就戴过红领巾，不是党团员。我也给他一个真相小挂坠，一本真相册子。告诉他诚念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0000CC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0000CC"/>
                          <w:sz w:val="22"/>
                          <w:szCs w:val="22"/>
                        </w:rPr>
                        <w:t>抵触真相的大爷得救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年前一天，我们碰到了一个大爷，当时我们给他讲真相，他一听就开始骂了，说：“你们干啥不好非得干这个，我就不相信。我儿子没媳妇，你给说一个不？”我说：“给您一本真相册子，您先看看，诚念‘法轮大法好，真善忍好’能保平安。”他接过了真相册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今天我们又碰到那大爷，和两个大妈一块坐着。心想：这位大爷不相信，还给不给他讲呢？我就先给两位大妈讲真相、做三退，然后又问大爷：“大爷，听说过三退保平安吗？”他说听说过。我又问：加入过党团队组织吗？他说戴过红领巾，我说：“退了吧，啥也不如平安重要。”他高兴地答应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仔细一看大爷的面容，他变得善良了，面目表情也不恶狠狠的了。大爷终于得救了，我特别高兴，我说：“祝你们平安，常念法轮大法好、真善忍好。”大爷马上念了起来，还谢谢我呢。我又给了他们每人一份真相册子和一个精美的小葫芦挂件，他们高兴地接过去，看着小葫芦爱不释手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中国大陆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3030</wp:posOffset>
                </wp:positionH>
                <wp:positionV relativeFrom="paragraph">
                  <wp:posOffset>888365</wp:posOffset>
                </wp:positionV>
                <wp:extent cx="1600835" cy="24987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6.75pt;mso-wrap-distance-left:9.05pt;mso-wrap-distance-right:9.05pt;mso-wrap-distance-top:0pt;mso-wrap-distance-bottom:0pt;margin-top:69.95pt;mso-position-vertical-relative:text;margin-left:4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安徽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8pt;width:533.55pt;height:21.85pt" coordorigin="0,316" coordsize="10671,437">
                <v:shape id="shape_0" stroked="f" o:allowincell="f" style="position:absolute;left:0;top:31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安徽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5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18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2.15pt;margin-top:22.85pt;width:534.95pt;height:27.6pt;mso-wrap-style:none;v-text-anchor:middle" type="_x0000_t136">
            <v:path textpathok="t"/>
            <v:textpath on="t" fitshape="t" string="原安徽省芜湖市镜湖区区委书记孙跃文遭恶报被查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2311400</wp:posOffset>
            </wp:positionH>
            <wp:positionV relativeFrom="margin">
              <wp:posOffset>1371600</wp:posOffset>
            </wp:positionV>
            <wp:extent cx="2095500" cy="9144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12065</wp:posOffset>
                </wp:positionV>
                <wp:extent cx="2095500" cy="54470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4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一九九九年七月中共江泽民集团疯狂迫害法轮功以来，中共邪党官员操控各级官员、警察，对当地法轮功学员随意拘禁、绑架、勒索与抢夺财产，劫持在监狱、劳教所、洗脑班、看守所与精神病院等场所暴力逼迫“转化”。近期又获知，江苏、安徽四名市县委官员遭恶报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是佛家高德大法，真善忍是普世的价值。对法轮功的迫害，是在犯下如天重罪，是真正在害自己。近年官场“倒查三十年”，中共各级官员被查，这些人大多数均有参与迫害法轮功学员的记录，而被审、被查等还只是报应的开始，迫害修炼者的罪行不仅仅是局限在人间法律的制裁，更有上天的严惩，还殃及子孙后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原安徽省芜湖市镜湖区区长、区委书记孙跃文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七月安徽省消息：原安徽省芜湖市镜湖区中共区长、区委书记孙跃文涉嫌严重违纪违法，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孙跃文，一九六七年十一月出生，安徽省青阳县人。主要简历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曾任安徽省芜湖市鸠江区区长、副区长；芜湖市政府副秘书长、办公室主任；二零一二年三月至二零二一年，任芜湖市镜湖区委副书记、区长、区委书记；二零二一年一月，任芜湖市三山经济开发区党工委书记、管委会主任。期间，孙跃文追随中共迫害法轮功，对当地迫害法轮功学员的事件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下面是孙跃文任芜湖市镜湖区委副书记、区长、区委书记期间，法轮功学员的部分被迫害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芜湖市法轮功学员缪为民，二零一六年十月十九日骑自行车外出时，被镜湖区公安分局国保大队警察绑架，被非法搜走所有真相资料、钱、钥匙等其它物品。在没有通知缪为民家人在场的情况下，国保警察非法打开缪为民的家门，强行闯入，抢走所有大法书籍、真相资料、收音机、六套卫星锅、六套机顶盒等私人物品。缪为民被非法拘禁在芜湖市看守所。在这之前，缪为民曾经因为传播真相时，于二零零一年至二零零五年被非法判刑四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芜湖市法轮功学员鲁守梅，二零一七年十月二十七日下午，在家被芜湖市镜湖公安分局及荆山派出所警察强行带走，被抢走一台电脑、三台打印机、资料、打印纸。鲁守梅被非法拘禁在芜湖市看守所，之后被非法“取保候审”。二零一八年六月八日下午，鲁守梅在芜湖市弋江区发放法轮功真相资料时，被弋江区警察绑架，之后又被芜湖市镜湖区荆方派出所非法抄家，被非法拘禁在芜湖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安徽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安徽省合肥市法轮功学员张玉莲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左右，安徽省合肥市法轮功学员张玉莲（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左右），被安徽省合肥市包河区几个不明身份的人非法入室抄家、绑架。他们说：监控拍到她贴标语。现不知人在哪里。望知详情的好心人，及时上网相告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8.9pt;mso-wrap-distance-left:9.05pt;mso-wrap-distance-right:9.05pt;mso-wrap-distance-top:0pt;mso-wrap-distance-bottom:0pt;margin-top:0.9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一九九九年七月中共江泽民集团疯狂迫害法轮功以来，中共邪党官员操控各级官员、警察，对当地法轮功学员随意拘禁、绑架、勒索与抢夺财产，劫持在监狱、劳教所、洗脑班、看守所与精神病院等场所暴力逼迫“转化”。近期又获知，江苏、安徽四名市县委官员遭恶报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是佛家高德大法，真善忍是普世的价值。对法轮功的迫害，是在犯下如天重罪，是真正在害自己。近年官场“倒查三十年”，中共各级官员被查，这些人大多数均有参与迫害法轮功学员的记录，而被审、被查等还只是报应的开始，迫害修炼者的罪行不仅仅是局限在人间法律的制裁，更有上天的严惩，还殃及子孙后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原安徽省芜湖市镜湖区区长、区委书记孙跃文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五年七月安徽省消息：原安徽省芜湖市镜湖区中共区长、区委书记孙跃文涉嫌严重违纪违法，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孙跃文，一九六七年十一月出生，安徽省青阳县人。主要简历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曾任安徽省芜湖市鸠江区区长、副区长；芜湖市政府副秘书长、办公室主任；二零一二年三月至二零二一年，任芜湖市镜湖区委副书记、区长、区委书记；二零二一年一月，任芜湖市三山经济开发区党工委书记、管委会主任。期间，孙跃文追随中共迫害法轮功，对当地迫害法轮功学员的事件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下面是孙跃文任芜湖市镜湖区委副书记、区长、区委书记期间，法轮功学员的部分被迫害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芜湖市法轮功学员缪为民，二零一六年十月十九日骑自行车外出时，被镜湖区公安分局国保大队警察绑架，被非法搜走所有真相资料、钱、钥匙等其它物品。在没有通知缪为民家人在场的情况下，国保警察非法打开缪为民的家门，强行闯入，抢走所有大法书籍、真相资料、收音机、六套卫星锅、六套机顶盒等私人物品。缪为民被非法拘禁在芜湖市看守所。在这之前，缪为民曾经因为传播真相时，于二零零一年至二零零五年被非法判刑四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芜湖市法轮功学员鲁守梅，二零一七年十月二十七日下午，在家被芜湖市镜湖公安分局及荆山派出所警察强行带走，被抢走一台电脑、三台打印机、资料、打印纸。鲁守梅被非法拘禁在芜湖市看守所，之后被非法“取保候审”。二零一八年六月八日下午，鲁守梅在芜湖市弋江区发放法轮功真相资料时，被弋江区警察绑架，之后又被芜湖市镜湖区荆方派出所非法抄家，被非法拘禁在芜湖市看守所。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安徽省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安徽省合肥市法轮功学员张玉莲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下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点左右，安徽省合肥市法轮功学员张玉莲（女，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岁左右），被安徽省合肥市包河区几个不明身份的人非法入室抄家、绑架。他们说：监控拍到她贴标语。现不知人在哪里。望知详情的好心人，及时上网相告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8205</wp:posOffset>
                </wp:positionH>
                <wp:positionV relativeFrom="paragraph">
                  <wp:posOffset>12065</wp:posOffset>
                </wp:positionV>
                <wp:extent cx="2095500" cy="515429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5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5.85pt;mso-wrap-distance-left:9.05pt;mso-wrap-distance-right:9.05pt;mso-wrap-distance-top:0pt;mso-wrap-distance-bottom:0pt;margin-top:0.9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216535</wp:posOffset>
                </wp:positionV>
                <wp:extent cx="2095500" cy="44958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9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4pt;mso-wrap-distance-left:9.05pt;mso-wrap-distance-right:9.05pt;mso-wrap-distance-top:0pt;mso-wrap-distance-bottom:0pt;margin-top:17.0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6767830" cy="3540760"/>
                <wp:effectExtent l="0" t="0" r="451040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3540600"/>
                          <a:chOff x="0" y="0"/>
                          <a:chExt cx="6768000" cy="354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8000" cy="354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3640"/>
                              <a:ext cx="2095560" cy="258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零一年一月二十三日，大年除夕，天安门广场燃起了“自焚”之火，中共谎称是法轮功学员所为。但央视《焦点访谈》播出的“自焚”录像却漏洞百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 “自焚”者王进东的衣服被大火烧破，可两腿间装有汽油的塑料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720" y="2283480"/>
                              <a:ext cx="2095560" cy="12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瓶却翠绿如新，最易燃烧的头发也完好无损。有人做过试验：装着汽油的塑料瓶如果点燃，五秒钟瓶子开始变软，七秒钟收缩变形，十秒钟缩成一个小疙瘩。难道王进东两腿间的塑料瓶是特殊材料做的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440" y="0"/>
                              <a:ext cx="2095560" cy="347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零二年初，在河北省“法制教育培训中心”，李玉强与被非法关押的法轮功学员座谈。当法轮功学员质问：“王进东两腿间的塑料雪碧瓶为什么烧不破？”面对铁证，她只好吐露实情：雪碧瓶是他们放进去的，此镜头是事后补拍的。她还辩解道：“早知被识破就不拍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 “自焚”是突发事件，央视记者却能把画面拍得那么稳定清晰，而且镜头紧跟事件发展移动，远景、近景和特写俱全，难道不是天方夜谭吗？以上种种破绽，足以见证“天安门自焚”事件是中共江泽民集团上演的一出闹剧，因此被演艺界人士戏称为：天安门是“最大的摄影棚”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40720" y="56520"/>
                              <a:ext cx="2072520" cy="21556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072520" cy="122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8360" y="1243800"/>
                                <a:ext cx="2044080" cy="91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楷体" w:hAnsi="楷体" w:eastAsia="楷体" w:cs="Malgun Gothic Semilight"/>
                                      <w:color w:val="00B0F0"/>
                                      <w:lang w:val="en-US" w:eastAsia="zh-CN" w:bidi="ar-SA"/>
                                    </w:rPr>
                                    <w:t>▲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楷体" w:hAnsi="楷体" w:eastAsia="楷体" w:cs="楷体"/>
                                      <w:color w:val="auto"/>
                                      <w:lang w:eastAsia="zh-CN" w:bidi="ar-SA" w:val="de-DE"/>
                                    </w:rPr>
                                    <w:t>央视录像中清楚地显示 ：被火烧过的王进东衣服和面部严重烧坏，但他两腿间盛汽油的塑料雪碧瓶在高温下却翠绿如新，最易着火的头发也还完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760" y="47160"/>
                            <a:ext cx="1949400" cy="72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640" cy="36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天安门自焚</w:t>
                                </w:r>
                              </w:p>
                            </w:txbxContent>
                          </wps:txbx>
                          <wps:bodyPr wrap="none" lIns="0" rIns="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" y="476640"/>
                              <a:ext cx="1943640" cy="252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－－中共炮制的伪案</w:t>
                                </w:r>
                              </w:p>
                            </w:txbxContent>
                          </wps:txbx>
                          <wps:bodyPr wrap="none" lIns="0" rIns="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95pt;width:532.9pt;height:278.75pt" coordorigin="0,359" coordsize="10658,5575">
                <v:group id="shape_0" style="position:absolute;left:0;top:359;width:10658;height:5575">
                  <v:shape id="shape_0" stroked="f" o:allowincell="f" style="position:absolute;left:0;top:1861;width:3299;height:4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零一年一月二十三日，大年除夕，天安门广场燃起了“自焚”之火，中共谎称是法轮功学员所为。但央视《焦点访谈》播出的“自焚”录像却漏洞百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 “自焚”者王进东的衣服被大火烧破，可两腿间装有汽油的塑料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6;top:3955;width:3299;height:19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瓶却翠绿如新，最易燃烧的头发也完好无损。有人做过试验：装着汽油的塑料瓶如果点燃，五秒钟瓶子开始变软，七秒钟收缩变形，十秒钟缩成一个小疙瘩。难道王进东两腿间的塑料瓶是特殊材料做的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8;top:359;width:3299;height:5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零二年初，在河北省“法制教育培训中心”，李玉强与被非法关押的法轮功学员座谈。当法轮功学员质问：“王进东两腿间的塑料雪碧瓶为什么烧不破？”面对铁证，她只好吐露实情：雪碧瓶是他们放进去的，此镜头是事后补拍的。她还辩解道：“早知被识破就不拍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 “自焚”是突发事件，央视记者却能把画面拍得那么稳定清晰，而且镜头紧跟事件发展移动，远景、近景和特写俱全，难道不是天方夜谭吗？以上种种破绽，足以见证“天安门自焚”事件是中共江泽民集团上演的一出闹剧，因此被演艺界人士戏称为：天安门是“最大的摄影棚”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86;top:448;width:3264;height:3394">
                    <v:shape id="shape_0" stroked="f" o:allowincell="f" style="position:absolute;left:3686;top:448;width:3263;height:1923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15;top:2407;width:3218;height:14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楷体" w:hAnsi="楷体" w:eastAsia="楷体" w:cs="Malgun Gothic Semilight"/>
                                <w:color w:val="00B0F0"/>
                                <w:lang w:val="en-US" w:eastAsia="zh-CN" w:bidi="ar-SA"/>
                              </w:rPr>
                              <w:t>▲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楷体" w:hAnsi="楷体" w:eastAsia="楷体" w:cs="楷体"/>
                                <w:color w:val="auto"/>
                                <w:lang w:eastAsia="zh-CN" w:bidi="ar-SA" w:val="de-DE"/>
                              </w:rPr>
                              <w:t>央视录像中清楚地显示 ：被火烧过的王进东衣服和面部严重烧坏，但他两腿间盛汽油的塑料雪碧瓶在高温下却翠绿如新，最易着火的头发也还完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08;top:433;width:3070;height:1148">
                  <v:shape id="shape_0" fillcolor="#700000" stroked="t" o:allowincell="f" style="position:absolute;left:108;top:433;width:3060;height:566;mso-wrap-style:none;v-text-anchor:middle" type="_x0000_t136">
                    <v:path textpathok="t"/>
                    <v:textpath on="t" fitshape="t" string="天安门自焚" style="font-family:&quot;黑体&quot;;font-size:28pt"/>
                    <v:fill o:detectmouseclick="t" type="solid" color2="#8fffff"/>
                    <v:stroke color="#700000" weight="9360" joinstyle="miter" endcap="flat"/>
                    <w10:wrap type="none"/>
                  </v:shape>
                  <v:shape id="shape_0" fillcolor="#0d0d0d" stroked="t" o:allowincell="f" style="position:absolute;left:117;top:1184;width:3060;height:396;mso-wrap-style:none;v-text-anchor:middle" type="_x0000_t136">
                    <v:path textpathok="t"/>
                    <v:textpath on="t" fitshape="t" string="－－中共炮制的伪案" style="font-family:&quot;黑体&quot;;font-size:20pt"/>
                    <v:fill o:detectmouseclick="t" type="solid" color2="#f2f2f2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87900</wp:posOffset>
                </wp:positionH>
                <wp:positionV relativeFrom="paragraph">
                  <wp:posOffset>55880</wp:posOffset>
                </wp:positionV>
                <wp:extent cx="1898650" cy="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4.4pt" to="526.45pt,4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黄色的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未标题-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23:10:00Z</dcterms:created>
  <dc:creator/>
  <dc:description/>
  <cp:keywords/>
  <dc:language>en-US</dc:language>
  <cp:lastModifiedBy/>
  <cp:lastPrinted>2025-10-24T21:22:00Z</cp:lastPrinted>
  <dcterms:modified xsi:type="dcterms:W3CDTF">2025-10-25T02:23:00Z</dcterms:modified>
  <cp:revision>7</cp:revision>
  <dc:subject/>
  <dc:title>  </dc:title>
</cp:coreProperties>
</file>