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8.4pt;margin-top:126.25pt;width:354.55pt;height:26.85pt;mso-wrap-style:none;v-text-anchor:middle" type="_x0000_t136">
            <v:path textpathok="t"/>
            <v:textpath on="t" fitshape="t" string="曾四次遭冤刑　福建65岁左秀云又被诬判三年多"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1560830</wp:posOffset>
            </wp:positionH>
            <wp:positionV relativeFrom="paragraph">
              <wp:posOffset>9715500</wp:posOffset>
            </wp:positionV>
            <wp:extent cx="539750" cy="435610"/>
            <wp:effectExtent l="0" t="0" r="0" b="0"/>
            <wp:wrapNone/>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4"/>
                    <a:srcRect l="-31" t="-39" r="-31" b="-39"/>
                    <a:stretch>
                      <a:fillRect/>
                    </a:stretch>
                  </pic:blipFill>
                  <pic:spPr bwMode="auto">
                    <a:xfrm>
                      <a:off x="0" y="0"/>
                      <a:ext cx="539750" cy="43561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564005</wp:posOffset>
                </wp:positionV>
                <wp:extent cx="2078990" cy="8721090"/>
                <wp:effectExtent l="0" t="0" r="8166100" b="0"/>
                <wp:wrapNone/>
                <wp:docPr id="6"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5"/>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6"/>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7"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8"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9754235</wp:posOffset>
                </wp:positionV>
                <wp:extent cx="2088515" cy="508635"/>
                <wp:effectExtent l="5715" t="0" r="3810" b="0"/>
                <wp:wrapNone/>
                <wp:docPr id="7" name=""/>
                <a:graphic xmlns:a="http://schemas.openxmlformats.org/drawingml/2006/main">
                  <a:graphicData uri="http://schemas.microsoft.com/office/word/2010/wordprocessingGroup">
                    <wpg:wgp>
                      <wpg:cNvGrpSpPr/>
                      <wpg:grpSpPr>
                        <a:xfrm>
                          <a:off x="0" y="0"/>
                          <a:ext cx="2088360" cy="508680"/>
                          <a:chOff x="0" y="0"/>
                          <a:chExt cx="2088360" cy="508680"/>
                        </a:xfrm>
                      </wpg:grpSpPr>
                      <wps:wsp>
                        <wps:cNvSpPr txBox="1"/>
                        <wps:spPr>
                          <a:xfrm>
                            <a:off x="0" y="97920"/>
                            <a:ext cx="8337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0840" y="106200"/>
                            <a:ext cx="7678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1160" y="0"/>
                            <a:ext cx="498960" cy="508680"/>
                          </a:xfrm>
                        </wpg:grpSpPr>
                        <pic:pic xmlns:pic="http://schemas.openxmlformats.org/drawingml/2006/picture">
                          <pic:nvPicPr>
                            <pic:cNvPr id="3" name="" descr=""/>
                            <pic:cNvPicPr/>
                          </pic:nvPicPr>
                          <pic:blipFill>
                            <a:blip r:embed="rId9"/>
                            <a:stretch/>
                          </pic:blipFill>
                          <pic:spPr>
                            <a:xfrm>
                              <a:off x="0" y="0"/>
                              <a:ext cx="49896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8960" cy="508680"/>
                            </a:xfrm>
                            <a:prstGeom prst="rect">
                              <a:avLst/>
                            </a:prstGeom>
                            <a:ln w="0">
                              <a:noFill/>
                            </a:ln>
                          </pic:spPr>
                        </pic:pic>
                      </wpg:grpSp>
                    </wpg:wgp>
                  </a:graphicData>
                </a:graphic>
              </wp:anchor>
            </w:drawing>
          </mc:Choice>
          <mc:Fallback>
            <w:pict>
              <v:group id="shape_0" style="position:absolute;margin-left:368.5pt;margin-top:768.05pt;width:164.45pt;height:40.05pt" coordorigin="7370,15361" coordsize="3289,801">
                <v:shape id="shape_0" fillcolor="#0000cc" stroked="t" o:allowincell="f" style="position:absolute;left:7370;top:15515;width:1312;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0;top:15528;width:120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15361;width:786;height:801">
                  <v:shape id="shape_0" stroked="f" o:allowincell="f" style="position:absolute;left:8663;top:15361;width:785;height:800;mso-wrap-style:none;v-text-anchor:middle" type="_x0000_t75">
                    <v:imagedata r:id="rId11" o:detectmouseclick="t"/>
                    <v:stroke color="#3465a4" joinstyle="round" endcap="flat"/>
                    <w10:wrap type="none"/>
                  </v:shape>
                  <v:shape id="shape_0" stroked="f" o:allowincell="f" style="position:absolute;left:8663;top:15361;width:785;height:800;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060575</wp:posOffset>
                </wp:positionV>
                <wp:extent cx="2095500" cy="8223885"/>
                <wp:effectExtent l="0" t="0" r="0" b="0"/>
                <wp:wrapNone/>
                <wp:docPr id="9" name="Frame2"/>
                <a:graphic xmlns:a="http://schemas.openxmlformats.org/drawingml/2006/main">
                  <a:graphicData uri="http://schemas.microsoft.com/office/word/2010/wordprocessingShape">
                    <wps:wsp>
                      <wps:cNvSpPr txBox="1"/>
                      <wps:spPr>
                        <a:xfrm>
                          <a:off x="0" y="0"/>
                          <a:ext cx="2095500" cy="82238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福建报道）福建省福州市</w:t>
                            </w:r>
                            <w:r>
                              <w:rPr>
                                <w:sz w:val="22"/>
                                <w:szCs w:val="22"/>
                              </w:rPr>
                              <w:t>64</w:t>
                            </w:r>
                            <w:r>
                              <w:rPr>
                                <w:sz w:val="22"/>
                                <w:szCs w:val="22"/>
                              </w:rPr>
                              <w:t>岁的法轮功学员左秀云女士，二零二四年五月二十一日被警察绑架、关押，二零二四年十二月十三日遭非法庭审。近日获知，左秀云被福州市闽清县法院非法判刑三年五个月，这是她第五次遭非法判刑。左秀云表示要上诉。目前她仍被非法关押在福州市第二看守所。</w:t>
                            </w:r>
                          </w:p>
                          <w:p>
                            <w:pPr>
                              <w:pStyle w:val="Normal"/>
                              <w:spacing w:lineRule="exact" w:line="300" w:before="0" w:after="0"/>
                              <w:ind w:firstLine="440"/>
                              <w:jc w:val="both"/>
                              <w:rPr>
                                <w:sz w:val="22"/>
                                <w:szCs w:val="22"/>
                              </w:rPr>
                            </w:pPr>
                            <w:r>
                              <w:rPr>
                                <w:sz w:val="22"/>
                                <w:szCs w:val="22"/>
                              </w:rPr>
                              <w:t>左秀云于一九六一年一月出生，原是福建省永安市铁路局幼儿园教师，她曾被评为上海铁路局优秀教师。修炼大法前她有严重的眩晕症，长期失眠，身体虚弱，到处求医问药都没效果。有一次身体眩晕症发作，头撞在栏杆上，造成头内骨折，住了一个多月医院没见效，身体每况愈下。一九九六年四月一个很偶然的机会，左秀云在一家书店看到一本《转法轮》，她被深深地吸引住了。从书中，她知道了只有无条件去做一个好人，做一个道德高尚的人，才会有一个健康的身体。从此她走上修炼法轮功的路。她的母亲和哥哥也都走入大法修炼。</w:t>
                            </w:r>
                          </w:p>
                          <w:p>
                            <w:pPr>
                              <w:pStyle w:val="Normal"/>
                              <w:spacing w:lineRule="exact" w:line="300" w:before="0" w:after="0"/>
                              <w:ind w:firstLine="440"/>
                              <w:jc w:val="both"/>
                              <w:rPr>
                                <w:sz w:val="22"/>
                                <w:szCs w:val="22"/>
                              </w:rPr>
                            </w:pPr>
                            <w:r>
                              <w:rPr>
                                <w:sz w:val="22"/>
                                <w:szCs w:val="22"/>
                              </w:rPr>
                              <w:t>中共因恐惧修炼法轮功的人数太多，于一九九九年七月开始疯狂迫害法轮功。左秀云和哥哥因坚持真善忍信仰，多次被中共人员绑架、关押：左秀云在此之前曾四次被中共法院非法判刑，三年、六年、三年半、五年，狱中遭到残酷迫害，忍受了常人无法承受的痛苦。她的哥哥左福生也曾被非法劳教两次（一年半、两年两个月），被非法判刑六年，在福清监狱遭到毒打，曾被吊了六个小时，眼睛被打瞎了一只。兄妹俩都被非法开除工作，被迫离婚。</w:t>
                            </w:r>
                          </w:p>
                          <w:p>
                            <w:pPr>
                              <w:pStyle w:val="Normal"/>
                              <w:spacing w:lineRule="exact" w:line="300" w:before="0" w:after="0"/>
                              <w:ind w:firstLine="440"/>
                              <w:jc w:val="both"/>
                              <w:rPr>
                                <w:sz w:val="22"/>
                                <w:szCs w:val="22"/>
                              </w:rPr>
                            </w:pPr>
                            <w:r>
                              <w:rPr>
                                <w:sz w:val="22"/>
                                <w:szCs w:val="22"/>
                              </w:rPr>
                              <w:t>他们的母亲周莲英，因儿女多次被中共非法拘留、劳教、判刑，精神上受到严重打击，她还被非法剥夺探视狱中儿女的权利，这位八旬老人于二零一五年四月二十五日带着对一双儿女的深深思念含冤离世。</w:t>
                            </w:r>
                          </w:p>
                          <w:p>
                            <w:pPr>
                              <w:pStyle w:val="Normal"/>
                              <w:spacing w:lineRule="exact" w:line="300" w:before="0" w:after="0"/>
                              <w:ind w:firstLine="440"/>
                              <w:jc w:val="both"/>
                              <w:rPr>
                                <w:sz w:val="22"/>
                                <w:szCs w:val="22"/>
                              </w:rPr>
                            </w:pPr>
                            <w:r>
                              <w:rPr>
                                <w:sz w:val="22"/>
                                <w:szCs w:val="22"/>
                              </w:rPr>
                              <w:t>如今，左秀云再次遭诬判。</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左秀云遭绑架、诬判经过简述</w:t>
                            </w:r>
                          </w:p>
                          <w:p>
                            <w:pPr>
                              <w:pStyle w:val="Normal"/>
                              <w:spacing w:lineRule="exact" w:line="300" w:before="0" w:after="0"/>
                              <w:ind w:firstLine="440"/>
                              <w:jc w:val="both"/>
                              <w:rPr>
                                <w:sz w:val="22"/>
                                <w:szCs w:val="22"/>
                              </w:rPr>
                            </w:pPr>
                            <w:r>
                              <w:rPr>
                                <w:sz w:val="22"/>
                                <w:szCs w:val="22"/>
                              </w:rPr>
                              <w:t>据悉，左秀云是在二零二四年五月二十一日寄真相信时被守在邮筒附近的警察绑架。同日，福州市晋安区公安分局国保大队长刘卫平带着多名国保警察及社区人员约七、八人，闯到左秀云的住处非法抄家。左秀云是住在她哥哥家，警察把左福生的电脑、打印机也抄走了，左福生一再声明：“左秀云房间的电脑、打印机是我的私人物品。”警察不听，还是把电脑、打印机抢走了。</w:t>
                            </w:r>
                          </w:p>
                          <w:p>
                            <w:pPr>
                              <w:pStyle w:val="Normal"/>
                              <w:spacing w:lineRule="exact" w:line="300" w:before="0" w:after="0"/>
                              <w:ind w:firstLine="440"/>
                              <w:jc w:val="both"/>
                              <w:rPr/>
                            </w:pPr>
                            <w:r>
                              <w:rPr>
                                <w:sz w:val="22"/>
                                <w:szCs w:val="22"/>
                              </w:rPr>
                              <w:t>一个国保警察还在左秀云住处的楼下，当着众人面，将六十多岁左秀云老人殴打致重伤。左秀云身高</w:t>
                            </w:r>
                            <w:r>
                              <w:rPr>
                                <w:sz w:val="22"/>
                                <w:szCs w:val="22"/>
                              </w:rPr>
                              <w:t>1.58</w:t>
                            </w:r>
                            <w:r>
                              <w:rPr>
                                <w:sz w:val="22"/>
                                <w:szCs w:val="22"/>
                              </w:rPr>
                              <w:t>米，体重不足</w:t>
                            </w:r>
                            <w:r>
                              <w:rPr>
                                <w:sz w:val="22"/>
                                <w:szCs w:val="22"/>
                              </w:rPr>
                              <w:t>70</w:t>
                            </w:r>
                            <w:r>
                              <w:rPr>
                                <w:sz w:val="22"/>
                                <w:szCs w:val="22"/>
                              </w:rPr>
                              <w:t>斤，警察竟然对一位老人大打出手。当时在场的有其他国保警察、社区人员、派出所片警黄涌，无人制止。警察将左秀云劫持到福州市第二看守所，体检结果证实：左秀云被殴打致尿出血、腹部瘀血等症状。</w:t>
                            </w:r>
                          </w:p>
                          <w:p>
                            <w:pPr>
                              <w:pStyle w:val="Normal"/>
                              <w:spacing w:lineRule="exact" w:line="300" w:before="0" w:after="0"/>
                              <w:ind w:firstLine="440"/>
                              <w:jc w:val="both"/>
                              <w:rPr>
                                <w:sz w:val="22"/>
                                <w:szCs w:val="22"/>
                              </w:rPr>
                            </w:pPr>
                            <w:r>
                              <w:rPr>
                                <w:sz w:val="22"/>
                                <w:szCs w:val="22"/>
                              </w:rPr>
                              <w:t>因左秀云的哥哥双目失明，生活需要左秀云照顾。左秀云的律师针对这一情况，根据有关法律规定，依法向法院提出让左秀云回去照顾她哥哥。可是法院不采纳。</w:t>
                            </w:r>
                          </w:p>
                          <w:p>
                            <w:pPr>
                              <w:pStyle w:val="Normal"/>
                              <w:spacing w:lineRule="exact" w:line="300" w:before="0" w:after="0"/>
                              <w:ind w:firstLine="440"/>
                              <w:jc w:val="both"/>
                              <w:rPr/>
                            </w:pPr>
                            <w:r>
                              <w:rPr>
                                <w:sz w:val="22"/>
                                <w:szCs w:val="22"/>
                              </w:rPr>
                              <w:t>二零二四年十二月十三日，闽清县法院非法庭审左秀云，之后两次退回案宗补充侦察，又三次推迟判决。在左秀云被非法关押一年多后，对她非法判刑三年五个月。左秀云表示要上诉。</w:t>
                            </w:r>
                            <w:r>
                              <w:rPr>
                                <w:sz w:val="22"/>
                              </w:rPr>
                              <w:t>◇</w:t>
                            </w:r>
                          </w:p>
                        </w:txbxContent>
                      </wps:txbx>
                      <wps:bodyPr anchor="t" lIns="635" tIns="635" rIns="635" bIns="635">
                        <a:noAutofit/>
                      </wps:bodyPr>
                    </wps:wsp>
                  </a:graphicData>
                </a:graphic>
              </wp:anchor>
            </w:drawing>
          </mc:Choice>
          <mc:Fallback>
            <w:pict>
              <v:rect fillcolor="#FFFFFF" style="position:absolute;rotation:-0;width:165pt;height:647.55pt;mso-wrap-distance-left:9.05pt;mso-wrap-distance-right:9.05pt;mso-wrap-distance-top:0pt;mso-wrap-distance-bottom:0pt;margin-top:162.25pt;mso-position-vertical-relative:text;margin-left:183.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福建报道）福建省福州市</w:t>
                      </w:r>
                      <w:r>
                        <w:rPr>
                          <w:sz w:val="22"/>
                          <w:szCs w:val="22"/>
                        </w:rPr>
                        <w:t>64</w:t>
                      </w:r>
                      <w:r>
                        <w:rPr>
                          <w:sz w:val="22"/>
                          <w:szCs w:val="22"/>
                        </w:rPr>
                        <w:t>岁的法轮功学员左秀云女士，二零二四年五月二十一日被警察绑架、关押，二零二四年十二月十三日遭非法庭审。近日获知，左秀云被福州市闽清县法院非法判刑三年五个月，这是她第五次遭非法判刑。左秀云表示要上诉。目前她仍被非法关押在福州市第二看守所。</w:t>
                      </w:r>
                    </w:p>
                    <w:p>
                      <w:pPr>
                        <w:pStyle w:val="Normal"/>
                        <w:spacing w:lineRule="exact" w:line="300" w:before="0" w:after="0"/>
                        <w:ind w:firstLine="440"/>
                        <w:jc w:val="both"/>
                        <w:rPr>
                          <w:sz w:val="22"/>
                          <w:szCs w:val="22"/>
                        </w:rPr>
                      </w:pPr>
                      <w:r>
                        <w:rPr>
                          <w:sz w:val="22"/>
                          <w:szCs w:val="22"/>
                        </w:rPr>
                        <w:t>左秀云于一九六一年一月出生，原是福建省永安市铁路局幼儿园教师，她曾被评为上海铁路局优秀教师。修炼大法前她有严重的眩晕症，长期失眠，身体虚弱，到处求医问药都没效果。有一次身体眩晕症发作，头撞在栏杆上，造成头内骨折，住了一个多月医院没见效，身体每况愈下。一九九六年四月一个很偶然的机会，左秀云在一家书店看到一本《转法轮》，她被深深地吸引住了。从书中，她知道了只有无条件去做一个好人，做一个道德高尚的人，才会有一个健康的身体。从此她走上修炼法轮功的路。她的母亲和哥哥也都走入大法修炼。</w:t>
                      </w:r>
                    </w:p>
                    <w:p>
                      <w:pPr>
                        <w:pStyle w:val="Normal"/>
                        <w:spacing w:lineRule="exact" w:line="300" w:before="0" w:after="0"/>
                        <w:ind w:firstLine="440"/>
                        <w:jc w:val="both"/>
                        <w:rPr>
                          <w:sz w:val="22"/>
                          <w:szCs w:val="22"/>
                        </w:rPr>
                      </w:pPr>
                      <w:r>
                        <w:rPr>
                          <w:sz w:val="22"/>
                          <w:szCs w:val="22"/>
                        </w:rPr>
                        <w:t>中共因恐惧修炼法轮功的人数太多，于一九九九年七月开始疯狂迫害法轮功。左秀云和哥哥因坚持真善忍信仰，多次被中共人员绑架、关押：左秀云在此之前曾四次被中共法院非法判刑，三年、六年、三年半、五年，狱中遭到残酷迫害，忍受了常人无法承受的痛苦。她的哥哥左福生也曾被非法劳教两次（一年半、两年两个月），被非法判刑六年，在福清监狱遭到毒打，曾被吊了六个小时，眼睛被打瞎了一只。兄妹俩都被非法开除工作，被迫离婚。</w:t>
                      </w:r>
                    </w:p>
                    <w:p>
                      <w:pPr>
                        <w:pStyle w:val="Normal"/>
                        <w:spacing w:lineRule="exact" w:line="300" w:before="0" w:after="0"/>
                        <w:ind w:firstLine="440"/>
                        <w:jc w:val="both"/>
                        <w:rPr>
                          <w:sz w:val="22"/>
                          <w:szCs w:val="22"/>
                        </w:rPr>
                      </w:pPr>
                      <w:r>
                        <w:rPr>
                          <w:sz w:val="22"/>
                          <w:szCs w:val="22"/>
                        </w:rPr>
                        <w:t>他们的母亲周莲英，因儿女多次被中共非法拘留、劳教、判刑，精神上受到严重打击，她还被非法剥夺探视狱中儿女的权利，这位八旬老人于二零一五年四月二十五日带着对一双儿女的深深思念含冤离世。</w:t>
                      </w:r>
                    </w:p>
                    <w:p>
                      <w:pPr>
                        <w:pStyle w:val="Normal"/>
                        <w:spacing w:lineRule="exact" w:line="300" w:before="0" w:after="0"/>
                        <w:ind w:firstLine="440"/>
                        <w:jc w:val="both"/>
                        <w:rPr>
                          <w:sz w:val="22"/>
                          <w:szCs w:val="22"/>
                        </w:rPr>
                      </w:pPr>
                      <w:r>
                        <w:rPr>
                          <w:sz w:val="22"/>
                          <w:szCs w:val="22"/>
                        </w:rPr>
                        <w:t>如今，左秀云再次遭诬判。</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左秀云遭绑架、诬判经过简述</w:t>
                      </w:r>
                    </w:p>
                    <w:p>
                      <w:pPr>
                        <w:pStyle w:val="Normal"/>
                        <w:spacing w:lineRule="exact" w:line="300" w:before="0" w:after="0"/>
                        <w:ind w:firstLine="440"/>
                        <w:jc w:val="both"/>
                        <w:rPr>
                          <w:sz w:val="22"/>
                          <w:szCs w:val="22"/>
                        </w:rPr>
                      </w:pPr>
                      <w:r>
                        <w:rPr>
                          <w:sz w:val="22"/>
                          <w:szCs w:val="22"/>
                        </w:rPr>
                        <w:t>据悉，左秀云是在二零二四年五月二十一日寄真相信时被守在邮筒附近的警察绑架。同日，福州市晋安区公安分局国保大队长刘卫平带着多名国保警察及社区人员约七、八人，闯到左秀云的住处非法抄家。左秀云是住在她哥哥家，警察把左福生的电脑、打印机也抄走了，左福生一再声明：“左秀云房间的电脑、打印机是我的私人物品。”警察不听，还是把电脑、打印机抢走了。</w:t>
                      </w:r>
                    </w:p>
                    <w:p>
                      <w:pPr>
                        <w:pStyle w:val="Normal"/>
                        <w:spacing w:lineRule="exact" w:line="300" w:before="0" w:after="0"/>
                        <w:ind w:firstLine="440"/>
                        <w:jc w:val="both"/>
                        <w:rPr/>
                      </w:pPr>
                      <w:r>
                        <w:rPr>
                          <w:sz w:val="22"/>
                          <w:szCs w:val="22"/>
                        </w:rPr>
                        <w:t>一个国保警察还在左秀云住处的楼下，当着众人面，将六十多岁左秀云老人殴打致重伤。左秀云身高</w:t>
                      </w:r>
                      <w:r>
                        <w:rPr>
                          <w:sz w:val="22"/>
                          <w:szCs w:val="22"/>
                        </w:rPr>
                        <w:t>1.58</w:t>
                      </w:r>
                      <w:r>
                        <w:rPr>
                          <w:sz w:val="22"/>
                          <w:szCs w:val="22"/>
                        </w:rPr>
                        <w:t>米，体重不足</w:t>
                      </w:r>
                      <w:r>
                        <w:rPr>
                          <w:sz w:val="22"/>
                          <w:szCs w:val="22"/>
                        </w:rPr>
                        <w:t>70</w:t>
                      </w:r>
                      <w:r>
                        <w:rPr>
                          <w:sz w:val="22"/>
                          <w:szCs w:val="22"/>
                        </w:rPr>
                        <w:t>斤，警察竟然对一位老人大打出手。当时在场的有其他国保警察、社区人员、派出所片警黄涌，无人制止。警察将左秀云劫持到福州市第二看守所，体检结果证实：左秀云被殴打致尿出血、腹部瘀血等症状。</w:t>
                      </w:r>
                    </w:p>
                    <w:p>
                      <w:pPr>
                        <w:pStyle w:val="Normal"/>
                        <w:spacing w:lineRule="exact" w:line="300" w:before="0" w:after="0"/>
                        <w:ind w:firstLine="440"/>
                        <w:jc w:val="both"/>
                        <w:rPr>
                          <w:sz w:val="22"/>
                          <w:szCs w:val="22"/>
                        </w:rPr>
                      </w:pPr>
                      <w:r>
                        <w:rPr>
                          <w:sz w:val="22"/>
                          <w:szCs w:val="22"/>
                        </w:rPr>
                        <w:t>因左秀云的哥哥双目失明，生活需要左秀云照顾。左秀云的律师针对这一情况，根据有关法律规定，依法向法院提出让左秀云回去照顾她哥哥。可是法院不采纳。</w:t>
                      </w:r>
                    </w:p>
                    <w:p>
                      <w:pPr>
                        <w:pStyle w:val="Normal"/>
                        <w:spacing w:lineRule="exact" w:line="300" w:before="0" w:after="0"/>
                        <w:ind w:firstLine="440"/>
                        <w:jc w:val="both"/>
                        <w:rPr/>
                      </w:pPr>
                      <w:r>
                        <w:rPr>
                          <w:sz w:val="22"/>
                          <w:szCs w:val="22"/>
                        </w:rPr>
                        <w:t>二零二四年十二月十三日，闽清县法院非法庭审左秀云，之后两次退回案宗补充侦察，又三次推迟判决。在左秀云被非法关押一年多后，对她非法判刑三年五个月。左秀云表示要上诉。</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045335</wp:posOffset>
                </wp:positionV>
                <wp:extent cx="2095500" cy="7670165"/>
                <wp:effectExtent l="0" t="0" r="0" b="0"/>
                <wp:wrapNone/>
                <wp:docPr id="10" name="Frame1"/>
                <a:graphic xmlns:a="http://schemas.openxmlformats.org/drawingml/2006/main">
                  <a:graphicData uri="http://schemas.microsoft.com/office/word/2010/wordprocessingShape">
                    <wps:wsp>
                      <wps:cNvSpPr txBox="1"/>
                      <wps:spPr>
                        <a:xfrm>
                          <a:off x="0" y="0"/>
                          <a:ext cx="2095500" cy="7670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03.95pt;mso-wrap-distance-left:9.05pt;mso-wrap-distance-right:9.05pt;mso-wrap-distance-top:0pt;mso-wrap-distance-bottom:0pt;margin-top:161.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51625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福建</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40.65pt;width:533.55pt;height:21.85pt" coordorigin="-9,813" coordsize="10671,437">
                <v:shape id="shape_0" stroked="t" o:allowincell="f" style="position:absolute;left:-9;top:1248;width:10671;height:2" type="_x0000_t32">
                  <v:stroke color="black" joinstyle="miter" endcap="flat"/>
                  <v:fill o:detectmouseclick="t" on="false"/>
                  <w10:wrap type="none"/>
                </v:shape>
                <v:shape id="shape_0" stroked="f" o:allowincell="f" style="position:absolute;left:-9;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福建</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915;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45pt;margin-top:77.55pt;width:530.9pt;height:26.2pt;mso-wrap-style:none;v-text-anchor:middle" type="_x0000_t136">
            <v:path textpathok="t"/>
            <v:textpath on="t" fitshape="t" string="福建省福州市八旬王秀琴被劫持构陷、非法开庭"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705350</wp:posOffset>
            </wp:positionH>
            <wp:positionV relativeFrom="paragraph">
              <wp:posOffset>9274175</wp:posOffset>
            </wp:positionV>
            <wp:extent cx="2064385" cy="10585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9" r="-6" b="-9"/>
                    <a:stretch>
                      <a:fillRect/>
                    </a:stretch>
                  </pic:blipFill>
                  <pic:spPr bwMode="auto">
                    <a:xfrm>
                      <a:off x="0" y="0"/>
                      <a:ext cx="2064385" cy="1058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447800</wp:posOffset>
                </wp:positionV>
                <wp:extent cx="2095500" cy="8884920"/>
                <wp:effectExtent l="0" t="0" r="0" b="0"/>
                <wp:wrapNone/>
                <wp:docPr id="16" name="Frame6"/>
                <a:graphic xmlns:a="http://schemas.openxmlformats.org/drawingml/2006/main">
                  <a:graphicData uri="http://schemas.microsoft.com/office/word/2010/wordprocessingShape">
                    <wps:wsp>
                      <wps:cNvSpPr txBox="1"/>
                      <wps:spPr>
                        <a:xfrm>
                          <a:off x="0" y="0"/>
                          <a:ext cx="2095500" cy="8884920"/>
                        </a:xfrm>
                        <a:prstGeom prst="rect"/>
                        <a:solidFill>
                          <a:srgbClr val="FFFFFF">
                            <a:alpha val="0"/>
                          </a:srgbClr>
                        </a:solidFill>
                      </wps:spPr>
                      <wps:txbx id="3">
                        <w:txbxContent>
                          <w:p>
                            <w:pPr>
                              <w:pStyle w:val="1"/>
                              <w:rPr/>
                            </w:pPr>
                            <w:r>
                              <w:rPr/>
                              <w:t>【明慧网】福州市仓山区</w:t>
                            </w:r>
                            <w:r>
                              <w:rPr/>
                              <w:t>83</w:t>
                            </w:r>
                            <w:r>
                              <w:rPr/>
                              <w:t>岁法轮功学员王秀琴， 二零二五年七月十四日被福州市仓山区公安分局国保大队雷大队长为首的一伙人绑架到福州市第二看守所非法关押、构陷，十月九日上午九点三十分，被福州闽清法院第六法庭（二楼）非法线上视频开庭，王秀琴老人在看守所中，并未实际到法庭。</w:t>
                            </w:r>
                          </w:p>
                          <w:p>
                            <w:pPr>
                              <w:pStyle w:val="1"/>
                              <w:rPr/>
                            </w:pPr>
                            <w:r>
                              <w:rPr/>
                              <w:t>此前，福州闽清法院司法为王秀琴指定一位所谓的辩护律师林燕芳，家属为此还交了</w:t>
                            </w:r>
                            <w:r>
                              <w:rPr/>
                              <w:t>1000</w:t>
                            </w:r>
                            <w:r>
                              <w:rPr/>
                              <w:t>元，该律师后来说要</w:t>
                            </w:r>
                            <w:r>
                              <w:rPr/>
                              <w:t>3</w:t>
                            </w:r>
                            <w:r>
                              <w:rPr/>
                              <w:t>万元辩护费，家属不同意，后来林燕芳就说没空，在微信上告知家属说转给郭斯棋律师，后微信就屏蔽了。郭律师十月一日放假前和家属通了一下电话，他说卷宗还未看到，他要了解后再说。之后家属联系他好多次，电话都不接，发短信给他也不回，直到在临开庭的前一天才收到郭律师的短信说：王秀琴一案，于十月九 日闽清法院第六法庭九点三十分开庭，王秀琴本人在看守所中远程线上开庭，并未实际到达庭上。</w:t>
                            </w:r>
                          </w:p>
                          <w:p>
                            <w:pPr>
                              <w:pStyle w:val="1"/>
                              <w:rPr>
                                <w:rFonts w:ascii="方正兰亭中黑_GBK" w:hAnsi="方正兰亭中黑_GBK" w:eastAsia="方正兰亭中黑_GBK"/>
                              </w:rPr>
                            </w:pPr>
                            <w:r>
                              <w:rPr>
                                <w:rFonts w:ascii="方正兰亭中黑_GBK" w:hAnsi="方正兰亭中黑_GBK" w:eastAsia="方正兰亭中黑_GBK"/>
                              </w:rPr>
                              <w:t>以“检查身体”绑架</w:t>
                            </w:r>
                          </w:p>
                          <w:p>
                            <w:pPr>
                              <w:pStyle w:val="1"/>
                              <w:rPr/>
                            </w:pPr>
                            <w:r>
                              <w:rPr/>
                              <w:t>二零二五年七月十四日早上八点多，王秀琴老人被以“量血压”、“检查身体”绑架到福州市第二看守所非法关押、构陷至今。</w:t>
                            </w:r>
                          </w:p>
                          <w:p>
                            <w:pPr>
                              <w:pStyle w:val="1"/>
                              <w:rPr/>
                            </w:pPr>
                            <w:r>
                              <w:rPr/>
                              <w:t>据王秀琴老伴（现年</w:t>
                            </w:r>
                            <w:r>
                              <w:rPr/>
                              <w:t>90</w:t>
                            </w:r>
                            <w:r>
                              <w:rPr/>
                              <w:t>岁）说：那天早上有两名医务人员上门给他“量血压”，后又要给王秀琴量血压，王秀琴拒绝。就又来了一伙人硬是要把她架走，说要带她到医院“检查身体”，王秀琴坚持不去，双手牢牢抓住自家铁门坚决抵制。八旬老太怎么抵制得过十来个人高马大的中共不法之徒。每当想起当时的情景，王秀琴老伴均心疼不已。王秀琴</w:t>
                            </w:r>
                            <w:r>
                              <w:rPr/>
                              <w:t>老伴</w:t>
                            </w:r>
                            <w:r>
                              <w:rPr/>
                              <w:t>不知是计，当时还劝说她“你身体比我好，你去检查检查没关系”。结果王秀琴就被这一伙人硬是绑架到福州市第二人民医院进行所谓的“体检”。</w:t>
                            </w:r>
                          </w:p>
                          <w:p>
                            <w:pPr>
                              <w:pStyle w:val="1"/>
                              <w:rPr/>
                            </w:pPr>
                            <w:r>
                              <w:rPr/>
                              <w:t>据说“检查”了整整一天，过程中王秀琴血压很高，她们还想强行给她打针，王秀琴坚决拒绝。之后，他们就声称王秀琴身体没什么问题，将她绑架到福州市第二看守所非法拘留。</w:t>
                            </w:r>
                          </w:p>
                          <w:p>
                            <w:pPr>
                              <w:pStyle w:val="1"/>
                              <w:rPr/>
                            </w:pPr>
                            <w:r>
                              <w:rPr/>
                              <w:t>八月二十一日，王秀琴被福州市仓山区公安分局非法批捕。王秀琴的老伴气愤的多次打电话给相关人员，谴责他们“骗抓”他的老伴。九旬老人平时与王秀琴相依相伴，现老伴被“骗抓”非法拘留、还被污蔑“利用邪教破坏法律实施罪“非法批捕。他无法理解：</w:t>
                            </w:r>
                            <w:r>
                              <w:rPr/>
                              <w:t>83</w:t>
                            </w:r>
                            <w:r>
                              <w:rPr/>
                              <w:t>岁的老人只不过在家学学法、炼炼功、偶尔寄封信给政府官员而已，怎么就被污蔑利用邪教啦？怎么破坏法律实施啊？这些自称国保的人连他们自己都说不出个所以然来，只有一句话“说什么国家定为邪教，上面批示要打压”。</w:t>
                            </w:r>
                          </w:p>
                          <w:p>
                            <w:pPr>
                              <w:pStyle w:val="1"/>
                              <w:rPr/>
                            </w:pPr>
                            <w:r>
                              <w:rPr/>
                              <w:t>那个国保雷大队长还说什么不把王秀琴抓进去，他自己就得被抓进去，这是什么逻辑，还讲不讲法律？全世界都知道，已经丧命的前中共头目江泽民一九九九年七月利用国家机器发动对信仰“真善忍”的法轮功的迫害，颠倒黑白的污蔑为邪教，为迫害找借口。如今还有人这么愚蠢，还在打着国家的旗号在执行江鬼的指令，为已死的江鬼站台，充当它的打手，是想为它造下的滔天罪恶买单，充当它的陪葬吗？</w:t>
                            </w:r>
                          </w:p>
                          <w:p>
                            <w:pPr>
                              <w:pStyle w:val="1"/>
                              <w:rPr/>
                            </w:pPr>
                            <w:r>
                              <w:rPr/>
                              <w:t>王秀琴老伴难过得吃不好睡不着，深怕老伴关在看守所遭什么伤害，整天担惊受怕的，多次身体出现不适，有次头痛症发作，疼痛难忍，儿女不得不送他上医院就医。</w:t>
                            </w:r>
                          </w:p>
                          <w:p>
                            <w:pPr>
                              <w:pStyle w:val="1"/>
                              <w:rPr>
                                <w:rFonts w:ascii="方正兰亭中黑_GBK" w:hAnsi="方正兰亭中黑_GBK" w:eastAsia="方正兰亭中黑_GBK"/>
                              </w:rPr>
                            </w:pPr>
                            <w:r>
                              <w:rPr>
                                <w:rFonts w:ascii="方正兰亭中黑_GBK" w:hAnsi="方正兰亭中黑_GBK" w:eastAsia="方正兰亭中黑_GBK"/>
                              </w:rPr>
                              <w:t>邮寄劝善信遭骚扰</w:t>
                            </w:r>
                          </w:p>
                          <w:p>
                            <w:pPr>
                              <w:pStyle w:val="1"/>
                              <w:rPr/>
                            </w:pPr>
                            <w:r>
                              <w:rPr/>
                              <w:t>实施绑架之前的几个月来，不法人员一直在不停地骚扰王秀琴，说她邮寄法轮功真相信给“政府官员”。</w:t>
                            </w:r>
                          </w:p>
                          <w:p>
                            <w:pPr>
                              <w:pStyle w:val="1"/>
                              <w:rPr/>
                            </w:pPr>
                            <w:r>
                              <w:rPr/>
                              <w:t>王秀琴于一九九八年开始修炼法轮功，至今已二十多年，通过修炼身体得以康健，从未上过医院。唯一的一次进过医院，是十多年前在路上行走时被一位耳背之人开的一部三轮车给撞倒，当场髋关节骨裂，到医院拍片。从拍出来的片看，整个断裂部位只剩一层皮支撑着，医生说需动手术换骨头，要花几万元手术费，还有可能无法再盘腿打坐了。于是王秀琴就让儿女办理出院回家，也没要肇事司机一分赔偿费。回家后经过一段时间的艰苦修炼，腿神奇般地逐步好转，也可以通过拐杖行走，逐步地可以走出门了，甚至可以走到菜市场自己买菜，还顺带力所能及地照管着</w:t>
                            </w:r>
                            <w:r>
                              <w:rPr/>
                              <w:t>90</w:t>
                            </w:r>
                            <w:r>
                              <w:rPr/>
                              <w:t>岁长年</w:t>
                            </w:r>
                            <w:r>
                              <w:rPr/>
                              <w:t>坐轮椅行动不便的老伴，大大地减轻了儿女的负担。</w:t>
                            </w:r>
                          </w:p>
                          <w:p>
                            <w:pPr>
                              <w:pStyle w:val="1"/>
                              <w:rPr/>
                            </w:pPr>
                            <w:r>
                              <w:rPr/>
                              <w:t>这么好的功法，她觉得自己受益了，也希望更多的人了解真实的法轮功，于是她就根据自己力所能及的能力，从报纸上收集一些地址名单，但报纸上多数都是报导时事，大都是些政府官员，所以她就给他们邮寄真相信。</w:t>
                            </w:r>
                          </w:p>
                          <w:p>
                            <w:pPr>
                              <w:pStyle w:val="1"/>
                              <w:rPr/>
                            </w:pPr>
                            <w:r>
                              <w:rPr/>
                              <w:t>二零二三年八月，年已</w:t>
                            </w:r>
                            <w:r>
                              <w:rPr/>
                              <w:t>80</w:t>
                            </w:r>
                            <w:r>
                              <w:rPr/>
                              <w:t>多岁王秀琴因邮寄真相信给福建省宣传部，被非法关押至少一个多月。</w:t>
                            </w:r>
                          </w:p>
                          <w:p>
                            <w:pPr>
                              <w:pStyle w:val="1"/>
                              <w:rPr/>
                            </w:pPr>
                            <w:r>
                              <w:rPr/>
                              <w:t>二零二五年二月十二日（元宵节），王秀琴被绑架、非法抄家，不法人员拿走她修炼看的大法书、炼功带及自己写的修炼日记等等。后当天晚上因量出她血压很高又把她释放回家。期间他们又来过几次，还夸王秀琴字写得好、文化水平高（既然连他们自己都说好，为什么还要抓人？）；说她写的修炼日记以后会还给她；还说可以写给段警、寄给老百姓没人举报没关系、不要寄给领导云云。</w:t>
                            </w:r>
                          </w:p>
                          <w:p>
                            <w:pPr>
                              <w:pStyle w:val="1"/>
                              <w:rPr/>
                            </w:pPr>
                            <w:r>
                              <w:rPr/>
                              <w:t>在此呼吁看到此消息的正义之士帮助营救王秀琴老人，共同制止中共不法之徒迫害法轮功学员。◇</w:t>
                            </w:r>
                          </w:p>
                        </w:txbxContent>
                      </wps:txbx>
                      <wps:bodyPr anchor="t" lIns="635" tIns="635" rIns="635" bIns="635">
                        <a:noAutofit/>
                      </wps:bodyPr>
                    </wps:wsp>
                  </a:graphicData>
                </a:graphic>
              </wp:anchor>
            </w:drawing>
          </mc:Choice>
          <mc:Fallback>
            <w:pict>
              <v:rect fillcolor="#FFFFFF" style="position:absolute;rotation:-0;width:165pt;height:699.6pt;mso-wrap-distance-left:9.05pt;mso-wrap-distance-right:9.05pt;mso-wrap-distance-top:0pt;mso-wrap-distance-bottom:0pt;margin-top:114pt;mso-position-vertical-relative:text;margin-left:-0.7pt;mso-position-horizontal-relative:text">
                <v:fill opacity="0f"/>
                <v:textbox inset="0.000694444444444445in,0.000694444444444445in,0.000694444444444445in,0.000694444444444445in">
                  <w:txbxContent>
                    <w:p>
                      <w:pPr>
                        <w:pStyle w:val="1"/>
                        <w:rPr/>
                      </w:pPr>
                      <w:r>
                        <w:rPr/>
                        <w:t>【明慧网】福州市仓山区</w:t>
                      </w:r>
                      <w:r>
                        <w:rPr/>
                        <w:t>83</w:t>
                      </w:r>
                      <w:r>
                        <w:rPr/>
                        <w:t>岁法轮功学员王秀琴， 二零二五年七月十四日被福州市仓山区公安分局国保大队雷大队长为首的一伙人绑架到福州市第二看守所非法关押、构陷，十月九日上午九点三十分，被福州闽清法院第六法庭（二楼）非法线上视频开庭，王秀琴老人在看守所中，并未实际到法庭。</w:t>
                      </w:r>
                    </w:p>
                    <w:p>
                      <w:pPr>
                        <w:pStyle w:val="1"/>
                        <w:rPr/>
                      </w:pPr>
                      <w:r>
                        <w:rPr/>
                        <w:t>此前，福州闽清法院司法为王秀琴指定一位所谓的辩护律师林燕芳，家属为此还交了</w:t>
                      </w:r>
                      <w:r>
                        <w:rPr/>
                        <w:t>1000</w:t>
                      </w:r>
                      <w:r>
                        <w:rPr/>
                        <w:t>元，该律师后来说要</w:t>
                      </w:r>
                      <w:r>
                        <w:rPr/>
                        <w:t>3</w:t>
                      </w:r>
                      <w:r>
                        <w:rPr/>
                        <w:t>万元辩护费，家属不同意，后来林燕芳就说没空，在微信上告知家属说转给郭斯棋律师，后微信就屏蔽了。郭律师十月一日放假前和家属通了一下电话，他说卷宗还未看到，他要了解后再说。之后家属联系他好多次，电话都不接，发短信给他也不回，直到在临开庭的前一天才收到郭律师的短信说：王秀琴一案，于十月九 日闽清法院第六法庭九点三十分开庭，王秀琴本人在看守所中远程线上开庭，并未实际到达庭上。</w:t>
                      </w:r>
                    </w:p>
                    <w:p>
                      <w:pPr>
                        <w:pStyle w:val="1"/>
                        <w:rPr>
                          <w:rFonts w:ascii="方正兰亭中黑_GBK" w:hAnsi="方正兰亭中黑_GBK" w:eastAsia="方正兰亭中黑_GBK"/>
                        </w:rPr>
                      </w:pPr>
                      <w:r>
                        <w:rPr>
                          <w:rFonts w:ascii="方正兰亭中黑_GBK" w:hAnsi="方正兰亭中黑_GBK" w:eastAsia="方正兰亭中黑_GBK"/>
                        </w:rPr>
                        <w:t>以“检查身体”绑架</w:t>
                      </w:r>
                    </w:p>
                    <w:p>
                      <w:pPr>
                        <w:pStyle w:val="1"/>
                        <w:rPr/>
                      </w:pPr>
                      <w:r>
                        <w:rPr/>
                        <w:t>二零二五年七月十四日早上八点多，王秀琴老人被以“量血压”、“检查身体”绑架到福州市第二看守所非法关押、构陷至今。</w:t>
                      </w:r>
                    </w:p>
                    <w:p>
                      <w:pPr>
                        <w:pStyle w:val="1"/>
                        <w:rPr/>
                      </w:pPr>
                      <w:r>
                        <w:rPr/>
                        <w:t>据王秀琴老伴（现年</w:t>
                      </w:r>
                      <w:r>
                        <w:rPr/>
                        <w:t>90</w:t>
                      </w:r>
                      <w:r>
                        <w:rPr/>
                        <w:t>岁）说：那天早上有两名医务人员上门给他“量血压”，后又要给王秀琴量血压，王秀琴拒绝。就又来了一伙人硬是要把她架走，说要带她到医院“检查身体”，王秀琴坚持不去，双手牢牢抓住自家铁门坚决抵制。八旬老太怎么抵制得过十来个人高马大的中共不法之徒。每当想起当时的情景，王秀琴老伴均心疼不已。王秀琴</w:t>
                      </w:r>
                      <w:r>
                        <w:rPr/>
                        <w:t>老伴</w:t>
                      </w:r>
                      <w:r>
                        <w:rPr/>
                        <w:t>不知是计，当时还劝说她“你身体比我好，你去检查检查没关系”。结果王秀琴就被这一伙人硬是绑架到福州市第二人民医院进行所谓的“体检”。</w:t>
                      </w:r>
                    </w:p>
                    <w:p>
                      <w:pPr>
                        <w:pStyle w:val="1"/>
                        <w:rPr/>
                      </w:pPr>
                      <w:r>
                        <w:rPr/>
                        <w:t>据说“检查”了整整一天，过程中王秀琴血压很高，她们还想强行给她打针，王秀琴坚决拒绝。之后，他们就声称王秀琴身体没什么问题，将她绑架到福州市第二看守所非法拘留。</w:t>
                      </w:r>
                    </w:p>
                    <w:p>
                      <w:pPr>
                        <w:pStyle w:val="1"/>
                        <w:rPr/>
                      </w:pPr>
                      <w:r>
                        <w:rPr/>
                        <w:t>八月二十一日，王秀琴被福州市仓山区公安分局非法批捕。王秀琴的老伴气愤的多次打电话给相关人员，谴责他们“骗抓”他的老伴。九旬老人平时与王秀琴相依相伴，现老伴被“骗抓”非法拘留、还被污蔑“利用邪教破坏法律实施罪“非法批捕。他无法理解：</w:t>
                      </w:r>
                      <w:r>
                        <w:rPr/>
                        <w:t>83</w:t>
                      </w:r>
                      <w:r>
                        <w:rPr/>
                        <w:t>岁的老人只不过在家学学法、炼炼功、偶尔寄封信给政府官员而已，怎么就被污蔑利用邪教啦？怎么破坏法律实施啊？这些自称国保的人连他们自己都说不出个所以然来，只有一句话“说什么国家定为邪教，上面批示要打压”。</w:t>
                      </w:r>
                    </w:p>
                    <w:p>
                      <w:pPr>
                        <w:pStyle w:val="1"/>
                        <w:rPr/>
                      </w:pPr>
                      <w:r>
                        <w:rPr/>
                        <w:t>那个国保雷大队长还说什么不把王秀琴抓进去，他自己就得被抓进去，这是什么逻辑，还讲不讲法律？全世界都知道，已经丧命的前中共头目江泽民一九九九年七月利用国家机器发动对信仰“真善忍”的法轮功的迫害，颠倒黑白的污蔑为邪教，为迫害找借口。如今还有人这么愚蠢，还在打着国家的旗号在执行江鬼的指令，为已死的江鬼站台，充当它的打手，是想为它造下的滔天罪恶买单，充当它的陪葬吗？</w:t>
                      </w:r>
                    </w:p>
                    <w:p>
                      <w:pPr>
                        <w:pStyle w:val="1"/>
                        <w:rPr/>
                      </w:pPr>
                      <w:r>
                        <w:rPr/>
                        <w:t>王秀琴老伴难过得吃不好睡不着，深怕老伴关在看守所遭什么伤害，整天担惊受怕的，多次身体出现不适，有次头痛症发作，疼痛难忍，儿女不得不送他上医院就医。</w:t>
                      </w:r>
                    </w:p>
                    <w:p>
                      <w:pPr>
                        <w:pStyle w:val="1"/>
                        <w:rPr>
                          <w:rFonts w:ascii="方正兰亭中黑_GBK" w:hAnsi="方正兰亭中黑_GBK" w:eastAsia="方正兰亭中黑_GBK"/>
                        </w:rPr>
                      </w:pPr>
                      <w:r>
                        <w:rPr>
                          <w:rFonts w:ascii="方正兰亭中黑_GBK" w:hAnsi="方正兰亭中黑_GBK" w:eastAsia="方正兰亭中黑_GBK"/>
                        </w:rPr>
                        <w:t>邮寄劝善信遭骚扰</w:t>
                      </w:r>
                    </w:p>
                    <w:p>
                      <w:pPr>
                        <w:pStyle w:val="1"/>
                        <w:rPr/>
                      </w:pPr>
                      <w:r>
                        <w:rPr/>
                        <w:t>实施绑架之前的几个月来，不法人员一直在不停地骚扰王秀琴，说她邮寄法轮功真相信给“政府官员”。</w:t>
                      </w:r>
                    </w:p>
                    <w:p>
                      <w:pPr>
                        <w:pStyle w:val="1"/>
                        <w:rPr/>
                      </w:pPr>
                      <w:r>
                        <w:rPr/>
                        <w:t>王秀琴于一九九八年开始修炼法轮功，至今已二十多年，通过修炼身体得以康健，从未上过医院。唯一的一次进过医院，是十多年前在路上行走时被一位耳背之人开的一部三轮车给撞倒，当场髋关节骨裂，到医院拍片。从拍出来的片看，整个断裂部位只剩一层皮支撑着，医生说需动手术换骨头，要花几万元手术费，还有可能无法再盘腿打坐了。于是王秀琴就让儿女办理出院回家，也没要肇事司机一分赔偿费。回家后经过一段时间的艰苦修炼，腿神奇般地逐步好转，也可以通过拐杖行走，逐步地可以走出门了，甚至可以走到菜市场自己买菜，还顺带力所能及地照管着</w:t>
                      </w:r>
                      <w:r>
                        <w:rPr/>
                        <w:t>90</w:t>
                      </w:r>
                      <w:r>
                        <w:rPr/>
                        <w:t>岁长年</w:t>
                      </w:r>
                      <w:r>
                        <w:rPr/>
                        <w:t>坐轮椅行动不便的老伴，大大地减轻了儿女的负担。</w:t>
                      </w:r>
                    </w:p>
                    <w:p>
                      <w:pPr>
                        <w:pStyle w:val="1"/>
                        <w:rPr/>
                      </w:pPr>
                      <w:r>
                        <w:rPr/>
                        <w:t>这么好的功法，她觉得自己受益了，也希望更多的人了解真实的法轮功，于是她就根据自己力所能及的能力，从报纸上收集一些地址名单，但报纸上多数都是报导时事，大都是些政府官员，所以她就给他们邮寄真相信。</w:t>
                      </w:r>
                    </w:p>
                    <w:p>
                      <w:pPr>
                        <w:pStyle w:val="1"/>
                        <w:rPr/>
                      </w:pPr>
                      <w:r>
                        <w:rPr/>
                        <w:t>二零二三年八月，年已</w:t>
                      </w:r>
                      <w:r>
                        <w:rPr/>
                        <w:t>80</w:t>
                      </w:r>
                      <w:r>
                        <w:rPr/>
                        <w:t>多岁王秀琴因邮寄真相信给福建省宣传部，被非法关押至少一个多月。</w:t>
                      </w:r>
                    </w:p>
                    <w:p>
                      <w:pPr>
                        <w:pStyle w:val="1"/>
                        <w:rPr/>
                      </w:pPr>
                      <w:r>
                        <w:rPr/>
                        <w:t>二零二五年二月十二日（元宵节），王秀琴被绑架、非法抄家，不法人员拿走她修炼看的大法书、炼功带及自己写的修炼日记等等。后当天晚上因量出她血压很高又把她释放回家。期间他们又来过几次，还夸王秀琴字写得好、文化水平高（既然连他们自己都说好，为什么还要抓人？）；说她写的修炼日记以后会还给她；还说可以写给段警、寄给老百姓没人举报没关系、不要寄给领导云云。</w:t>
                      </w:r>
                    </w:p>
                    <w:p>
                      <w:pPr>
                        <w:pStyle w:val="1"/>
                        <w:rPr/>
                      </w:pPr>
                      <w:r>
                        <w:rPr/>
                        <w:t>在此呼吁看到此消息的正义之士帮助营救王秀琴老人，共同制止中共不法之徒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447800</wp:posOffset>
                </wp:positionV>
                <wp:extent cx="2095500" cy="8884920"/>
                <wp:effectExtent l="0" t="0" r="0" b="0"/>
                <wp:wrapNone/>
                <wp:docPr id="17" name="Frame5"/>
                <a:graphic xmlns:a="http://schemas.openxmlformats.org/drawingml/2006/main">
                  <a:graphicData uri="http://schemas.microsoft.com/office/word/2010/wordprocessingShape">
                    <wps:wsp>
                      <wps:cNvSpPr txBox="1"/>
                      <wps:spPr>
                        <a:xfrm>
                          <a:off x="0" y="0"/>
                          <a:ext cx="2095500" cy="8884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99.6pt;mso-wrap-distance-left:9.05pt;mso-wrap-distance-right:9.05pt;mso-wrap-distance-top:0pt;mso-wrap-distance-bottom:0pt;margin-top:11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1448435</wp:posOffset>
                </wp:positionV>
                <wp:extent cx="2095500" cy="8038465"/>
                <wp:effectExtent l="0" t="0" r="0" b="0"/>
                <wp:wrapNone/>
                <wp:docPr id="18" name="Frame4"/>
                <a:graphic xmlns:a="http://schemas.openxmlformats.org/drawingml/2006/main">
                  <a:graphicData uri="http://schemas.microsoft.com/office/word/2010/wordprocessingShape">
                    <wps:wsp>
                      <wps:cNvSpPr txBox="1"/>
                      <wps:spPr>
                        <a:xfrm>
                          <a:off x="0" y="0"/>
                          <a:ext cx="2095500" cy="80384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32.95pt;mso-wrap-distance-left:9.05pt;mso-wrap-distance-right:9.05pt;mso-wrap-distance-top:0pt;mso-wrap-distance-bottom:0pt;margin-top:114.0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隶书">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3:35:00Z</dcterms:created>
  <dc:creator/>
  <dc:description/>
  <cp:keywords/>
  <dc:language>en-US</dc:language>
  <cp:lastModifiedBy/>
  <cp:lastPrinted>2025-10-24T20:39:00Z</cp:lastPrinted>
  <dcterms:modified xsi:type="dcterms:W3CDTF">2025-10-25T01:40:00Z</dcterms:modified>
  <cp:revision>8</cp:revision>
  <dc:subject/>
  <dc:title/>
</cp:coreProperties>
</file>