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13.png" ContentType="image/png"/>
  <Override PartName="/word/media/image8.wmf" ContentType="image/x-wmf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28321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100.95pt;width:533.55pt;height:16pt" coordorigin="92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;top:2019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92;top:2337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1pt;margin-top:129.35pt;width:345.7pt;height:23.1pt;mso-wrap-style:none;v-text-anchor:middle" type="_x0000_t136">
            <v:path textpathok="t"/>
            <v:textpath on="t" fitshape="t" string="哈尔滨七旬退休教师高科被监狱迫害致精神失常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7pt;margin-top:125.65pt;width:156.1pt;height:20.25pt;mso-wrap-style:none;v-text-anchor:middle" type="_x0000_t136">
            <v:path textpathok="t"/>
            <v:textpath on="t" fitshape="t" string="黑龙江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289685</wp:posOffset>
                </wp:positionV>
                <wp:extent cx="6775450" cy="171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5pt;mso-wrap-distance-left:9.05pt;mso-wrap-distance-right:9.05pt;mso-wrap-distance-top:0pt;mso-wrap-distance-bottom:0pt;margin-top:101.5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1039495</wp:posOffset>
                </wp:positionV>
                <wp:extent cx="3714750" cy="223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黑龙江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3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.6pt;mso-wrap-distance-left:9.05pt;mso-wrap-distance-right:9.05pt;mso-wrap-distance-top:0pt;mso-wrap-distance-bottom:0pt;margin-top:81.8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黑龙江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3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2070735</wp:posOffset>
                </wp:positionV>
                <wp:extent cx="2095500" cy="82137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1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【明慧网】（明慧网通讯员黑龙江报道）哈尔滨市道外区育民小学七十岁退休教师、法轮功学员高科二零二三年六月十六日在宾县遭警察绑架，在鸭子圈看守所期间被折磨致休克、送往医院抢救，后不能自理。尽管如此，高科仍被非法判刑四年六个月，据悉现在高科在齐齐哈尔泰来监狱被迫害至精神失常，他经常自言自语、哭笑无常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高科一九九六年末开始修炼法轮功，按照真、善、忍的标准修心向善，他身患多年的胆结石、肾结石、腰椎间盘突出、膀胱炎、胆囊炎、风湿、高血压、高血脂和轻度冠心病等多种疾病不治而愈，兢兢业业的工作，得到了领导、同事和学生们的好评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在中共对法轮功的迫害中，他曾十六次被非法关押；五次被非法劳教、一次被非法判刑。在被关押期间，他遭受到了极为残酷的迫害，可谓九死一生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高科四次被关押在哈尔滨市长林子劳教所，期间遭受吊铐、铐地环、锁铁椅子上、暴力灌食、电击等酷刑有几十次，生命曾多次处于死亡的边缘，体罚、辱骂、拳打脚踢那是随时都在发生着。二零零四年四月十五日，劳教所让所有被关押人员背监规，犯人孙野以高科炼功为借口，把高科打倒在地。警察赵爽赶来，令犯人把高科架到监舍，吊铐在双人床上，用电棍电，用巴掌、鞋底抽打头、脸和后背。他们后来又把高科架到小号锁在铁椅子上，警察赵爽两次用电棍电他，每次长达半小时。高科被锁在铁椅子上五天五夜，脚踝骨处被砸出几个大血泡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一二年十一月十四日，哈尔滨市公安局南岗分局国保大队、七政派出所及道外分局国保大队、靖宇街派出所等十多个警察闯入高科家里，将他抬到楼下，把他劫持到哈尔滨市拘留所。一个多小时后，高科被劫持到黑龙江省绥化劳教所。十七日下午，高科被警察用手铐和脚镣铐在木板床上，铐了几个小时，又被警察劫持到劳教所医院，以给他治病为借口，进一步迫害。高科的手脚被铐固定在病床上，被强行静脉点滴药物，一连点了两天两夜，共二十多瓶。高科出现心脏剧烈绞痛，手脚又被固定铐在床上，痛不欲生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一二年十一月十九日上午，警察范晓冬等把高科关入三楼一个没有监控的小屋里，六、七个警察对他开始动刑。警察范晓冬大声吼道：整死他就算他自杀。几个警察一拥而上，给高科上大挂，双臂反到背后，用床单拧成绳，捆住他的双手，绑到双层床的上层，使他双脚离地。警察石剑用脚蹬着高科的臀部，不让他的身体靠在床上，高科头向前被悬空吊起来。高科一直高喊：“法轮大法好！我无罪！不穿囚服。”警察范晓冬拿烟熏高科的鼻子，吸了烟往他脸上喷，令其窒息。高科开始出现心脏剧痛，警察范晓冬拿救心丸往他嘴里塞。高科被吊了半个小时，警察看出要出人命了，才把他放下来。就是这样的大挂，高科一连被上了四轮。高科被摧残二十二天，生命垂危。十二月五日由家人接回家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二年九月十四日，高科发真相台历，被绑架到哈尔滨道外区靖宇派出所，因血压高，被所谓“取保候审”。二零二三年二月九日，高科被靖宇派出所警察从家里劫持到哈尔滨道外区检察院，欲进一步加害。高科被迫流离失所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二零二三年六月十六日，高科在宾县去市场买菜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en-US"/>
                              </w:rPr>
                              <w:t>（见下页）（接上页）</w:t>
                            </w:r>
                            <w:r>
                              <w:rPr>
                                <w:lang w:val="en-US"/>
                              </w:rPr>
                              <w:t>被一个家住在宾县的道外区公安分局警察绑架，非法关押在哈尔滨鸭子圈看守所。高科绝食抗议，被警察指使两个刑事犯包夹暴力毒打，禁止高科说话，不能随便如厕遭。高科绝食抗议第七天，被鸭子圈看守所灌食折磨的不省人事，被</w:t>
                            </w:r>
                            <w:r>
                              <w:rPr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lang w:val="en-US"/>
                              </w:rPr>
                              <w:t>救护车拉到医院进行抢救，四天后又被拉回看守所，已经不能自理，上厕所得靠人搀扶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高科被非法判刑四年半后，被劫持到呼兰监狱集训队迫害，几个月后又被转到齐齐哈尔泰来监狱迫害。高科被非法关押一年多，中共不法人员不允许家属接见。高科被转到泰来监狱后，才有狱警打电话通知家属。近悉，现在高科在齐齐哈尔泰来监狱被迫害至精神失常，经常自言自语、哭笑无常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6.75pt;mso-wrap-distance-left:9.05pt;mso-wrap-distance-right:9.05pt;mso-wrap-distance-top:0pt;mso-wrap-distance-bottom:0pt;margin-top:163.0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【明慧网】（明慧网通讯员黑龙江报道）哈尔滨市道外区育民小学七十岁退休教师、法轮功学员高科二零二三年六月十六日在宾县遭警察绑架，在鸭子圈看守所期间被折磨致休克、送往医院抢救，后不能自理。尽管如此，高科仍被非法判刑四年六个月，据悉现在高科在齐齐哈尔泰来监狱被迫害至精神失常，他经常自言自语、哭笑无常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高科一九九六年末开始修炼法轮功，按照真、善、忍的标准修心向善，他身患多年的胆结石、肾结石、腰椎间盘突出、膀胱炎、胆囊炎、风湿、高血压、高血脂和轻度冠心病等多种疾病不治而愈，兢兢业业的工作，得到了领导、同事和学生们的好评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在中共对法轮功的迫害中，他曾十六次被非法关押；五次被非法劳教、一次被非法判刑。在被关押期间，他遭受到了极为残酷的迫害，可谓九死一生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高科四次被关押在哈尔滨市长林子劳教所，期间遭受吊铐、铐地环、锁铁椅子上、暴力灌食、电击等酷刑有几十次，生命曾多次处于死亡的边缘，体罚、辱骂、拳打脚踢那是随时都在发生着。二零零四年四月十五日，劳教所让所有被关押人员背监规，犯人孙野以高科炼功为借口，把高科打倒在地。警察赵爽赶来，令犯人把高科架到监舍，吊铐在双人床上，用电棍电，用巴掌、鞋底抽打头、脸和后背。他们后来又把高科架到小号锁在铁椅子上，警察赵爽两次用电棍电他，每次长达半小时。高科被锁在铁椅子上五天五夜，脚踝骨处被砸出几个大血泡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一二年十一月十四日，哈尔滨市公安局南岗分局国保大队、七政派出所及道外分局国保大队、靖宇街派出所等十多个警察闯入高科家里，将他抬到楼下，把他劫持到哈尔滨市拘留所。一个多小时后，高科被劫持到黑龙江省绥化劳教所。十七日下午，高科被警察用手铐和脚镣铐在木板床上，铐了几个小时，又被警察劫持到劳教所医院，以给他治病为借口，进一步迫害。高科的手脚被铐固定在病床上，被强行静脉点滴药物，一连点了两天两夜，共二十多瓶。高科出现心脏剧烈绞痛，手脚又被固定铐在床上，痛不欲生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一二年十一月十九日上午，警察范晓冬等把高科关入三楼一个没有监控的小屋里，六、七个警察对他开始动刑。警察范晓冬大声吼道：整死他就算他自杀。几个警察一拥而上，给高科上大挂，双臂反到背后，用床单拧成绳，捆住他的双手，绑到双层床的上层，使他双脚离地。警察石剑用脚蹬着高科的臀部，不让他的身体靠在床上，高科头向前被悬空吊起来。高科一直高喊：“法轮大法好！我无罪！不穿囚服。”警察范晓冬拿烟熏高科的鼻子，吸了烟往他脸上喷，令其窒息。高科开始出现心脏剧痛，警察范晓冬拿救心丸往他嘴里塞。高科被吊了半个小时，警察看出要出人命了，才把他放下来。就是这样的大挂，高科一连被上了四轮。高科被摧残二十二天，生命垂危。十二月五日由家人接回家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二年九月十四日，高科发真相台历，被绑架到哈尔滨道外区靖宇派出所，因血压高，被所谓“取保候审”。二零二三年二月九日，高科被靖宇派出所警察从家里劫持到哈尔滨道外区检察院，欲进一步加害。高科被迫流离失所。</w:t>
                      </w:r>
                    </w:p>
                    <w:p>
                      <w:pPr>
                        <w:pStyle w:val="12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二零二三年六月十六日，高科在宾县去市场买菜，</w:t>
                      </w:r>
                      <w:r>
                        <w:rPr>
                          <w:rFonts w:ascii="华文楷体" w:hAnsi="华文楷体" w:cs="华文楷体" w:eastAsia="华文楷体"/>
                          <w:lang w:val="en-US"/>
                        </w:rPr>
                        <w:t>（见下页）（接上页）</w:t>
                      </w:r>
                      <w:r>
                        <w:rPr>
                          <w:lang w:val="en-US"/>
                        </w:rPr>
                        <w:t>被一个家住在宾县的道外区公安分局警察绑架，非法关押在哈尔滨鸭子圈看守所。高科绝食抗议，被警察指使两个刑事犯包夹暴力毒打，禁止高科说话，不能随便如厕遭。高科绝食抗议第七天，被鸭子圈看守所灌食折磨的不省人事，被</w:t>
                      </w:r>
                      <w:r>
                        <w:rPr>
                          <w:lang w:val="en-US"/>
                        </w:rPr>
                        <w:t>120</w:t>
                      </w:r>
                      <w:r>
                        <w:rPr>
                          <w:lang w:val="en-US"/>
                        </w:rPr>
                        <w:t>救护车拉到医院进行抢救，四天后又被拉回看守所，已经不能自理，上厕所得靠人搀扶。</w:t>
                      </w:r>
                    </w:p>
                    <w:p>
                      <w:pPr>
                        <w:pStyle w:val="12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高科被非法判刑四年半后，被劫持到呼兰监狱集训队迫害，几个月后又被转到齐齐哈尔泰来监狱迫害。高科被非法关押一年多，中共不法人员不允许家属接见。高科被转到泰来监狱后，才有狱警打电话通知家属。近悉，现在高科在齐齐哈尔泰来监狱被迫害至精神失常，经常自言自语、哭笑无常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0</wp:posOffset>
                </wp:positionH>
                <wp:positionV relativeFrom="paragraph">
                  <wp:posOffset>2068195</wp:posOffset>
                </wp:positionV>
                <wp:extent cx="2095500" cy="8239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75pt;mso-wrap-distance-left:9.05pt;mso-wrap-distance-right:9.05pt;mso-wrap-distance-top:0pt;mso-wrap-distance-bottom:0pt;margin-top:162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979930</wp:posOffset>
                </wp:positionV>
                <wp:extent cx="1958340" cy="83267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富锦市法轮功学员赵志成被绑架情况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据悉：赵志成（赵海军），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岁，原富锦市新建乡共荣村村民。青年时得法修炼，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年前后曾被非法劳教关押在佳木斯劳教所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下午，国保警察就在赵志成家两次围堵，晚上在赵志成回家的时候将他绑架到公安局并抄家。在公安局地下一层对赵志成非法审讯。现在赵志成被非法关押在富锦看守所。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双城区两位法轮功学员遭绑架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韩甸乡田家村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徐庆伸被韩甸镇派出所绑架，当天晚上被放回家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五家镇赵淑坤（</w:t>
                            </w:r>
                            <w:r>
                              <w:rPr/>
                              <w:t>56</w:t>
                            </w:r>
                            <w:r>
                              <w:rPr/>
                              <w:t>岁）被五家镇派出所绑架了，有知道详情的人士请补充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道外区法院预谋对法轮功学员尹宏伟、尹力父女第三次非法开庭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哈尔滨道外区法院预谋近期对尹宏伟、尹力父女第三次非法开庭。</w:t>
                            </w:r>
                          </w:p>
                          <w:p>
                            <w:pPr>
                              <w:pStyle w:val="1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佳木斯市富锦法轮功学员唐丽和赵海军被绑架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，黑龙江省佳木斯市富锦法轮功学员唐丽（四十来岁）、赵海军（五十多岁）被富锦公安局政保大队、南岗派出所绑架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当天上午，富锦法轮功学员唐丽被绑架、家被抄，家中还有两个上学的孩子。警察在唐丽家抢走许多物品。当天晚上，赵海军被绑架。警察对唐丽、赵海军非法审讯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上午，唐丽被放回，赵海军被非法关押。详情待有知情人继续补充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655.65pt;mso-wrap-distance-left:9.05pt;mso-wrap-distance-right:9.05pt;mso-wrap-distance-top:0pt;mso-wrap-distance-bottom:0pt;margin-top:15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富锦市法轮功学员赵志成被绑架情况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据悉：赵志成（赵海军），</w:t>
                      </w:r>
                      <w:r>
                        <w:rPr/>
                        <w:t>53</w:t>
                      </w:r>
                      <w:r>
                        <w:rPr/>
                        <w:t>岁，原富锦市新建乡共荣村村民。青年时得法修炼，</w:t>
                      </w:r>
                      <w:r>
                        <w:rPr/>
                        <w:t>2000</w:t>
                      </w:r>
                      <w:r>
                        <w:rPr/>
                        <w:t>年前后曾被非法劳教关押在佳木斯劳教所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下午，国保警察就在赵志成家两次围堵，晚上在赵志成回家的时候将他绑架到公安局并抄家。在公安局地下一层对赵志成非法审讯。现在赵志成被非法关押在富锦看守所。</w:t>
                      </w:r>
                    </w:p>
                    <w:p>
                      <w:pPr>
                        <w:pStyle w:val="1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双城区两位法轮功学员遭绑架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韩甸乡田家村</w:t>
                      </w:r>
                      <w:r>
                        <w:rPr/>
                        <w:t>70</w:t>
                      </w:r>
                      <w:r>
                        <w:rPr/>
                        <w:t>多岁徐庆伸被韩甸镇派出所绑架，当天晚上被放回家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五家镇赵淑坤（</w:t>
                      </w:r>
                      <w:r>
                        <w:rPr/>
                        <w:t>56</w:t>
                      </w:r>
                      <w:r>
                        <w:rPr/>
                        <w:t>岁）被五家镇派出所绑架了，有知道详情的人士请补充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道外区法院预谋对法轮功学员尹宏伟、尹力父女第三次非法开庭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哈尔滨道外区法院预谋近期对尹宏伟、尹力父女第三次非法开庭。</w:t>
                      </w:r>
                    </w:p>
                    <w:p>
                      <w:pPr>
                        <w:pStyle w:val="1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佳木斯市富锦法轮功学员唐丽和赵海军被绑架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，黑龙江省佳木斯市富锦法轮功学员唐丽（四十来岁）、赵海军（五十多岁）被富锦公安局政保大队、南岗派出所绑架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当天上午，富锦法轮功学员唐丽被绑架、家被抄，家中还有两个上学的孩子。警察在唐丽家抢走许多物品。当天晚上，赵海军被绑架。警察对唐丽、赵海军非法审讯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上午，唐丽被放回，赵海军被非法关押。详情待有知情人继续补充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22733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0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7.9pt;width:533.55pt;height:21.85pt" coordorigin="-18,358" coordsize="10671,437">
                <v:shape id="shape_0" stroked="t" o:allowincell="f" style="position:absolute;left:-18;top:793;width:10671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;top:35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10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3;top:460;width:1275;height:2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75pt;margin-top:19.45pt;width:531.8pt;height:28.4pt;mso-wrap-style:none;v-text-anchor:middle" type="_x0000_t136">
            <v:path textpathok="t"/>
            <v:textpath on="t" fitshape="t" string="黑龙江大庆女教师段晓荣被绑架构陷　母亲悲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78380</wp:posOffset>
            </wp:positionH>
            <wp:positionV relativeFrom="paragraph">
              <wp:posOffset>321310</wp:posOffset>
            </wp:positionV>
            <wp:extent cx="2290445" cy="10737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510</wp:posOffset>
                </wp:positionH>
                <wp:positionV relativeFrom="paragraph">
                  <wp:posOffset>321310</wp:posOffset>
                </wp:positionV>
                <wp:extent cx="2095500" cy="54165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【明慧网】（明慧网通讯员黑龙江报道）大庆市让胡路区六十一岁的法轮功学员段晓荣老师，二零二五年六月二十四日带她八旬母亲晒太阳后去买菜，被便衣警察绑架，非法关押在大庆市第二看守所，她被构陷到大庆让胡路法院。曾经有消息说，十月十五日上午九点她面临非法开庭，情况待查。她母亲得知女儿被迫害后健康恶化，已于九月末悲愤离世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段晓荣，一九六四年十一月生，她是大庆乘风第四小学教师，住大庆市让胡路区东湖上城。她炼法轮功之前，身体患有乳腺增生、神经性震颤、气管炎、角膜炎、痔疮、咽炎，关节炎等疾病；一九九八年十一月开始修炼法轮功，身体和心灵得到了净化，各种疾病不治而愈，待人处事变得真诚、善良、忍让，与家人也相处越发融洽，工作十分顺利。通过读《转法轮》这本书，她明白了应该怎样做一个好人，做一个更好的人，变得更善良、更加宽容、更加真诚，在工作中领导让她干什么就干什么，从不讲条件要报酬。她还把单位评给她的先进名额退给单位让给别人。在教学中对待学生真诚耐心，学生家长为了表达感谢送礼物、她都婉言谢绝，家长都很感动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段晓荣老师深感大法祛病健身的神奇功效，也深深体会到大法能使人自觉维护公众利益，在矛盾中能善解他人、能真正变好道德回升。在当今世风日下崇尚金钱的社会里，法轮大法的修炼群体是一方净土，是一股清流，希望自己在这里能洗去心尘、变得更干净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二零二二年四月二十日，大庆市警察悍然在一天之内绑架了二十多名法轮功学员，人们议论纷纷，指责警察不务正业，浪费纳税人的钱财专干伤天害理的事。有位领导说；病毒没走，警察又来了。当天早晨六点半，段晓荣被大庆公安铁人分局警察敲门绑架，并被非法抄家，先后去了十二个警察，翻了一上午，抢劫走电脑、打印机、真相手机等私人财物。同时，三、四个警察敲门闯入段晓荣女儿家非法抄家抢劫，并将她劫持到铁人分局。母女二人于当天回家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二零二五年六月二十四日下午，段晓荣去买菜前带她母亲（</w:t>
                            </w:r>
                            <w:r>
                              <w:rPr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lang w:val="en-US"/>
                              </w:rPr>
                              <w:t>岁高龄、坐轮椅）丁翠英下楼晒太阳，和她母说买完菜一会儿回来接她。公安便衣绑架段晓荣时，她说自己母亲还在小区室外无人照管。警察不管，直接将段晓荣劫持走，后给她的女儿女婿打电话让他们去接丁老太太。丁翠英老太太在得知女儿被抓后一直生病，已于九月末悲愤离世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段晓荣目前被非法拘禁在大庆第二看守所，狱警刘琦，房间</w:t>
                            </w:r>
                            <w:r>
                              <w:rPr>
                                <w:lang w:val="en-US"/>
                              </w:rPr>
                              <w:t>704</w:t>
                            </w:r>
                            <w:r>
                              <w:rPr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12"/>
                              <w:ind w:firstLine="4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据明慧网资料及民间消息，从一九九九年七月截止到二零二四年十二月三十一日，对大庆市法轮功学员被非法判刑、入狱迫害情况进行了人数案例统计，能够核实姓名、被非法判刑的法轮功学员至少</w:t>
                            </w:r>
                            <w:r>
                              <w:rPr>
                                <w:lang w:val="en-US"/>
                              </w:rPr>
                              <w:t>287</w:t>
                            </w:r>
                            <w:r>
                              <w:rPr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lang w:val="en-US"/>
                              </w:rPr>
                              <w:t>292</w:t>
                            </w:r>
                            <w:r>
                              <w:rPr>
                                <w:lang w:val="en-US"/>
                              </w:rPr>
                              <w:t>次）人，至少</w:t>
                            </w:r>
                            <w:r>
                              <w:rPr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lang w:val="en-US"/>
                              </w:rPr>
                              <w:t>人被关押迫害致死，至少</w:t>
                            </w:r>
                            <w:r>
                              <w:rPr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lang w:val="en-US"/>
                              </w:rPr>
                              <w:t>人出狱后先后含冤离世。</w:t>
                            </w:r>
                          </w:p>
                          <w:p>
                            <w:pPr>
                              <w:pStyle w:val="12"/>
                              <w:ind w:firstLine="2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公安局电话：</w:t>
                            </w:r>
                            <w:r>
                              <w:rPr>
                                <w:lang w:val="en-US"/>
                              </w:rPr>
                              <w:t>13194597059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5pt;mso-wrap-distance-left:9.05pt;mso-wrap-distance-right:9.05pt;mso-wrap-distance-top:0pt;mso-wrap-distance-bottom:0pt;margin-top:25.3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【明慧网】（明慧网通讯员黑龙江报道）大庆市让胡路区六十一岁的法轮功学员段晓荣老师，二零二五年六月二十四日带她八旬母亲晒太阳后去买菜，被便衣警察绑架，非法关押在大庆市第二看守所，她被构陷到大庆让胡路法院。曾经有消息说，十月十五日上午九点她面临非法开庭，情况待查。她母亲得知女儿被迫害后健康恶化，已于九月末悲愤离世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段晓荣，一九六四年十一月生，她是大庆乘风第四小学教师，住大庆市让胡路区东湖上城。她炼法轮功之前，身体患有乳腺增生、神经性震颤、气管炎、角膜炎、痔疮、咽炎，关节炎等疾病；一九九八年十一月开始修炼法轮功，身体和心灵得到了净化，各种疾病不治而愈，待人处事变得真诚、善良、忍让，与家人也相处越发融洽，工作十分顺利。通过读《转法轮》这本书，她明白了应该怎样做一个好人，做一个更好的人，变得更善良、更加宽容、更加真诚，在工作中领导让她干什么就干什么，从不讲条件要报酬。她还把单位评给她的先进名额退给单位让给别人。在教学中对待学生真诚耐心，学生家长为了表达感谢送礼物、她都婉言谢绝，家长都很感动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段晓荣老师深感大法祛病健身的神奇功效，也深深体会到大法能使人自觉维护公众利益，在矛盾中能善解他人、能真正变好道德回升。在当今世风日下崇尚金钱的社会里，法轮大法的修炼群体是一方净土，是一股清流，希望自己在这里能洗去心尘、变得更干净。</w:t>
                      </w:r>
                    </w:p>
                    <w:p>
                      <w:pPr>
                        <w:pStyle w:val="12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二零二二年四月二十日，大庆市警察悍然在一天之内绑架了二十多名法轮功学员，人们议论纷纷，指责警察不务正业，浪费纳税人的钱财专干伤天害理的事。有位领导说；病毒没走，警察又来了。当天早晨六点半，段晓荣被大庆公安铁人分局警察敲门绑架，并被非法抄家，先后去了十二个警察，翻了一上午，抢劫走电脑、打印机、真相手机等私人财物。同时，三、四个警察敲门闯入段晓荣女儿家非法抄家抢劫，并将她劫持到铁人分局。母女二人于当天回家。</w:t>
                      </w:r>
                    </w:p>
                    <w:p>
                      <w:pPr>
                        <w:pStyle w:val="12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二零二五年六月二十四日下午，段晓荣去买菜前带她母亲（</w:t>
                      </w:r>
                      <w:r>
                        <w:rPr>
                          <w:lang w:val="en-US"/>
                        </w:rPr>
                        <w:t>86</w:t>
                      </w:r>
                      <w:r>
                        <w:rPr>
                          <w:lang w:val="en-US"/>
                        </w:rPr>
                        <w:t>岁高龄、坐轮椅）丁翠英下楼晒太阳，和她母说买完菜一会儿回来接她。公安便衣绑架段晓荣时，她说自己母亲还在小区室外无人照管。警察不管，直接将段晓荣劫持走，后给她的女儿女婿打电话让他们去接丁老太太。丁翠英老太太在得知女儿被抓后一直生病，已于九月末悲愤离世。</w:t>
                      </w:r>
                    </w:p>
                    <w:p>
                      <w:pPr>
                        <w:pStyle w:val="12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段晓荣目前被非法拘禁在大庆第二看守所，狱警刘琦，房间</w:t>
                      </w:r>
                      <w:r>
                        <w:rPr>
                          <w:lang w:val="en-US"/>
                        </w:rPr>
                        <w:t>704</w:t>
                      </w:r>
                      <w:r>
                        <w:rPr>
                          <w:lang w:val="en-US"/>
                        </w:rPr>
                        <w:t>。</w:t>
                      </w:r>
                    </w:p>
                    <w:p>
                      <w:pPr>
                        <w:pStyle w:val="12"/>
                        <w:ind w:firstLine="440"/>
                        <w:rPr/>
                      </w:pPr>
                      <w:r>
                        <w:rPr>
                          <w:lang w:val="en-US"/>
                        </w:rPr>
                        <w:t>据明慧网资料及民间消息，从一九九九年七月截止到二零二四年十二月三十一日，对大庆市法轮功学员被非法判刑、入狱迫害情况进行了人数案例统计，能够核实姓名、被非法判刑的法轮功学员至少</w:t>
                      </w:r>
                      <w:r>
                        <w:rPr>
                          <w:lang w:val="en-US"/>
                        </w:rPr>
                        <w:t>287</w:t>
                      </w:r>
                      <w:r>
                        <w:rPr>
                          <w:lang w:val="en-US"/>
                        </w:rPr>
                        <w:t>（</w:t>
                      </w:r>
                      <w:r>
                        <w:rPr>
                          <w:lang w:val="en-US"/>
                        </w:rPr>
                        <w:t>292</w:t>
                      </w:r>
                      <w:r>
                        <w:rPr>
                          <w:lang w:val="en-US"/>
                        </w:rPr>
                        <w:t>次）人，至少</w:t>
                      </w:r>
                      <w:r>
                        <w:rPr>
                          <w:lang w:val="en-US"/>
                        </w:rPr>
                        <w:t>14</w:t>
                      </w:r>
                      <w:r>
                        <w:rPr>
                          <w:lang w:val="en-US"/>
                        </w:rPr>
                        <w:t>人被关押迫害致死，至少</w:t>
                      </w:r>
                      <w:r>
                        <w:rPr>
                          <w:lang w:val="en-US"/>
                        </w:rPr>
                        <w:t>34</w:t>
                      </w:r>
                      <w:r>
                        <w:rPr>
                          <w:lang w:val="en-US"/>
                        </w:rPr>
                        <w:t>人出狱后先后含冤离世。</w:t>
                      </w:r>
                    </w:p>
                    <w:p>
                      <w:pPr>
                        <w:pStyle w:val="12"/>
                        <w:ind w:firstLine="220"/>
                        <w:rPr/>
                      </w:pPr>
                      <w:r>
                        <w:rPr>
                          <w:lang w:val="en-US"/>
                        </w:rPr>
                        <w:t>公安局电话：</w:t>
                      </w:r>
                      <w:r>
                        <w:rPr>
                          <w:lang w:val="en-US"/>
                        </w:rPr>
                        <w:t>13194597059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000</wp:posOffset>
                </wp:positionH>
                <wp:positionV relativeFrom="paragraph">
                  <wp:posOffset>321310</wp:posOffset>
                </wp:positionV>
                <wp:extent cx="2095500" cy="5187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5pt;mso-wrap-distance-left:9.05pt;mso-wrap-distance-right:9.05pt;mso-wrap-distance-top:0pt;mso-wrap-distance-bottom:0pt;margin-top:25.3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cs="宋体;SimSun"/>
          <w:sz w:val="28"/>
          <w:lang w:val="en-US"/>
        </w:rPr>
      </w:pPr>
      <w:r>
        <w:rPr>
          <w:rFonts w:cs="宋体;SimSun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9500</wp:posOffset>
                </wp:positionH>
                <wp:positionV relativeFrom="paragraph">
                  <wp:posOffset>288290</wp:posOffset>
                </wp:positionV>
                <wp:extent cx="2095500" cy="4288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7.7pt;mso-wrap-distance-left:9.05pt;mso-wrap-distance-right:9.05pt;mso-wrap-distance-top:0pt;mso-wrap-distance-bottom:0pt;margin-top:22.7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23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10</wp:posOffset>
                </wp:positionH>
                <wp:positionV relativeFrom="paragraph">
                  <wp:posOffset>266700</wp:posOffset>
                </wp:positionV>
                <wp:extent cx="4415790" cy="3645535"/>
                <wp:effectExtent l="0" t="0" r="69138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45360"/>
                          <a:chOff x="0" y="0"/>
                          <a:chExt cx="441576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33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60" y="0"/>
                              <a:ext cx="431676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16880" y="33120"/>
                                <a:ext cx="299988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9084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Snap5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84456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5344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3520" y="545400"/>
                            <a:ext cx="208224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1pt;width:347.7pt;height:287.05pt" coordorigin="-26,420" coordsize="6954,5741">
                <v:group id="shape_0" style="position:absolute;left:-26;top:420;width:6824;height:5693">
                  <v:group id="shape_0" style="position:absolute;left:0;top:420;width:6798;height:697">
                    <v:shape id="shape_0" fillcolor="#161616" stroked="f" o:allowincell="f" style="position:absolute;left:2074;top:472;width:4723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12;top:1060;width:6756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0;top:420;width:1329;height:59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6;top:1279;width:3233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49;top:1279;width:3278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5830</wp:posOffset>
                </wp:positionH>
                <wp:positionV relativeFrom="paragraph">
                  <wp:posOffset>91440</wp:posOffset>
                </wp:positionV>
                <wp:extent cx="19812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7.2pt" to="528.8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3280</wp:posOffset>
                </wp:positionH>
                <wp:positionV relativeFrom="paragraph">
                  <wp:posOffset>241300</wp:posOffset>
                </wp:positionV>
                <wp:extent cx="2095500" cy="37134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1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2.4pt;mso-wrap-distance-left:9.05pt;mso-wrap-distance-right:9.05pt;mso-wrap-distance-top:0pt;mso-wrap-distance-bottom:0pt;margin-top:19pt;mso-position-vertical-relative:text;margin-left:36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</wp:posOffset>
            </wp:positionH>
            <wp:positionV relativeFrom="paragraph">
              <wp:posOffset>7915910</wp:posOffset>
            </wp:positionV>
            <wp:extent cx="2152650" cy="1257300"/>
            <wp:effectExtent l="0" t="0" r="0" b="0"/>
            <wp:wrapNone/>
            <wp:docPr id="29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6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5" descr="竖版：走近法轮功-2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6" descr="20---压缩 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4572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法轮功在中国一直是合法的--3" descr=""/>
                              <pic:cNvPicPr/>
                            </pic:nvPicPr>
                            <pic:blipFill>
                              <a:blip r:embed="rId28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2021-07-09 21 23 54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法轮功在中国一直是合法的--3" descr=""/>
                              <pic:cNvPicPr/>
                            </pic:nvPicPr>
                            <pic:blipFill>
                              <a:blip r:embed="rId32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2021-07-09 21 23 54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法轮功在中国一直是合法的--3" descr=""/>
                              <pic:cNvPicPr/>
                            </pic:nvPicPr>
                            <pic:blipFill>
                              <a:blip r:embed="rId4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2021-07-09 21 23 54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Picture 10" descr="法轮功在中国一直是合法的--3"/>
                              <pic:cNvPicPr/>
                            </pic:nvPicPr>
                            <pic:blipFill>
                              <a:blip r:embed="rId4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a1e9e7"/>
                                  </a:gs>
                                  <a:gs pos="100000">
                                    <a:srgbClr val="ecfbfa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9" name="Picture 12" descr="2021-07-09 21 23 54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6.75pt;margin-top:213.55pt;width:533.5pt;height:184.5pt" coordorigin="335,4271" coordsize="10670,3690">
                <v:roundrect id="shape_0" ID="AutoShape 3" fillcolor="white" stroked="t" o:allowincell="f" style="position:absolute;left:335;top:4271;width:10669;height:3689;mso-wrap-style:none;v-text-anchor:middle;mso-position-horizontal-relative:pag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alt="Group 4" style="position:absolute;left:524;top:4438;width:10283;height:3406">
                  <v:group id="shape_0" alt="Group 5" style="position:absolute;left:524;top:4516;width:10283;height:3328">
                    <v:shape id="shape_0" stroked="f" o:allowincell="f" style="position:absolute;left:524;top:5403;width:3174;height:2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9" style="position:absolute;left:562;top:4438;width:6546;height:786">
                    <v:shape id="shape_0" ID="Picture 10" stroked="f" o:allowincell="f" style="position:absolute;left:1650;top:4598;width:5429;height:491;mso-wrap-style:none;v-text-anchor:middle;mso-position-horizontal-relative:page" type="_x0000_t75">
                      <v:imagedata r:id="rId46" o:detectmouseclick="t"/>
                      <v:stroke color="#3465a4" joinstyle="round" endcap="flat"/>
                      <w10:wrap type="none"/>
                    </v:shape>
                    <v:rect id="shape_0" ID="Rectangle 11" fillcolor="#ecfbfa" stroked="f" o:allowincell="f" style="position:absolute;left:645;top:5127;width:6462;height:71;mso-wrap-style:none;v-text-anchor:middle;mso-position-horizontal-relative:page">
                      <v:fill o:detectmouseclick="t" color2="#a1e9e7"/>
                      <v:stroke color="#3465a4" joinstyle="round" endcap="flat"/>
                      <w10:wrap type="none"/>
                    </v:rect>
                    <v:shape id="shape_0" ID="Picture 12" stroked="f" o:allowincell="f" style="position:absolute;left:562;top:4438;width:1056;height:785;mso-wrap-style:none;v-text-anchor:middle;mso-position-horizontal-relative:pag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96485</wp:posOffset>
                </wp:positionH>
                <wp:positionV relativeFrom="paragraph">
                  <wp:posOffset>6802120</wp:posOffset>
                </wp:positionV>
                <wp:extent cx="2105025" cy="165163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35.6pt;mso-position-vertical-relative:text;margin-left:385.5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页脚 字符1"/>
    <w:qFormat/>
    <w:rPr>
      <w:sz w:val="26"/>
      <w:szCs w:val="24"/>
      <w:lang w:val="de-DE"/>
    </w:rPr>
  </w:style>
  <w:style w:type="character" w:styleId="Char2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0.png"/><Relationship Id="rId25" Type="http://schemas.openxmlformats.org/officeDocument/2006/relationships/image" Target="media/image11.jpeg"/><Relationship Id="rId26" Type="http://schemas.openxmlformats.org/officeDocument/2006/relationships/image" Target="media/image10.png"/><Relationship Id="rId27" Type="http://schemas.openxmlformats.org/officeDocument/2006/relationships/image" Target="media/image11.jpe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22:55:00Z</dcterms:created>
  <dc:creator/>
  <dc:description/>
  <cp:keywords/>
  <dc:language>en-US</dc:language>
  <cp:lastModifiedBy/>
  <cp:lastPrinted>2025-10-24T20:51:00Z</cp:lastPrinted>
  <dcterms:modified xsi:type="dcterms:W3CDTF">2025-10-25T01:51:00Z</dcterms:modified>
  <cp:revision>13</cp:revision>
  <dc:subject/>
  <dc:title> </dc:title>
</cp:coreProperties>
</file>