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186690</wp:posOffset>
                  </wp:positionV>
                  <wp:extent cx="6767830" cy="8894445"/>
                  <wp:effectExtent l="635" t="0" r="7524750" b="0"/>
                  <wp:wrapNone/>
                  <wp:docPr id="4" name=""/>
                  <a:graphic xmlns:a="http://schemas.openxmlformats.org/drawingml/2006/main">
                    <a:graphicData uri="http://schemas.microsoft.com/office/word/2010/wordprocessingGroup">
                      <wpg:wgp>
                        <wpg:cNvGrpSpPr/>
                        <wpg:grpSpPr>
                          <a:xfrm>
                            <a:off x="0" y="0"/>
                            <a:ext cx="6768000" cy="8894520"/>
                            <a:chOff x="0" y="0"/>
                            <a:chExt cx="6768000" cy="8894520"/>
                          </a:xfrm>
                        </wpg:grpSpPr>
                        <wps:wsp>
                          <wps:cNvSpPr txBox="1"/>
                          <wps:spPr>
                            <a:xfrm>
                              <a:off x="0" y="765720"/>
                              <a:ext cx="2095560" cy="805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2004年修炼法轮大法的，今年64岁。我在大法修炼中受益良多。</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无望的时候，我得到了救命的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之前，我有严重的心脏病、植物性神经紊乱（后背象过电一样）、严重的神经衰弱、胃病、关节炎、心衰，兜里离不开救心丸，每天都在痛苦中煎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儿子和丈夫经常大半夜陪我上医院打针。中医、西医、大仙都看过，每次都花千元以上，却没有效果，我已经达到了病入膏肓的地步。我感觉自己没有什么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家住在三楼，那时候我经常趴窗户往下看，大脑总有想跳楼的念头，来解脱生不如死的病痛折磨。因为丈夫在外地打工，儿子在外地上大学，我和八十岁的婆婆在家生活。那时婆婆看出我精神状态不太好，要走绝路，总是看着我。没多长时间，我不得不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我所在单位被个人收购，丈夫和我同时下岗（失业），没有收入。我经常看病、住院，孩子上大学，公公去世的早，婆婆没有养老金，家里没钱再住院了，只能回家让社区上门打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4年8月，我接触到了法轮功学员，得知法轮大法能救命。那时中共对法轮功的</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很严重，我心想：中共为什么打压法轮功？为什么还有那么多的人炼法轮功？而且有很多人的身体通过炼法轮功炼好了。我不能只听别人说，一定要自己去看，去分析，有自己的理性思考，才会分辨出好和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请了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当我打开书时，感觉到有一股正的能量，非常舒服。我越看越爱看，</w:t>
                                </w:r>
                              </w:p>
                            </w:txbxContent>
                          </wps:txbx>
                          <wps:bodyPr wrap="square" lIns="0" rIns="0" tIns="0" bIns="0" anchor="t">
                            <a:noAutofit/>
                          </wps:bodyPr>
                        </wps:wsp>
                        <wps:wsp>
                          <wps:cNvSpPr txBox="1"/>
                          <wps:spPr>
                            <a:xfrm>
                              <a:off x="0" y="187200"/>
                              <a:ext cx="4434120" cy="385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无望中大法给了我希望</w:t>
                                </w:r>
                              </w:p>
                            </w:txbxContent>
                          </wps:txbx>
                          <wps:bodyPr wrap="none" lIns="158760" rIns="158760" tIns="82440" bIns="82440" anchor="t">
                            <a:prstTxWarp prst="textPlain">
                              <a:avLst>
                                <a:gd name="adj" fmla="val 50000"/>
                              </a:avLst>
                            </a:prstTxWarp>
                            <a:noAutofit/>
                          </wps:bodyPr>
                        </wps:wsp>
                        <wps:wsp>
                          <wps:cNvSpPr txBox="1"/>
                          <wps:spPr>
                            <a:xfrm>
                              <a:off x="4672440" y="2664000"/>
                              <a:ext cx="2095560" cy="6230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你的病就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真听话，但是九个字记不住，就天天念“大法好”。没多长时间，婆婆的病都不见了。一次我听婆婆念的那么起劲，我细细的听，才听懂原来婆婆念“法轮大法好”，婆婆又加了三个字“法轮大法好，就是好”。婆婆自从念“法轮大法好”后，每天象孩子一样的开心。婆婆觉得病都念好了，对她来说是一件大事，因此婆婆把这件事放在第—位。婆婆早上吃完饭，没啥事了，坐在沙发上就开始念。念完就在客厅里来回溜达，有时还高兴地哼哼小曲。</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三个女儿，都是国营企业职工。她们有时间就打麻将；大伯哥也是单位领导，日子过得都相当滋润。没有养老金的婆婆只有我们侍候。丈夫也曾经向我抱怨过他的哥哥和姐姐，他对我的付出很感动，替我鸣不平，说：“当初你侍候一大家子人，现在你还得侍候我妈，太辛苦了！”他经常和朋友说：“我老伴人品可好了，对老人非常孝顺，谁都说不出来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他：“这是我修炼了法轮大法，使我明白了怎么样才能做一好人。婆婆和我的缘份大呀，我就应该照看好婆婆，这是我应该做的！”是修大法使我明白了道理，改变了心态，圆容好了家庭。◇</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762480"/>
                              <a:ext cx="2095560" cy="81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师父讲的都是宇宙的真理，告诉人们怎样按照真、善、忍做个好人。</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通过学法炼功，不到一个月的时间，我全身上下顽固的疾病全都神奇般的不见了。那天护士来打针，我和护士说：“我不打针了！”我又和婆婆说：“妈，我没有事了，病全好了。”婆婆吓得问我：“儿媳，能行吗？”我说：“能行。”当时我让护士把所有的药都拿走，护士说：“你没事了？”我说：“对，从现在开始没事了！”当时我把救心丸也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大法至今二十多年了，我再没吃过一片药，没打过一次针，无病一身轻。我得到了救命的大法，再也没有了想跳楼想走绝路的想法了。我的家人、亲戚和朋友们都在我的身上见证了大法的神奇。</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念“法轮大法好，就是好”  身体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我修炼法轮大法后，婆婆就谁家也不去了，只愿意和我住在一起。婆婆有哮喘病，一到冬天就犯病，又咳嗽又喘，还犯心脏病。婆婆还经常后半夜起来，不认识人；有时大便了，她也不知道，地上经常能看见大便，医生说是大小便失禁。我一点都不嫌弃她，总是帮她洗洗涮涮，帮她弄干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经常给婆婆洗澡，婆婆有时叹口长气，我以为她不开心，就问婆婆：“妈，你为什么叹气？”婆婆感慨地说：“我（三个）姑娘都不给我洗澡，你对我这么好，这么关心我，我真是得你济了。”我说：“妈，咱俩有缘，能成为一家人就是缘份。妈，你以后就不要再叹气了，开心一点。”婆婆笑了。我说：“妈，你念‘法轮大法好</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4648680" y="0"/>
                              <a:ext cx="2051640" cy="2645280"/>
                            </a:xfrm>
                            <a:prstGeom prst="rect">
                              <a:avLst/>
                            </a:prstGeom>
                            <a:ln w="0">
                              <a:noFill/>
                            </a:ln>
                          </pic:spPr>
                        </pic:pic>
                      </wpg:wgp>
                    </a:graphicData>
                  </a:graphic>
                </wp:anchor>
              </w:drawing>
            </mc:Choice>
            <mc:Fallback>
              <w:pict>
                <v:group id="shape_0" style="position:absolute;margin-left:0.05pt;margin-top:14.7pt;width:532.9pt;height:700.4pt" coordorigin="1,294" coordsize="10658,14008">
                  <v:shapetype id="_x0000_t202" coordsize="21600,21600" o:spt="202" path="m,l,21600l21600,21600l21600,xe">
                    <v:stroke joinstyle="miter"/>
                    <v:path gradientshapeok="t" o:connecttype="rect"/>
                  </v:shapetype>
                  <v:shape id="shape_0" stroked="f" o:allowincell="f" style="position:absolute;left:1;top:1500;width:3299;height:1268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2004年修炼法轮大法的，今年64岁。我在大法修炼中受益良多。</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无望的时候，我得到了救命的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之前，我有严重的心脏病、植物性神经紊乱（后背象过电一样）、严重的神经衰弱、胃病、关节炎、心衰，兜里离不开救心丸，每天都在痛苦中煎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儿子和丈夫经常大半夜陪我上医院打针。中医、西医、大仙都看过，每次都花千元以上，却没有效果，我已经达到了病入膏肓的地步。我感觉自己没有什么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家住在三楼，那时候我经常趴窗户往下看，大脑总有想跳楼的念头，来解脱生不如死的病痛折磨。因为丈夫在外地打工，儿子在外地上大学，我和八十岁的婆婆在家生活。那时婆婆看出我精神状态不太好，要走绝路，总是看着我。没多长时间，我不得不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我所在单位被个人收购，丈夫和我同时下岗（失业），没有收入。我经常看病、住院，孩子上大学，公公去世的早，婆婆没有养老金，家里没钱再住院了，只能回家让社区上门打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4年8月，我接触到了法轮功学员，得知法轮大法能救命。那时中共对法轮功的</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很严重，我心想：中共为什么打压法轮功？为什么还有那么多的人炼法轮功？而且有很多人的身体通过炼法轮功炼好了。我不能只听别人说，一定要自己去看，去分析，有自己的理性思考，才会分辨出好和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请了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当我打开书时，感觉到有一股正的能量，非常舒服。我越看越爱看，</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left:1;top:589;width:6982;height:607;mso-wrap-style:none;v-text-anchor:middle" type="_x0000_t136">
                    <v:path textpathok="t"/>
                    <v:textpath on="t" fitshape="t" string="无望中大法给了我希望" style="font-family:&quot;方正大黑简体&quot;;font-size:20pt"/>
                    <v:fill o:detectmouseclick="t" type="solid" color2="#66ccff"/>
                    <v:stroke color="#3465a4" joinstyle="round" endcap="flat"/>
                    <v:shadow on="t" obscured="f" color="white"/>
                    <w10:wrap type="none"/>
                  </v:shape>
                  <v:shape id="shape_0" stroked="f" o:allowincell="f" style="position:absolute;left:7359;top:4490;width:3299;height:98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你的病就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真听话，但是九个字记不住，就天天念“大法好”。没多长时间，婆婆的病都不见了。一次我听婆婆念的那么起劲，我细细的听，才听懂原来婆婆念“法轮大法好”，婆婆又加了三个字“法轮大法好，就是好”。婆婆自从念“法轮大法好”后，每天象孩子一样的开心。婆婆觉得病都念好了，对她来说是一件大事，因此婆婆把这件事放在第—位。婆婆早上吃完饭，没啥事了，坐在沙发上就开始念。念完就在客厅里来回溜达，有时还高兴地哼哼小曲。</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三个女儿，都是国营企业职工。她们有时间就打麻将；大伯哥也是单位领导，日子过得都相当滋润。没有养老金的婆婆只有我们侍候。丈夫也曾经向我抱怨过他的哥哥和姐姐，他对我的付出很感动，替我鸣不平，说：“当初你侍候一大家子人，现在你还得侍候我妈，太辛苦了！”他经常和朋友说：“我老伴人品可好了，对老人非常孝顺，谁都说不出来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他：“这是我修炼了法轮大法，使我明白了怎么样才能做一好人。婆婆和我的缘份大呀，我就应该照看好婆婆，这是我应该做的！”是修大法使我明白了道理，改变了心态，圆容好了家庭。◇</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1495;width:3299;height:127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师父讲的都是宇宙的真理，告诉人们怎样按照真、善、忍做个好人。</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通过学法炼功，不到一个月的时间，我全身上下顽固的疾病全都神奇般的不见了。那天护士来打针，我和护士说：“我不打针了！”我又和婆婆说：“妈，我没有事了，病全好了。”婆婆吓得问我：“儿媳，能行吗？”我说：“能行。”当时我让护士把所有的药都拿走，护士说：“你没事了？”我说：“对，从现在开始没事了！”当时我把救心丸也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大法至今二十多年了，我再没吃过一片药，没打过一次针，无病一身轻。我得到了救命的大法，再也没有了想跳楼想走绝路的想法了。我的家人、亲戚和朋友们都在我的身上见证了大法的神奇。</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念“法轮大法好，就是好”  身体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我修炼法轮大法后，婆婆就谁家也不去了，只愿意和我住在一起。婆婆有哮喘病，一到冬天就犯病，又咳嗽又喘，还犯心脏病。婆婆还经常后半夜起来，不认识人；有时大便了，她也不知道，地上经常能看见大便，医生说是大小便失禁。我一点都不嫌弃她，总是帮她洗洗涮涮，帮她弄干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经常给婆婆洗澡，婆婆有时叹口长气，我以为她不开心，就问婆婆：“妈，你为什么叹气？”婆婆感慨地说：“我（三个）姑娘都不给我洗澡，你对我这么好，这么关心我，我真是得你济了。”我说：“妈，咱俩有缘，能成为一家人就是缘份。妈，你以后就不要再叹气了，开心一点。”婆婆笑了。我说：“妈，你念‘法轮大法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2;top:294;width:3230;height:4165;mso-wrap-style:none;v-text-anchor:middle" type="_x0000_t75">
                    <v:imagedata r:id="rId6"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15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5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7pt;width:533.55pt;height:21.85pt" coordorigin="7,34" coordsize="10671,437">
                <v:shape id="shape_0" stroked="t" o:allowincell="f" style="position:absolute;left:7;top:469;width:10671;height:2" type="_x0000_t32">
                  <v:stroke color="black" joinstyle="miter" endcap="flat"/>
                  <v:fill o:detectmouseclick="t" on="false"/>
                  <w10:wrap type="none"/>
                </v:shape>
                <v:shape id="shape_0" stroked="f" o:allowincell="f" style="position:absolute;left:7;top: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5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36;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6.05pt;width:528.2pt;height:28.4pt;mso-wrap-style:none;v-text-anchor:middle" type="_x0000_t136">
            <v:path textpathok="t"/>
            <v:textpath on="t" fitshape="t" string="原河南省郑州市委政法委书记高建慧遭恶报被查" style="font-family:&quot;方正大黑简体&quot;;font-size:20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82880</wp:posOffset>
                </wp:positionV>
                <wp:extent cx="2095500" cy="9053830"/>
                <wp:effectExtent l="0" t="0" r="0" b="0"/>
                <wp:wrapNone/>
                <wp:docPr id="11" name="Frame3"/>
                <a:graphic xmlns:a="http://schemas.openxmlformats.org/drawingml/2006/main">
                  <a:graphicData uri="http://schemas.microsoft.com/office/word/2010/wordprocessingShape">
                    <wps:wsp>
                      <wps:cNvSpPr txBox="1"/>
                      <wps:spPr>
                        <a:xfrm>
                          <a:off x="0" y="0"/>
                          <a:ext cx="2095500" cy="905383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rPr>
                              <w:t>【明慧网】</w:t>
                            </w:r>
                            <w:r>
                              <w:rPr>
                                <w:rFonts w:cs="宋体;SimSun"/>
                                <w:sz w:val="22"/>
                                <w:szCs w:val="22"/>
                                <w:lang w:val="en-US"/>
                              </w:rPr>
                              <w:t>二零二五年九月河南省媒体报道，原河南省郑州市委政法委书记高建慧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高建慧，女，一九五八年出生。主要履历：曾高建慧任新乡市红旗区委副书记、区长，濮阳市副市长，濮阳市委常委、宣传部部长等职；二零零四年二月，先后任郑州市副市长、市委政法委副书记，市委常委、政法委书记，市委常委、组织部部长；二零一六年后，多次作为河南省委巡视组副组长，参与巡视工作。期间，高建慧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高建慧任郑州市副市长、市委政法委副书记、政法委书记，组织部部长期间，法轮功学员的部分被迫害事实：</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零八年七月八日晚，法轮功学员王斌在郑州失踪后，被非法拘留在郑州管城区看守所。十五天后，他又被非法关押在郑州市白庙劳教所继续迫害，并被非法劳教一年，二零零九年十月份才回到家中。</w:t>
                            </w:r>
                            <w:r>
                              <w:rPr>
                                <w:rFonts w:cs="宋体;SimSun"/>
                                <w:sz w:val="22"/>
                                <w:szCs w:val="22"/>
                                <w:lang w:val="en-US"/>
                              </w:rPr>
                              <w:t>二零一零年五月二十日中午十二点过后，河南省安阳市、鹤壁市多个公安又闯入王斌家中，抄家四个多小时。当日下午</w:t>
                            </w:r>
                            <w:r>
                              <w:rPr>
                                <w:rFonts w:cs="宋体;SimSun"/>
                                <w:sz w:val="22"/>
                                <w:szCs w:val="22"/>
                                <w:lang w:val="en-US"/>
                              </w:rPr>
                              <w:t>4</w:t>
                            </w:r>
                            <w:r>
                              <w:rPr>
                                <w:rFonts w:cs="宋体;SimSun"/>
                                <w:sz w:val="22"/>
                                <w:szCs w:val="22"/>
                                <w:lang w:val="en-US"/>
                              </w:rPr>
                              <w:t>时，他戴着手铐从四楼坠落，头部、肺、肾、肋骨、腿骨折等五处重伤，昏迷不醒。二零一零年五月二十一日上午八时，王斌不幸离开人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十二月二十二日，河南省郑州市巩义市法轮功学员穆素霞含冤而死。</w:t>
                            </w:r>
                          </w:p>
                          <w:p>
                            <w:pPr>
                              <w:pStyle w:val="Normal"/>
                              <w:spacing w:lineRule="exact" w:line="300" w:before="0" w:after="0"/>
                              <w:ind w:firstLine="440"/>
                              <w:jc w:val="both"/>
                              <w:rPr>
                                <w:rFonts w:cs="宋体;SimSun"/>
                                <w:sz w:val="22"/>
                                <w:szCs w:val="22"/>
                                <w:lang w:val="en-US"/>
                              </w:rPr>
                            </w:pPr>
                            <w:r>
                              <w:rPr>
                                <w:rFonts w:cs="宋体;SimSun"/>
                                <w:sz w:val="22"/>
                                <w:szCs w:val="22"/>
                                <w:lang w:val="en-US"/>
                              </w:rPr>
                              <w:t>穆素霞二零一三年八月十五日被绑架，非法关押到郑州看守所后，二零一四年三月十一日遭巩义市法院非法庭审，后被非法判刑三年半。非法庭审后穆素霞仍被劫持至郑州看守所，因身体极度不适，被拉至医院检查是乳腺癌，后保外就医，于二零一四年十二月二十二日不幸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八年和二零零九年，仅在郑州市中共公检法相关人员就疯狂抓捕了数百名法轮功学员，大多数被非法劳教和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法轮功学员王海菊，于二零一零年六月九日中午被金水区沙口路派出所恶警绑架，被非法关押在郑州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五月三十一日，郑州市上街区国保大队李九洲，在没有任何理由的情况下，在理发店绑架法轮功学员吴春生。吴春生被非法关押在上街区工业路拘留所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动物园派出所二零一零年五月非法抓捕三名法轮功学员，两位女学员和一位男学员，年龄大约在五十岁到六十岁之间，其中一名女学员是二零一零年五月二十六日被绑架到动物园派出所的。</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法轮功学员马强二零一零年四月初被郑州市中原分局伙同秦岭派出所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一月十日，在郑州市两位女性法轮功学员在中原区中原路华山路附近给世人讲真相时，被两名巡警绑架到派出所，后来被非法关押在中原区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杨双菊，女，二零一三年五月在升龙小区发真相资料遭举报，被郑州市嵩山路派出所绑架，非法关押于郑州第二看守所，二零一四年一月中旬被郑州市二七区法院非法判刑三年零三个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王玉梅，女，</w:t>
                            </w:r>
                            <w:r>
                              <w:rPr>
                                <w:rFonts w:cs="宋体;SimSun"/>
                                <w:sz w:val="22"/>
                                <w:szCs w:val="22"/>
                                <w:lang w:val="en-US"/>
                              </w:rPr>
                              <w:t>67</w:t>
                            </w:r>
                            <w:r>
                              <w:rPr>
                                <w:rFonts w:cs="宋体;SimSun"/>
                                <w:sz w:val="22"/>
                                <w:szCs w:val="22"/>
                                <w:lang w:val="en-US"/>
                              </w:rPr>
                              <w:t>岁，郑州西服总厂退休工人。二零一二年七月在郑州讲真相被非法抓捕关押，二零一三年八月被郑州市二七区法院非法判刑四年，送河南省新乡女子监狱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三月十二日，法轮功学员张永富被郑州市登封市国保大队绑架，被关在登封看守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四年三月二十日明慧网报道，郑州市登封市公安局国保大队队长王学政、教导员李会光还带人到安锅的法轮功学员家中骚扰，乱翻东西，恐吓，强行带法轮功学员王花鹏到派出所问讯，到凌晨</w:t>
                            </w:r>
                            <w:r>
                              <w:rPr>
                                <w:rFonts w:cs="宋体;SimSun"/>
                                <w:sz w:val="22"/>
                                <w:szCs w:val="22"/>
                                <w:lang w:val="en-US"/>
                              </w:rPr>
                              <w:t>3</w:t>
                            </w:r>
                            <w:r>
                              <w:rPr>
                                <w:rFonts w:cs="宋体;SimSun"/>
                                <w:sz w:val="22"/>
                                <w:szCs w:val="22"/>
                                <w:lang w:val="en-US"/>
                              </w:rPr>
                              <w:t>点，才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巩义市西村法轮功学员庞爱萍、闫淑华，于二零一四年三月三十一日晚，发放神韵光盘时，被芝田镇派出所警察绑架。四月一日，被巩义市国保大队送往巩义市拘留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四年七月二十四日，郑州市巩义市国保大队的张义、志鹏，还有一女警及西村派出所李社超闯到法轮功学员庞爱平家，强行把她绑架走，后因庞爱平血压高，当天下午将庞爱平释放回家。庞爱平于二零一四年三月三日和郑州法轮功学员闫淑花在发神韵光盘时被警察绑架，闫淑花被关押到郑州市第二看守所，庞爱平因高血压被取保候审，当时国保警察让庞爱平交押金</w:t>
                            </w:r>
                            <w:r>
                              <w:rPr>
                                <w:rFonts w:cs="宋体;SimSun"/>
                                <w:sz w:val="22"/>
                                <w:szCs w:val="22"/>
                                <w:lang w:val="en-US"/>
                              </w:rPr>
                              <w:t>2000</w:t>
                            </w:r>
                            <w:r>
                              <w:rPr>
                                <w:rFonts w:cs="宋体;SimSun"/>
                                <w:sz w:val="22"/>
                                <w:szCs w:val="22"/>
                                <w:lang w:val="en-US"/>
                              </w:rPr>
                              <w:t>元，并定期到国保签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八月七日，郑州市法轮功学员刘丽在发真相资料时，被不明真相的人恶告，被郑州市国保大队警察绑架抄家，被非法关押在郑州市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七月十六日下午五点半，郑州市上街区两位七十多岁的法轮功学员曲丽娟和邢丽慧两位老人正在马路边买桃子，忽然被几个便衣警察围住，问谁是曲丽娟，经证实后，俩人都被绑架到上街区工业路派出所审问，晚上七点多钟邢丽慧被送回家，曲丽娟随后被非法抄家，损失惨重。曲丽娟被送到郑州看守所迫害，后因曲丽娟身体严重不适，出现高血压症状，看守所怕担责任拒收，被送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法轮功学员许碧珊，于二零一五年二月五日下午在郑州火车站被郑州公安绑架。</w:t>
                            </w:r>
                          </w:p>
                          <w:p>
                            <w:pPr>
                              <w:pStyle w:val="Normal"/>
                              <w:spacing w:lineRule="exact" w:line="300" w:before="0" w:after="0"/>
                              <w:ind w:firstLine="440"/>
                              <w:jc w:val="both"/>
                              <w:rPr>
                                <w:sz w:val="22"/>
                                <w:szCs w:val="22"/>
                                <w:lang w:val="en-US"/>
                              </w:rPr>
                            </w:pPr>
                            <w:r>
                              <w:rPr>
                                <w:rFonts w:cs="宋体;SimSun"/>
                                <w:sz w:val="22"/>
                                <w:szCs w:val="22"/>
                                <w:lang w:val="en-US"/>
                              </w:rPr>
                              <w:t>◎</w:t>
                            </w:r>
                            <w:r>
                              <w:rPr>
                                <w:rFonts w:cs="宋体;SimSun"/>
                                <w:sz w:val="22"/>
                                <w:szCs w:val="22"/>
                                <w:lang w:val="en-US"/>
                              </w:rPr>
                              <w:t>郑州市法轮功学员宋金梅，二零一五年四月，被开封市祥符区法院非法判刑三年六个月。</w:t>
                            </w:r>
                            <w:r>
                              <w:rPr>
                                <w:rFonts w:ascii="华文楷体" w:hAnsi="华文楷体" w:cs="宋体;SimSun" w:eastAsia="华文楷体"/>
                                <w:sz w:val="22"/>
                                <w:szCs w:val="22"/>
                                <w:lang w:val="en-US"/>
                              </w:rPr>
                              <w:t>（节选）</w:t>
                            </w:r>
                            <w:r>
                              <w:rPr>
                                <w:rFonts w:cs="宋体;SimSun"/>
                                <w:sz w:val="22"/>
                                <w:szCs w:val="22"/>
                                <w:lang w:val="en-US"/>
                              </w:rPr>
                              <w:t>◇</w:t>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2.9pt;mso-wrap-distance-left:9.05pt;mso-wrap-distance-right:9.05pt;mso-wrap-distance-top:0pt;mso-wrap-distance-bottom:0pt;margin-top:14.4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rPr>
                        <w:t>【明慧网】</w:t>
                      </w:r>
                      <w:r>
                        <w:rPr>
                          <w:rFonts w:cs="宋体;SimSun"/>
                          <w:sz w:val="22"/>
                          <w:szCs w:val="22"/>
                          <w:lang w:val="en-US"/>
                        </w:rPr>
                        <w:t>二零二五年九月河南省媒体报道，原河南省郑州市委政法委书记高建慧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高建慧，女，一九五八年出生。主要履历：曾高建慧任新乡市红旗区委副书记、区长，濮阳市副市长，濮阳市委常委、宣传部部长等职；二零零四年二月，先后任郑州市副市长、市委政法委副书记，市委常委、政法委书记，市委常委、组织部部长；二零一六年后，多次作为河南省委巡视组副组长，参与巡视工作。期间，高建慧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高建慧任郑州市副市长、市委政法委副书记、政法委书记，组织部部长期间，法轮功学员的部分被迫害事实：</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零八年七月八日晚，法轮功学员王斌在郑州失踪后，被非法拘留在郑州管城区看守所。十五天后，他又被非法关押在郑州市白庙劳教所继续迫害，并被非法劳教一年，二零零九年十月份才回到家中。</w:t>
                      </w:r>
                      <w:r>
                        <w:rPr>
                          <w:rFonts w:cs="宋体;SimSun"/>
                          <w:sz w:val="22"/>
                          <w:szCs w:val="22"/>
                          <w:lang w:val="en-US"/>
                        </w:rPr>
                        <w:t>二零一零年五月二十日中午十二点过后，河南省安阳市、鹤壁市多个公安又闯入王斌家中，抄家四个多小时。当日下午</w:t>
                      </w:r>
                      <w:r>
                        <w:rPr>
                          <w:rFonts w:cs="宋体;SimSun"/>
                          <w:sz w:val="22"/>
                          <w:szCs w:val="22"/>
                          <w:lang w:val="en-US"/>
                        </w:rPr>
                        <w:t>4</w:t>
                      </w:r>
                      <w:r>
                        <w:rPr>
                          <w:rFonts w:cs="宋体;SimSun"/>
                          <w:sz w:val="22"/>
                          <w:szCs w:val="22"/>
                          <w:lang w:val="en-US"/>
                        </w:rPr>
                        <w:t>时，他戴着手铐从四楼坠落，头部、肺、肾、肋骨、腿骨折等五处重伤，昏迷不醒。二零一零年五月二十一日上午八时，王斌不幸离开人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十二月二十二日，河南省郑州市巩义市法轮功学员穆素霞含冤而死。</w:t>
                      </w:r>
                    </w:p>
                    <w:p>
                      <w:pPr>
                        <w:pStyle w:val="Normal"/>
                        <w:spacing w:lineRule="exact" w:line="300" w:before="0" w:after="0"/>
                        <w:ind w:firstLine="440"/>
                        <w:jc w:val="both"/>
                        <w:rPr>
                          <w:rFonts w:cs="宋体;SimSun"/>
                          <w:sz w:val="22"/>
                          <w:szCs w:val="22"/>
                          <w:lang w:val="en-US"/>
                        </w:rPr>
                      </w:pPr>
                      <w:r>
                        <w:rPr>
                          <w:rFonts w:cs="宋体;SimSun"/>
                          <w:sz w:val="22"/>
                          <w:szCs w:val="22"/>
                          <w:lang w:val="en-US"/>
                        </w:rPr>
                        <w:t>穆素霞二零一三年八月十五日被绑架，非法关押到郑州看守所后，二零一四年三月十一日遭巩义市法院非法庭审，后被非法判刑三年半。非法庭审后穆素霞仍被劫持至郑州看守所，因身体极度不适，被拉至医院检查是乳腺癌，后保外就医，于二零一四年十二月二十二日不幸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八年和二零零九年，仅在郑州市中共公检法相关人员就疯狂抓捕了数百名法轮功学员，大多数被非法劳教和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法轮功学员王海菊，于二零一零年六月九日中午被金水区沙口路派出所恶警绑架，被非法关押在郑州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五月三十一日，郑州市上街区国保大队李九洲，在没有任何理由的情况下，在理发店绑架法轮功学员吴春生。吴春生被非法关押在上街区工业路拘留所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动物园派出所二零一零年五月非法抓捕三名法轮功学员，两位女学员和一位男学员，年龄大约在五十岁到六十岁之间，其中一名女学员是二零一零年五月二十六日被绑架到动物园派出所的。</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法轮功学员马强二零一零年四月初被郑州市中原分局伙同秦岭派出所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一月十日，在郑州市两位女性法轮功学员在中原区中原路华山路附近给世人讲真相时，被两名巡警绑架到派出所，后来被非法关押在中原区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杨双菊，女，二零一三年五月在升龙小区发真相资料遭举报，被郑州市嵩山路派出所绑架，非法关押于郑州第二看守所，二零一四年一月中旬被郑州市二七区法院非法判刑三年零三个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王玉梅，女，</w:t>
                      </w:r>
                      <w:r>
                        <w:rPr>
                          <w:rFonts w:cs="宋体;SimSun"/>
                          <w:sz w:val="22"/>
                          <w:szCs w:val="22"/>
                          <w:lang w:val="en-US"/>
                        </w:rPr>
                        <w:t>67</w:t>
                      </w:r>
                      <w:r>
                        <w:rPr>
                          <w:rFonts w:cs="宋体;SimSun"/>
                          <w:sz w:val="22"/>
                          <w:szCs w:val="22"/>
                          <w:lang w:val="en-US"/>
                        </w:rPr>
                        <w:t>岁，郑州西服总厂退休工人。二零一二年七月在郑州讲真相被非法抓捕关押，二零一三年八月被郑州市二七区法院非法判刑四年，送河南省新乡女子监狱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三月十二日，法轮功学员张永富被郑州市登封市国保大队绑架，被关在登封看守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四年三月二十日明慧网报道，郑州市登封市公安局国保大队队长王学政、教导员李会光还带人到安锅的法轮功学员家中骚扰，乱翻东西，恐吓，强行带法轮功学员王花鹏到派出所问讯，到凌晨</w:t>
                      </w:r>
                      <w:r>
                        <w:rPr>
                          <w:rFonts w:cs="宋体;SimSun"/>
                          <w:sz w:val="22"/>
                          <w:szCs w:val="22"/>
                          <w:lang w:val="en-US"/>
                        </w:rPr>
                        <w:t>3</w:t>
                      </w:r>
                      <w:r>
                        <w:rPr>
                          <w:rFonts w:cs="宋体;SimSun"/>
                          <w:sz w:val="22"/>
                          <w:szCs w:val="22"/>
                          <w:lang w:val="en-US"/>
                        </w:rPr>
                        <w:t>点，才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巩义市西村法轮功学员庞爱萍、闫淑华，于二零一四年三月三十一日晚，发放神韵光盘时，被芝田镇派出所警察绑架。四月一日，被巩义市国保大队送往巩义市拘留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四年七月二十四日，郑州市巩义市国保大队的张义、志鹏，还有一女警及西村派出所李社超闯到法轮功学员庞爱平家，强行把她绑架走，后因庞爱平血压高，当天下午将庞爱平释放回家。庞爱平于二零一四年三月三日和郑州法轮功学员闫淑花在发神韵光盘时被警察绑架，闫淑花被关押到郑州市第二看守所，庞爱平因高血压被取保候审，当时国保警察让庞爱平交押金</w:t>
                      </w:r>
                      <w:r>
                        <w:rPr>
                          <w:rFonts w:cs="宋体;SimSun"/>
                          <w:sz w:val="22"/>
                          <w:szCs w:val="22"/>
                          <w:lang w:val="en-US"/>
                        </w:rPr>
                        <w:t>2000</w:t>
                      </w:r>
                      <w:r>
                        <w:rPr>
                          <w:rFonts w:cs="宋体;SimSun"/>
                          <w:sz w:val="22"/>
                          <w:szCs w:val="22"/>
                          <w:lang w:val="en-US"/>
                        </w:rPr>
                        <w:t>元，并定期到国保签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八月七日，郑州市法轮功学员刘丽在发真相资料时，被不明真相的人恶告，被郑州市国保大队警察绑架抄家，被非法关押在郑州市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四年七月十六日下午五点半，郑州市上街区两位七十多岁的法轮功学员曲丽娟和邢丽慧两位老人正在马路边买桃子，忽然被几个便衣警察围住，问谁是曲丽娟，经证实后，俩人都被绑架到上街区工业路派出所审问，晚上七点多钟邢丽慧被送回家，曲丽娟随后被非法抄家，损失惨重。曲丽娟被送到郑州看守所迫害，后因曲丽娟身体严重不适，出现高血压症状，看守所怕担责任拒收，被送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郑州市法轮功学员许碧珊，于二零一五年二月五日下午在郑州火车站被郑州公安绑架。</w:t>
                      </w:r>
                    </w:p>
                    <w:p>
                      <w:pPr>
                        <w:pStyle w:val="Normal"/>
                        <w:spacing w:lineRule="exact" w:line="300" w:before="0" w:after="0"/>
                        <w:ind w:firstLine="440"/>
                        <w:jc w:val="both"/>
                        <w:rPr>
                          <w:sz w:val="22"/>
                          <w:szCs w:val="22"/>
                          <w:lang w:val="en-US"/>
                        </w:rPr>
                      </w:pPr>
                      <w:r>
                        <w:rPr>
                          <w:rFonts w:cs="宋体;SimSun"/>
                          <w:sz w:val="22"/>
                          <w:szCs w:val="22"/>
                          <w:lang w:val="en-US"/>
                        </w:rPr>
                        <w:t>◎</w:t>
                      </w:r>
                      <w:r>
                        <w:rPr>
                          <w:rFonts w:cs="宋体;SimSun"/>
                          <w:sz w:val="22"/>
                          <w:szCs w:val="22"/>
                          <w:lang w:val="en-US"/>
                        </w:rPr>
                        <w:t>郑州市法轮功学员宋金梅，二零一五年四月，被开封市祥符区法院非法判刑三年六个月。</w:t>
                      </w:r>
                      <w:r>
                        <w:rPr>
                          <w:rFonts w:ascii="华文楷体" w:hAnsi="华文楷体" w:cs="宋体;SimSun" w:eastAsia="华文楷体"/>
                          <w:sz w:val="22"/>
                          <w:szCs w:val="22"/>
                          <w:lang w:val="en-US"/>
                        </w:rPr>
                        <w:t>（节选）</w:t>
                      </w:r>
                      <w:r>
                        <w:rPr>
                          <w:rFonts w:cs="宋体;SimSun"/>
                          <w:sz w:val="22"/>
                          <w:szCs w:val="22"/>
                          <w:lang w:val="en-US"/>
                        </w:rPr>
                        <w:t>◇</w:t>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182880</wp:posOffset>
                </wp:positionV>
                <wp:extent cx="2095500" cy="8989060"/>
                <wp:effectExtent l="0" t="0" r="0" b="0"/>
                <wp:wrapNone/>
                <wp:docPr id="12" name="Frame5"/>
                <a:graphic xmlns:a="http://schemas.openxmlformats.org/drawingml/2006/main">
                  <a:graphicData uri="http://schemas.microsoft.com/office/word/2010/wordprocessingShape">
                    <wps:wsp>
                      <wps:cNvSpPr txBox="1"/>
                      <wps:spPr>
                        <a:xfrm>
                          <a:off x="0" y="0"/>
                          <a:ext cx="2095500" cy="8989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8pt;mso-wrap-distance-left:9.05pt;mso-wrap-distance-right:9.05pt;mso-wrap-distance-top:0pt;mso-wrap-distance-bottom:0pt;margin-top:14.4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5030</wp:posOffset>
                </wp:positionH>
                <wp:positionV relativeFrom="paragraph">
                  <wp:posOffset>182880</wp:posOffset>
                </wp:positionV>
                <wp:extent cx="2095500" cy="8989060"/>
                <wp:effectExtent l="0" t="0" r="0" b="0"/>
                <wp:wrapNone/>
                <wp:docPr id="13" name="Frame4"/>
                <a:graphic xmlns:a="http://schemas.openxmlformats.org/drawingml/2006/main">
                  <a:graphicData uri="http://schemas.microsoft.com/office/word/2010/wordprocessingShape">
                    <wps:wsp>
                      <wps:cNvSpPr txBox="1"/>
                      <wps:spPr>
                        <a:xfrm>
                          <a:off x="0" y="0"/>
                          <a:ext cx="2095500" cy="89890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7.8pt;mso-wrap-distance-left:9.05pt;mso-wrap-distance-right:9.05pt;mso-wrap-distance-top:0pt;mso-wrap-distance-bottom:0pt;margin-top:14.4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683760</wp:posOffset>
                </wp:positionH>
                <wp:positionV relativeFrom="paragraph">
                  <wp:posOffset>68580</wp:posOffset>
                </wp:positionV>
                <wp:extent cx="2069465" cy="508635"/>
                <wp:effectExtent l="5715" t="0" r="4445" b="0"/>
                <wp:wrapNone/>
                <wp:docPr id="14"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2" name="" descr=""/>
                            <pic:cNvPicPr/>
                          </pic:nvPicPr>
                          <pic:blipFill>
                            <a:blip r:embed="rId9"/>
                            <a:stretch/>
                          </pic:blipFill>
                          <pic:spPr>
                            <a:xfrm>
                              <a:off x="0" y="0"/>
                              <a:ext cx="49464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4640" cy="508680"/>
                            </a:xfrm>
                            <a:prstGeom prst="rect">
                              <a:avLst/>
                            </a:prstGeom>
                            <a:ln w="0">
                              <a:noFill/>
                            </a:ln>
                          </pic:spPr>
                        </pic:pic>
                      </wpg:grpSp>
                    </wpg:wgp>
                  </a:graphicData>
                </a:graphic>
              </wp:anchor>
            </w:drawing>
          </mc:Choice>
          <mc:Fallback>
            <w:pict>
              <v:group id="shape_0" style="position:absolute;margin-left:368.8pt;margin-top:5.4pt;width:162.9pt;height:40.05pt" coordorigin="7376,108" coordsize="3258,801">
                <v:shape id="shape_0" fillcolor="#0000cc" stroked="t" o:allowincell="f" style="position:absolute;left:7376;top:262;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7;top:276;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7;top:108;width:779;height:801">
                  <v:shape id="shape_0" stroked="f" o:allowincell="f" style="position:absolute;left:8657;top:108;width:778;height:800;mso-wrap-style:none;v-text-anchor:middle" type="_x0000_t75">
                    <v:imagedata r:id="rId11" o:detectmouseclick="t"/>
                    <v:stroke color="#3465a4" joinstyle="round" endcap="flat"/>
                    <w10:wrap type="none"/>
                  </v:shape>
                  <v:shape id="shape_0" stroked="f" o:allowincell="f" style="position:absolute;left:8657;top:108;width:778;height:800;mso-wrap-style:none;v-text-anchor:middle" type="_x0000_t75">
                    <v:imagedata r:id="rId12"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2:41:00Z</dcterms:created>
  <dc:creator/>
  <dc:description/>
  <cp:keywords/>
  <dc:language>en-US</dc:language>
  <cp:lastModifiedBy>andre</cp:lastModifiedBy>
  <cp:lastPrinted>2025-10-24T20:52:00Z</cp:lastPrinted>
  <dcterms:modified xsi:type="dcterms:W3CDTF">2025-10-25T01:53:00Z</dcterms:modified>
  <cp:revision>4</cp:revision>
  <dc:subject/>
  <dc:title/>
</cp:coreProperties>
</file>