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35115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9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7.65pt;width:533.5pt;height:95.8pt" coordorigin="29,553" coordsize="10670,1916">
                <v:group id="shape_0" style="position:absolute;left:10699;top:215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1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4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15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55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77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9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十八位大妈听真相得救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1763395</wp:posOffset>
              </wp:positionH>
              <wp:positionV relativeFrom="paragraph">
                <wp:posOffset>888365</wp:posOffset>
              </wp:positionV>
              <wp:extent cx="3288665" cy="2341880"/>
              <wp:effectExtent l="0" t="0" r="0" b="0"/>
              <wp:wrapNone/>
              <wp:docPr id="3" name="讲真相、传《九评》、劝三退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讲真相、传《九评》、劝三退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" t="-44" r="-3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8665" cy="2341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么多生命得救了，我心里感谢师父，都是师父的安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800000"/>
                                <w:sz w:val="22"/>
                                <w:szCs w:val="22"/>
                              </w:rPr>
                              <w:t>信耶稣的大爷相信“法轮大法好　真善忍好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800000"/>
                                <w:sz w:val="22"/>
                                <w:szCs w:val="22"/>
                              </w:rPr>
                              <w:t>抵触真相的大爷得救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么多生命得救了，我心里感谢师父，都是师父的安排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800000"/>
                          <w:sz w:val="22"/>
                          <w:szCs w:val="22"/>
                        </w:rPr>
                        <w:t>信耶稣的大爷相信“法轮大法好　真善忍好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800000"/>
                          <w:sz w:val="22"/>
                          <w:szCs w:val="22"/>
                        </w:rPr>
                        <w:t>抵触真相的大爷得救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陕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陕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15pt;margin-top:18.05pt;width:345.7pt;height:23.1pt;mso-wrap-style:none;v-text-anchor:middle" type="_x0000_t136">
            <v:path textpathok="t"/>
            <v:textpath on="t" fitshape="t" string="陕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1860</wp:posOffset>
                </wp:positionH>
                <wp:positionV relativeFrom="paragraph">
                  <wp:posOffset>229235</wp:posOffset>
                </wp:positionV>
                <wp:extent cx="2053590" cy="4853305"/>
                <wp:effectExtent l="0" t="0" r="32518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776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18.05pt;width:161.7pt;height:382.15pt" coordorigin="7436,361" coordsize="3234,7643">
                <v:group id="shape_0" style="position:absolute;left:7494;top:361;width:3136;height:1098">
                  <v:shape id="shape_0" stroked="t" o:allowincell="f" style="position:absolute;left:7529;top:909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4;top:996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5;top:361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6;top:1672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270510</wp:posOffset>
                </wp:positionV>
                <wp:extent cx="2095500" cy="51663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8pt;mso-wrap-distance-left:9.05pt;mso-wrap-distance-right:9.05pt;mso-wrap-distance-top:0pt;mso-wrap-distance-bottom:0pt;margin-top:21.3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70510</wp:posOffset>
                </wp:positionV>
                <wp:extent cx="2095500" cy="59550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陕西省宝鸡市法轮功学员刘清被公安绑架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陕西省宝鸡市渭滨区清姜地区法轮功学员刘清（音）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左右被公安警察绑架抄家，同时被绑架的还有她的妈妈，目前她的妈妈已回来。请知情人补充详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陕西省汉中市法轮功学员卫彩霞被非法拘留十五天 已回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陕西省汉中市法轮功学员卫彩霞（魏彩霞）被汉中路派出所警察带走，非法关押在西乡看守所，行政拘留十五天后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回到家中。这是卫彩霞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被骚扰后，汉中路派出所对她的进一步构陷。警察抢走她的电脑、手机、电子书等私人物品已部分归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卫彩霞，汉中市供电局退休职工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岁，曾因修炼法轮功遭受拘留，非法拘禁洗脑班两次，非法劳教三年等迫害。近年来仍多次遭到当地派出所、办事处人员的上门恐吓和电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西安市法轮功学员杨晓东被非法关押在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陕西省西安市新城区法轮功学员杨晓东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，被新城公安分局长乐西路派出所以“涉嫌寻衅滋事罪”遭绑架。警察称，在长乐西路一带发现十张粘贴，内容是：“中共不等于中国，中共百年历史，中华民族五千年文明”“中共是邪教，共产主义的终极目的是毁灭全人类”“中共是邪教，中共非战争时期害死上亿中国人”。警察称在监控里看到杨晓东路过，怀疑是杨晓东做的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晚，杨晓东遭绑架，并被劫持到新城分局执法办案中心（地点不详）非法审讯。警察从他家中非法抄走平板电脑、手机、播放器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盘、内存卡私人物品。目前，杨晓东被非法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关在新城区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陕西省汉中市法轮功学员樊芬丽被当地派出所警察非法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上旬的一天，陕西省汉中市法轮功学员樊芬丽被当地派出所警察非法抄家。警察抢走她的大法书籍和播放器等私人物品。借口是在某处发现法轮功真相粘贴，对她非法问询，逼迫她说出谁到她家学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樊芬丽是老年法轮功学员，七十岁左右，曾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冬天讲真相时被人举报，派出所警察恐吓老人，逼问真相护身符来源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9pt;mso-wrap-distance-left:9.05pt;mso-wrap-distance-right:9.05pt;mso-wrap-distance-top:0pt;mso-wrap-distance-bottom:0pt;margin-top:21.3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陕西省宝鸡市法轮功学员刘清被公安绑架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陕西省宝鸡市渭滨区清姜地区法轮功学员刘清（音）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左右被公安警察绑架抄家，同时被绑架的还有她的妈妈，目前她的妈妈已回来。请知情人补充详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陕西省汉中市法轮功学员卫彩霞被非法拘留十五天 已回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陕西省汉中市法轮功学员卫彩霞（魏彩霞）被汉中路派出所警察带走，非法关押在西乡看守所，行政拘留十五天后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回到家中。这是卫彩霞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被骚扰后，汉中路派出所对她的进一步构陷。警察抢走她的电脑、手机、电子书等私人物品已部分归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卫彩霞，汉中市供电局退休职工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岁，曾因修炼法轮功遭受拘留，非法拘禁洗脑班两次，非法劳教三年等迫害。近年来仍多次遭到当地派出所、办事处人员的上门恐吓和电话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西安市法轮功学员杨晓东被非法关押在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陕西省西安市新城区法轮功学员杨晓东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，被新城公安分局长乐西路派出所以“涉嫌寻衅滋事罪”遭绑架。警察称，在长乐西路一带发现十张粘贴，内容是：“中共不等于中国，中共百年历史，中华民族五千年文明”“中共是邪教，共产主义的终极目的是毁灭全人类”“中共是邪教，中共非战争时期害死上亿中国人”。警察称在监控里看到杨晓东路过，怀疑是杨晓东做的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晚，杨晓东遭绑架，并被劫持到新城分局执法办案中心（地点不详）非法审讯。警察从他家中非法抄走平板电脑、手机、播放器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盘、内存卡私人物品。目前，杨晓东被非法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关在新城区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陕西省汉中市法轮功学员樊芬丽被当地派出所警察非法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上旬的一天，陕西省汉中市法轮功学员樊芬丽被当地派出所警察非法抄家。警察抢走她的大法书籍和播放器等私人物品。借口是在某处发现法轮功真相粘贴，对她非法问询，逼迫她说出谁到她家学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樊芬丽是老年法轮功学员，七十岁左右，曾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冬天讲真相时被人举报，派出所警察恐吓老人，逼问真相护身符来源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17780</wp:posOffset>
                </wp:positionV>
                <wp:extent cx="2095500" cy="80416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4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3.2pt;mso-wrap-distance-left:9.05pt;mso-wrap-distance-right:9.05pt;mso-wrap-distance-top:0pt;mso-wrap-distance-bottom:0pt;margin-top:1.4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690745</wp:posOffset>
                </wp:positionH>
                <wp:positionV relativeFrom="paragraph">
                  <wp:posOffset>314960</wp:posOffset>
                </wp:positionV>
                <wp:extent cx="2105025" cy="165163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24.8pt;mso-position-vertical-relative:text;margin-left:369.3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3950</wp:posOffset>
                </wp:positionH>
                <wp:positionV relativeFrom="paragraph">
                  <wp:posOffset>254000</wp:posOffset>
                </wp:positionV>
                <wp:extent cx="2069465" cy="684530"/>
                <wp:effectExtent l="571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684360"/>
                          <a:chOff x="0" y="0"/>
                          <a:chExt cx="206964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131400"/>
                            <a:ext cx="82620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42920"/>
                            <a:ext cx="76068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0" y="0"/>
                            <a:ext cx="494640" cy="684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4640" cy="68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4640" cy="68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20pt;width:162.95pt;height:53.9pt" coordorigin="3770,400" coordsize="3259,1078">
                <v:shape id="shape_0" fillcolor="#0000cc" stroked="t" o:allowincell="f" style="position:absolute;left:3770;top:607;width:1300;height:575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831;top:625;width:1197;height:575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051;top:400;width:779;height:1078">
                  <v:shape id="shape_0" stroked="f" o:allowincell="f" style="position:absolute;left:5051;top:400;width:778;height:107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51;top:400;width:778;height:107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341630</wp:posOffset>
                </wp:positionV>
                <wp:extent cx="6775450" cy="2905125"/>
                <wp:effectExtent l="6350" t="6985" r="23253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905200"/>
                          <a:chOff x="0" y="0"/>
                          <a:chExt cx="6775560" cy="29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905200"/>
                          </a:xfrm>
                          <a:prstGeom prst="roundRect">
                            <a:avLst>
                              <a:gd name="adj" fmla="val 8810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173880"/>
                            <a:ext cx="6591960" cy="266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1960" cy="26625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480240"/>
                                <a:ext cx="3305160" cy="214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454920" y="0"/>
                                <a:ext cx="3137040" cy="266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国没有任何一部法律规定法轮功违法。相反，《宪法》保障公民的信仰自由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翻遍中国法律，也找不到法轮功违法之说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kern w:val="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共一直以“利用×教破坏法律实施罪”起诉法轮功学员。可是究竟破坏了哪部法律的实施中共人员说不出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>中国近百位律师为法轮功学员做了上千场无罪辩护，定罪法轮功明显违反了“思想（信仰）不构成犯罪”“法无明文不为罪”的法律基本原则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6"/>
                                      <w:rFonts w:ascii="华文细黑" w:hAnsi="华文细黑" w:eastAsia="华文细黑" w:cs="宋体;SimSun"/>
                                      <w:color w:val="000000"/>
                                      <w:lang w:val="de-DE" w:eastAsia="zh-CN" w:bidi="ar-SA"/>
                                    </w:rPr>
  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8120" y="19080"/>
                              <a:ext cx="3054240" cy="33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在中国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6.9pt;width:533.5pt;height:228.75pt" coordorigin="-13,538" coordsize="10670,4575">
                <v:roundrect id="shape_0" stroked="t" o:allowincell="f" style="position:absolute;left:-13;top:538;width:10669;height:4574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group id="shape_0" style="position:absolute;left:93;top:812;width:10381;height:4193">
                  <v:group id="shape_0" style="position:absolute;left:93;top:812;width:10381;height:4193">
                    <v:shape id="shape_0" stroked="f" o:allowincell="f" style="position:absolute;left:93;top:1568;width:5204;height:3378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34;top:812;width:4939;height:4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国没有任何一部法律规定法轮功违法。相反，《宪法》保障公民的信仰自由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sz w:val="22"/>
                                <w:szCs w:val="22"/>
                                <w:kern w:val="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共一直以“利用×教破坏法律实施罪”起诉法轮功学员。可是究竟破坏了哪部法律的实施中共人员说不出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>中国近百位律师为法轮功学员做了上千场无罪辩护，定罪法轮功明显违反了“思想（信仰）不构成犯罪”“法无明文不为罪”的法律基本原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华文细黑" w:hAnsi="华文细黑" w:eastAsia="华文细黑" w:cs="宋体;SimSun"/>
                                <w:color w:val="000000"/>
                                <w:lang w:val="de-DE" w:eastAsia="zh-CN" w:bidi="ar-SA"/>
                              </w:rPr>
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58;top:842;width:4809;height:519;mso-wrap-style:none;v-text-anchor:middle" type="_x0000_t136">
                    <v:path textpathok="t"/>
                    <v:textpath on="t" fitshape="t" string="法轮功在中国一直是合法的" style="font-family:&quot;方正粗圆简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宋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0:03:00Z</dcterms:created>
  <dc:creator/>
  <dc:description/>
  <cp:keywords/>
  <dc:language>en-US</dc:language>
  <cp:lastModifiedBy/>
  <cp:lastPrinted>2025-10-24T21:02:00Z</cp:lastPrinted>
  <dcterms:modified xsi:type="dcterms:W3CDTF">2025-10-25T02:03:00Z</dcterms:modified>
  <cp:revision>3</cp:revision>
  <dc:subject/>
  <dc:title>  </dc:title>
</cp:coreProperties>
</file>