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248285</wp:posOffset>
                </wp:positionV>
                <wp:extent cx="6779895" cy="7106285"/>
                <wp:effectExtent l="635" t="635" r="7760335" b="0"/>
                <wp:wrapNone/>
                <wp:docPr id="6" name=""/>
                <a:graphic xmlns:a="http://schemas.openxmlformats.org/drawingml/2006/main">
                  <a:graphicData uri="http://schemas.microsoft.com/office/word/2010/wordprocessingGroup">
                    <wpg:wgp>
                      <wpg:cNvGrpSpPr/>
                      <wpg:grpSpPr>
                        <a:xfrm>
                          <a:off x="0" y="0"/>
                          <a:ext cx="6779880" cy="7106400"/>
                          <a:chOff x="0" y="0"/>
                          <a:chExt cx="6779880" cy="7106400"/>
                        </a:xfrm>
                      </wpg:grpSpPr>
                      <wps:wsp>
                        <wps:cNvSpPr txBox="1"/>
                        <wps:spPr>
                          <a:xfrm>
                            <a:off x="4684320" y="507240"/>
                            <a:ext cx="2095560" cy="655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功出版物的两条禁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务院将其刊登在二零一一年《国务院公告》第28期上。50号令表明，法轮功书籍已被解禁，属合法出版物，对法轮功的介绍、讲述法轮功真相的相关资料当然合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宪法》第36条规定，公民有信仰自由；第35条规定，公民有言论、出版等自由。修炼法轮功和讲清真相的行为是受《宪法》和法律保护的，在中国完全是合法的。二十多年来，中共公检法指控法轮功学员破坏法律实施，到底破坏了哪一条法律的实施，这是所有办案人员都回答不上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相反，迫害法轮功却触犯了中共自己制定的法律，是执法犯法、是犯罪，是对公民信仰自由和人权的侵犯和践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迫害修心向善的好人，违背天理，必遭天谴。原威海政法委书记刘茂德、原威海公安局610办主任宋修龙、原荣成检察院王云强、原经区法院黄宗殿等人因腐败相继落马，其实质是执行迫害政策而遭到的报应；原荣成永安派出所副所长马威在恶意举报法轮功学员的当年，突发脑溢血死亡，年仅三十四、五岁左右。前车之覆，望引以为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解法轮功真相，善待法轮功学员，坚守良知，坚守善念，会给你带来一个美好的未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520" y="2223720"/>
                            <a:ext cx="2095560" cy="4882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帆（20多岁，15706417947）登门后，田仙言顺便给他讲述法轮功真相及目前的三退大潮，并赠送他保命的护身符及真相材料。张帆下楼后，因受中共媒体谎言毒害，打电话构陷。城里派出所及公安国保警察绑架了田仙言，并非法抄家。绑架她的国保大队警察开一辆黑色轿车，车牌号鲁KC265H。</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田仙言被非法关押于威海看守所，八月二十一日她被环翠区检察院非法批捕。目前，不法人员捏造的所谓“案件”已被移送到荣成检察院审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此次，构陷田仙言的所谓罪名仍是“利用×教破坏法律实施”。田仙言告诉相关人员，国家没有给法轮功定性，公安部的公通字【2000】39号文件认定了14种邪教组织，法轮功不在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四年六月，《法制晚报》又重申了这个通知，重申了这14个邪教组织。二零一一年三月，国家新闻出版总署颁布50号令，废止了1999年制定的对法</w:t>
                              </w:r>
                            </w:p>
                          </w:txbxContent>
                        </wps:txbx>
                        <wps:bodyPr wrap="square" lIns="0" rIns="0" tIns="0" bIns="0" anchor="t">
                          <a:noAutofit/>
                        </wps:bodyPr>
                      </wps:wsp>
                      <wps:wsp>
                        <wps:cNvSpPr txBox="1"/>
                        <wps:spPr>
                          <a:xfrm>
                            <a:off x="0" y="0"/>
                            <a:ext cx="673992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威海市女高工田仙言遭绑架构陷　案卷送至检察院</w:t>
                              </w:r>
                            </w:p>
                          </w:txbxContent>
                        </wps:txbx>
                        <wps:bodyPr wrap="none" lIns="158760" rIns="158760" tIns="82440" bIns="82440" anchor="t">
                          <a:prstTxWarp prst="textPlain">
                            <a:avLst>
                              <a:gd name="adj" fmla="val 50000"/>
                            </a:avLst>
                          </a:prstTxWarp>
                          <a:noAutofit/>
                        </wps:bodyPr>
                      </wps:wsp>
                      <wps:wsp>
                        <wps:cNvSpPr txBox="1"/>
                        <wps:spPr>
                          <a:xfrm>
                            <a:off x="720" y="508680"/>
                            <a:ext cx="2095560" cy="651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明慧网】山东省威海市法轮功学员田仙言女士，二零二五年七月十六日被威海</w:t>
                              </w:r>
                              <w:r>
                                <w:rPr>
                                  <w:kern w:val="2"/>
                                  <w:sz w:val="22"/>
                                  <w:szCs w:val="22"/>
                                  <w:rFonts w:ascii="宋体;SimSun" w:hAnsi="宋体;SimSun" w:eastAsia="宋体;SimSun" w:cs="Times New Roman"/>
                                  <w:color w:val="auto"/>
                                  <w:lang w:val="de-DE" w:eastAsia="zh-CN" w:bidi="ar-SA"/>
                                </w:rPr>
                                <w:t>环翠区公安</w:t>
                              </w:r>
                              <w:r>
                                <w:rPr>
                                  <w:kern w:val="2"/>
                                  <w:sz w:val="22"/>
                                  <w:szCs w:val="22"/>
                                  <w:rFonts w:ascii="宋体;SimSun" w:hAnsi="宋体;SimSun" w:eastAsia="宋体;SimSun" w:cs="宋体;SimSun"/>
                                  <w:color w:val="auto"/>
                                  <w:lang w:val="de-DE" w:eastAsia="zh-CN" w:bidi="ar-SA"/>
                                </w:rPr>
                                <w:t>国保大队伙同派出所警察绑架和抄家，之后被关押于威海市看守所构陷三个多月。目前，不法人员把捏造的所谓“案件”移送到荣成市检察院审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田仙言是威海市水文局高级工程师，她家住山东省威海市环翠区西门海城巷。一九九七年开始修炼法轮功后，按照大法真、善、忍的标准来做人行事，原来身体的一些病不知不觉就好了。在单位里，她是业务骨干，工作勤勤恳恳，任劳任怨，是单位领导和同事有口皆碑的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九九九年七月中共疯狂</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后，田仙言因坚持信仰和向世人</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多次遭骚扰、绑架、抄家等迫害。二零一四年六月，田仙言和两名法轮功学员在环翠楼广场向民众讲真相，经一保安恶告，被绑架到城里派出所。</w:t>
                              </w:r>
                              <w:r>
                                <w:rPr>
                                  <w:kern w:val="2"/>
                                  <w:sz w:val="22"/>
                                  <w:szCs w:val="22"/>
                                  <w:rFonts w:ascii="宋体;SimSun" w:hAnsi="宋体;SimSun" w:eastAsia="宋体;SimSun" w:cs="Times New Roman"/>
                                  <w:color w:val="auto"/>
                                  <w:lang w:val="de-DE" w:eastAsia="zh-CN" w:bidi="ar-SA"/>
                                </w:rPr>
                                <w:t>环翠区公安</w:t>
                              </w:r>
                              <w:r>
                                <w:rPr>
                                  <w:kern w:val="2"/>
                                  <w:sz w:val="22"/>
                                  <w:szCs w:val="22"/>
                                  <w:rFonts w:ascii="宋体;SimSun" w:hAnsi="宋体;SimSun" w:eastAsia="宋体;SimSun" w:cs="宋体;SimSun"/>
                                  <w:color w:val="auto"/>
                                  <w:lang w:val="de-DE" w:eastAsia="zh-CN" w:bidi="ar-SA"/>
                                </w:rPr>
                                <w:t>国保头目刘杰抢走了田仙言包中的一千元现金，第三天，刘杰到单位威胁带走田仙言、办洗脑班迫害她。二零二一年三月，田仙言被高区公安国保绑架，怡园派出所在其单位及家中抢劫，抢走了大法书、师父法像、法轮图等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七月十六日，田仙言在家中办理网购退货手续，申请快递员上门取件。菜鸟公司快递</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154600" y="617760"/>
                            <a:ext cx="2484000" cy="1484640"/>
                          </a:xfrm>
                          <a:prstGeom prst="rect">
                            <a:avLst/>
                          </a:prstGeom>
                          <a:ln w="0">
                            <a:noFill/>
                          </a:ln>
                        </pic:spPr>
                      </pic:pic>
                    </wpg:wgp>
                  </a:graphicData>
                </a:graphic>
              </wp:anchor>
            </w:drawing>
          </mc:Choice>
          <mc:Fallback>
            <w:pict>
              <v:group id="shape_0" style="position:absolute;margin-left:-0.95pt;margin-top:19.55pt;width:533.85pt;height:559.55pt" coordorigin="-19,391" coordsize="10677,11191">
                <v:shapetype id="_x0000_t202" coordsize="21600,21600" o:spt="202" path="m,l,21600l21600,21600l21600,xe">
                  <v:stroke joinstyle="miter"/>
                  <v:path gradientshapeok="t" o:connecttype="rect"/>
                </v:shapetype>
                <v:shape id="shape_0" stroked="f" o:allowincell="f" style="position:absolute;left:7358;top:1190;width:3299;height:1032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功出版物的两条禁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国务院将其刊登在二零一一年《国务院公告》第28期上。50号令表明，法轮功书籍已被解禁，属合法出版物，对法轮功的介绍、讲述法轮功真相的相关资料当然合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宪法》第36条规定，公民有信仰自由；第35条规定，公民有言论、出版等自由。修炼法轮功和讲清真相的行为是受《宪法》和法律保护的，在中国完全是合法的。二十多年来，中共公检法指控法轮功学员破坏法律实施，到底破坏了哪一条法律的实施，这是所有办案人员都回答不上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相反，迫害法轮功却触犯了中共自己制定的法律，是执法犯法、是犯罪，是对公民信仰自由和人权的侵犯和践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迫害修心向善的好人，违背天理，必遭天谴。原威海政法委书记刘茂德、原威海公安局610办主任宋修龙、原荣成检察院王云强、原经区法院黄宗殿等人因腐败相继落马，其实质是执行迫害政策而遭到的报应；原荣成永安派出所副所长马威在恶意举报法轮功学员的当年，突发脑溢血死亡，年仅三十四、五岁左右。前车之覆，望引以为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解法轮功真相，善待法轮功学员，坚守良知，坚守善念，会给你带来一个美好的未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4;top:3893;width:3299;height:76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张帆（20多岁，15706417947）登门后，田仙言顺便给他讲述法轮功真相及目前的三退大潮，并赠送他保命的护身符及真相材料。张帆下楼后，因受中共媒体谎言毒害，打电话构陷。城里派出所及公安国保警察绑架了田仙言，并非法抄家。绑架她的国保大队警察开一辆黑色轿车，车牌号鲁KC265H。</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田仙言被非法关押于威海看守所，八月二十一日她被环翠区检察院非法批捕。目前，不法人员捏造的所谓“案件”已被移送到荣成检察院审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此次，构陷田仙言的所谓罪名仍是“利用×教破坏法律实施”。田仙言告诉相关人员，国家没有给法轮功定性，公安部的公通字【2000】39号文件认定了14种邪教组织，法轮功不在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四年六月，《法制晚报》又重申了这个通知，重申了这14个邪教组织。二零一一年三月，国家新闻出版总署颁布50号令，废止了1999年制定的对法</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9;top:391;width:10613;height:602;mso-wrap-style:none;v-text-anchor:middle" type="_x0000_t136">
                  <v:path textpathok="t"/>
                  <v:textpath on="t" fitshape="t" string="威海市女高工田仙言遭绑架构陷　案卷送至检察院" style="font-family:&quot;方正准圆简体&quot;;font-size:24pt"/>
                  <v:fill o:detectmouseclick="t" type="solid" color2="white"/>
                  <v:stroke color="#3465a4" joinstyle="round" endcap="flat"/>
                  <v:shadow on="t" obscured="f" color="white"/>
                  <w10:wrap type="none"/>
                </v:shape>
                <v:shape id="shape_0" stroked="f" o:allowincell="f" style="position:absolute;left:-18;top:1192;width:3299;height:102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明慧网】山东省威海市法轮功学员田仙言女士，二零二五年七月十六日被威海</w:t>
                        </w:r>
                        <w:r>
                          <w:rPr>
                            <w:kern w:val="2"/>
                            <w:sz w:val="22"/>
                            <w:szCs w:val="22"/>
                            <w:rFonts w:ascii="宋体;SimSun" w:hAnsi="宋体;SimSun" w:eastAsia="宋体;SimSun" w:cs="Times New Roman"/>
                            <w:color w:val="auto"/>
                            <w:lang w:val="de-DE" w:eastAsia="zh-CN" w:bidi="ar-SA"/>
                          </w:rPr>
                          <w:t>环翠区公安</w:t>
                        </w:r>
                        <w:r>
                          <w:rPr>
                            <w:kern w:val="2"/>
                            <w:sz w:val="22"/>
                            <w:szCs w:val="22"/>
                            <w:rFonts w:ascii="宋体;SimSun" w:hAnsi="宋体;SimSun" w:eastAsia="宋体;SimSun" w:cs="宋体;SimSun"/>
                            <w:color w:val="auto"/>
                            <w:lang w:val="de-DE" w:eastAsia="zh-CN" w:bidi="ar-SA"/>
                          </w:rPr>
                          <w:t>国保大队伙同派出所警察绑架和抄家，之后被关押于威海市看守所构陷三个多月。目前，不法人员把捏造的所谓“案件”移送到荣成市检察院审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田仙言是威海市水文局高级工程师，她家住山东省威海市环翠区西门海城巷。一九九七年开始修炼法轮功后，按照大法真、善、忍的标准来做人行事，原来身体的一些病不知不觉就好了。在单位里，她是业务骨干，工作勤勤恳恳，任劳任怨，是单位领导和同事有口皆碑的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一九九九年七月中共疯狂</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后，田仙言因坚持信仰和向世人</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多次遭骚扰、绑架、抄家等迫害。二零一四年六月，田仙言和两名法轮功学员在环翠楼广场向民众讲真相，经一保安恶告，被绑架到城里派出所。</w:t>
                        </w:r>
                        <w:r>
                          <w:rPr>
                            <w:kern w:val="2"/>
                            <w:sz w:val="22"/>
                            <w:szCs w:val="22"/>
                            <w:rFonts w:ascii="宋体;SimSun" w:hAnsi="宋体;SimSun" w:eastAsia="宋体;SimSun" w:cs="Times New Roman"/>
                            <w:color w:val="auto"/>
                            <w:lang w:val="de-DE" w:eastAsia="zh-CN" w:bidi="ar-SA"/>
                          </w:rPr>
                          <w:t>环翠区公安</w:t>
                        </w:r>
                        <w:r>
                          <w:rPr>
                            <w:kern w:val="2"/>
                            <w:sz w:val="22"/>
                            <w:szCs w:val="22"/>
                            <w:rFonts w:ascii="宋体;SimSun" w:hAnsi="宋体;SimSun" w:eastAsia="宋体;SimSun" w:cs="宋体;SimSun"/>
                            <w:color w:val="auto"/>
                            <w:lang w:val="de-DE" w:eastAsia="zh-CN" w:bidi="ar-SA"/>
                          </w:rPr>
                          <w:t>国保头目刘杰抢走了田仙言包中的一千元现金，第三天，刘杰到单位威胁带走田仙言、办洗脑班迫害她。二零二一年三月，田仙言被高区公安国保绑架，怡园派出所在其单位及家中抢劫，抢走了大法书、师父法像、法轮图等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七月十六日，田仙言在家中办理网购退货手续，申请快递员上门取件。菜鸟公司快递</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4;top:1364;width:3911;height:2337;mso-wrap-style:none;v-text-anchor:middle" type="_x0000_t75">
                  <v:imagedata r:id="rId4"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pPr>
      <w:r>
        <w:rPr/>
      </w:r>
    </w:p>
    <w:p>
      <w:pPr>
        <w:pStyle w:val="Normal"/>
        <w:rPr/>
      </w:pPr>
      <w:r>
        <w:rPr/>
      </w:r>
    </w:p>
    <w:p>
      <w:pPr>
        <w:pStyle w:val="Normal"/>
        <w:rPr/>
      </w:pPr>
      <w:r>
        <w:rPr/>
      </w:r>
    </w:p>
    <w:p>
      <w:pPr>
        <w:pStyle w:val="Normal"/>
        <w:rPr/>
      </w:pPr>
      <w:r>
        <w:rPr/>
      </w:r>
    </w:p>
    <w:p>
      <w:pPr>
        <w:pStyle w:val="Style12"/>
        <w:numPr>
          <w:ilvl w:val="0"/>
          <w:numId w:val="0"/>
        </w:numPr>
        <w:jc w:val="left"/>
        <w:rPr/>
      </w:pPr>
      <w:r>
        <w:rPr/>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2229485</wp:posOffset>
                </wp:positionV>
                <wp:extent cx="6779260" cy="1560830"/>
                <wp:effectExtent l="0" t="0" r="647700" b="0"/>
                <wp:wrapNone/>
                <wp:docPr id="7" name=""/>
                <a:graphic xmlns:a="http://schemas.openxmlformats.org/drawingml/2006/main">
                  <a:graphicData uri="http://schemas.microsoft.com/office/word/2010/wordprocessingGroup">
                    <wpg:wgp>
                      <wpg:cNvGrpSpPr/>
                      <wpg:grpSpPr>
                        <a:xfrm>
                          <a:off x="0" y="0"/>
                          <a:ext cx="6779160" cy="1560960"/>
                          <a:chOff x="0" y="0"/>
                          <a:chExt cx="6779160" cy="1560960"/>
                        </a:xfrm>
                      </wpg:grpSpPr>
                      <wps:wsp>
                        <wps:cNvSpPr txBox="1"/>
                        <wps:spPr>
                          <a:xfrm>
                            <a:off x="4683600" y="0"/>
                            <a:ext cx="2095560" cy="154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候审”形式放回家，有的法轮功学员被非法关押到了看守所。警察称这次绑架为“929”行动，所谓“专案专办”。在实施绑架之前，济南公安及派出所警察对部分法轮功学员进行了长期跟踪</w:t>
                              </w:r>
                              <w:r>
                                <w:rPr>
                                  <w:kern w:val="2"/>
                                  <w:szCs w:val="24"/>
                                  <w:sz w:val="15"/>
                                  <w:rFonts w:ascii="宋体;SimSun" w:hAnsi="宋体;SimSun" w:eastAsia="宋体;SimSun" w:cs="Times New Roman"/>
                                  <w:color w:val="auto"/>
                                  <w:lang w:val="de-DE" w:eastAsia="zh-CN" w:bidi="ar-SA"/>
                                </w:rPr>
                                <w:t>、</w:t>
                              </w:r>
                              <w:r>
                                <w:rPr>
                                  <w:kern w:val="2"/>
                                  <w:szCs w:val="24"/>
                                  <w:sz w:val="22"/>
                                  <w:rFonts w:ascii="宋体;SimSun" w:hAnsi="宋体;SimSun" w:eastAsia="宋体;SimSun" w:cs="Times New Roman"/>
                                  <w:color w:val="auto"/>
                                  <w:lang w:val="de-DE" w:eastAsia="zh-CN" w:bidi="ar-SA"/>
                                </w:rPr>
                                <w:t>监控</w:t>
                              </w:r>
                              <w:r>
                                <w:rPr>
                                  <w:kern w:val="2"/>
                                  <w:szCs w:val="24"/>
                                  <w:sz w:val="15"/>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监听。济南市公安指定济南长清区公安分局执行此次绑架迫害行动。◇</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0800" y="386640"/>
                            <a:ext cx="2095560" cy="11631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时，进门二话不说就抄家抓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据法轮功学员目睹，有二十多位济南法轮功学员被绑架到济南市刘长山法制中心。这些法轮功学员在洗脑班只待了一天，都受到非法审讯。有的法轮功学员被以“取</w:t>
                              </w:r>
                            </w:p>
                          </w:txbxContent>
                        </wps:txbx>
                        <wps:bodyPr wrap="square" lIns="0" rIns="0" tIns="0" bIns="0" anchor="t">
                          <a:noAutofit/>
                        </wps:bodyPr>
                      </wps:wsp>
                      <wps:wsp>
                        <wps:cNvSpPr txBox="1"/>
                        <wps:spPr>
                          <a:xfrm>
                            <a:off x="0" y="388080"/>
                            <a:ext cx="2095560" cy="117288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二零二五年九月二十九日，济南市发生了较大范围的法轮功学员被绑架事件，槐荫区、市中区更严重一些。据悉，此次是济南市公安局密谋制定黑名单，再下发名单到派出所，警察实施绑</w:t>
                              </w:r>
                            </w:p>
                          </w:txbxContent>
                        </wps:txbx>
                        <wps:bodyPr wrap="square" lIns="0" rIns="0" tIns="0" bIns="0" anchor="t">
                          <a:noAutofit/>
                        </wps:bodyPr>
                      </wps:wsp>
                      <wps:wsp>
                        <wps:cNvSpPr txBox="1"/>
                        <wps:spPr>
                          <a:xfrm>
                            <a:off x="39960" y="24120"/>
                            <a:ext cx="4366440" cy="270000"/>
                          </a:xfrm>
                          <a:prstGeom prst="rect">
                            <a:avLst/>
                          </a:prstGeom>
                        </wps:spPr>
                        <wps:txbx>
                          <w:txbxContent>
                            <w:p>
                              <w:pPr>
                                <w:overflowPunct w:val="false"/>
                                <w:bidi w:val="0"/>
                                <w:spacing w:before="0" w:after="0" w:lineRule="auto" w:line="240"/>
                                <w:rPr/>
                              </w:pPr>
                              <w:r>
                                <w:rPr>
                                  <w:kern w:val="2"/>
                                  <w:spacing w:val="1"/>
                                  <w:sz w:val="21"/>
                                  <w:rFonts w:ascii="方正小标宋简体" w:hAnsi="方正小标宋简体" w:eastAsia="方正小标宋简体" w:cs="方正小标宋简体"/>
                                  <w:lang w:val="en-US" w:bidi="hi-IN"/>
                                </w:rPr>
                                <w:t>济南市二十余位法轮功学员九月底遭绑架</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175.55pt;width:533.75pt;height:122.9pt" coordorigin="3,3511" coordsize="10675,2458">
                <v:shape id="shape_0" stroked="f" o:allowincell="f" style="position:absolute;left:7379;top:3511;width:3299;height:24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候审”形式放回家，有的法轮功学员被非法关押到了看守所。警察称这次绑架为“929”行动，所谓“专案专办”。在实施绑架之前，济南公安及派出所警察对部分法轮功学员进行了长期跟踪</w:t>
                        </w:r>
                        <w:r>
                          <w:rPr>
                            <w:kern w:val="2"/>
                            <w:szCs w:val="24"/>
                            <w:sz w:val="15"/>
                            <w:rFonts w:ascii="宋体;SimSun" w:hAnsi="宋体;SimSun" w:eastAsia="宋体;SimSun" w:cs="Times New Roman"/>
                            <w:color w:val="auto"/>
                            <w:lang w:val="de-DE" w:eastAsia="zh-CN" w:bidi="ar-SA"/>
                          </w:rPr>
                          <w:t>、</w:t>
                        </w:r>
                        <w:r>
                          <w:rPr>
                            <w:kern w:val="2"/>
                            <w:szCs w:val="24"/>
                            <w:sz w:val="22"/>
                            <w:rFonts w:ascii="宋体;SimSun" w:hAnsi="宋体;SimSun" w:eastAsia="宋体;SimSun" w:cs="Times New Roman"/>
                            <w:color w:val="auto"/>
                            <w:lang w:val="de-DE" w:eastAsia="zh-CN" w:bidi="ar-SA"/>
                          </w:rPr>
                          <w:t>监控</w:t>
                        </w:r>
                        <w:r>
                          <w:rPr>
                            <w:kern w:val="2"/>
                            <w:szCs w:val="24"/>
                            <w:sz w:val="15"/>
                            <w:rFonts w:ascii="宋体;SimSun" w:hAnsi="宋体;SimSun" w:eastAsia="宋体;SimSun" w:cs="Times New Roman"/>
                            <w:color w:val="auto"/>
                            <w:lang w:val="de-DE" w:eastAsia="zh-CN" w:bidi="ar-SA"/>
                          </w:rPr>
                          <w:t>、</w:t>
                        </w:r>
                        <w:r>
                          <w:rPr>
                            <w:kern w:val="2"/>
                            <w:sz w:val="22"/>
                            <w:szCs w:val="22"/>
                            <w:rFonts w:ascii="宋体;SimSun" w:hAnsi="宋体;SimSun" w:eastAsia="宋体;SimSun" w:cs="Times New Roman"/>
                            <w:color w:val="auto"/>
                            <w:lang w:val="de-DE" w:eastAsia="zh-CN" w:bidi="ar-SA"/>
                          </w:rPr>
                          <w:t>监听。济南市公安指定济南长清区公安分局执行此次绑架迫害行动。◇</w:t>
                        </w:r>
                      </w:p>
                      <w:p>
                        <w:pPr>
                          <w:overflowPunct w:val="false"/>
                          <w:bidi w:val="0"/>
                          <w:spacing w:before="0" w:after="0" w:lineRule="exact" w:line="300"/>
                          <w:ind w:first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5;top:4120;width:3299;height:1831;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时，进门二话不说就抄家抓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据法轮功学员目睹，有二十多位济南法轮功学员被绑架到济南市刘长山法制中心。这些法轮功学员在洗脑班只待了一天，都受到非法审讯。有的法轮功学员被以“取</w:t>
                        </w:r>
                      </w:p>
                    </w:txbxContent>
                  </v:textbox>
                  <v:fill o:detectmouseclick="t" on="false"/>
                  <v:stroke color="#3465a4" joinstyle="round" endcap="flat"/>
                  <w10:wrap type="none"/>
                </v:shape>
                <v:shape id="shape_0" stroked="f" o:allowincell="f" style="position:absolute;left:3;top:4122;width:3299;height:184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二零二五年九月二十九日，济南市发生了较大范围的法轮功学员被绑架事件，槐荫区、市中区更严重一些。据悉，此次是济南市公安局密谋制定黑名单，再下发名单到派出所，警察实施绑</w:t>
                        </w:r>
                      </w:p>
                    </w:txbxContent>
                  </v:textbox>
                  <v:fill o:detectmouseclick="t" on="false"/>
                  <v:stroke color="#3465a4" joinstyle="round" endcap="flat"/>
                  <w10:wrap type="none"/>
                </v:shape>
                <v:shape id="shape_0" fillcolor="black" stroked="f" o:allowincell="f" style="position:absolute;left:66;top:3549;width:6875;height:424;mso-wrap-style:none;v-text-anchor:middle" type="_x0000_t136">
                  <v:path textpathok="t"/>
                  <v:textpath on="t" fitshape="t" string="济南市二十余位法轮功学员九月底遭绑架" style="font-family:&quot;方正小标宋简体&quot;;font-size:24pt"/>
                  <v:fill o:detectmouseclick="t" type="solid" color2="white"/>
                  <v:stroke color="#3465a4" joinstyle="round" endcap="flat"/>
                  <v:shadow on="t" obscured="f" color="white"/>
                  <w10:wrap type="none"/>
                </v:shape>
              </v:group>
            </w:pict>
          </mc:Fallback>
        </mc:AlternateContent>
      </w:r>
      <w:r>
        <w:br w:type="page"/>
      </w:r>
    </w:p>
    <w:p>
      <w:pPr>
        <w:pStyle w:val="Style12"/>
        <w:jc w:val="left"/>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2</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2</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6"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283210</wp:posOffset>
                </wp:positionV>
                <wp:extent cx="6762750" cy="9563100"/>
                <wp:effectExtent l="0" t="635" r="5751195" b="0"/>
                <wp:wrapNone/>
                <wp:docPr id="11" name=""/>
                <a:graphic xmlns:a="http://schemas.openxmlformats.org/drawingml/2006/main">
                  <a:graphicData uri="http://schemas.microsoft.com/office/word/2010/wordprocessingGroup">
                    <wpg:wgp>
                      <wpg:cNvGrpSpPr/>
                      <wpg:grpSpPr>
                        <a:xfrm>
                          <a:off x="0" y="0"/>
                          <a:ext cx="6762600" cy="9563040"/>
                          <a:chOff x="0" y="0"/>
                          <a:chExt cx="6762600" cy="9563040"/>
                        </a:xfrm>
                      </wpg:grpSpPr>
                      <wpg:grpSp>
                        <wpg:cNvGrpSpPr/>
                        <wpg:grpSpPr>
                          <a:xfrm>
                            <a:off x="940320" y="0"/>
                            <a:ext cx="4869360" cy="402480"/>
                          </a:xfrm>
                        </wpg:grpSpPr>
                        <wps:wsp>
                          <wps:cNvSpPr/>
                          <wps:spPr>
                            <a:xfrm>
                              <a:off x="0" y="104040"/>
                              <a:ext cx="4869360" cy="2984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284040" y="0"/>
                              <a:ext cx="4344840" cy="3459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s:wsp>
                        <wps:cNvSpPr txBox="1"/>
                        <wps:spPr>
                          <a:xfrm>
                            <a:off x="0" y="488160"/>
                            <a:ext cx="2095560" cy="90608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山东省栖霞市法轮功学员冯莲花、冯燕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0月5日，山东省烟台市栖霞市大柳家镇榆林村法轮功学员冯莲花、冯燕被绑架，现在被非法关押在栖霞拘留所，具体情况不详。</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潍坊昌乐法轮功学员董文秀被劫持 现已“取保”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10月9日，山东潍坊昌乐法轮功学员董文秀被潍坊新华路派出所警察李俊峰为首的三个警察破门而入，劫持到潍坊市奎文区检察院做了审问手续，并让家人去签了“取保候审”签名手续，才放她回了家。因2024年10月10日董文秀被一个可疑的小偷编造谎言恶意举报，被新华路派出所警察李俊峰办了“取保候审”，并让家人签了名。其中，警察李俊峰卖力迫害董文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俊峰电话：15169593603。</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青岛莱西市张莹被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10月14日上午，山东省青岛市莱西市北庄张莹已经被青岛路派出所公安绑架、抄家。目前，张莹被绑架到即墨第二看守所迫害。</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烟台市年牟平区警察上门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烟台市牟平区高陵镇派出所警察近日对牟平区高陵镇东屯车夼村法轮功学员孔秀芳家上门骚扰频繁，由每个月一次增加一到2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最近二次是2025年9月30日中午11点多，2名高陵派出所警察上门骚扰。10月18日中午3名高陵派出所警察上门骚扰。他们每次都询问她女儿法轮功学员董根任的下落。与去向，有没有回来过，都被她父母以不知道回拒。</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济南市章丘区双山派出一所警察多次骚扰法轮功学员李玉芝</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14日下午3：40分左右，两名警察到李玉芝家敲门骚扰。2025年9月16日下午3：25分左右，两名警察再次到李玉芝家敲门骚扰。2025年10月13日上午9：25分左右，两名警察</w:t>
                              </w:r>
                            </w:p>
                          </w:txbxContent>
                        </wps:txbx>
                        <wps:bodyPr wrap="square" lIns="0" rIns="0" tIns="0" bIns="0" anchor="t">
                          <a:noAutofit/>
                        </wps:bodyPr>
                      </wps:wsp>
                      <wps:wsp>
                        <wps:cNvSpPr txBox="1"/>
                        <wps:spPr>
                          <a:xfrm>
                            <a:off x="2324160" y="492840"/>
                            <a:ext cx="2095560" cy="9070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到李玉芝家敲门骚扰。</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临清法轮功学员马少杰一直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临清法轮功学员马少杰，女，70岁左右，独居。从山东省女子监狱回家后一直被骚扰不断，2025年10月10日左右，上午被闯进来的10几个人带走，被抄家，抢走了大法书等私人物品。电动车上被安装上了带摄像头的定位器，几个小时后被放回家。70岁的老人经常处于恐惧之中。</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临沂法轮功学员徐玉珍被再次构陷到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临沂法轮功学员徐玉珍被构陷案，被检察院因证据不足退回国保后，徐玉珍再次被临沂国保大队罗织所谓新证据送到临沂检察院，负责的检察官为刘芳19805396855和李雪莹。</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 xml:space="preserve">山东省沂南县法轮功学员庞志华被绑架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10月12日左右，山东沂南县双堠镇上埌村法轮功学员庞志华（52岁左右）被双堠镇派出所协警与沂南县国保非法抄家、绑架。他是在用智能手机给别人</w:t>
                              </w:r>
                              <w:r>
                                <w:rPr>
                                  <w:kern w:val="2"/>
                                  <w:sz w:val="22"/>
                                  <w:szCs w:val="22"/>
                                  <w:rFonts w:ascii="宋体;SimSun" w:hAnsi="宋体;SimSun" w:eastAsia="宋体;SimSun" w:cs="Times New Roman"/>
                                  <w:color w:val="auto"/>
                                  <w:lang w:val="en-US" w:eastAsia="zh-CN" w:bidi="ar-SA"/>
                                </w:rPr>
                                <w:t>讲真相</w:t>
                              </w:r>
                              <w:r>
                                <w:rPr>
                                  <w:kern w:val="2"/>
                                  <w:sz w:val="22"/>
                                  <w:szCs w:val="22"/>
                                  <w:rFonts w:ascii="宋体;SimSun" w:hAnsi="宋体;SimSun" w:eastAsia="宋体;SimSun" w:cs="Times New Roman"/>
                                  <w:color w:val="auto"/>
                                  <w:lang w:val="en-US" w:eastAsia="zh-CN" w:bidi="ar-SA"/>
                                </w:rPr>
                                <w:t>时，被网警定位入室绑架的，现在可能被关押在沂南县看守所。</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遭非法判刑，山东省东营市杜建新、王凡、付健上诉仍无结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3年11月29日，山东省东营市法轮功学员杜建新、王凡、付健被判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1月4日，杜建新、王凡和付健三位法轮功学员被非法批捕。2024年2月25日，这三位法轮功学员被滨南分局国保大队警察构陷至东营区检察院。2024年3月27日，他们被东营区检察院构陷至东营区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7月3日下午2点，杜建新、王凡和付健三名法轮功学员在东营市东营区法院被第一次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10月16日，杜建新、王凡和付健第二次在东营区</w:t>
                              </w:r>
                            </w:p>
                          </w:txbxContent>
                        </wps:txbx>
                        <wps:bodyPr wrap="square" lIns="0" rIns="0" tIns="0" bIns="0" anchor="t">
                          <a:noAutofit/>
                        </wps:bodyPr>
                      </wps:wsp>
                      <wps:wsp>
                        <wps:cNvSpPr txBox="1"/>
                        <wps:spPr>
                          <a:xfrm>
                            <a:off x="4667400" y="496440"/>
                            <a:ext cx="2095560" cy="9029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院被非法开庭，当事人和律师都做了无罪辩护。开了一天，没有开完，2024年10月21日，在东营区法院又继续进行一天的庭审，完成第二次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5月19日上午9点，在东营区法院，杜建新、王凡和付健第三次被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5月26日，杜建新、王凡和付健三位法轮功学员在东营区法院被非法判刑。杜建新和付健均被非法判刑三年半，王凡被非法判刑四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三位法轮功学员均以上诉，到现在已将近两年了，没有任何信息。</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济南市老年男法轮功学员白孝叁被绑架（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今年中秋节前（具体日期不详），济南市仲宫镇老年法轮功学员白孝叁（音）被仲宫派出所警察绑架抄家，大法书手机被抄走当天被释放回家，警察说过了中秋节再让他去派出所，现在情况不详。</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en-US" w:eastAsia="zh-CN" w:bidi="ar-SA"/>
                                </w:rPr>
                                <w:t>山东莱西市法轮功学员孟兆福被绑架关押</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山东青岛莱西市法轮功学员孟兆福，2025年10月2日被青岛路公安派出所警察被绑架、非法抄家，现在被非法关押在莱西看守所。</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孟兆福，男，今年71岁，莱西火车站退休职工，家住莱西市黄花观村，从1997年5月开始修炼法轮大法。修炼前有严重胃溃疡、肺结核、贫血、腰腿疼等多种病。得了大法后，按照真、善、忍标准要求自己，身体的疾病全无，几十年来没花过一分药费，无病一身轻，道德观念得到回升，工作、办事、想问题都先想别人，日子也过得舒舒服服。</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2025年10月2日10点多，莱西青岛路派出所7、8个警察闯入黄花观孟兆福家，说是孟兆福张贴不干胶被监控到了。警察抢走了所有大法书、电脑、打印机等私人物品，绑架了孟兆福。◇</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pt;margin-top:22.3pt;width:532.5pt;height:753.05pt" coordorigin="20,446" coordsize="10650,15061">
                <v:group id="shape_0" style="position:absolute;left:1501;top:446;width:7668;height:634">
                  <v:oval id="shape_0" fillcolor="#bdd6ee" stroked="f" o:allowincell="f" style="position:absolute;left:1501;top:610;width:7667;height:469;mso-wrap-style:none;v-text-anchor:middle">
                    <v:fill o:detectmouseclick="t" color2="#f0f5fa"/>
                    <v:stroke color="#3465a4" joinstyle="round" endcap="flat"/>
                    <w10:wrap type="none"/>
                  </v:oval>
                  <v:shape id="shape_0" fillcolor="black" stroked="f" o:allowincell="f" style="position:absolute;left:1948;top:446;width:6841;height:544;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shape id="shape_0" stroked="f" o:allowincell="f" style="position:absolute;left:20;top:1215;width:3299;height:14268;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山东省栖霞市法轮功学员冯莲花、冯燕被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0月5日，山东省烟台市栖霞市大柳家镇榆林村法轮功学员冯莲花、冯燕被绑架，现在被非法关押在栖霞拘留所，具体情况不详。</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潍坊昌乐法轮功学员董文秀被劫持 现已“取保”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10月9日，山东潍坊昌乐法轮功学员董文秀被潍坊新华路派出所警察李俊峰为首的三个警察破门而入，劫持到潍坊市奎文区检察院做了审问手续，并让家人去签了“取保候审”签名手续，才放她回了家。因2024年10月10日董文秀被一个可疑的小偷编造谎言恶意举报，被新华路派出所警察李俊峰办了“取保候审”，并让家人签了名。其中，警察李俊峰卖力迫害董文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李俊峰电话：15169593603。</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青岛莱西市张莹被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10月14日上午，山东省青岛市莱西市北庄张莹已经被青岛路派出所公安绑架、抄家。目前，张莹被绑架到即墨第二看守所迫害。</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省烟台市年牟平区警察上门骚扰法轮功学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烟台市牟平区高陵镇派出所警察近日对牟平区高陵镇东屯车夼村法轮功学员孔秀芳家上门骚扰频繁，由每个月一次增加一到2次。</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最近二次是2025年9月30日中午11点多，2名高陵派出所警察上门骚扰。10月18日中午3名高陵派出所警察上门骚扰。他们每次都询问她女儿法轮功学员董根任的下落。与去向，有没有回来过，都被她父母以不知道回拒。</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济南市章丘区双山派出一所警察多次骚扰法轮功学员李玉芝</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8月14日下午3：40分左右，两名警察到李玉芝家敲门骚扰。2025年9月16日下午3：25分左右，两名警察再次到李玉芝家敲门骚扰。2025年10月13日上午9：25分左右，两名警察</w:t>
                        </w:r>
                      </w:p>
                    </w:txbxContent>
                  </v:textbox>
                  <v:fill o:detectmouseclick="t" on="false"/>
                  <v:stroke color="#3465a4" joinstyle="round" endcap="flat"/>
                  <w10:wrap type="none"/>
                </v:shape>
                <v:shape id="shape_0" stroked="f" o:allowincell="f" style="position:absolute;left:3680;top:1222;width:3299;height:142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到李玉芝家敲门骚扰。</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临清法轮功学员马少杰一直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临清法轮功学员马少杰，女，70岁左右，独居。从山东省女子监狱回家后一直被骚扰不断，2025年10月10日左右，上午被闯进来的10几个人带走，被抄家，抢走了大法书等私人物品。电动车上被安装上了带摄像头的定位器，几个小时后被放回家。70岁的老人经常处于恐惧之中。</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山东临沂法轮功学员徐玉珍被再次构陷到检察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山东临沂法轮功学员徐玉珍被构陷案，被检察院因证据不足退回国保后，徐玉珍再次被临沂国保大队罗织所谓新证据送到临沂检察院，负责的检察官为刘芳19805396855和李雪莹。</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 xml:space="preserve">山东省沂南县法轮功学员庞志华被绑架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10月12日左右，山东沂南县双堠镇上埌村法轮功学员庞志华（52岁左右）被双堠镇派出所协警与沂南县国保非法抄家、绑架。他是在用智能手机给别人</w:t>
                        </w:r>
                        <w:r>
                          <w:rPr>
                            <w:kern w:val="2"/>
                            <w:sz w:val="22"/>
                            <w:szCs w:val="22"/>
                            <w:rFonts w:ascii="宋体;SimSun" w:hAnsi="宋体;SimSun" w:eastAsia="宋体;SimSun" w:cs="Times New Roman"/>
                            <w:color w:val="auto"/>
                            <w:lang w:val="en-US" w:eastAsia="zh-CN" w:bidi="ar-SA"/>
                          </w:rPr>
                          <w:t>讲真相</w:t>
                        </w:r>
                        <w:r>
                          <w:rPr>
                            <w:kern w:val="2"/>
                            <w:sz w:val="22"/>
                            <w:szCs w:val="22"/>
                            <w:rFonts w:ascii="宋体;SimSun" w:hAnsi="宋体;SimSun" w:eastAsia="宋体;SimSun" w:cs="Times New Roman"/>
                            <w:color w:val="auto"/>
                            <w:lang w:val="en-US" w:eastAsia="zh-CN" w:bidi="ar-SA"/>
                          </w:rPr>
                          <w:t>时，被网警定位入室绑架的，现在可能被关押在沂南县看守所。</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遭非法判刑，山东省东营市杜建新、王凡、付健上诉仍无结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3年11月29日，山东省东营市法轮功学员杜建新、王凡、付健被判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1月4日，杜建新、王凡和付健三位法轮功学员被非法批捕。2024年2月25日，这三位法轮功学员被滨南分局国保大队警察构陷至东营区检察院。2024年3月27日，他们被东营区检察院构陷至东营区法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7月3日下午2点，杜建新、王凡和付健三名法轮功学员在东营市东营区法院被第一次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4年10月16日，杜建新、王凡和付健第二次在东营区</w:t>
                        </w:r>
                      </w:p>
                    </w:txbxContent>
                  </v:textbox>
                  <v:fill o:detectmouseclick="t" on="false"/>
                  <v:stroke color="#3465a4" joinstyle="round" endcap="flat"/>
                  <w10:wrap type="none"/>
                </v:shape>
                <v:shape id="shape_0" stroked="f" o:allowincell="f" style="position:absolute;left:7370;top:1228;width:3299;height:142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院被非法开庭，当事人和律师都做了无罪辩护。开了一天，没有开完，2024年10月21日，在东营区法院又继续进行一天的庭审，完成第二次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5月19日上午9点，在东营区法院，杜建新、王凡和付健第三次被非法开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2025年5月26日，杜建新、王凡和付健三位法轮功学员在东营区法院被非法判刑。杜建新和付健均被非法判刑三年半，王凡被非法判刑四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三位法轮功学员均以上诉，到现在已将近两年了，没有任何信息。</w:t>
                        </w:r>
                      </w:p>
                      <w:p>
                        <w:pPr>
                          <w:overflowPunct w:val="false"/>
                          <w:bidi w:val="0"/>
                          <w:spacing w:before="0" w:after="0" w:lineRule="exact" w:line="300"/>
                          <w:jc w:val="both"/>
                          <w:rPr/>
                        </w:pPr>
                        <w:r>
                          <w:rPr>
                            <w:kern w:val="2"/>
                            <w:sz w:val="22"/>
                            <w:szCs w:val="22"/>
                            <w:b w:val="false"/>
                            <w:bCs/>
                            <w:rFonts w:ascii="黑体;SimHei" w:hAnsi="黑体;SimHei" w:eastAsia="黑体;SimHei" w:cs="黑体;SimHei"/>
                            <w:color w:val="auto"/>
                            <w:lang w:val="de-DE" w:eastAsia="zh-CN" w:bidi="ar-SA"/>
                          </w:rPr>
                          <w:t>济南市老年男法轮功学员白孝叁被绑架（已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今年中秋节前（具体日期不详），济南市仲宫镇老年法轮功学员白孝叁（音）被仲宫派出所警察绑架抄家，大法书手机被抄走当天被释放回家，警察说过了中秋节再让他去派出所，现在情况不详。</w:t>
                        </w:r>
                      </w:p>
                      <w:p>
                        <w:pPr>
                          <w:overflowPunct w:val="false"/>
                          <w:bidi w:val="0"/>
                          <w:spacing w:before="0" w:after="0" w:lineRule="exact" w:line="300"/>
                          <w:jc w:val="both"/>
                          <w:rPr/>
                        </w:pPr>
                        <w:r>
                          <w:rPr>
                            <w:kern w:val="2"/>
                            <w:sz w:val="22"/>
                            <w:szCs w:val="22"/>
                            <w:bCs/>
                            <w:rFonts w:ascii="黑体;SimHei" w:hAnsi="黑体;SimHei" w:eastAsia="黑体;SimHei" w:cs="宋体;SimSun"/>
                            <w:color w:val="auto"/>
                            <w:lang w:val="en-US" w:eastAsia="zh-CN" w:bidi="ar-SA"/>
                          </w:rPr>
                          <w:t>山东莱西市法轮功学员孟兆福被绑架关押</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山东青岛莱西市法轮功学员孟兆福，2025年10月2日被青岛路公安派出所警察被绑架、非法抄家，现在被非法关押在莱西看守所。</w:t>
                        </w:r>
                      </w:p>
                      <w:p>
                        <w:pPr>
                          <w:overflowPunct w:val="false"/>
                          <w:bidi w:val="0"/>
                          <w:spacing w:before="0" w:after="0" w:lineRule="exact" w:line="300"/>
                          <w:jc w:val="both"/>
                          <w:rPr/>
                        </w:pPr>
                        <w:r>
                          <w:rPr>
                            <w:kern w:val="2"/>
                            <w:sz w:val="22"/>
                            <w:szCs w:val="22"/>
                            <w:bCs/>
                            <w:rFonts w:ascii="宋体;SimSun" w:hAnsi="宋体;SimSun" w:eastAsia="宋体;SimSun" w:cs="宋体;SimSun"/>
                            <w:color w:val="auto"/>
                            <w:lang w:val="en-US" w:eastAsia="zh-CN" w:bidi="ar-SA"/>
                          </w:rPr>
                          <w:t>孟兆福，男，今年71岁，莱西火车站退休职工，家住莱西市黄花观村，从1997年5月开始修炼法轮大法。修炼前有严重胃溃疡、肺结核、贫血、腰腿疼等多种病。得了大法后，按照真、善、忍标准要求自己，身体的疾病全无，几十年来没花过一分药费，无病一身轻，道德观念得到回升，工作、办事、想问题都先想别人，日子也过得舒舒服服。</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en-US" w:eastAsia="zh-CN" w:bidi="ar-SA"/>
                          </w:rPr>
                          <w:t>2025年10月2日10点多，莱西青岛路派出所7、8个警察闯入黄花观孟兆福家，说是孟兆福张贴不干胶被监控到了。警察抢走了所有大法书、电脑、打印机等私人物品，绑架了孟兆福。◇</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tabs>
          <w:tab w:val="clear" w:pos="708"/>
          <w:tab w:val="left" w:pos="7373"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方正小标宋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51:00Z</dcterms:created>
  <dc:creator/>
  <dc:description/>
  <cp:keywords/>
  <dc:language>en-US</dc:language>
  <cp:lastModifiedBy>andre</cp:lastModifiedBy>
  <cp:lastPrinted>2025-10-24T20:42:00Z</cp:lastPrinted>
  <dcterms:modified xsi:type="dcterms:W3CDTF">2025-10-25T01:42:00Z</dcterms:modified>
  <cp:revision>161</cp:revision>
  <dc:subject/>
  <dc:title> </dc:title>
</cp:coreProperties>
</file>