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烟台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26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烟台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263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297180</wp:posOffset>
                  </wp:positionV>
                  <wp:extent cx="6829425" cy="8649970"/>
                  <wp:effectExtent l="0" t="0" r="8231505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29560" cy="8650080"/>
                            <a:chOff x="0" y="0"/>
                            <a:chExt cx="6829560" cy="865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29560" cy="6454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53320" y="691560"/>
                                <a:ext cx="2117160" cy="561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治病。”李老汉的老伴哭着对三个孩子说：“我们不能落个人财两空，既然这样，我们明天出院，以后由我来伺候他，你们该干啥干啥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回家后，李老汉的病情一天比一天重，最后卧床不起，吃喝拉撒全由老伴伺候。一天一天，好难熬的日子，这一瘫就是4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一天，一个修电视的人来到李老汉家，看到他的情况，诚恳地对他说：“你知道法轮功吗？法轮功是佛家大法，诚心念‘法轮大法好，真善忍好’，你会得福报的。”李老汉说记不住。他老伴说：“我记住了，我教他。”从那以后，老伴就一个字一个字地教，李老汉就一个字一个字地念。几天后，李老汉记住了五个字“法轮大法好”，他天天大声地念：“法轮大法好！”10天、20天，他能坐起来了，老两口喜出望外，念得更有信心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一天，李老汉对老伴说：“我想下床走走。”老伴说：“好，我扶你下来。”李老汉慢慢地起来了，在老伴的搀扶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12400" y="3198600"/>
                                <a:ext cx="2117160" cy="3256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在了地上。老伴高兴地哭道：“你在床上躺了4年了，我可从来没想过你还能站起来！是法轮功救了你！是李大师救了你！法轮大法好！”李老汉也哭着喊道：“法轮大法好！我一辈子也忘不了！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李老汉的老伴赶快到教他们念“法轮大法好”的人家报喜， 并激动地说：“大法太神奇了！真想不到，念那几个字就能让人起死回生！我要炼法轮功！”从此她走入大法修炼。李老汉说：“感恩大法，是大法让我又活过来了！我永远记住大法好！永远感谢大法的救命之恩。”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91560"/>
                                <a:ext cx="2117160" cy="574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【明慧网】李老汉今年79岁，每天推着一个带小轮子的椅子到村外的一个桥洞子那去，桥洞子上贴着的一张标语，黄底上面有几个红色的大字，每天他都是为这几个字而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开始，村里的人们都感到很好奇，有人就跟在他后面看他去干啥。发现他坐在自己推来的椅子上，仰视着那张标语，很虔诚的，一个字一个字大声地念：“法-轮-大-法-好！” “ 法-轮-大-法-好！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一遍、十遍、百遍，他非常虔诚、专心地念着。他一天两趟，天天如此，几年过去了，从不间断。他为什么对这几个字如此笃信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原来李老汉在68岁那年，突然感到头沉，走路不稳，到医院检查说是脑瘤，得住医院做手术。经过各种检查，医生对李老汉的家人说，因为脑瘤长的位置正是各种神经密集的地方，病人做手术也可能下不来手术台，也很可能成为植物人。而且手术治疗费用最少也得70万。家人一听都傻眼了，怎么办？小儿子说：“上银行贷款也得给我爸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347400" y="90000"/>
                                <a:ext cx="3874680" cy="447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4693320" y="0"/>
                                <a:ext cx="2117160" cy="3063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3320" y="6444000"/>
                              <a:ext cx="6799680" cy="220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3240" y="514440"/>
                                <a:ext cx="3150360" cy="169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b/>
                                      <w:szCs w:val="24"/>
                                      <w:rFonts w:ascii="黑体;SimHei" w:hAnsi="黑体;SimHei" w:eastAsia="黑体;SimHei" w:cs="Times New Roman"/>
                                      <w:color w:val="996600"/>
                                      <w:lang w:val="de-DE" w:eastAsia="zh-CN" w:bidi="ar-SA"/>
                                    </w:rPr>
                                    <w:t>1.法轮功是如何开始传播的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答：1992年5月，李洪志先生在吉林长春开始传授法轮功，后应各地气功协会邀请举办面授培训班。1994年起从法国和瑞典开始传向海外。至2025年，在包括美国在内的100多个国家都有人学炼法轮功；法轮功的主要书籍《转法轮》已被翻译成英文、法文、德文等50 种语言，在世界各地公开出版发行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6920" y="104040"/>
                                <a:ext cx="3150360" cy="205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b/>
                                      <w:szCs w:val="24"/>
                                      <w:rFonts w:ascii="黑体;SimHei" w:hAnsi="黑体;SimHei" w:eastAsia="黑体;SimHei" w:cs="Times New Roman"/>
                                      <w:color w:val="996600"/>
                                      <w:lang w:val="de-DE" w:eastAsia="zh-CN" w:bidi="ar-SA"/>
                                    </w:rPr>
                                    <w:t>2.为何后来法轮功在中国受到打压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答：法轮功因祛病健身和社会道德回升的显著效果，群众基数迅速扩大。至1999年，学员人数据估达7千万至1亿。法轮功独立于中共思想和政治体系之外，威望和独立性让江泽民感到无比嫉妒和恼火，因此发动了对法轮功的残酷迫害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6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b/>
                                      <w:szCs w:val="24"/>
                                      <w:rFonts w:ascii="黑体;SimHei" w:hAnsi="黑体;SimHei" w:eastAsia="黑体;SimHei" w:cs="Times New Roman"/>
                                      <w:color w:val="996600"/>
                                      <w:lang w:val="de-DE" w:eastAsia="zh-CN" w:bidi="ar-SA"/>
                                    </w:rPr>
                                    <w:t>3.为何法轮功学员坚持讲真相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4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答：讲真相是反迫害的核心方式。澄清中共宣传的谎言，避免误导公众。争取更多社会理解与支持。认为这也是修炼者慈悲心的体现。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799680" cy="2155320"/>
                              </a:xfrm>
                              <a:prstGeom prst="roundRect">
                                <a:avLst>
                                  <a:gd name="adj" fmla="val 3194"/>
                                </a:avLst>
                              </a:prstGeom>
                              <a:noFill/>
                              <a:ln w="0">
                                <a:solidFill>
                                  <a:srgbClr val="cc99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1320" y="154800"/>
                                <a:ext cx="2037600" cy="26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兰亭中黑_GBK" w:hAnsi="方正兰亭中黑_GBK" w:eastAsia="方正兰亭中黑_GBK" w:cs="方正兰亭中黑_GBK"/>
                                      <w:lang w:val="en-US" w:bidi="hi-IN"/>
                                    </w:rPr>
                                    <w:t>常见问题答疑解惑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.9pt;margin-top:23.4pt;width:537.75pt;height:681.1pt" coordorigin="-38,468" coordsize="10755,13622">
                  <v:group id="shape_0" style="position:absolute;left:-38;top:468;width:10755;height:10166">
                    <v:shape id="shape_0" stroked="f" o:allowincell="f" style="position:absolute;left:3668;top:1557;width:3333;height:8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治病。”李老汉的老伴哭着对三个孩子说：“我们不能落个人财两空，既然这样，我们明天出院，以后由我来伺候他，你们该干啥干啥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回家后，李老汉的病情一天比一天重，最后卧床不起，吃喝拉撒全由老伴伺候。一天一天，好难熬的日子，这一瘫就是4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一天，一个修电视的人来到李老汉家，看到他的情况，诚恳地对他说：“你知道法轮功吗？法轮功是佛家大法，诚心念‘法轮大法好，真善忍好’，你会得福报的。”李老汉说记不住。他老伴说：“我记住了，我教他。”从那以后，老伴就一个字一个字地教，李老汉就一个字一个字地念。几天后，李老汉记住了五个字“法轮大法好”，他天天大声地念：“法轮大法好！”10天、20天，他能坐起来了，老两口喜出望外，念得更有信心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一天，李老汉对老伴说：“我想下床走走。”老伴说：“好，我扶你下来。”李老汉慢慢地起来了，在老伴的搀扶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83;top:5505;width:3333;height:51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在了地上。老伴高兴地哭道：“你在床上躺了4年了，我可从来没想过你还能站起来！是法轮功救了你！是李大师救了你！法轮大法好！”李老汉也哭着喊道：“法轮大法好！我一辈子也忘不了！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李老汉的老伴赶快到教他们念“法轮大法好”的人家报喜， 并激动地说：“大法太神奇了！真想不到，念那几个字就能让人起死回生！我要炼法轮功！”从此她走入大法修炼。李老汉说：“感恩大法，是大法让我又活过来了！我永远记住大法好！永远感谢大法的救命之恩。”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38;top:1557;width:3333;height:90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【明慧网】李老汉今年79岁，每天推着一个带小轮子的椅子到村外的一个桥洞子那去，桥洞子上贴着的一张标语，黄底上面有几个红色的大字，每天他都是为这几个字而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开始，村里的人们都感到很好奇，有人就跟在他后面看他去干啥。发现他坐在自己推来的椅子上，仰视着那张标语，很虔诚的，一个字一个字大声地念：“法-轮-大-法-好！” “ 法-轮-大-法-好！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一遍、十遍、百遍，他非常虔诚、专心地念着。他一天两趟，天天如此，几年过去了，从不间断。他为什么对这几个字如此笃信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原来李老汉在68岁那年，突然感到头沉，走路不稳，到医院检查说是脑瘤，得住医院做手术。经过各种检查，医生对李老汉的家人说，因为脑瘤长的位置正是各种神经密集的地方，病人做手术也可能下不来手术台，也很可能成为植物人。而且手术治疗费用最少也得70万。家人一听都傻眼了，怎么办？小儿子说：“上银行贷款也得给我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9;top:610;width:6101;height:703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53;top:468;width:3333;height:4823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-17;top:10616;width:10708;height:3474">
                    <v:shape id="shape_0" stroked="f" o:allowincell="f" style="position:absolute;left:130;top:11426;width:4960;height:26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4"/>
                                <w:rFonts w:ascii="黑体;SimHei" w:hAnsi="黑体;SimHei" w:eastAsia="黑体;SimHei" w:cs="Times New Roman"/>
                                <w:color w:val="996600"/>
                                <w:lang w:val="de-DE" w:eastAsia="zh-CN" w:bidi="ar-SA"/>
                              </w:rPr>
                              <w:t>1.法轮功是如何开始传播的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答：1992年5月，李洪志先生在吉林长春开始传授法轮功，后应各地气功协会邀请举办面授培训班。1994年起从法国和瑞典开始传向海外。至2025年，在包括美国在内的100多个国家都有人学炼法轮功；法轮功的主要书籍《转法轮》已被翻译成英文、法文、德文等50 种语言，在世界各地公开出版发行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37;top:10780;width:4960;height:32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4"/>
                                <w:rFonts w:ascii="黑体;SimHei" w:hAnsi="黑体;SimHei" w:eastAsia="黑体;SimHei" w:cs="Times New Roman"/>
                                <w:color w:val="996600"/>
                                <w:lang w:val="de-DE" w:eastAsia="zh-CN" w:bidi="ar-SA"/>
                              </w:rPr>
                              <w:t>2.为何后来法轮功在中国受到打压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答：法轮功因祛病健身和社会道德回升的显著效果，群众基数迅速扩大。至1999年，学员人数据估达7千万至1亿。法轮功独立于中共思想和政治体系之外，威望和独立性让江泽民感到无比嫉妒和恼火，因此发动了对法轮功的残酷迫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4"/>
                                <w:rFonts w:ascii="黑体;SimHei" w:hAnsi="黑体;SimHei" w:eastAsia="黑体;SimHei" w:cs="Times New Roman"/>
                                <w:color w:val="996600"/>
                                <w:lang w:val="de-DE" w:eastAsia="zh-CN" w:bidi="ar-SA"/>
                              </w:rPr>
                              <w:t>3.为何法轮功学员坚持讲真相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4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答：讲真相是反迫害的核心方式。澄清中共宣传的谎言，避免误导公众。争取更多社会理解与支持。认为这也是修炼者慈悲心的体现。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oundrect id="shape_0" ID="AutoShape 41" stroked="t" o:allowincell="f" style="position:absolute;left:-17;top:10616;width:10707;height:3393;mso-wrap-style:none;v-text-anchor:middle">
                      <v:fill o:detectmouseclick="t" on="false"/>
                      <v:stroke color="#cc9900" joinstyle="miter" endcap="flat"/>
                      <w10:wrap type="none"/>
                    </v:roundrect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599;top:10860;width:3208;height:412;mso-wrap-style:none;v-text-anchor:middle" type="_x0000_t136">
                      <v:path textpathok="t"/>
                      <v:textpath on="t" fitshape="t" string="常见问题答疑解惑" style="font-family:&quot;方正兰亭中黑_GBK&quot;;font-size:24pt"/>
                      <v:fill o:detectmouseclick="t" type="solid" color2="#6699ff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4" w:before="0" w:after="0"/>
        <w:ind w:firstLine="462"/>
        <w:jc w:val="both"/>
        <w:rPr>
          <w:b/>
          <w:b/>
          <w:color w:val="996600"/>
          <w:sz w:val="23"/>
          <w:lang w:val="en-US"/>
        </w:rPr>
      </w:pPr>
      <w:r>
        <w:rPr>
          <w:b/>
          <w:color w:val="996600"/>
          <w:sz w:val="23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61970</wp:posOffset>
            </wp:positionH>
            <wp:positionV relativeFrom="paragraph">
              <wp:posOffset>6136005</wp:posOffset>
            </wp:positionV>
            <wp:extent cx="454660" cy="7391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31" r="39738" b="4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304" w:before="0" w:after="0"/>
        <w:ind w:firstLine="462"/>
        <w:jc w:val="both"/>
        <w:rPr/>
      </w:pPr>
      <w:hyperlink r:id="rId10">
        <w:r>
          <w:rPr>
            <w:b/>
            <w:color w:val="996600"/>
            <w:sz w:val="23"/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416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2912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5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1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3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月25日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烟台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5918760" y="6984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8pt;width:533.55pt;height:21.85pt" coordorigin="0,416" coordsize="10671,437">
                <v:shape id="shape_0" stroked="t" o:allowincell="f" style="position:absolute;left:0;top:851;width:10670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416;width:10597;height:371">
                  <v:shape id="shape_0" stroked="f" o:allowincell="f" style="position:absolute;left:0;top:416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5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10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3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月25日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烟台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1;top:526;width:1275;height:21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1.45pt;margin-top:25.6pt;width:535.35pt;height:28.05pt;mso-wrap-style:none;v-text-anchor:middle" type="_x0000_t136">
            <v:path textpathok="t"/>
            <v:textpath on="t" fitshape="t" string="山东省五位老人被非法关押　法院剥夺辩护人阅卷权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1880</wp:posOffset>
                </wp:positionH>
                <wp:positionV relativeFrom="paragraph">
                  <wp:posOffset>59055</wp:posOffset>
                </wp:positionV>
                <wp:extent cx="2117090" cy="90011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900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708.75pt;mso-wrap-distance-left:9.05pt;mso-wrap-distance-right:9.05pt;mso-wrap-distance-top:0pt;mso-wrap-distance-bottom:0pt;margin-top:4.65pt;mso-position-vertical-relative:text;margin-left:18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0905</wp:posOffset>
                </wp:positionH>
                <wp:positionV relativeFrom="paragraph">
                  <wp:posOffset>59055</wp:posOffset>
                </wp:positionV>
                <wp:extent cx="2117090" cy="89401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94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703.95pt;mso-wrap-distance-left:9.05pt;mso-wrap-distance-right:9.05pt;mso-wrap-distance-top:0pt;mso-wrap-distance-bottom:0pt;margin-top:4.65pt;mso-position-vertical-relative:text;margin-left:3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130</wp:posOffset>
                </wp:positionH>
                <wp:positionV relativeFrom="paragraph">
                  <wp:posOffset>59055</wp:posOffset>
                </wp:positionV>
                <wp:extent cx="2117090" cy="90011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900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spacing w:lineRule="exact" w:line="306"/>
                              <w:ind w:firstLine="43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【明慧网】（明慧网通讯员山东报道）山东省烟台龙口市五名老年法轮功学员刘海燕、崔秀菊、李玉芳、栾艳萍、老吴被非法关押三月有余，被公安和龙口市检察院构陷到龙口市法院，主审法官迟亚囡。迟亚囡以案件牵扯“政治问题”，要找领导汇报等借口推诿、搪塞家属，阻挠亲友辩护人阅卷、会见。在家属的再三催问下，迟亚囡声称“怕影响案件的公正审理”，不允许亲友辩护人阅卷。</w:t>
                            </w:r>
                          </w:p>
                          <w:p>
                            <w:pPr>
                              <w:pStyle w:val="1"/>
                              <w:spacing w:lineRule="exact" w:line="306"/>
                              <w:ind w:firstLine="43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五位法轮功学员平均年龄近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7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岁，在本应颐养天年、享受天伦之乐的年纪，二零二五年七月十七日被绑架、非法抄家，她们被带到派出所，做所谓的“笔录”，后被送到龙口公安局审讯中心（地下室）采集指纹等信息，当天深夜十一点，以强加的罪名送入烟台市看守所非法关押迫害至今。</w:t>
                            </w:r>
                          </w:p>
                          <w:p>
                            <w:pPr>
                              <w:pStyle w:val="1"/>
                              <w:spacing w:lineRule="exact" w:line="306"/>
                              <w:ind w:firstLine="43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二零二五年七月十七日上午，在龙口市公安局政保大队长吕兵的操控指挥下，龙口市多个派出所出动大批警力、多辆警车和私家车，在法轮功学员常去的集市和学员家门口蹲守，实施绑架。为掩人耳目，执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 xml:space="preserve"> “任务”的警察全部着便衣，当天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2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名法轮功学员被绑架。崔秀菊、李玉芳、栾艳萍在龙口大王集上被龙港派出所、新嘉派出所、徐福派出所警察绑架，在没有法律依据和事实证据的情况下，警察扣押了她们的随身物品；随后带着所谓“搜查证”（没有公安局长的签字或盖章）劫持法轮功学员，肆无忌惮地闯入学员家，翻箱倒柜搜查并抢劫私人物品，把家里翻的一片狼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藉。</w:t>
                            </w:r>
                          </w:p>
                          <w:p>
                            <w:pPr>
                              <w:pStyle w:val="1"/>
                              <w:spacing w:lineRule="exact" w:line="306"/>
                              <w:ind w:firstLine="43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八月八日，刘海燕、崔秀菊、李玉芳、栾艳萍、老吴五人被非法批捕。在家属不断递交法律文书、要求检察院追责的声浪下，办案警察仓皇结案。仅十天时间，八月十八日，龙口公安局政保大队以侦察终结为由，将此构陷移交龙口市检察院。</w:t>
                            </w:r>
                          </w:p>
                          <w:p>
                            <w:pPr>
                              <w:pStyle w:val="1"/>
                              <w:spacing w:lineRule="exact" w:line="306"/>
                              <w:ind w:firstLine="43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作为司法系统的一员，这些公安警察明知道《宪法》至上，信仰自由；明知道法轮功学员没有任何违法犯罪事实和动机；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明知道国家新闻出版总署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5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号令明确了法轮功宣传品为合法出版物。这么多确凿事实面前，为完成年度破案指标，他们依然昧着良心制造这起冤假错案，迫害修心向善的好人。龙口公安这种先抓人再搜查证据 、没有合法搜查证强闯民宅、抢劫与案件无关的私人财产罗织证据、在没有犯罪事实和法律依据的情况下，对公民实施非法拘禁、恐吓家属制造伪证的诸多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行为，已涉嫌“非法剥夺公民宗教信仰自由罪”、“非法搜查、非法侵入公民住宅罪”、“抢劫罪”、“非法拘禁罪”、“滥用职权罪”等。</w:t>
                            </w:r>
                          </w:p>
                          <w:p>
                            <w:pPr>
                              <w:pStyle w:val="1"/>
                              <w:spacing w:lineRule="exact" w:line="306"/>
                              <w:ind w:firstLine="43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本案公诉人吕莎莎，作为员额制检察官，没有认真履行检察官职责，监督、纠正公安侦察过程中的诸多违法犯罪行为；对家属依法递交的《以案释法申请书》、《调取无罪证据申请书》等法律文书采取漠视、不屑的态度，在规定时间内不做任何回复；对亲友辩护人的申请百般刁难，使当事人未来得及委托、未听取辩护人意见、短短五天之内（八月十八日接到案子，八月二十二日移交法院）就草草完成了审查起诉。一个刑事案件，不管案情多么简单，毕竟涉及到一个公民的名誉和自由，检察官理应客观公正的依法办案，何况法轮功案件不是简简单单的刑事案件，而是地地道道的冤案、错案。吕莎莎故意剥夺亲友辩护人在审查起诉阶段阅卷、会见的权利，其行为已涉嫌“渎职罪”、“滥用职权罪”、“徇私枉法罪”等。</w:t>
                            </w:r>
                          </w:p>
                          <w:p>
                            <w:pPr>
                              <w:pStyle w:val="1"/>
                              <w:spacing w:lineRule="exact" w:line="306"/>
                              <w:ind w:firstLine="43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案件移交法院后，家属依法递交了《庭前释法申请书》、《变更强制措施申请书》、《阅卷、会见申请书》及亲友辩护人资料，法官迟亚囡以案件牵扯政治问题，要找领导汇报等借口推诿、搪塞家属，阻挠亲友辩护人阅卷、会见。在家属的再三催问下，迟亚囡以“怕影响案件的公正审理”为由，不允许亲友辩护人阅卷。</w:t>
                            </w:r>
                          </w:p>
                          <w:p>
                            <w:pPr>
                              <w:pStyle w:val="1"/>
                              <w:spacing w:lineRule="exact" w:line="306"/>
                              <w:ind w:firstLine="43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九月三十日，刑庭庭长赵瑜约见家属，同意给亲友辩护人一次会见的机会，但阅卷不行。“十一”长假结束后，家属再次询问会见时间，迟亚囡回复：不同意会见了。家属追问缘由，迟亚囡回：赵瑜没说为什么，只告诉我不同意会见了。迟亚囡还说：法官具有独立审判权，我们会依法办案的。不知道这前后矛盾的答复是依据了哪个法律条文？象征人间正义的公检法部门可以像小孩过家家那样出尔反尔吗？法律规定：亲友辩护人需经检察院、法院同意，可以阅卷、会见，原则上以同意为主，主要是体现法律的公平、公正，避免冤假错案。本案中，法官无正当理由拒绝亲友辩护人的阅卷、会见申请，实质就是剥夺亲友辩护人行使辩护的权利；其行为已涉嫌滥用职权罪、徇私枉法罪、渎职罪等。</w:t>
                            </w:r>
                          </w:p>
                          <w:p>
                            <w:pPr>
                              <w:pStyle w:val="1"/>
                              <w:spacing w:lineRule="exact" w:line="306"/>
                              <w:ind w:firstLine="43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目前，检察长孙静已调回烟台；检察官吕莎莎称病，“十一”假期后一直未上班；国保大队长吕兵被调去派出所。善恶有报、如影随形，希望更多的人明白真相，不要像吕兵一样，将自己牢牢地钉在历史的耻辱柱上。希望龙口公检法的工作人员能辨是非、识清浊，善待大法一念，天赐幸福平安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708.75pt;mso-wrap-distance-left:9.05pt;mso-wrap-distance-right:9.05pt;mso-wrap-distance-top:0pt;mso-wrap-distance-bottom:0pt;margin-top:4.6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306"/>
                        <w:ind w:firstLine="43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【明慧网】（明慧网通讯员山东报道）山东省烟台龙口市五名老年法轮功学员刘海燕、崔秀菊、李玉芳、栾艳萍、老吴被非法关押三月有余，被公安和龙口市检察院构陷到龙口市法院，主审法官迟亚囡。迟亚囡以案件牵扯“政治问题”，要找领导汇报等借口推诿、搪塞家属，阻挠亲友辩护人阅卷、会见。在家属的再三催问下，迟亚囡声称“怕影响案件的公正审理”，不允许亲友辩护人阅卷。</w:t>
                      </w:r>
                    </w:p>
                    <w:p>
                      <w:pPr>
                        <w:pStyle w:val="1"/>
                        <w:spacing w:lineRule="exact" w:line="306"/>
                        <w:ind w:firstLine="43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五位法轮功学员平均年龄近</w:t>
                      </w:r>
                      <w:r>
                        <w:rPr>
                          <w:sz w:val="23"/>
                          <w:lang w:val="zh-CN"/>
                        </w:rPr>
                        <w:t>70</w:t>
                      </w:r>
                      <w:r>
                        <w:rPr>
                          <w:sz w:val="23"/>
                          <w:lang w:val="zh-CN"/>
                        </w:rPr>
                        <w:t>岁，在本应颐养天年、享受天伦之乐的年纪，二零二五年七月十七日被绑架、非法抄家，她们被带到派出所，做所谓的“笔录”，后被送到龙口公安局审讯中心（地下室）采集指纹等信息，当天深夜十一点，以强加的罪名送入烟台市看守所非法关押迫害至今。</w:t>
                      </w:r>
                    </w:p>
                    <w:p>
                      <w:pPr>
                        <w:pStyle w:val="1"/>
                        <w:spacing w:lineRule="exact" w:line="306"/>
                        <w:ind w:firstLine="43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二零二五年七月十七日上午，在龙口市公安局政保大队长吕兵的操控指挥下，龙口市多个派出所出动大批警力、多辆警车和私家车，在法轮功学员常去的集市和学员家门口蹲守，实施绑架。为掩人耳目，执行</w:t>
                      </w:r>
                      <w:r>
                        <w:rPr>
                          <w:sz w:val="23"/>
                          <w:lang w:val="zh-CN"/>
                        </w:rPr>
                        <w:t xml:space="preserve"> “任务”的警察全部着便衣，当天</w:t>
                      </w:r>
                      <w:r>
                        <w:rPr>
                          <w:sz w:val="23"/>
                          <w:lang w:val="zh-CN"/>
                        </w:rPr>
                        <w:t>12</w:t>
                      </w:r>
                      <w:r>
                        <w:rPr>
                          <w:sz w:val="23"/>
                          <w:lang w:val="zh-CN"/>
                        </w:rPr>
                        <w:t>名法轮功学员被绑架。崔秀菊、李玉芳、栾艳萍在龙口大王集上被龙港派出所、新嘉派出所、徐福派出所警察绑架，在没有法律依据和事实证据的情况下，警察扣押了她们的随身物品；随后带着所谓“搜查证”（没有公安局长的签字或盖章）劫持法轮功学员，肆无忌惮地闯入学员家，翻箱倒柜搜查并抢劫私人物品，把家里翻的一片狼</w:t>
                      </w:r>
                      <w:r>
                        <w:rPr>
                          <w:sz w:val="23"/>
                          <w:lang w:val="zh-CN"/>
                        </w:rPr>
                        <w:t>藉。</w:t>
                      </w:r>
                    </w:p>
                    <w:p>
                      <w:pPr>
                        <w:pStyle w:val="1"/>
                        <w:spacing w:lineRule="exact" w:line="306"/>
                        <w:ind w:firstLine="43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八月八日，刘海燕、崔秀菊、李玉芳、栾艳萍、老吴五人被非法批捕。在家属不断递交法律文书、要求检察院追责的声浪下，办案警察仓皇结案。仅十天时间，八月十八日，龙口公安局政保大队以侦察终结为由，将此构陷移交龙口市检察院。</w:t>
                      </w:r>
                    </w:p>
                    <w:p>
                      <w:pPr>
                        <w:pStyle w:val="1"/>
                        <w:spacing w:lineRule="exact" w:line="306"/>
                        <w:ind w:firstLine="43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作为司法系统的一员，这些公安警察明知道《宪法》至上，信仰自由；明知道法轮功学员没有任何违法犯罪事实和动机；</w:t>
                      </w:r>
                      <w:r>
                        <w:rPr>
                          <w:sz w:val="23"/>
                          <w:lang w:val="zh-CN"/>
                        </w:rPr>
                        <w:t>明知道国家新闻出版总署</w:t>
                      </w:r>
                      <w:r>
                        <w:rPr>
                          <w:sz w:val="23"/>
                          <w:lang w:val="zh-CN"/>
                        </w:rPr>
                        <w:t>50</w:t>
                      </w:r>
                      <w:r>
                        <w:rPr>
                          <w:sz w:val="23"/>
                          <w:lang w:val="zh-CN"/>
                        </w:rPr>
                        <w:t>号令明确了法轮功宣传品为合法出版物。这么多确凿事实面前，为完成年度破案指标，他们依然昧着良心制造这起冤假错案，迫害修心向善的好人。龙口公安这种先抓人再搜查证据 、没有合法搜查证强闯民宅、抢劫与案件无关的私人财产罗织证据、在没有犯罪事实和法律依据的情况下，对公民实施非法拘禁、恐吓家属制造伪证的诸多</w:t>
                      </w:r>
                      <w:r>
                        <w:rPr>
                          <w:sz w:val="23"/>
                          <w:lang w:val="zh-CN"/>
                        </w:rPr>
                        <w:t>行为，已涉嫌“非法剥夺公民宗教信仰自由罪”、“非法搜查、非法侵入公民住宅罪”、“抢劫罪”、“非法拘禁罪”、“滥用职权罪”等。</w:t>
                      </w:r>
                    </w:p>
                    <w:p>
                      <w:pPr>
                        <w:pStyle w:val="1"/>
                        <w:spacing w:lineRule="exact" w:line="306"/>
                        <w:ind w:firstLine="43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本案公诉人吕莎莎，作为员额制检察官，没有认真履行检察官职责，监督、纠正公安侦察过程中的诸多违法犯罪行为；对家属依法递交的《以案释法申请书》、《调取无罪证据申请书》等法律文书采取漠视、不屑的态度，在规定时间内不做任何回复；对亲友辩护人的申请百般刁难，使当事人未来得及委托、未听取辩护人意见、短短五天之内（八月十八日接到案子，八月二十二日移交法院）就草草完成了审查起诉。一个刑事案件，不管案情多么简单，毕竟涉及到一个公民的名誉和自由，检察官理应客观公正的依法办案，何况法轮功案件不是简简单单的刑事案件，而是地地道道的冤案、错案。吕莎莎故意剥夺亲友辩护人在审查起诉阶段阅卷、会见的权利，其行为已涉嫌“渎职罪”、“滥用职权罪”、“徇私枉法罪”等。</w:t>
                      </w:r>
                    </w:p>
                    <w:p>
                      <w:pPr>
                        <w:pStyle w:val="1"/>
                        <w:spacing w:lineRule="exact" w:line="306"/>
                        <w:ind w:firstLine="43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案件移交法院后，家属依法递交了《庭前释法申请书》、《变更强制措施申请书》、《阅卷、会见申请书》及亲友辩护人资料，法官迟亚囡以案件牵扯政治问题，要找领导汇报等借口推诿、搪塞家属，阻挠亲友辩护人阅卷、会见。在家属的再三催问下，迟亚囡以“怕影响案件的公正审理”为由，不允许亲友辩护人阅卷。</w:t>
                      </w:r>
                    </w:p>
                    <w:p>
                      <w:pPr>
                        <w:pStyle w:val="1"/>
                        <w:spacing w:lineRule="exact" w:line="306"/>
                        <w:ind w:firstLine="43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九月三十日，刑庭庭长赵瑜约见家属，同意给亲友辩护人一次会见的机会，但阅卷不行。“十一”长假结束后，家属再次询问会见时间，迟亚囡回复：不同意会见了。家属追问缘由，迟亚囡回：赵瑜没说为什么，只告诉我不同意会见了。迟亚囡还说：法官具有独立审判权，我们会依法办案的。不知道这前后矛盾的答复是依据了哪个法律条文？象征人间正义的公检法部门可以像小孩过家家那样出尔反尔吗？法律规定：亲友辩护人需经检察院、法院同意，可以阅卷、会见，原则上以同意为主，主要是体现法律的公平、公正，避免冤假错案。本案中，法官无正当理由拒绝亲友辩护人的阅卷、会见申请，实质就是剥夺亲友辩护人行使辩护的权利；其行为已涉嫌滥用职权罪、徇私枉法罪、渎职罪等。</w:t>
                      </w:r>
                    </w:p>
                    <w:p>
                      <w:pPr>
                        <w:pStyle w:val="1"/>
                        <w:spacing w:lineRule="exact" w:line="306"/>
                        <w:ind w:firstLine="43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目前，检察长孙静已调回烟台；检察官吕莎莎称病，“十一”假期后一直未上班；国保大队长吕兵被调去派出所。善恶有报、如影随形，希望更多的人明白真相，不要像吕兵一样，将自己牢牢地钉在历史的耻辱柱上。希望龙口公检法的工作人员能辨是非、识清浊，善待大法一念，天赐幸福平安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等线 Light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image" Target="media/image4.png"/><Relationship Id="rId10" Type="http://schemas.openxmlformats.org/officeDocument/2006/relationships/hyperlink" Target="../../C:/Users/1/AppData/Local/Temp/Rar$EXa696.7696/2010-9-26-featurephotos-64--ss.jpg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hyperlink" Target="../../C:/Users/User/AppData/Local/Temp/Rar$EXa4172.1101/2021-4-15-shi-shao-ping_01.jp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22:21:00Z</dcterms:created>
  <dc:creator/>
  <dc:description/>
  <cp:keywords/>
  <dc:language>en-US</dc:language>
  <cp:lastModifiedBy>andre</cp:lastModifiedBy>
  <cp:lastPrinted>2025-10-24T20:42:00Z</cp:lastPrinted>
  <dcterms:modified xsi:type="dcterms:W3CDTF">2025-10-25T01:42:00Z</dcterms:modified>
  <cp:revision>4</cp:revision>
  <dc:subject/>
  <dc:title/>
</cp:coreProperties>
</file>