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0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5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533.5pt;height:95.85pt" coordorigin="0,540" coordsize="10670,1917">
                <v:group id="shape_0" style="position:absolute;left:10670;top:213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3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5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4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5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0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5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诚心念大法好　车祸化险为夷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9">
              <wp:simplePos x="0" y="0"/>
              <wp:positionH relativeFrom="margin">
                <wp:posOffset>1763395</wp:posOffset>
              </wp:positionH>
              <wp:positionV relativeFrom="paragraph">
                <wp:posOffset>888365</wp:posOffset>
              </wp:positionV>
              <wp:extent cx="3305175" cy="2383790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4" r="-11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05175" cy="23837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4735830</wp:posOffset>
              </wp:positionH>
              <wp:positionV relativeFrom="paragraph">
                <wp:posOffset>7482840</wp:posOffset>
              </wp:positionV>
              <wp:extent cx="2057400" cy="1346835"/>
              <wp:effectExtent l="0" t="0" r="0" b="0"/>
              <wp:wrapSquare wrapText="bothSides"/>
              <wp:docPr id="4" name="2021-7-19-mh-germany-berlin-720-parade-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2021-7-19-mh-germany-berlin-720-parade-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" t="-5" r="-3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57400" cy="13468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4062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6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9.9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000000"/>
                                <w:sz w:val="22"/>
                                <w:szCs w:val="22"/>
                              </w:rPr>
                              <w:t>诚心念大法好　车祸化险为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次，我和同事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夫妇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起出去吃饭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的丈夫开车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的丈夫老吴坐在副驾驶上，我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三人坐在后排。饭后从饭店出来，司机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的丈夫）打算先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家，然后再送我。车开到红绿灯处拐弯时，我只觉的车晃得厉害，随后大脑就一片空白。当我意识清醒过来时，才知道是出车祸了。车前玻璃碎裂，司机不清醒，说不了话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没啥大事，只是车子摇晃时碰了几处，也没出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过一会，司机清醒了，只剩副驾驶上的老吴趴在那没反应。我赶紧对着他的耳朵大声念“法轮大法好，真善忍好”，告诉其余人也都念。以前他们都听我讲过大法真相，也做过三退，大家就一起念“法轮大法好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老吴醒了，我们慢慢的把他从车里拽出来，看见他的腿一片紫黑，额头上一个大包。我在心里求师父救他。神奇的一幕出现了：老吴腿上的黑紫立刻变淡了；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惊喜的说：你们看，额头的大包眼见的缩小了，这也太神奇了！大包眼见着缩小缩小，最后就剩小米粒大小了，如果不是亲眼所见，哪能相信呢？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司机说我一直在心里念“法轮大法好，真善忍好”，今天这场车祸是那辆白轿车的责任，司机开的太快，如果不是大法相救，后果不堪设想。我也要用真善忍的心态去对待，警察怎么判我都没意见，今后我也要做个更好的人，来报答大法师父的保护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说：我们师父慈悲的救了咱们，是因为咱们都相信了大法，就得救了，佛救人多慈悲呀！你们作为见证者，有机会把这真实的事例告诉身边的人，让大家都能在大法中得救，你们也有威德。这大法谁信谁得救，谁信谁有福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000000"/>
                                <w:sz w:val="22"/>
                                <w:szCs w:val="22"/>
                              </w:rPr>
                              <w:t>诚心敬念大法好　女士的腰痛立即消失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次，我在公交站等车，过来一位五十多岁左右的女士，拉着拉杆车向站点走来。她弓着腰，样子很痛苦。我快步走过去，问她是身体不舒服吗？原来她也是来等车的，比我晚下一站。她腰痛得厉害，治疗很长时间了也没好，她是秧歌队的领队，不能再领队了，得把道具给送回去。很快车来了，我帮她上了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contextualSpacing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到我的站时，我也没下车，而是晚一站跟她一起下的车。我说：我送你到地方吧，你别急。顺便我问她听说过法轮功吗？她说国家不是不让炼吗？我说：我以前就是腰痛，严重时啥活都干不了；还有类风湿病，连打三个多月的针都不见好，就炼法轮功不到一个月，啥病都好了，一身轻松。我跟你说，也不是非让你学，你只要了解真相：法轮大法是正法，是来救人的，不是电视上宣传的那样。你诚心念诵“法轮大法好，真善忍好”，就能改变你身体的疼痛，你念念试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在心里求师父帮她，我要给她讲的还没说完，她惊奇地说：大姐，我好了，腰好啦，腰不痛了，这也太神奇了！她激动地握着我的手，眼含热泪的说：谢谢你大姐！我说你亲身体验了吧，我师父看你有善心，相信大法，就帮了你。我只是把大法真相告诉你，帮你的是我师父，你把过去入过的党团队组织退了吧，那东西的背后是中共邪灵。她说自己入过团，让我帮她退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她高兴的脸象一朵花一样。她说很长时间没来了，记不准了，害的你为我多走这么远的路。我说：你是善良人，我师父特意安排让我来救你的。这回你腰好了，又可以去秧歌队领队了，千万别忘记告诉你的伙伴，把这大法的神奇告诉你身边的所有人，让他们都能在大法中得救，你也有威德啊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她高兴地说：这大法太神奇了，我一定把我的亲身经历告诉给我的亲朋好友，谢谢大法师父，真心谢谢大法师父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长春大法弟子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000000"/>
                          <w:sz w:val="22"/>
                          <w:szCs w:val="22"/>
                        </w:rPr>
                        <w:t>诚心念大法好　车祸化险为夷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次，我和同事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夫妇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一起出去吃饭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的丈夫开车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的丈夫老吴坐在副驾驶上，我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三人坐在后排。饭后从饭店出来，司机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的丈夫）打算先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一家，然后再送我。车开到红绿灯处拐弯时，我只觉的车晃得厉害，随后大脑就一片空白。当我意识清醒过来时，才知道是出车祸了。车前玻璃碎裂，司机不清醒，说不了话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没啥大事，只是车子摇晃时碰了几处，也没出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过一会，司机清醒了，只剩副驾驶上的老吴趴在那没反应。我赶紧对着他的耳朵大声念“法轮大法好，真善忍好”，告诉其余人也都念。以前他们都听我讲过大法真相，也做过三退，大家就一起念“法轮大法好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老吴醒了，我们慢慢的把他从车里拽出来，看见他的腿一片紫黑，额头上一个大包。我在心里求师父救他。神奇的一幕出现了：老吴腿上的黑紫立刻变淡了；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惊喜的说：你们看，额头的大包眼见的缩小了，这也太神奇了！大包眼见着缩小缩小，最后就剩小米粒大小了，如果不是亲眼所见，哪能相信呢？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司机说我一直在心里念“法轮大法好，真善忍好”，今天这场车祸是那辆白轿车的责任，司机开的太快，如果不是大法相救，后果不堪设想。我也要用真善忍的心态去对待，警察怎么判我都没意见，今后我也要做个更好的人，来报答大法师父的保护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说：我们师父慈悲的救了咱们，是因为咱们都相信了大法，就得救了，佛救人多慈悲呀！你们作为见证者，有机会把这真实的事例告诉身边的人，让大家都能在大法中得救，你们也有威德。这大法谁信谁得救，谁信谁有福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000000"/>
                          <w:sz w:val="22"/>
                          <w:szCs w:val="22"/>
                        </w:rPr>
                        <w:t>诚心敬念大法好　女士的腰痛立即消失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次，我在公交站等车，过来一位五十多岁左右的女士，拉着拉杆车向站点走来。她弓着腰，样子很痛苦。我快步走过去，问她是身体不舒服吗？原来她也是来等车的，比我晚下一站。她腰痛得厉害，治疗很长时间了也没好，她是秧歌队的领队，不能再领队了，得把道具给送回去。很快车来了，我帮她上了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contextualSpacing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到我的站时，我也没下车，而是晚一站跟她一起下的车。我说：我送你到地方吧，你别急。顺便我问她听说过法轮功吗？她说国家不是不让炼吗？我说：我以前就是腰痛，严重时啥活都干不了；还有类风湿病，连打三个多月的针都不见好，就炼法轮功不到一个月，啥病都好了，一身轻松。我跟你说，也不是非让你学，你只要了解真相：法轮大法是正法，是来救人的，不是电视上宣传的那样。你诚心念诵“法轮大法好，真善忍好”，就能改变你身体的疼痛，你念念试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在心里求师父帮她，我要给她讲的还没说完，她惊奇地说：大姐，我好了，腰好啦，腰不痛了，这也太神奇了！她激动地握着我的手，眼含热泪的说：谢谢你大姐！我说你亲身体验了吧，我师父看你有善心，相信大法，就帮了你。我只是把大法真相告诉你，帮你的是我师父，你把过去入过的党团队组织退了吧，那东西的背后是中共邪灵。她说自己入过团，让我帮她退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她高兴的脸象一朵花一样。她说很长时间没来了，记不准了，害的你为我多走这么远的路。我说：你是善良人，我师父特意安排让我来救你的。这回你腰好了，又可以去秧歌队领队了，千万别忘记告诉你的伙伴，把这大法的神奇告诉你身边的所有人，让他们都能在大法中得救，你也有威德啊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她高兴地说：这大法太神奇了，我一定把我的亲身经历告诉给我的亲朋好友，谢谢大法师父，真心谢谢大法师父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长春大法弟子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114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35pt;width:533.55pt;height:21.85pt" coordorigin="0,427" coordsize="10671,437">
                <v:shape id="shape_0" stroked="f" o:allowincell="f" style="position:absolute;left:0;top:42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浙江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62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2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15pt;margin-top:25.4pt;width:535.6pt;height:26.85pt;mso-wrap-style:none;v-text-anchor:middle" type="_x0000_t136">
            <v:path textpathok="t"/>
            <v:textpath on="t" fitshape="t" string="曾遭三次非法劳教与判刑　浙江省王杏妹再被枉判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40280</wp:posOffset>
            </wp:positionH>
            <wp:positionV relativeFrom="paragraph">
              <wp:posOffset>82550</wp:posOffset>
            </wp:positionV>
            <wp:extent cx="2290445" cy="135509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66040</wp:posOffset>
                </wp:positionV>
                <wp:extent cx="2095500" cy="89134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1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浙江报道）近日得知，浙江省嘉兴市平湖市法轮功学员王杏妹，在被非法关押在嘉兴市许村看守所约一年后，再被非法判刑三年三个月。此前，王杏妹曾经被非法劳教两年，她两度被非法判刑，刑期分别为三年九个月和一年六个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月底，浙江省嘉兴市政保部门与平湖市警察密谋，于二十九日或三十日绑架了王杏妹，多名警察参与非法抄家，抄走她的大量私人财物。王杏妹被关押在嘉兴许村看守所。此后一直没有王杏妹的消息。直到近日才得知，她再被非法判刑三年三个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杏妹一九五九年九月一日生，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家住浙江省嘉兴市平湖市。一九九七年初，她开始修炼法轮功，《转法轮》书中深入浅出的法理，使她明白了做人的道理，要做一个比好人还要好的人，她做事处处考虑别人。王杏妹的身体也无病一身轻，全家都感谢法轮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屡遭中共迫害　合计陷囹圄十年六个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一九九九年七月二十日起，以江氏为首的犯罪集团，开始诽谤、诬陷法轮功，并非法抓捕法轮功学员，王杏妹作为大法修炼者、受益者，准备去北京上访。二零零零年七月二十五日，她一人动身去北京，没想到早已被监视，半路上，被当地追赶来的警察绑架回来，被非法拘留十五天。在这以后，因为王杏妹坚持修炼，多次遭到中共公检法绑架、抄家、骚扰，以及劳教和判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、被非法劳教两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六年四月十八日，王杏妹又一次被绑架，被非法拘留一个月。二零零六年六月十六日傍晚，王杏妹正在家里洗衣服，市“六一零”人员打电话，欺骗她下楼一趟。王杏妹穿着拖鞋、睡衣，刚一下楼，“六一零”人员即刻将她绑架进他们的小车，直接送派出所，并关在重审室，不让她睡觉。第二天晚，王杏妹被送入看守所关押。过几天，王杏妹被非法劳教两年，关到莫干山劳教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莫干山劳教所里，王杏妹被两个劳教犯人二十四小时左右不离身看管，每天被逼看、逼听诬陷法轮功的广播、电视音像。王杏妹的心情痛苦压抑，就在一次早上搞卫生时，一个头晕，从高鋪摔在了地上，腰部受重伤，人站不起来，也不放她回家。他们怕承担责任，把她送当地中心医院治疗。治疗一结束，就收回劳教所继续迫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杏妹被非法劳教回家后的几年里，经常遭到公安、国保人员的骚扰，生活不得安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、被非法判刑三年九个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三月二十四日晚，王杏妹为了百姓明白法轮大法好的真相，在嘉兴市郊区发放真相资料时，被嘉兴南湖派出所警察绑架，被关押在嘉兴市看守所。一个多月后，由嘉兴“六一零”及公检法合谋构陷，于二零一二年五月二日对她非法批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杏妹被非法关押迫害九个多月后，于二零一三年一月十一日，被邪党法院非法判刑三年九个月。二零一三年一月三十一日，王杏妹被劫入浙江省女子监狱迫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刚到浙江省女子监狱时，王杏妹整天由两名护监犯人看管，逼看、听那些老一套诬陷大法的录音、录像，毎天只睡四个小时，只许洗脸刷牙，被剥夺一切人权，逼迫“转化”，强迫劳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五年一月二十五日，王杏妹回到家中。由于多年来中共对她的迫害，给她和她的家人造成了极大的伤害，原本幸福美满的家庭破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、第二次被非法判刑一年六个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五月十六日，王杏妹在外给百姓讲真相时，再遭警察绑架，原被非法行政拘留十五天，继而到二零一八年五月底被非法转刑拘。二零一八年九月十七日，平湖市法院对王杏妹非法庭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八年十一月十六日，平湖市法院对王杏妹非法判刑一年六个月、勒索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九年十一月，王杏妹冤狱期满回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仅隔五年后，二零二四年十月底，王杏妹再次被平湖市警察绑架、抄家，被嘉兴许村看守所关押一年后，目前得知，王杏妹第三次被非法判刑三年三个月。王杏妹因为坚持信仰真、善、忍宇宙大法，合计陷囹圄十年六个月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1.85pt;mso-wrap-distance-left:9.05pt;mso-wrap-distance-right:9.05pt;mso-wrap-distance-top:0pt;mso-wrap-distance-bottom:0pt;margin-top:5.2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浙江报道）近日得知，浙江省嘉兴市平湖市法轮功学员王杏妹，在被非法关押在嘉兴市许村看守所约一年后，再被非法判刑三年三个月。此前，王杏妹曾经被非法劳教两年，她两度被非法判刑，刑期分别为三年九个月和一年六个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月底，浙江省嘉兴市政保部门与平湖市警察密谋，于二十九日或三十日绑架了王杏妹，多名警察参与非法抄家，抄走她的大量私人财物。王杏妹被关押在嘉兴许村看守所。此后一直没有王杏妹的消息。直到近日才得知，她再被非法判刑三年三个月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杏妹一九五九年九月一日生，今年</w:t>
                      </w:r>
                      <w:r>
                        <w:rPr>
                          <w:sz w:val="22"/>
                          <w:szCs w:val="22"/>
                        </w:rPr>
                        <w:t>66</w:t>
                      </w:r>
                      <w:r>
                        <w:rPr>
                          <w:sz w:val="22"/>
                          <w:szCs w:val="22"/>
                        </w:rPr>
                        <w:t>岁，家住浙江省嘉兴市平湖市。一九九七年初，她开始修炼法轮功，《转法轮》书中深入浅出的法理，使她明白了做人的道理，要做一个比好人还要好的人，她做事处处考虑别人。王杏妹的身体也无病一身轻，全家都感谢法轮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屡遭中共迫害　合计陷囹圄十年六个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一九九九年七月二十日起，以江氏为首的犯罪集团，开始诽谤、诬陷法轮功，并非法抓捕法轮功学员，王杏妹作为大法修炼者、受益者，准备去北京上访。二零零零年七月二十五日，她一人动身去北京，没想到早已被监视，半路上，被当地追赶来的警察绑架回来，被非法拘留十五天。在这以后，因为王杏妹坚持修炼，多次遭到中共公检法绑架、抄家、骚扰，以及劳教和判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、被非法劳教两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六年四月十八日，王杏妹又一次被绑架，被非法拘留一个月。二零零六年六月十六日傍晚，王杏妹正在家里洗衣服，市“六一零”人员打电话，欺骗她下楼一趟。王杏妹穿着拖鞋、睡衣，刚一下楼，“六一零”人员即刻将她绑架进他们的小车，直接送派出所，并关在重审室，不让她睡觉。第二天晚，王杏妹被送入看守所关押。过几天，王杏妹被非法劳教两年，关到莫干山劳教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莫干山劳教所里，王杏妹被两个劳教犯人二十四小时左右不离身看管，每天被逼看、逼听诬陷法轮功的广播、电视音像。王杏妹的心情痛苦压抑，就在一次早上搞卫生时，一个头晕，从高鋪摔在了地上，腰部受重伤，人站不起来，也不放她回家。他们怕承担责任，把她送当地中心医院治疗。治疗一结束，就收回劳教所继续迫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杏妹被非法劳教回家后的几年里，经常遭到公安、国保人员的骚扰，生活不得安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、被非法判刑三年九个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二年三月二十四日晚，王杏妹为了百姓明白法轮大法好的真相，在嘉兴市郊区发放真相资料时，被嘉兴南湖派出所警察绑架，被关押在嘉兴市看守所。一个多月后，由嘉兴“六一零”及公检法合谋构陷，于二零一二年五月二日对她非法批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杏妹被非法关押迫害九个多月后，于二零一三年一月十一日，被邪党法院非法判刑三年九个月。二零一三年一月三十一日，王杏妹被劫入浙江省女子监狱迫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刚到浙江省女子监狱时，王杏妹整天由两名护监犯人看管，逼看、听那些老一套诬陷大法的录音、录像，毎天只睡四个小时，只许洗脸刷牙，被剥夺一切人权，逼迫“转化”，强迫劳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五年一月二十五日，王杏妹回到家中。由于多年来中共对她的迫害，给她和她的家人造成了极大的伤害，原本幸福美满的家庭破裂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、第二次被非法判刑一年六个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八年五月十六日，王杏妹在外给百姓讲真相时，再遭警察绑架，原被非法行政拘留十五天，继而到二零一八年五月底被非法转刑拘。二零一八年九月十七日，平湖市法院对王杏妹非法庭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八年十一月十六日，平湖市法院对王杏妹非法判刑一年六个月、勒索罚款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九年十一月，王杏妹冤狱期满回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仅隔五年后，二零二四年十月底，王杏妹再次被平湖市警察绑架、抄家，被嘉兴许村看守所关押一年后，目前得知，王杏妹第三次被非法判刑三年三个月。王杏妹因为坚持信仰真、善、忍宇宙大法，合计陷囹圄十年六个月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82550</wp:posOffset>
                </wp:positionV>
                <wp:extent cx="2095500" cy="4969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6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1.3pt;mso-wrap-distance-left:9.05pt;mso-wrap-distance-right:9.05pt;mso-wrap-distance-top:0pt;mso-wrap-distance-bottom:0pt;margin-top:6.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97155</wp:posOffset>
                </wp:positionV>
                <wp:extent cx="2095500" cy="73818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8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1.25pt;mso-wrap-distance-left:9.05pt;mso-wrap-distance-right:9.05pt;mso-wrap-distance-top:0pt;mso-wrap-distance-bottom:0pt;margin-top:7.6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78680</wp:posOffset>
            </wp:positionH>
            <wp:positionV relativeFrom="paragraph">
              <wp:posOffset>243205</wp:posOffset>
            </wp:positionV>
            <wp:extent cx="2122170" cy="82042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82042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5350</wp:posOffset>
                </wp:positionH>
                <wp:positionV relativeFrom="paragraph">
                  <wp:posOffset>118110</wp:posOffset>
                </wp:positionV>
                <wp:extent cx="2090420" cy="2788920"/>
                <wp:effectExtent l="5715" t="5080" r="18529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0" descr="未标题-1.jp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9.3pt;width:164.55pt;height:219.6pt" coordorigin="7410,186" coordsize="3291,4392">
                <v:shape id="shape_0" stroked="f" o:allowincell="f" style="position:absolute;left:7528;top:867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主要著作《转法轮》被译成50种语言出版发行。李洪志先生和法轮大法获得各国政府各类褒奖、支持决议案和信函逾万项。“真、善、忍”的信仰得到了世界各族裔民众的爱戴和尊敬，但却在中国大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10;top:186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52;top:3872;width:849;height:6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96;top:356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basedOn w:val="DefaultParagraphFont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0:50:00Z</dcterms:created>
  <dc:creator/>
  <dc:description/>
  <cp:keywords/>
  <dc:language>en-US</dc:language>
  <cp:lastModifiedBy/>
  <cp:lastPrinted>2025-10-24T20:20:00Z</cp:lastPrinted>
  <dcterms:modified xsi:type="dcterms:W3CDTF">2025-10-25T01:21:00Z</dcterms:modified>
  <cp:revision>3</cp:revision>
  <dc:subject/>
  <dc:title>  </dc:title>
</cp:coreProperties>
</file>