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2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2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04800</wp:posOffset>
                  </wp:positionV>
                  <wp:extent cx="6891020" cy="8686800"/>
                  <wp:effectExtent l="0" t="0" r="737552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91120" cy="8686800"/>
                            <a:chOff x="0" y="0"/>
                            <a:chExt cx="6891120" cy="86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70236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下子瘦弱下来，一百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十多斤的我，只剩下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十多斤了，走路都打晃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死神一步步逼近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104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因为大弟媳离老家远，小弟弟儿子的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礼她没参加。过后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知道了我的情况，很快就和儿子开车到我家来看我。她给我拿来很多大法真相资料，有小册子、《明慧周报》，还有大法真相护身符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大弟媳给我讲了几个明慧网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四年八月，我和大弟媳在老家又见面了。弟媳给了我一本她珍藏多年的线装《转法轮》，包着精致的书套。我看出她对这本书非常珍惜，但还是给了我，书里还放了一个精致漂亮的真相书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大弟媳让我好好看书。她一再嘱咐我，要连续一看到底，不能半途而废。又教我法轮功炼功动作，我当时基本学会了。她还给了我一个小播放器，里面装有师父的讲法录音，五套功法炼功音乐。还有师父的新经文《为什么会有人类》、《为什么要救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众生》。大弟媳嘱咐我，回家找找当地法轮功学员，再跟她们学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回家后，如饥似渴的看书，天天看，非常入心。大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044800"/>
                              <a:ext cx="2117160" cy="664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给我打电话关照我，我告诉她：“我先看书呢，一个字一个字的看，字字入心，真好啊！”我每天都静静的看书，心情很好，病也忘了，身体不知不觉的轻松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五年一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身体好了，黑黑的头发又长起来了。我又登上三轮车，到街边卖日杂用品了。我还要把我的亲身经历告诉有缘人，让他们都知道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想在这里表达对大法师父的感恩，我要大声喊：“谢谢慈悲伟大的李洪志师父！法轮大法好！真善忍好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 xml:space="preserve">*  *  *  *  *  *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法轮功（又称法轮大法）至今已弘传100多个国家和地区，法轮功的书籍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236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今年七十一岁，曾经是乳腺癌晚期患者。我有幸有一个修炼法轮功的弟媳，是她告诉了我法轮大法真相，因此我摆脱了死神，获得了新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当年是下岗（失业）工人，丈夫工资也很低，还有一儿一女在上学。失业后，没有其它生活来源，我就做起了小买卖，天天蹬着三轮车，到集市的街边卖日杂用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没遇到过法轮功学员当面给我讲大法真相，但是在售卖的小筐里、小桶里、盆盆罐罐里经常有小挂坠、小册子、折叠的单张等大法真相资料，我看见了就放起来，家里放了一大摞，但都没仔细看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三年九月一日，我回到远隔一百多里路的娘家，参加小弟弟儿子的婚礼。热闹的婚礼上，我突然头晕目眩，一下子摔倒在地上，不省人事。大家七手八脚的把我送进县医院，一检查是脑出血。住院治疗了一些日子，我还是感觉不舒服，又一检查，乳房有乳腺肿块。到大医院一检查，已是乳腺癌晚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一下子就崩溃了，这是咋了？我快七十岁的人，连一根白头发都没有，身体一直棒棒的，从来没生过病，连一般的感冒都摊不上，大家都羡慕我身体好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可是现在却一根大棒子砸下来，今后咋生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啊？我只能望天大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接下来就是到省里一家大医院做手术，化疗。经过六次化疗后，我浓浓的黑头发一根不剩。我妹妹怕我难过，给我买了一个假发套戴在头上。我吃不下饭，每天只能勉强喝点营养汤，身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" descr="C:\Users\User\Desktop\模板视频1111\Image 3 - 副本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31920" y="0"/>
                              <a:ext cx="2959200" cy="19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000" y="147960"/>
                              <a:ext cx="347076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4pt;width:542.6pt;height:684.05pt" coordorigin="-38,480" coordsize="10852,13681">
                  <v:shape id="shape_0" stroked="f" o:allowincell="f" style="position:absolute;left:3668;top:158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下子瘦弱下来，一百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十多斤的我，只剩下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十多斤了，走路都打晃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死神一步步逼近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104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因为大弟媳离老家远，小弟弟儿子的婚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礼她没参加。过后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知道了我的情况，很快就和儿子开车到我家来看我。她给我拿来很多大法真相资料，有小册子、《明慧周报》，还有大法真相护身符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大弟媳给我讲了几个明慧网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四年八月，我和大弟媳在老家又见面了。弟媳给了我一本她珍藏多年的线装《转法轮》，包着精致的书套。我看出她对这本书非常珍惜，但还是给了我，书里还放了一个精致漂亮的真相书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大弟媳让我好好看书。她一再嘱咐我，要连续一看到底，不能半途而废。又教我法轮功炼功动作，我当时基本学会了。她还给了我一个小播放器，里面装有师父的讲法录音，五套功法炼功音乐。还有师父的新经文《为什么会有人类》、《为什么要救度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众生》。大弟媳嘱咐我，回家找找当地法轮功学员，再跟她们学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回家后，如饥似渴的看书，天天看，非常入心。大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3700;width:3333;height:10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给我打电话关照我，我告诉她：“我先看书呢，一个字一个字的看，字字入心，真好啊！”我每天都静静的看书，心情很好，病也忘了，身体不知不觉的轻松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五年一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身体好了，黑黑的头发又长起来了。我又登上三轮车，到街边卖日杂用品了。我还要把我的亲身经历告诉有缘人，让他们都知道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想在这里表达对大法师父的感恩，我要大声喊：“谢谢慈悲伟大的李洪志师父！法轮大法好！真善忍好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 xml:space="preserve">*  *  *  *  *  *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法轮功（又称法轮大法）至今已弘传100多个国家和地区，法轮功的书籍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58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今年七十一岁，曾经是乳腺癌晚期患者。我有幸有一个修炼法轮功的弟媳，是她告诉了我法轮大法真相，因此我摆脱了死神，获得了新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当年是下岗（失业）工人，丈夫工资也很低，还有一儿一女在上学。失业后，没有其它生活来源，我就做起了小买卖，天天蹬着三轮车，到集市的街边卖日杂用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没遇到过法轮功学员当面给我讲大法真相，但是在售卖的小筐里、小桶里、盆盆罐罐里经常有小挂坠、小册子、折叠的单张等大法真相资料，我看见了就放起来，家里放了一大摞，但都没仔细看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三年九月一日，我回到远隔一百多里路的娘家，参加小弟弟儿子的婚礼。热闹的婚礼上，我突然头晕目眩，一下子摔倒在地上，不省人事。大家七手八脚的把我送进县医院，一检查是脑出血。住院治疗了一些日子，我还是感觉不舒服，又一检查，乳房有乳腺肿块。到大医院一检查，已是乳腺癌晚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一下子就崩溃了，这是咋了？我快七十岁的人，连一根白头发都没有，身体一直棒棒的，从来没生过病，连一般的感冒都摊不上，大家都羡慕我身体好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可是现在却一根大棒子砸下来，今后咋生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啊？我只能望天大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接下来就是到省里一家大医院做手术，化疗。经过六次化疗后，我浓浓的黑头发一根不剩。我妹妹怕我难过，给我买了一个假发套戴在头上。我吃不下饭，每天只能勉强喝点营养汤，身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" stroked="f" o:allowincell="f" style="position:absolute;left:6154;top:480;width:4659;height:310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4;top:713;width:5465;height:6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eastAsia="PMingLiU;Microsoft JhengHei"/>
          <w:lang w:val="en-US" w:eastAsia="zh-TW"/>
        </w:rPr>
      </w:pPr>
      <w:r>
        <w:rPr>
          <w:rFonts w:eastAsia="PMingLiU;Microsoft JhengHei"/>
          <w:lang w:val="en-US" w:eastAsia="zh-TW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9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Microsoft JhengHei"/>
          <w:lang w:val="en-US" w:eastAsia="zh-TW"/>
        </w:rPr>
      </w:pPr>
      <w:r>
        <w:rPr>
          <w:rFonts w:eastAsia="PMingLiU;Microsoft JhengHei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775450" cy="2768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25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北京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33.5pt;height:21.8pt" coordorigin="0,452" coordsize="10670,436">
                <v:shape id="shape_0" stroked="t" o:allowincell="f" style="position:absolute;left:10670;top:888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52;width:10597;height:371">
                  <v:shape id="shape_0" stroked="f" o:allowincell="f" style="position:absolute;left:0;top:452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25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北京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62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340995</wp:posOffset>
                </wp:positionV>
                <wp:extent cx="6842125" cy="9455785"/>
                <wp:effectExtent l="0" t="0" r="169144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9455760"/>
                          <a:chOff x="0" y="0"/>
                          <a:chExt cx="6842160" cy="945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2160" cy="464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9800" y="2048400"/>
                              <a:ext cx="2117160" cy="258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进去，全部非法抄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马秀芬下午一点钟左右回家，看到房间里有好几个警察，还有一个穿便衣的象是犹大，还有一个是女辅警，大约有八、九个人。连她准备换电卡用的一千元钱也被翻出来拿走，说是开锁二百元、换锁八百元。马秀芬说：“你们私自闯入我家，抄家你们是在犯法。”一个警察说你被举报了，你宣传法轮功，还说天要灭中共，这些话都是反共的。马秀芬说：“我炼法轮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5000" y="496440"/>
                              <a:ext cx="2117160" cy="41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错，宪法规定，我有信仰自由、言论自由。法轮功让我做好人，使我身体健康，我二十九年没吃一粒药，没报过一分药费，我亲自受了益，你不信去我们单位去调查去。我炼法轮功合法，是你们在执法犯法。天灭中共是天意，我一个近八十岁的老太太，我也灭不了它，是它违背天意，不让我们做好人，你们执法犯法，你们才是错的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之后警察给她戴上手铐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走，当走到楼道时她就开始喊“法轮大法好！真善忍好！”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到了派出所警察对她进行问讯和笔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夜里两点多钟，她儿子来派出所接她时，问警察怎么换锁了。警察欺骗她儿子，说：我们敲门，你妈不给开门，这新锁的钱是你妈给的。随后儿子把她接回了家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0480"/>
                              <a:ext cx="2117160" cy="41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北京市丰台区七十九岁的法轮功学员马秀芬老太太，二零二五年九月二十五日被警察撬门抄家抢劫，被绑架到天坛派出所，直到夜里两点多钟才放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五年九月二十五日，马秀芬在天坛公园讲真相被不明真相的人拍照、诬告。九月二十六日上午，天坛派出所警察开着两辆警车到马秀芬家非法抄家。因本人出门没在家，警察就撬锁开门。警察把大大小小的柜子，所有的抽屉，就连厕所洗手盆下的柜子都搜了一遍，犄角旮旯上上下下都搜了一遍，连床底下都搜了，衣服扔了一炕，家里被翻的乱七八糟、一片狼藉。警察还把大法师父的大小法像、法轮图、所有的大法书、优盘、小卡、挂历等用她家的两个箱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" y="0"/>
                              <a:ext cx="5702760" cy="35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北京市丰台区79岁马秀芬遭绑架迫害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352600" y="565920"/>
                              <a:ext cx="213048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480" y="4775760"/>
                            <a:ext cx="6835680" cy="46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7040"/>
                              <a:ext cx="2117160" cy="41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北京丰台区77岁的法轮功学员王君平女士，二零二五年二月十八日在家中被警察绑架，关押在丰台区拘留所，不让家属探望。家人几经周折被告知去案件咨询室，找不到人，只有几部座机让电话咨询。家人最后终于打通，被告知王君平已经被判了刑，于二零二五年六月二十五日宣判三年半。家人问他们为什么不通知家属？说：不开庭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以下是王君平老人遭受迫害的部分事实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零年十一月四日，王君平老人在丰台区卢沟桥昕玥达停车场，向门口工作人员讲述法轮功真相，被受谎言毒害的工作人员尹鸿达、王明磊恶意举报。第二天，丰台区卢沟桥警察将王君平绑架、非法抄家。王君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3680" y="523440"/>
                              <a:ext cx="2117160" cy="41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非法拘留，因检查身体不合格，当日被取保候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一年二月二十二日中共人员又对王君平所谓“取保候审”。王君平被北京市丰台区卢沟桥派出所诬告到丰台区检察院，被检察院构陷到法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一年五月十三日北京市丰台区法院非法开庭，王君平当庭为自己做了辩护，她说法轮功没有组织，都是自己在家炼功，不危害社会；法轮功教人按真善忍做好人，讲述法轮功真相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不是犯罪，宪法规定言论自由等。期间她几次被法官胡春生打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二年十二月二十八日，王君平接到北京公安局丰台区法院的非法判决书，被枉判三年，并勒索罚金三千元。她上诉，被北京市第二中级法院非法维持寃判。后因身体情况，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8520" y="540000"/>
                              <a:ext cx="2117160" cy="41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就医，监外执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二五年二月十八日，警察又到王君平的出租屋内绑架了她，把她非法关押在北京市丰台区拘留所。期间警察一直不让她家属探望。她家人很着急，去找法院，要求无罪释放、保外就医。但王君平被构陷到法院，她家人见不到法官，几经周折被告知去案件咨询室，室内无人，只有几部座机让电话咨询。家人打了半天电话，没人接，最后终于打通，被告知已经判了，于二零二五年六月二十五日宣判，王君平被非法判三年半。她家人问他们宣判为什么不通知家属？他们说：不开庭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王君平老人这次被绑架后，一直被非法关押，据悉已被转移关押到北京大兴区，具体关押地点待核实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40" y="0"/>
                              <a:ext cx="6089760" cy="35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北京市77岁老太太王君平又被枉判三年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26.85pt;width:538.75pt;height:744.55pt" coordorigin="-38,537" coordsize="10775,14891">
                <v:group id="shape_0" style="position:absolute;left:-38;top:537;width:10775;height:7306">
                  <v:shape id="shape_0" stroked="f" o:allowincell="f" style="position:absolute;left:3678;top:3763;width:3333;height:4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进去，全部非法抄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马秀芬下午一点钟左右回家，看到房间里有好几个警察，还有一个穿便衣的象是犹大，还有一个是女辅警，大约有八、九个人。连她准备换电卡用的一千元钱也被翻出来拿走，说是开锁二百元、换锁八百元。马秀芬说：“你们私自闯入我家，抄家你们是在犯法。”一个警察说你被举报了，你宣传法轮功，还说天要灭中共，这些话都是反共的。马秀芬说：“我炼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1319;width:3333;height:6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错，宪法规定，我有信仰自由、言论自由。法轮功让我做好人，使我身体健康，我二十九年没吃一粒药，没报过一分药费，我亲自受了益，你不信去我们单位去调查去。我炼法轮功合法，是你们在执法犯法。天灭中共是天意，我一个近八十岁的老太太，我也灭不了它，是它违背天意，不让我们做好人，你们执法犯法，你们才是错的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之后警察给她戴上手铐带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走，当走到楼道时她就开始喊“法轮大法好！真善忍好！”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到了派出所警察对她进行问讯和笔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夜里两点多钟，她儿子来派出所接她时，问警察怎么换锁了。警察欺骗她儿子，说：我们敲门，你妈不给开门，这新锁的钱是你妈给的。随后儿子把她接回了家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341;width:3333;height:6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北京市丰台区七十九岁的法轮功学员马秀芬老太太，二零二五年九月二十五日被警察撬门抄家抢劫，被绑架到天坛派出所，直到夜里两点多钟才放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五年九月二十五日，马秀芬在天坛公园讲真相被不明真相的人拍照、诬告。九月二十六日上午，天坛派出所警察开着两辆警车到马秀芬家非法抄家。因本人出门没在家，警察就撬锁开门。警察把大大小小的柜子，所有的抽屉，就连厕所洗手盆下的柜子都搜了一遍，犄角旮旯上上下下都搜了一遍，连床底下都搜了，衣服扔了一炕，家里被翻的乱七八糟、一片狼藉。警察还把大法师父的大小法像、法轮图、所有的大法书、优盘、小卡、挂历等用她家的两个箱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701;top:537;width:8980;height:561;mso-wrap-style:none;v-text-anchor:middle" type="_x0000_t136">
                    <v:path textpathok="t"/>
                    <v:textpath on="t" fitshape="t" string="北京市丰台区79岁马秀芬遭绑架迫害" style="font-family:&quot;方正大标宋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67;top:1428;width:3354;height:21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28;top:8058;width:10765;height:7370">
                  <v:shape id="shape_0" stroked="f" o:allowincell="f" style="position:absolute;left:-28;top:8888;width:3333;height:6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北京丰台区77岁的法轮功学员王君平女士，二零二五年二月十八日在家中被警察绑架，关押在丰台区拘留所，不让家属探望。家人几经周折被告知去案件咨询室，找不到人，只有几部座机让电话咨询。家人最后终于打通，被告知王君平已经被判了刑，于二零二五年六月二十五日宣判三年半。家人问他们为什么不通知家属？说：不开庭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以下是王君平老人遭受迫害的部分事实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零年十一月四日，王君平老人在丰台区卢沟桥昕玥达停车场，向门口工作人员讲述法轮功真相，被受谎言毒害的工作人员尹鸿达、王明磊恶意举报。第二天，丰台区卢沟桥警察将王君平绑架、非法抄家。王君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8882;width:3333;height:6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非法拘留，因检查身体不合格，当日被取保候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一年二月二十二日中共人员又对王君平所谓“取保候审”。王君平被北京市丰台区卢沟桥派出所诬告到丰台区检察院，被检察院构陷到法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一年五月十三日北京市丰台区法院非法开庭，王君平当庭为自己做了辩护，她说法轮功没有组织，都是自己在家炼功，不危害社会；法轮功教人按真善忍做好人，讲述法轮功真相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不是犯罪，宪法规定言论自由等。期间她几次被法官胡春生打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二年十二月二十八日，王君平接到北京公安局丰台区法院的非法判决书，被枉判三年，并勒索罚金三千元。她上诉，被北京市第二中级法院非法维持寃判。后因身体情况，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3;top:8908;width:3333;height:6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就医，监外执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二五年二月十八日，警察又到王君平的出租屋内绑架了她，把她非法关押在北京市丰台区拘留所。期间警察一直不让她家属探望。她家人很着急，去找法院，要求无罪释放、保外就医。但王君平被构陷到法院，她家人见不到法官，几经周折被告知去案件咨询室，室内无人，只有几部座机让电话咨询。家人打了半天电话，没人接，最后终于打通，被告知已经判了，于二零二五年六月二十五日宣判，王君平被非法判三年半。她家人问他们宣判为什么不通知家属？他们说：不开庭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王君平老人这次被绑架后，一直被非法关押，据悉已被转移关押到北京大兴区，具体关押地点待核实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482;top:8058;width:9589;height:559;mso-wrap-style:none;v-text-anchor:middle" type="_x0000_t136">
                    <v:path textpathok="t"/>
                    <v:textpath on="t" fitshape="t" string="北京市77岁老太太王君平又被枉判三年半" style="font-family:&quot;方正大标宋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Style12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User/AppData/Local/Temp/Rar$EXa6260.20400/2010-8-29-poison-feature--ss.jpg" TargetMode="External"/><Relationship Id="rId9" Type="http://schemas.openxmlformats.org/officeDocument/2006/relationships/hyperlink" Target="../../C:/Users/hp/AppData/Local/Temp/Rar$EXa1348.47184/2015-1-15-minghui-kuxing-shanghai-01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4:06:00Z</dcterms:created>
  <dc:creator/>
  <dc:description/>
  <cp:keywords/>
  <dc:language>en-US</dc:language>
  <cp:lastModifiedBy/>
  <cp:lastPrinted>2025-10-24T21:32:00Z</cp:lastPrinted>
  <dcterms:modified xsi:type="dcterms:W3CDTF">2025-10-25T02:32:00Z</dcterms:modified>
  <cp:revision>2</cp:revision>
  <dc:subject/>
  <dc:title/>
</cp:coreProperties>
</file>