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15</wp:posOffset>
                </wp:positionH>
                <wp:positionV relativeFrom="paragraph">
                  <wp:posOffset>351155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甘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578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26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5pt;margin-top:27.65pt;width:533.5pt;height:95.8pt" coordorigin="29,553" coordsize="10670,1916">
                <v:group id="shape_0" style="position:absolute;left:10699;top:2151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99;top:2152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99;top:2470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;top:2155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1;top:553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770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甘肃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578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26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-0.75pt;margin-top:29.05pt;width:531.75pt;height:33.85pt;mso-wrap-style:none;v-text-anchor:middle" type="_x0000_t136">
              <v:path textpathok="t"/>
              <v:textpath on="t" fitshape="t" string="十八位大妈听真相得救" style="font-family:&quot;华文隶书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6">
              <wp:simplePos x="0" y="0"/>
              <wp:positionH relativeFrom="margin">
                <wp:posOffset>1763395</wp:posOffset>
              </wp:positionH>
              <wp:positionV relativeFrom="paragraph">
                <wp:posOffset>888365</wp:posOffset>
              </wp:positionV>
              <wp:extent cx="3288665" cy="2341880"/>
              <wp:effectExtent l="0" t="0" r="0" b="0"/>
              <wp:wrapNone/>
              <wp:docPr id="3" name="讲真相、传《九评》、劝三退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讲真相、传《九评》、劝三退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4" t="-44" r="-34" b="-4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8665" cy="234188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780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371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90</wp:posOffset>
                </wp:positionH>
                <wp:positionV relativeFrom="paragraph">
                  <wp:posOffset>3395345</wp:posOffset>
                </wp:positionV>
                <wp:extent cx="2095500" cy="55892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8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1pt;mso-wrap-distance-left:9.05pt;mso-wrap-distance-right:9.05pt;mso-wrap-distance-top:0pt;mso-wrap-distance-bottom:0pt;margin-top:267.35pt;mso-position-vertical-relative:text;margin-left: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62835</wp:posOffset>
                </wp:positionH>
                <wp:positionV relativeFrom="paragraph">
                  <wp:posOffset>3387090</wp:posOffset>
                </wp:positionV>
                <wp:extent cx="2095500" cy="55975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9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0.75pt;mso-wrap-distance-left:9.05pt;mso-wrap-distance-right:9.05pt;mso-wrap-distance-top:0pt;mso-wrap-distance-bottom:0pt;margin-top:266.7pt;mso-position-vertical-relative:text;margin-left:18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</wp:posOffset>
                </wp:positionH>
                <wp:positionV relativeFrom="paragraph">
                  <wp:posOffset>888365</wp:posOffset>
                </wp:positionV>
                <wp:extent cx="1600835" cy="25069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么多生命得救了，我心里感谢师父，都是师父的安排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color w:val="0000CC"/>
                                <w:sz w:val="22"/>
                                <w:szCs w:val="22"/>
                              </w:rPr>
                              <w:t>信耶稣的大爷相信“法轮大法好　真善忍好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color w:val="0000CC"/>
                                <w:sz w:val="22"/>
                                <w:szCs w:val="22"/>
                              </w:rPr>
                              <w:t>抵触真相的大爷得救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中国大陆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9.9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今天我们出去讲真相，碰到一群跳舞的大妈。我跟其中一人聊起来，问她：“大姐，听说过三退保平安吗？”她说自己是党员。我说：“党员也是人，也得保平安啊，只有三退才能保平安，诚念‘法轮大法好、真善忍好’才能躲过大灾大难，不被淘汰，保住你生命的永远。”她听完赶紧说：“我退党团队，法轮大法好！真善忍好！”旁边的大哥说：“你念吧，挨抓。”她说：“我就念，我不怕，我还要上党会上念呢。”她回头跟我说：“谢谢你啊。”我说：“应该做的。念法轮大法好、真善忍好能救命。你相信，神佛就保护你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同修问旁边的大哥加入过党团队吗？他说是党员，但他不信。这个大姐说：“赶紧退了！”大哥说：“听她的，退了吧。”我说：“大姐，你们是俩口子吧？”她说是。我说：“大姐你可功德无量啊，你丈夫可有福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又接着给其他人讲真相，她们都退了，又给她们发了真相册子。我说：“祝大姐们平安，常念法轮大法好！真善忍好！”她们马上念起来了，还说：“谢谢你们，你们也平安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我们继续往前走讲真相，正讲着呢，最先三退的那位大姐喊我们：“法轮功回来一下。”我讲完就过去了，她说：“我跟你商量一下，我们明天去外庄演节目，统一服装，我看你们这个真相护身符真好，能不能给我们一人一个？我们共十八人。”我说：“行啊，可是我得亲自给她们，我们主要是救人，让她们明白真相，得给她们三退才能给的，不是社会上发福利，发完就完成任务，我们是有责任，有使命的，这是真相护身符。”她说：“好啊，今天晚上在这排练，你来吧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晚上我们又去了。老远就看见她们在那儿等着呢，这么多人等着听真相得救呢。到那儿就跟她们讲真相，其中一个党员，十一个少先队，有几个没上过学，也要真相册子，说让家里人给念念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么多生命得救了，我心里感谢师父，都是师父的安排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color w:val="0000CC"/>
                          <w:sz w:val="22"/>
                          <w:szCs w:val="22"/>
                        </w:rPr>
                        <w:t>信耶稣的大爷相信“法轮大法好　真善忍好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一天，我们讲真相碰到了一个大爷在村头坐着，我们过去给他讲真相，他说他信耶稣，还让我看他脖子上的十字架。我说：“耶稣也是一个伟大的神，共产党无神论，天要灭它，神要灭它。你只有退出无神论组织，党团队组织，相信法轮大法好、真善忍好，神佛才能管你，才能保平安。”他高兴地答应了，说：“我入过团队，给我退了吧。”我给他一个真相护身符，他高兴的笑了。旁边还有一个大爷说：“我戴过红领巾，也给我退了，给我一个挂坠。”我又给这位大爷一个真相护身符，又分别给他们每人一本真相册子，他们拿起来就看上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面不远处还有一位大爷，我们走到跟前问：“听说过三退保平安吗？”他说自己就戴过红领巾，不是党团员。我也给他一个真相小挂坠，一本真相册子。告诉他诚念“法轮大法好，真善忍好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color w:val="0000CC"/>
                          <w:sz w:val="22"/>
                          <w:szCs w:val="22"/>
                        </w:rPr>
                        <w:t>抵触真相的大爷得救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年前一天，我们碰到了一个大爷，当时我们给他讲真相，他一听就开始骂了，说：“你们干啥不好非得干这个，我就不相信。我儿子没媳妇，你给说一个不？”我说：“给您一本真相册子，您先看看，诚念‘法轮大法好，真善忍好’能保平安。”他接过了真相册子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天我们又碰到那大爷，和两个大妈一块坐着。心想：这位大爷不相信，还给不给他讲呢？我就先给两位大妈讲真相、做三退，然后又问大爷：“大爷，听说过三退保平安吗？”他说听说过。我又问：加入过党团队组织吗？他说戴过红领巾，我说：“退了吧，啥也不如平安重要。”他高兴地答应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我仔细一看大爷的面容，他变得善良了，面目表情也不恶狠狠的了。大爷终于得救了，我特别高兴，我说：“祝你们平安，常念法轮大法好、真善忍好。”大爷马上念了起来，还谢谢我呢。我又给了他们每人一份真相册子和一个精美的小葫芦挂件，他们高兴地接过去，看着小葫芦爱不释手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中国大陆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3030</wp:posOffset>
                </wp:positionH>
                <wp:positionV relativeFrom="paragraph">
                  <wp:posOffset>888365</wp:posOffset>
                </wp:positionV>
                <wp:extent cx="1600835" cy="24987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6.75pt;mso-wrap-distance-left:9.05pt;mso-wrap-distance-right:9.05pt;mso-wrap-distance-top:0pt;mso-wrap-distance-bottom:0pt;margin-top:69.95pt;mso-position-vertical-relative:text;margin-left:40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6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甘肃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6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甘肃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-2.15pt;margin-top:18.05pt;width:345.7pt;height:23.1pt;mso-wrap-style:none;v-text-anchor:middle" type="_x0000_t136">
            <v:path textpathok="t"/>
            <v:textpath on="t" fitshape="t" string="甘肃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0110</wp:posOffset>
                </wp:positionH>
                <wp:positionV relativeFrom="paragraph">
                  <wp:posOffset>215900</wp:posOffset>
                </wp:positionV>
                <wp:extent cx="2078990" cy="4822825"/>
                <wp:effectExtent l="0" t="0" r="32264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9000" cy="4822920"/>
                          <a:chOff x="0" y="0"/>
                          <a:chExt cx="2079000" cy="482292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2015640" cy="697320"/>
                          </a:xfrm>
                        </wpg:grpSpPr>
                        <wps:wsp>
                          <wps:cNvCnPr/>
                          <wps:spPr>
                            <a:xfrm>
                              <a:off x="23040" y="347760"/>
                              <a:ext cx="1977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b05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3200"/>
                              <a:ext cx="2015640" cy="294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无任何条文指法轮功违法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40" y="0"/>
                              <a:ext cx="2001600" cy="294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标宋简体" w:hAnsi="方正大标宋简体" w:eastAsia="方正大标宋简体" w:cs="方正大标宋简体"/>
                                    <w:lang w:val="en-US" w:bidi="hi-IN"/>
                                  </w:rPr>
                                  <w:t>翻遍中国宪法和法律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01360"/>
                            <a:ext cx="2079000" cy="40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共的洗脑宣传，使很多人疑问：法轮功是不是违法？事实是：中国没有任何一部法律规定法轮功违法。越来越多的律师和法官，也认清了这一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right="47" w:firstLine="42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0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中国最高效力的法律是《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4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宪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spacing w:val="-60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》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“邪教”之说，来自江泽民个人和党媒的《人民日报》。然而公、检、法机关应依法律办案，而不能依照政治运动中的报道或内部指令来办案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pt;margin-top:17pt;width:163.7pt;height:379.75pt" coordorigin="7386,340" coordsize="3274,7595">
                <v:group id="shape_0" style="position:absolute;left:7445;top:340;width:3174;height:1098">
                  <v:shape id="shape_0" stroked="t" o:allowincell="f" style="position:absolute;left:7481;top:888;width:3113;height:2" type="_x0000_t32">
                    <v:stroke color="#00b050" weight="12600" joinstyle="miter" endcap="flat"/>
                    <v:fill o:detectmouseclick="t" on="false"/>
                    <w10:wrap type="none"/>
                  </v:shape>
                  <v:shape id="shape_0" fillcolor="#e36c0a" stroked="f" o:allowincell="f" style="position:absolute;left:7445;top:975;width:3173;height:462;mso-wrap-style:none;v-text-anchor:middle" type="_x0000_t136">
                    <v:path textpathok="t"/>
                    <v:textpath on="t" fitshape="t" string="无任何条文指法轮功违法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  <v:shape id="shape_0" fillcolor="#e36c0a" stroked="f" o:allowincell="f" style="position:absolute;left:7467;top:340;width:3151;height:463;mso-wrap-style:none;v-text-anchor:middle" type="_x0000_t136">
                    <v:path textpathok="t"/>
                    <v:textpath on="t" fitshape="t" string="翻遍中国宪法和法律" style="font-family:&quot;方正大标宋简体&quot;;font-size:12pt"/>
                    <v:fill o:detectmouseclick="t" type="solid" color2="#1c93f5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86;top:1602;width:3273;height:6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共的洗脑宣传，使很多人疑问：法轮功是不是违法？事实是：中国没有任何一部法律规定法轮功违法。越来越多的律师和法官，也认清了这一点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right="47" w:firstLine="426"/>
                          <w:jc w:val="both"/>
                          <w:rPr/>
                        </w:pPr>
                        <w:r>
                          <w:rPr>
                            <w:kern w:val="2"/>
                            <w:spacing w:val="-10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中国最高效力的法律是《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4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宪法</w:t>
                        </w:r>
                        <w:r>
                          <w:rPr>
                            <w:kern w:val="2"/>
                            <w:sz w:val="22"/>
                            <w:szCs w:val="24"/>
                            <w:spacing w:val="-60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》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“邪教”之说，来自江泽民个人和党媒的《人民日报》。然而公、检、法机关应依法律办案，而不能依照政治运动中的报道或内部指令来办案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3765</wp:posOffset>
            </wp:positionH>
            <wp:positionV relativeFrom="paragraph">
              <wp:posOffset>270510</wp:posOffset>
            </wp:positionV>
            <wp:extent cx="2290445" cy="127889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70510</wp:posOffset>
                </wp:positionV>
                <wp:extent cx="2095500" cy="59550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5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甘肃省兰州市法轮功学员沈立冬失踪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甘肃省兰州市城关区法轮功学员沈立冬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晚上突然间失踪。无法知道具体情况，已经十几天了。希望知情者给以帮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甘肃省武威市凉州区双城镇双城村四组法轮功学员李泉遭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，民勤公安局、国安、蔡旗派出所伙同双城派出所，三辆警车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多人，还有双城大队的书记、小队的队长，到法轮功学员李泉家强行将李泉控制。他们翻箱倒柜，把家弄得一片狼藉，一直到一点多，抢走三轮电车一辆和大法书。他们将李泉绑架并套给头套，绑架到民勤公安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甘肃武威市凉州区双城镇法轮功学员李泉被非法拘留</w:t>
                            </w:r>
                            <w:r>
                              <w:rPr>
                                <w:rFonts w:eastAsia="方正兰亭中黑_GBK" w:cs="华文楷体" w:ascii="方正兰亭中黑_GBK" w:hAnsi="方正兰亭中黑_GBK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天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甘肃省武威市凉州区双城镇双城村四组法轮功学员李泉遭绑架。据悉，民勤公安局来电话说：李泉已被非法送拘留所，拘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天。家人接通拘留所所长的电话，进行确认和李泉本人出声确认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甘肃女子监狱警察残酷迫害法轮功学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甘肃省被非法判刑的女性法轮功学员被非法关押在甘肃省女子监狱。狱方原来将法轮功学员关押在七监区（也叫反邪科）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过年后，将法轮功学员非法关押到六监区四分监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甘肃女子监狱大概建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开始关押法轮功学员，到目前为止关押法轮功学员大概上千人次。现关押人员大概两千人左右，估计警察有三百多人。现关押着大概有数十人法轮功学员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甘肃省监狱管理局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办公电话：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0931-8735869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局长：李嘉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60936908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政委：孙文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91900315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局长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马占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80935609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纪委书记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刘永红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局长何丰功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389320759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局长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李军强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政治部主任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侯小平，中共党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副局长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杨东，中共党员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省监狱管理局党委委员、甘肃安泰集团有限责任公司副总经理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 张珍，中共党员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68.9pt;mso-wrap-distance-left:9.05pt;mso-wrap-distance-right:9.05pt;mso-wrap-distance-top:0pt;mso-wrap-distance-bottom:0pt;margin-top:21.3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甘肃省兰州市法轮功学员沈立冬失踪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甘肃省兰州市城关区法轮功学员沈立冬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晚上突然间失踪。无法知道具体情况，已经十几天了。希望知情者给以帮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甘肃省武威市凉州区双城镇双城村四组法轮功学员李泉遭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，民勤公安局、国安、蔡旗派出所伙同双城派出所，三辆警车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多人，还有双城大队的书记、小队的队长，到法轮功学员李泉家强行将李泉控制。他们翻箱倒柜，把家弄得一片狼藉，一直到一点多，抢走三轮电车一辆和大法书。他们将李泉绑架并套给头套，绑架到民勤公安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甘肃武威市凉州区双城镇法轮功学员李泉被非法拘留</w:t>
                      </w:r>
                      <w:r>
                        <w:rPr>
                          <w:rFonts w:eastAsia="方正兰亭中黑_GBK" w:cs="华文楷体" w:ascii="方正兰亭中黑_GBK" w:hAnsi="方正兰亭中黑_GBK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天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甘肃省武威市凉州区双城镇双城村四组法轮功学员李泉遭绑架。据悉，民勤公安局来电话说：李泉已被非法送拘留所，拘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天。家人接通拘留所所长的电话，进行确认和李泉本人出声确认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甘肃女子监狱警察残酷迫害法轮功学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甘肃省被非法判刑的女性法轮功学员被非法关押在甘肃省女子监狱。狱方原来将法轮功学员关押在七监区（也叫反邪科）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过年后，将法轮功学员非法关押到六监区四分监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甘肃女子监狱大概建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开始关押法轮功学员，到目前为止关押法轮功学员大概上千人次。现关押人员大概两千人左右，估计警察有三百多人。现关押着大概有数十人法轮功学员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甘肃省监狱管理局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办公电话：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0931-8735869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局长：李嘉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60936908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政委：孙文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91900315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局长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马占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80935609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纪委书记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刘永红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局长何丰功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389320759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局长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李军强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政治部主任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侯小平，中共党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副局长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杨东，中共党员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省监狱管理局党委委员、甘肃安泰集团有限责任公司副总经理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 张珍，中共党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108585</wp:posOffset>
                </wp:positionV>
                <wp:extent cx="2095500" cy="45700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57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59.85pt;mso-wrap-distance-left:9.05pt;mso-wrap-distance-right:9.05pt;mso-wrap-distance-top:0pt;mso-wrap-distance-bottom:0pt;margin-top:8.5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1">
                <wp:simplePos x="0" y="0"/>
                <wp:positionH relativeFrom="column">
                  <wp:posOffset>4668520</wp:posOffset>
                </wp:positionH>
                <wp:positionV relativeFrom="paragraph">
                  <wp:posOffset>5715</wp:posOffset>
                </wp:positionV>
                <wp:extent cx="2060575" cy="15252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5252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20.1pt;mso-wrap-distance-left:9.05pt;mso-wrap-distance-right:9.05pt;mso-wrap-distance-top:3.75pt;mso-wrap-distance-bottom:3.75pt;margin-top:0.45pt;mso-position-vertical-relative:text;margin-left:367.6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-31115</wp:posOffset>
                </wp:positionV>
                <wp:extent cx="6775450" cy="2905125"/>
                <wp:effectExtent l="6350" t="6985" r="23253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905200"/>
                          <a:chOff x="0" y="0"/>
                          <a:chExt cx="6775560" cy="290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905200"/>
                          </a:xfrm>
                          <a:prstGeom prst="roundRect">
                            <a:avLst>
                              <a:gd name="adj" fmla="val 8810"/>
                            </a:avLst>
                          </a:prstGeom>
                          <a:noFill/>
                          <a:ln w="12600">
                            <a:solidFill>
                              <a:srgbClr val="f0d01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173880"/>
                            <a:ext cx="6591960" cy="2662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91960" cy="26625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480240"/>
                                <a:ext cx="3305160" cy="2145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3454920" y="0"/>
                                <a:ext cx="3137040" cy="266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国没有任何一部法律规定法轮功违法。相反，《宪法》保障公民的信仰自由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翻遍中国法律，也找不到法轮功违法之说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kern w:val="2"/>
                                      <w:rFonts w:ascii="华文细黑" w:hAnsi="华文细黑" w:eastAsia="华文细黑" w:cs="华文细黑"/>
                                      <w:color w:val="auto"/>
                                      <w:lang w:val="de-DE" w:eastAsia="zh-CN" w:bidi="ar-SA"/>
                                    </w:rPr>
                                    <w:t>中共一直以“利用×教破坏法律实施罪”起诉法轮功学员。可是究竟破坏了哪部法律的实施中共人员说不出来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Cs w:val="22"/>
                                      <w:sz w:val="22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>中国近百位律师为法轮功学员做了上千场无罪辩护，定罪法轮功明显违反了“思想（信仰）不构成犯罪”“法无明文不为罪”的法律基本原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华文细黑" w:hAnsi="华文细黑" w:eastAsia="华文细黑" w:cs="华文细黑"/>
                                      <w:color w:val="000000"/>
                                      <w:lang w:val="de-DE" w:eastAsia="zh-CN" w:bidi="ar-SA"/>
                                    </w:rPr>
                                    <w:t xml:space="preserve">◊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6"/>
                                      <w:rFonts w:ascii="华文细黑" w:hAnsi="华文细黑" w:eastAsia="华文细黑" w:cs="宋体;SimSun"/>
                                      <w:color w:val="000000"/>
                                      <w:lang w:val="de-DE" w:eastAsia="zh-CN" w:bidi="ar-SA"/>
                                    </w:rPr>
      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9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68120" y="19080"/>
                              <a:ext cx="3054240" cy="330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法轮功在中国一直是合法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2.45pt;width:533.5pt;height:228.75pt" coordorigin="-13,-49" coordsize="10670,4575">
                <v:roundrect id="shape_0" stroked="t" o:allowincell="f" style="position:absolute;left:-13;top:-49;width:10669;height:4574;mso-wrap-style:none;v-text-anchor:middle">
                  <v:fill o:detectmouseclick="t" on="false"/>
                  <v:stroke color="#f0d010" weight="12600" joinstyle="miter" endcap="flat"/>
                  <w10:wrap type="none"/>
                </v:roundrect>
                <v:group id="shape_0" style="position:absolute;left:93;top:225;width:10381;height:4193">
                  <v:group id="shape_0" style="position:absolute;left:93;top:225;width:10381;height:4193">
                    <v:shape id="shape_0" stroked="f" o:allowincell="f" style="position:absolute;left:93;top:981;width:5204;height:3378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534;top:225;width:4939;height:41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国没有任何一部法律规定法轮功违法。相反，《宪法》保障公民的信仰自由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翻遍中国法律，也找不到法轮功违法之说。</w:t>
                            </w:r>
                            <w:r>
                              <w:rPr>
                                <w:sz w:val="22"/>
                                <w:szCs w:val="22"/>
                                <w:kern w:val="2"/>
                                <w:rFonts w:ascii="华文细黑" w:hAnsi="华文细黑" w:eastAsia="华文细黑" w:cs="华文细黑"/>
                                <w:color w:val="auto"/>
                                <w:lang w:val="de-DE" w:eastAsia="zh-CN" w:bidi="ar-SA"/>
                              </w:rPr>
                              <w:t>中共一直以“利用×教破坏法律实施罪”起诉法轮功学员。可是究竟破坏了哪部法律的实施中共人员说不出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>中国近百位律师为法轮功学员做了上千场无罪辩护，定罪法轮功明显违反了“思想（信仰）不构成犯罪”“法无明文不为罪”的法律基本原则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300"/>
                              <w:ind w:firstLine="45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华文细黑" w:hAnsi="华文细黑" w:eastAsia="华文细黑" w:cs="华文细黑"/>
                                <w:color w:val="000000"/>
                                <w:lang w:val="de-DE" w:eastAsia="zh-CN" w:bidi="ar-SA"/>
                              </w:rPr>
                              <w:t xml:space="preserve">◊ </w:t>
                            </w:r>
                            <w:r>
                              <w:rPr>
                                <w:kern w:val="2"/>
                                <w:sz w:val="22"/>
                                <w:szCs w:val="26"/>
                                <w:rFonts w:ascii="华文细黑" w:hAnsi="华文细黑" w:eastAsia="华文细黑" w:cs="宋体;SimSun"/>
                                <w:color w:val="000000"/>
                                <w:lang w:val="de-DE" w:eastAsia="zh-CN" w:bidi="ar-SA"/>
                              </w:rPr>
                              <w:t>2011 年 3 月 1 日，由国务院新闻出版总署署长柳斌杰签署的《中华人民共和国新闻出版总署第五十号》文件，废止了 1999 年有关法轮功书籍的禁令，这明确表示，在中国印刷、拥有法轮功相关书籍资料是合法的。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9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fillcolor="black" stroked="f" o:allowincell="f" style="position:absolute;left:358;top:255;width:4809;height:519;mso-wrap-style:none;v-text-anchor:middle" type="_x0000_t136">
                    <v:path textpathok="t"/>
                    <v:textpath on="t" fitshape="t" string="法轮功在中国一直是合法的" style="font-family:&quot;方正粗圆简体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粗圆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23:10:00Z</dcterms:created>
  <dc:creator/>
  <dc:description/>
  <cp:keywords/>
  <dc:language>en-US</dc:language>
  <cp:lastModifiedBy/>
  <cp:lastPrinted>2025-10-25T19:12:00Z</cp:lastPrinted>
  <dcterms:modified xsi:type="dcterms:W3CDTF">2025-10-26T00:12:00Z</dcterms:modified>
  <cp:revision>6</cp:revision>
  <dc:subject/>
  <dc:title>  </dc:title>
</cp:coreProperties>
</file>