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835</wp:posOffset>
            </wp:positionH>
            <wp:positionV relativeFrom="paragraph">
              <wp:posOffset>351155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3700</wp:posOffset>
                </wp:positionH>
                <wp:positionV relativeFrom="paragraph">
                  <wp:posOffset>635</wp:posOffset>
                </wp:positionV>
                <wp:extent cx="370205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佳木斯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3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17.6pt;mso-wrap-distance-left:9.05pt;mso-wrap-distance-right:9.05pt;mso-wrap-distance-top:0pt;mso-wrap-distance-bottom:0pt;margin-top:0pt;mso-position-vertical-relative:text;margin-left:1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佳木斯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3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-0.75pt;margin-top:29.05pt;width:531.75pt;height:33.85pt;mso-wrap-style:none;v-text-anchor:middle" type="_x0000_t136">
              <v:path textpathok="t"/>
              <v:textpath on="t" fitshape="t" string="十八位大妈听真相得救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33020</wp:posOffset>
                  </wp:positionV>
                  <wp:extent cx="0" cy="201930"/>
                  <wp:effectExtent l="635" t="635" r="635" b="635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0" cy="201960"/>
                            <a:chOff x="0" y="0"/>
                            <a:ch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45pt;margin-top:2.6pt;width:0pt;height:15.9pt" coordorigin="29,52" coordsize="0,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9;top:5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29;top:37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20">
              <wp:simplePos x="0" y="0"/>
              <wp:positionH relativeFrom="margin">
                <wp:posOffset>1816100</wp:posOffset>
              </wp:positionH>
              <wp:positionV relativeFrom="paragraph">
                <wp:posOffset>949325</wp:posOffset>
              </wp:positionV>
              <wp:extent cx="3219450" cy="2341880"/>
              <wp:effectExtent l="0" t="0" r="0" b="0"/>
              <wp:wrapNone/>
              <wp:docPr id="5" name="讲真相、传《九评》、劝三退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讲真相、传《九评》、劝三退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34" t="-44" r="-34" b="-4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19450" cy="23418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780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3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395345</wp:posOffset>
                </wp:positionV>
                <wp:extent cx="2095500" cy="55892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8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1pt;mso-wrap-distance-left:9.05pt;mso-wrap-distance-right:9.05pt;mso-wrap-distance-top:0pt;mso-wrap-distance-bottom:0pt;margin-top:267.35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835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34925</wp:posOffset>
                </wp:positionV>
                <wp:extent cx="6775450" cy="190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6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2.75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6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25</wp:posOffset>
                </wp:positionH>
                <wp:positionV relativeFrom="paragraph">
                  <wp:posOffset>888365</wp:posOffset>
                </wp:positionV>
                <wp:extent cx="1600835" cy="25069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法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救人，让她们明白真相，得给她们三退才能给的，不是社会上发福利，发完就完成任务，我们是有责任，有使命的，这是真相护身符。”她说：“好啊，今天晚上在这排练，你来吧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么多生命得救了，我心里感谢师父，都是师父的安排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color w:val="800000"/>
                                <w:sz w:val="22"/>
                                <w:szCs w:val="22"/>
                              </w:rPr>
                              <w:t>信耶稣的大爷相信“法轮大法好　真善忍好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的答应了，说：“我入过团队，给我退了吧。”我给他一个真相护身符，他高兴的笑了。旁边还有一个大爷说：“我戴过红领巾，也给我退了，给我一个挂坠。”我又给这位大爷一个真相护身符，又分别给他们每人一本真相册子，他们拿起来就看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前面不远处还有一位大爷，我们走到跟前问：“听说过三退保平安吗？”他说自己就戴过红领巾，不是党团员。我也给他一个真相小挂坠，一本真相册子。告诉他诚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800000"/>
                                <w:sz w:val="22"/>
                                <w:szCs w:val="22"/>
                              </w:rPr>
                              <w:t>抵触真相的大爷得救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的答应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仔细一看大爷的面容，他变的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的接过去，看着小葫芦爱不释手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中国大陆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69.95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法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救人，让她们明白真相，得给她们三退才能给的，不是社会上发福利，发完就完成任务，我们是有责任，有使命的，这是真相护身符。”她说：“好啊，今天晚上在这排练，你来吧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么多生命得救了，我心里感谢师父，都是师父的安排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color w:val="800000"/>
                          <w:sz w:val="22"/>
                          <w:szCs w:val="22"/>
                        </w:rPr>
                        <w:t>信耶稣的大爷相信“法轮大法好　真善忍好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的答应了，说：“我入过团队，给我退了吧。”我给他一个真相护身符，他高兴的笑了。旁边还有一个大爷说：“我戴过红领巾，也给我退了，给我一个挂坠。”我又给这位大爷一个真相护身符，又分别给他们每人一本真相册子，他们拿起来就看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前面不远处还有一位大爷，我们走到跟前问：“听说过三退保平安吗？”他说自己就戴过红领巾，不是党团员。我也给他一个真相小挂坠，一本真相册子。告诉他诚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800000"/>
                          <w:sz w:val="22"/>
                          <w:szCs w:val="22"/>
                        </w:rPr>
                        <w:t>抵触真相的大爷得救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的答应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仔细一看大爷的面容，他变的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的接过去，看着小葫芦爱不释手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中国大陆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3030</wp:posOffset>
                </wp:positionH>
                <wp:positionV relativeFrom="paragraph">
                  <wp:posOffset>888365</wp:posOffset>
                </wp:positionV>
                <wp:extent cx="1600835" cy="24987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6.75pt;mso-wrap-distance-left:9.05pt;mso-wrap-distance-right:9.05pt;mso-wrap-distance-top:0pt;mso-wrap-distance-bottom:0pt;margin-top:69.95pt;mso-position-vertical-relative:text;margin-left:4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5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佳木斯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2pt;width:533.55pt;height:21.85pt" coordorigin="0,304" coordsize="10671,4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0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佳木斯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39;width:10670;height:1" type="_x0000_t32">
                  <v:stroke color="black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1;top:406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0.95pt;margin-top:24.05pt;width:534.95pt;height:28.25pt;mso-wrap-style:none;v-text-anchor:middle" type="_x0000_t136">
            <v:path textpathok="t"/>
            <v:textpath on="t" fitshape="t" string="黑龙江省佳木斯63岁法轮功学员杨晓刚被剥夺公民养老金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96160</wp:posOffset>
            </wp:positionH>
            <wp:positionV relativeFrom="paragraph">
              <wp:posOffset>360680</wp:posOffset>
            </wp:positionV>
            <wp:extent cx="2146300" cy="113538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305</wp:posOffset>
                </wp:positionH>
                <wp:positionV relativeFrom="paragraph">
                  <wp:posOffset>64135</wp:posOffset>
                </wp:positionV>
                <wp:extent cx="2095500" cy="88849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黑龙江省佳木斯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的法轮功学员杨晓刚二零二零年五月出冤狱回家，去社保局办理退休养老金时，社保局说：你的工资已被佳木斯市政法委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给拿走了，你没有工资了。从此，他四十多年工龄的养老金就这样被非法剥夺，至今一分钱也不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杨晓刚，男，原是佳木斯市富锦人。二零零四年工厂倒闭后他被迫下岗（失业），后经人帮忙办理到佳木斯公路管理站工作。二零一四年，他因病生不能工作了。在所有治疗方法都用过了也没治好的情况下，他开始修炼法轮大法，不久后身心受益，他以前的所有病症从此没再犯过，从此无病一身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杨晓刚进一步明白了法轮大法是佛家高德大法、被中共当局抹黑镇压，他开始讲述自己修炼后身心受益的事实，告诉人们法轮大法的真相，并揭露中共的谎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六年一月二十二日八点三十分，杨晓刚下夜班回家，一进屋，被一个男的将手拽住，然后杨晓刚看到屋里还有一个男子，他的妻子李玉兰在家。他们说，他们是西林派出所的，一个叫邵纯海、另一个姓田。事后才知道，他们头一天晚上已经蹲坑一宿，第二天早晨，李玉兰走到楼道，西林派出所的人就闯进屋里。邵纯海还叫来了佳木斯市公安局的两个人，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的人也到场了。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的人问杨晓刚夫妇什么时候炼法轮功的，杨晓刚说炼了两年，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的人说那边还忙着，就走了，指派市局自称姓薛的负责、监督。这个姓薛的很卖力气非法抄家，把东西翻的乱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七八糟，方厅地上全是墨水，其中一名警察说：行了，你还没完了呢。这时姓薛的人才住手，他们抄走了打印机、两部手机、电脑、所有大法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杨晓刚夫妇被劫持到西林派出所，分别关到两个屋子里做笔录。警察问杨晓刚认不认识崔秀云、王淑英？杨晓刚说：不认识。问：诉江了吗？杨晓刚说诉了。在做好的笔录上，警察让杨晓刚夫妇签字，随后邵纯海拿着笔录到市局去汇报，晚五点多，回来拿了几张纸，又让杨晓刚夫妇签字，并欺骗说签完字就送他们回家。随后，警察就拉他们到中心医院检查身体，完事，又把他们回到西林派出所，将杨晓刚夫妇送到佳木斯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杨晓刚被非法关押第二天早晨，牢头让他写“不炼法轮功的三书”，杨晓刚没答应。在被非法拘留期间，杨晓刚被犯人猛力用脚踹腰部，导致右腿不能动。家人拉关系找人办、花了很多钱，杨晓刚被关押十五天，被取保候审释放，单位领导担保。妻子李玉兰被关押在看守所，被构陷到向阳区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杨晓刚在明慧网上揭露西林派出所邵纯海等人恶行。一天，佳木斯市公安局反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教办公室的李忠义找到他，问他上明慧网揭露迫害的事，他说自己说的是事实，李忠义说“是事实”。李忠义还问他想不想给李玉兰请律师，杨晓刚回答想请。李忠义说请律师钱如何昂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事隔十来天，杨晓刚于五月二十三日失踪，后得知杨晓刚又被绑架。五月末，杨晓刚年迈的母亲去看望他们，没让见，无奈只好给他们夫妇存了钱，心情抑郁的她在坐车返回富锦的途中，遭遇车祸，不幸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当时李玉兰一直被非法关押在看守所，李忠义曾到看守所找李玉兰谈三次，欺骗她，并承诺，如果妥协就不判刑。八月二十六日，又来找李玉兰，让她妥协。家人被勒索几十万元，杨晓刚、李玉兰夫妇仍然被构陷到佳木斯市向阳区法院，非法庭审是在佳木斯市看守所秘密进行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六年九月一日，杨晓刚、李玉兰夫妇接到非法判决，杨晓刚被非法判刑四年、李玉兰被判三年缓五，并且每人被判处罚金两万元，总计四万元。后李玉兰被释放回家。当时家中有四万五千元钱存款也被公安局抢走，抢去后用各种手段去银行取出并非法占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杨晓刚于二零一七年三月一日被劫送到黑龙江省呼兰监狱非法关押。二零二零年五月三日，杨晓刚出冤狱回家。杨晓刚刚回家几天，辖区司法所的人员就打电话骚扰，把他叫到司法所，逼其在“远离法轮功”的保证下面签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零年十一月的一天，司法所、社区、派出所一伙四人去到杨晓刚家，强迫他在“不集会，不传播”的保证下面签字。这给杨晓刚又在精神上造成严重的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四年冤狱期满回家后，杨晓刚到了退休年龄，当去社保局办理退休养老金时，社保局说：你的工资已被佳木斯市政法委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给拿走了，你没有工资了。从此他四十多年工龄的养老金就这样无声无息的被非法剥夺，至今没生活费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9.6pt;mso-wrap-distance-left:9.05pt;mso-wrap-distance-right:9.05pt;mso-wrap-distance-top:0pt;mso-wrap-distance-bottom:0pt;margin-top:5.0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黑龙江省佳木斯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的法轮功学员杨晓刚二零二零年五月出冤狱回家，去社保局办理退休养老金时，社保局说：你的工资已被佳木斯市政法委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给拿走了，你没有工资了。从此，他四十多年工龄的养老金就这样被非法剥夺，至今一分钱也不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杨晓刚，男，原是佳木斯市富锦人。二零零四年工厂倒闭后他被迫下岗（失业），后经人帮忙办理到佳木斯公路管理站工作。二零一四年，他因病生不能工作了。在所有治疗方法都用过了也没治好的情况下，他开始修炼法轮大法，不久后身心受益，他以前的所有病症从此没再犯过，从此无病一身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杨晓刚进一步明白了法轮大法是佛家高德大法、被中共当局抹黑镇压，他开始讲述自己修炼后身心受益的事实，告诉人们法轮大法的真相，并揭露中共的谎言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六年一月二十二日八点三十分，杨晓刚下夜班回家，一进屋，被一个男的将手拽住，然后杨晓刚看到屋里还有一个男子，他的妻子李玉兰在家。他们说，他们是西林派出所的，一个叫邵纯海、另一个姓田。事后才知道，他们头一天晚上已经蹲坑一宿，第二天早晨，李玉兰走到楼道，西林派出所的人就闯进屋里。邵纯海还叫来了佳木斯市公安局的两个人，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的人也到场了。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的人问杨晓刚夫妇什么时候炼法轮功的，杨晓刚说炼了两年，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的人说那边还忙着，就走了，指派市局自称姓薛的负责、监督。这个姓薛的很卖力气非法抄家，把东西翻的乱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七八糟，方厅地上全是墨水，其中一名警察说：行了，你还没完了呢。这时姓薛的人才住手，他们抄走了打印机、两部手机、电脑、所有大法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杨晓刚夫妇被劫持到西林派出所，分别关到两个屋子里做笔录。警察问杨晓刚认不认识崔秀云、王淑英？杨晓刚说：不认识。问：诉江了吗？杨晓刚说诉了。在做好的笔录上，警察让杨晓刚夫妇签字，随后邵纯海拿着笔录到市局去汇报，晚五点多，回来拿了几张纸，又让杨晓刚夫妇签字，并欺骗说签完字就送他们回家。随后，警察就拉他们到中心医院检查身体，完事，又把他们回到西林派出所，将杨晓刚夫妇送到佳木斯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杨晓刚被非法关押第二天早晨，牢头让他写“不炼法轮功的三书”，杨晓刚没答应。在被非法拘留期间，杨晓刚被犯人猛力用脚踹腰部，导致右腿不能动。家人拉关系找人办、花了很多钱，杨晓刚被关押十五天，被取保候审释放，单位领导担保。妻子李玉兰被关押在看守所，被构陷到向阳区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杨晓刚在明慧网上揭露西林派出所邵纯海等人恶行。一天，佳木斯市公安局反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教办公室的李忠义找到他，问他上明慧网揭露迫害的事，他说自己说的是事实，李忠义说“是事实”。李忠义还问他想不想给李玉兰请律师，杨晓刚回答想请。李忠义说请律师钱如何昂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事隔十来天，杨晓刚于五月二十三日失踪，后得知杨晓刚又被绑架。五月末，杨晓刚年迈的母亲去看望他们，没让见，无奈只好给他们夫妇存了钱，心情抑郁的她在坐车返回富锦的途中，遭遇车祸，不幸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当时李玉兰一直被非法关押在看守所，李忠义曾到看守所找李玉兰谈三次，欺骗她，并承诺，如果妥协就不判刑。八月二十六日，又来找李玉兰，让她妥协。家人被勒索几十万元，杨晓刚、李玉兰夫妇仍然被构陷到佳木斯市向阳区法院，非法庭审是在佳木斯市看守所秘密进行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六年九月一日，杨晓刚、李玉兰夫妇接到非法判决，杨晓刚被非法判刑四年、李玉兰被判三年缓五，并且每人被判处罚金两万元，总计四万元。后李玉兰被释放回家。当时家中有四万五千元钱存款也被公安局抢走，抢去后用各种手段去银行取出并非法占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杨晓刚于二零一七年三月一日被劫送到黑龙江省呼兰监狱非法关押。二零二零年五月三日，杨晓刚出冤狱回家。杨晓刚刚回家几天，辖区司法所的人员就打电话骚扰，把他叫到司法所，逼其在“远离法轮功”的保证下面签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零年十一月的一天，司法所、社区、派出所一伙四人去到杨晓刚家，强迫他在“不集会，不传播”的保证下面签字。这给杨晓刚又在精神上造成严重的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四年冤狱期满回家后，杨晓刚到了退休年龄，当去社保局办理退休养老金时，社保局说：你的工资已被佳木斯市政法委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给拿走了，你没有工资了。从此他四十多年工龄的养老金就这样无声无息的被非法剥夺，至今没生活费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8205</wp:posOffset>
                </wp:positionH>
                <wp:positionV relativeFrom="paragraph">
                  <wp:posOffset>63500</wp:posOffset>
                </wp:positionV>
                <wp:extent cx="2095500" cy="59404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4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75pt;mso-wrap-distance-left:9.05pt;mso-wrap-distance-right:9.05pt;mso-wrap-distance-top:0pt;mso-wrap-distance-bottom:0pt;margin-top: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9">
        <w:r>
          <w:rPr>
            <w:lang w:val="en-US"/>
          </w:rPr>
        </w:r>
      </w:hyperlink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1400</wp:posOffset>
                </wp:positionH>
                <wp:positionV relativeFrom="paragraph">
                  <wp:posOffset>86995</wp:posOffset>
                </wp:positionV>
                <wp:extent cx="2095500" cy="764032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4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1.6pt;mso-wrap-distance-left:9.05pt;mso-wrap-distance-right:9.05pt;mso-wrap-distance-top:0pt;mso-wrap-distance-bottom:0pt;margin-top:6.85pt;mso-position-vertical-relative:text;margin-left:1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黄色的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未标题-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7730</wp:posOffset>
                </wp:positionH>
                <wp:positionV relativeFrom="paragraph">
                  <wp:posOffset>64770</wp:posOffset>
                </wp:positionV>
                <wp:extent cx="2090420" cy="2788920"/>
                <wp:effectExtent l="5715" t="5080" r="185293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0" descr="未标题-1.jpg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9pt;margin-top:5.1pt;width:164.55pt;height:219.6pt" coordorigin="7398,102" coordsize="3291,4392">
                <v:shape id="shape_0" stroked="f" o:allowincell="f" style="position:absolute;left:7516;top:783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98;top:102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40;top:3788;width:849;height:68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84;top:272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hyperlink" Target="../../C:/Users/1/AppData/Local/Temp/Rar$EXa696.7696/2010-9-26-featurephotos-64--ss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../../C:/Users/hp/AppData/Local/Temp/Rar$EXa5220.21775/2024-4-11-eren-zhongbinglin.jpg" TargetMode="External"/><Relationship Id="rId10" Type="http://schemas.openxmlformats.org/officeDocument/2006/relationships/hyperlink" Target="../../C:/Users/hp/AppData/Local/Temp/Rar$EXa4592.30878/2014-3-19-minghui-pohai-beijing-11.jpg" TargetMode="External"/><Relationship Id="rId11" Type="http://schemas.openxmlformats.org/officeDocument/2006/relationships/hyperlink" Target="../../C:/Users/hp/AppData/Local/Temp/Rar$EXa5824.36257/2024-2-15-mh-persecution-beijing-1.png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23:26:00Z</dcterms:created>
  <dc:creator/>
  <dc:description/>
  <cp:keywords/>
  <dc:language>en-US</dc:language>
  <cp:lastModifiedBy/>
  <cp:lastPrinted>2025-10-25T19:18:00Z</cp:lastPrinted>
  <dcterms:modified xsi:type="dcterms:W3CDTF">2025-10-26T00:18:00Z</dcterms:modified>
  <cp:revision>4</cp:revision>
  <dc:subject/>
  <dc:title>  </dc:title>
</cp:coreProperties>
</file>