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8.jpeg" ContentType="image/jpeg"/>
  <Override PartName="/word/media/image6.wmf" ContentType="image/x-wmf"/>
  <Override PartName="/word/media/image7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6776085" cy="121793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广东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9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pt;width:533.55pt;height:95.9pt" coordorigin="0,380" coordsize="10671,1918">
                <v:group id="shape_0" style="position:absolute;left:0;top:1978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978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96;width:10670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8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8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9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广东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9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78.4pt;margin-top:126.25pt;width:354.55pt;height:26.85pt;mso-wrap-style:none;v-text-anchor:middle" type="_x0000_t136">
            <v:path textpathok="t"/>
            <v:textpath on="t" fitshape="t" string="广东茂名市法轮功学员韦金江被强制失踪近两年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5215</wp:posOffset>
                </wp:positionH>
                <wp:positionV relativeFrom="paragraph">
                  <wp:posOffset>7701915</wp:posOffset>
                </wp:positionV>
                <wp:extent cx="4420235" cy="2580005"/>
                <wp:effectExtent l="0" t="0" r="220408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080" cy="2580120"/>
                          <a:chOff x="0" y="0"/>
                          <a:chExt cx="4420080" cy="2580120"/>
                        </a:xfrm>
                      </wpg:grpSpPr>
                      <wps:wsp>
                        <wps:cNvSpPr txBox="1"/>
                        <wps:spPr>
                          <a:xfrm>
                            <a:off x="1440" y="649440"/>
                            <a:ext cx="23900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从央视播放的构陷法轮功的“天安门自焚”镜头中看到（右图），王进东在自焚时衣服已被“烧”焦，但最易燃烧的头发大部分完好，两腿间盛汽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41960" y="45000"/>
                            <a:ext cx="184464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11560"/>
                            <a:ext cx="4420080" cy="11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20" y="0"/>
                            <a:ext cx="2440800" cy="54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3760" cy="5461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images" descr=""/>
                              <pic:cNvPicPr/>
                            </pic:nvPicPr>
                            <pic:blipFill>
                              <a:blip r:embed="rId5"/>
                              <a:srcRect l="14989" t="0" r="0" b="30625"/>
                              <a:stretch/>
                            </pic:blipFill>
                            <pic:spPr>
                              <a:xfrm>
                                <a:off x="0" y="0"/>
                                <a:ext cx="467280" cy="54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93200" y="50760"/>
                                <a:ext cx="43056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9480" y="91440"/>
                                <a:ext cx="383040" cy="35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480" y="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160" y="20880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考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21132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思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3" name="字体颜色接近---这可能吗？" descr=""/>
                            <pic:cNvPicPr/>
                          </pic:nvPicPr>
                          <pic:blipFill>
                            <a:blip r:embed="rId6"/>
                            <a:srcRect l="0" t="0" r="72370" b="0"/>
                            <a:stretch/>
                          </pic:blipFill>
                          <pic:spPr>
                            <a:xfrm>
                              <a:off x="912240" y="102960"/>
                              <a:ext cx="152856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5pt;margin-top:606.45pt;width:348.05pt;height:203.15pt" coordorigin="3709,12129" coordsize="6961,4063">
                <v:shape id="shape_0" stroked="f" o:allowincell="f" style="position:absolute;left:3711;top:13152;width:3763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从央视播放的构陷法轮功的“天安门自焚”镜头中看到（右图），王进东在自焚时衣服已被“烧”焦，但最易燃烧的头发大部分完好，两腿间盛汽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7712;top:12200;width:2904;height:207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09;top:14352;width:6960;height:1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78;top:12129;width:3843;height:860">
                  <v:group id="shape_0" style="position:absolute;left:3778;top:12129;width:1454;height:860">
                    <v:shape id="shape_0" ID="images" stroked="f" o:allowincell="f" style="position:absolute;left:3778;top:12129;width:735;height:859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76923c" stroked="f" o:allowincell="f" style="position:absolute;left:4555;top:12209;width:677;height:681;mso-wrap-style:none;v-text-anchor:middle">
                      <v:fill o:detectmouseclick="t" type="solid" color2="#896dc3"/>
                      <v:stroke color="#3465a4" joinstyle="round" endcap="flat"/>
                      <w10:wrap type="none"/>
                    </v:rect>
                    <v:group id="shape_0" style="position:absolute;left:4596;top:12273;width:602;height:560">
                      <v:shape id="shape_0" fillcolor="white" stroked="f" o:allowincell="f" style="position:absolute;left:4596;top:12274;width:237;height:226;mso-wrap-style:none;v-text-anchor:middle" type="_x0000_t136">
                        <v:path textpathok="t"/>
                        <v:textpath on="t" fitshape="t" string="理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61;top:12273;width:237;height:226;mso-wrap-style:none;v-text-anchor:middle" type="_x0000_t136">
                        <v:path textpathok="t"/>
                        <v:textpath on="t" fitshape="t" string="性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40;top:12602;width:237;height:226;mso-wrap-style:none;v-text-anchor:middle" type="_x0000_t136">
                        <v:path textpathok="t"/>
                        <v:textpath on="t" fitshape="t" string="考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598;top:12606;width:237;height:226;mso-wrap-style:none;v-text-anchor:middle" type="_x0000_t136">
                        <v:path textpathok="t"/>
                        <v:textpath on="t" fitshape="t" string="思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ID="字体颜色接近---这可能吗？" stroked="f" o:allowincell="f" style="position:absolute;left:5215;top:12291;width:2406;height:58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black" stroked="f" o:allowincell="f" style="position:absolute;margin-left:0pt;margin-top:126.6pt;width:156.1pt;height:27.45pt;mso-wrap-style:none;v-text-anchor:middle" type="_x0000_t136">
            <v:path textpathok="t"/>
            <v:textpath on="t" fitshape="t" string="广东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</wp:posOffset>
                </wp:positionH>
                <wp:positionV relativeFrom="paragraph">
                  <wp:posOffset>7315200</wp:posOffset>
                </wp:positionV>
                <wp:extent cx="2055495" cy="2882900"/>
                <wp:effectExtent l="5715" t="5080" r="5080" b="5715"/>
                <wp:wrapNone/>
                <wp:docPr id="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2882880"/>
                        </a:xfrm>
                        <a:custGeom>
                          <a:avLst/>
                          <a:gdLst>
                            <a:gd name="textAreaLeft" fmla="*/ 31320 w 1165320"/>
                            <a:gd name="textAreaRight" fmla="*/ 1134000 w 1165320"/>
                            <a:gd name="textAreaTop" fmla="*/ 31320 h 1634400"/>
                            <a:gd name="textAreaBottom" fmla="*/ 1603080 h 1634400"/>
                          </a:gdLst>
                          <a:ahLst/>
                          <a:rect l="textAreaLeft" t="textAreaTop" r="textAreaRight" b="textAreaBottom"/>
                          <a:pathLst>
                            <a:path w="21600" h="30292">
                              <a:moveTo>
                                <a:pt x="1994" y="0"/>
                              </a:moveTo>
                              <a:arcTo wR="1994" hR="1994" stAng="16200000" swAng="-5400000"/>
                              <a:lnTo>
                                <a:pt x="0" y="28298"/>
                              </a:lnTo>
                              <a:arcTo wR="1994" hR="1994" stAng="10800000" swAng="-5400000"/>
                              <a:lnTo>
                                <a:pt x="19606" y="30292"/>
                              </a:lnTo>
                              <a:arcTo wR="1994" hR="1994" stAng="5400000" swAng="-5400000"/>
                              <a:lnTo>
                                <a:pt x="21600" y="1994"/>
                              </a:lnTo>
                              <a:arcTo wR="1994" hR="1994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9" stroked="t" o:allowincell="f" style="position:absolute;margin-left:0.8pt;margin-top:576pt;width:161.8pt;height:226.95pt;mso-wrap-style:none;v-text-anchor:middle">
                <v:fill o:detectmouseclick="t" on="false"/>
                <v:stroke color="#ffc000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60830</wp:posOffset>
            </wp:positionH>
            <wp:positionV relativeFrom="paragraph">
              <wp:posOffset>9715500</wp:posOffset>
            </wp:positionV>
            <wp:extent cx="539750" cy="435610"/>
            <wp:effectExtent l="0" t="0" r="0" b="0"/>
            <wp:wrapNone/>
            <wp:docPr id="8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5350</wp:posOffset>
                </wp:positionH>
                <wp:positionV relativeFrom="paragraph">
                  <wp:posOffset>7056120</wp:posOffset>
                </wp:positionV>
                <wp:extent cx="1991360" cy="508635"/>
                <wp:effectExtent l="5080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555.6pt;width:156.75pt;height:40.05pt" coordorigin="7410,11112" coordsize="3135,801">
                <v:shape id="shape_0" fillcolor="#0000cc" stroked="t" o:allowincell="f" style="position:absolute;left:7410;top:11266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05;top:11112;width:726;height:801">
                  <v:shape id="shape_0" stroked="f" o:allowincell="f" style="position:absolute;left:8605;top:11112;width:725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05;top:11112;width:725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332;top:11282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6005</wp:posOffset>
                </wp:positionH>
                <wp:positionV relativeFrom="paragraph">
                  <wp:posOffset>2060575</wp:posOffset>
                </wp:positionV>
                <wp:extent cx="2095500" cy="56203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2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广东报道）广东茂名市法轮功学员韦金江，在二零二四年除夕前几天（二零二四年二月五日左右）突然失踪。当时据韦金江家属透露是被警察绑架了。由于害怕遭迫害，家属没有多说。韦金江被强制失踪已经近两年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韦金江原来是广东省茂名市热电厂职工，由于坚持信仰真善忍，坚持修炼法轮大法，被茂名市热电厂非法开除，韦金江坚持自己的信仰，将法轮大法的美好传递给广大民众，却遭到中共非法劳教、判刑迫害。为了养肓儿女，解决家庭负担，韦金江用自己所学的技能，身兼多职，开铲车、勾机，消电焊。在二零二四年这次绑架前，他还购买了一台三轮摩托车来拉货，来补贴家用。韦金江妻子无业，在家料理家务，同时要抚养三个未成年的女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如今韦金江被警察绑架，下落不明快两年了，这给韦金江的家人造成极大的痛苦与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原茂名热电厂同修韦金江，二零零九年八月在新湖公园贴不干胶，被新湖派出所警察绑架，被非法关押在茂名一所构陷，被非法秘密判刑，在广东省阳江监狱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对法轮功的迫害是系统性的，中共操控整部国家机器众多部门（政法委与其内设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公室”以及公、检、法、司、监狱、政府部门、街道办、居委会、企事业单位等）参与迫害，对身处社会不同阶层、不同行业、不同地区的法轮功学员实施全方位的监控打压，形成一个环环相扣的迫害链条——从上门骚扰、恐吓、抄家到行政处罚（如非法扣留）、刑事处罚（如非法判刑）、监狱迫害，再加上强制“洗脑”、开除、剥夺养老金、限制出行出国等多种多样的迫害方式，对坚持信仰“真、善、忍”的法轮功学员实施无底线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二零二四年报道出来的消息，本年度广东省法轮功学员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非法判刑，至少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非法逮捕、起诉、庭审，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在迫害中离世，还有超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遭受过其它多种形式的绑架、关押迫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2.55pt;mso-wrap-distance-left:9.05pt;mso-wrap-distance-right:9.05pt;mso-wrap-distance-top:0pt;mso-wrap-distance-bottom:0pt;margin-top:162.25pt;mso-position-vertical-relative:text;margin-left:18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广东报道）广东茂名市法轮功学员韦金江，在二零二四年除夕前几天（二零二四年二月五日左右）突然失踪。当时据韦金江家属透露是被警察绑架了。由于害怕遭迫害，家属没有多说。韦金江被强制失踪已经近两年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韦金江原来是广东省茂名市热电厂职工，由于坚持信仰真善忍，坚持修炼法轮大法，被茂名市热电厂非法开除，韦金江坚持自己的信仰，将法轮大法的美好传递给广大民众，却遭到中共非法劳教、判刑迫害。为了养肓儿女，解决家庭负担，韦金江用自己所学的技能，身兼多职，开铲车、勾机，消电焊。在二零二四年这次绑架前，他还购买了一台三轮摩托车来拉货，来补贴家用。韦金江妻子无业，在家料理家务，同时要抚养三个未成年的女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如今韦金江被警察绑架，下落不明快两年了，这给韦金江的家人造成极大的痛苦与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原茂名热电厂同修韦金江，二零零九年八月在新湖公园贴不干胶，被新湖派出所警察绑架，被非法关押在茂名一所构陷，被非法秘密判刑，在广东省阳江监狱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中共对法轮功的迫害是系统性的，中共操控整部国家机器众多部门（政法委与其内设“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办公室”以及公、检、法、司、监狱、政府部门、街道办、居委会、企事业单位等）参与迫害，对身处社会不同阶层、不同行业、不同地区的法轮功学员实施全方位的监控打压，形成一个环环相扣的迫害链条——从上门骚扰、恐吓、抄家到行政处罚（如非法扣留）、刑事处罚（如非法判刑）、监狱迫害，再加上强制“洗脑”、开除、剥夺养老金、限制出行出国等多种多样的迫害方式，对坚持信仰“真、善、忍”的法轮功学员实施无底线的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明慧网二零二四年报道出来的消息，本年度广东省法轮功学员有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人被非法判刑，至少有</w:t>
                      </w:r>
                      <w:r>
                        <w:rPr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</w:rPr>
                        <w:t>人被非法逮捕、起诉、庭审，有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人在迫害中离世，还有超过</w:t>
                      </w:r>
                      <w:r>
                        <w:rPr>
                          <w:sz w:val="22"/>
                          <w:szCs w:val="22"/>
                        </w:rPr>
                        <w:t>54</w:t>
                      </w:r>
                      <w:r>
                        <w:rPr>
                          <w:sz w:val="22"/>
                          <w:szCs w:val="22"/>
                        </w:rPr>
                        <w:t>人遭受过其它多种形式的绑架、关押迫害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9950</wp:posOffset>
                </wp:positionH>
                <wp:positionV relativeFrom="paragraph">
                  <wp:posOffset>2045335</wp:posOffset>
                </wp:positionV>
                <wp:extent cx="2095500" cy="55530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5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25pt;mso-wrap-distance-left:9.05pt;mso-wrap-distance-right:9.05pt;mso-wrap-distance-top:0pt;mso-wrap-distance-bottom:0pt;margin-top:161.0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038350</wp:posOffset>
                </wp:positionV>
                <wp:extent cx="1958340" cy="5154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515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FZLanTingHei-DB-GBK;宋体" w:hAnsi="FZLanTingHei-DB-GBK;宋体" w:eastAsia="FZLanTingHei-DB-GBK;宋体"/>
                              </w:rPr>
                            </w:pPr>
                            <w:r>
                              <w:rPr>
                                <w:rFonts w:ascii="FZLanTingHei-DB-GBK;宋体" w:hAnsi="FZLanTingHei-DB-GBK;宋体" w:eastAsia="FZLanTingHei-DB-GBK;宋体"/>
                              </w:rPr>
                              <w:t>广东广州法轮功学员黄潜女士已经失联九个月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初，黄潜家人从外地回到广州，发现黄潜不在家里，也联系不上。邻居反映说黄潜是在家里被几个警察带走了。后来家人去派出所咨询黄潜下落，警察不告诉家人黄潜具体在哪里，只撂给家人一句话：“她去了该去的地方。”估计黄潜是被警察绑架、非法关押到看守所了。请知情人补充黄潜的详细情况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FZLanTingHei-DB-GBK;宋体" w:hAnsi="FZLanTingHei-DB-GBK;宋体" w:eastAsia="FZLanTingHei-DB-GBK;宋体"/>
                              </w:rPr>
                            </w:pPr>
                            <w:r>
                              <w:rPr>
                                <w:rFonts w:ascii="FZLanTingHei-DB-GBK;宋体" w:hAnsi="FZLanTingHei-DB-GBK;宋体" w:eastAsia="FZLanTingHei-DB-GBK;宋体"/>
                              </w:rPr>
                              <w:t>广东省茂名市袂花镇地区法轮功学员在中共阅兵前遭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广东省茂名市袂花镇政府综治办（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）成员与吕建国（手机号码：</w:t>
                            </w:r>
                            <w:r>
                              <w:rPr/>
                              <w:t>13828614013</w:t>
                            </w:r>
                            <w:r>
                              <w:rPr/>
                              <w:t>）为首，在中共阅兵前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日带领与指挥综治办成员、警察、村干部成员，到法轮功学员家进行骚扰、照相，扬言：不要到处乱跑，由其是不能去北京，否则将把你抓起来等等，进行恐吓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此次被骚扰的法轮功学员有：潘光汉、李少清、冯木英、陈炳贵等等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405.9pt;mso-wrap-distance-left:9.05pt;mso-wrap-distance-right:9.05pt;mso-wrap-distance-top:0pt;mso-wrap-distance-bottom:0pt;margin-top:160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FZLanTingHei-DB-GBK;宋体" w:hAnsi="FZLanTingHei-DB-GBK;宋体" w:eastAsia="FZLanTingHei-DB-GBK;宋体"/>
                        </w:rPr>
                      </w:pPr>
                      <w:r>
                        <w:rPr>
                          <w:rFonts w:ascii="FZLanTingHei-DB-GBK;宋体" w:hAnsi="FZLanTingHei-DB-GBK;宋体" w:eastAsia="FZLanTingHei-DB-GBK;宋体"/>
                        </w:rPr>
                        <w:t>广东广州法轮功学员黄潜女士已经失联九个月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初，黄潜家人从外地回到广州，发现黄潜不在家里，也联系不上。邻居反映说黄潜是在家里被几个警察带走了。后来家人去派出所咨询黄潜下落，警察不告诉家人黄潜具体在哪里，只撂给家人一句话：“她去了该去的地方。”估计黄潜是被警察绑架、非法关押到看守所了。请知情人补充黄潜的详细情况。</w:t>
                      </w:r>
                    </w:p>
                    <w:p>
                      <w:pPr>
                        <w:pStyle w:val="1"/>
                        <w:rPr>
                          <w:rFonts w:ascii="FZLanTingHei-DB-GBK;宋体" w:hAnsi="FZLanTingHei-DB-GBK;宋体" w:eastAsia="FZLanTingHei-DB-GBK;宋体"/>
                        </w:rPr>
                      </w:pPr>
                      <w:r>
                        <w:rPr>
                          <w:rFonts w:ascii="FZLanTingHei-DB-GBK;宋体" w:hAnsi="FZLanTingHei-DB-GBK;宋体" w:eastAsia="FZLanTingHei-DB-GBK;宋体"/>
                        </w:rPr>
                        <w:t>广东省茂名市袂花镇地区法轮功学员在中共阅兵前遭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广东省茂名市袂花镇政府综治办（</w:t>
                      </w:r>
                      <w:r>
                        <w:rPr/>
                        <w:t>610</w:t>
                      </w:r>
                      <w:r>
                        <w:rPr/>
                        <w:t>）成员与吕建国（手机号码：</w:t>
                      </w:r>
                      <w:r>
                        <w:rPr/>
                        <w:t>13828614013</w:t>
                      </w:r>
                      <w:r>
                        <w:rPr/>
                        <w:t>）为首，在中共阅兵前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日带领与指挥综治办成员、警察、村干部成员，到法轮功学员家进行骚扰、照相，扬言：不要到处乱跑，由其是不能去北京，否则将把你抓起来等等，进行恐吓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此次被骚扰的法轮功学员有：潘光汉、李少清、冯木英、陈炳贵等等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090</wp:posOffset>
                </wp:positionH>
                <wp:positionV relativeFrom="paragraph">
                  <wp:posOffset>7813675</wp:posOffset>
                </wp:positionV>
                <wp:extent cx="1910080" cy="23329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33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bCs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法轮大法也称法轮功，是由李洪志先生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月传出的佛家上乘修炼大法，至今已弘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多个国家，法轮大法的主要著作《转法轮》被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种语言出版发行。李洪志先生和法轮大法获得各国政府各类褒奖、支持决议案和信函逾万项。“真、善、忍”的信仰得到了世界各族裔民众的爱戴和尊敬，但却在中国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DengXian;Tahoma" w:hAnsi="DengXian;Tahoma" w:eastAsia="DengXian;Tahoma" w:cs="DengXian;Tahoma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大陆一地受到残酷迫害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ngXian;Tahoma" w:hAnsi="DengXian;Tahoma" w:eastAsia="DengXian;Tahoma" w:cs="DengXian;Tahoma"/>
                                <w:sz w:val="22"/>
                              </w:rPr>
                            </w:pPr>
                            <w:r>
                              <w:rPr>
                                <w:rFonts w:eastAsia="DengXian;Tahoma" w:cs="DengXian;Tahoma" w:ascii="DengXian;Tahoma" w:hAnsi="DengXian;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83.7pt;mso-wrap-distance-left:9.05pt;mso-wrap-distance-right:9.05pt;mso-wrap-distance-top:0pt;mso-wrap-distance-bottom:0pt;margin-top:615.25pt;mso-position-vertical-relative:text;margin-left: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bCs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法轮大法也称法轮功，是由李洪志先生于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月传出的佛家上乘修炼大法，至今已弘传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多个国家，法轮大法的主要著作《转法轮》被译成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5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种语言出版发行。李洪志先生和法轮大法获得各国政府各类褒奖、支持决议案和信函逾万项。“真、善、忍”的信仰得到了世界各族裔民众的爱戴和尊敬，但却在中国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DengXian;Tahoma" w:hAnsi="DengXian;Tahoma" w:eastAsia="DengXian;Tahoma" w:cs="DengXian;Tahoma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大陆一地受到残酷迫害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DengXian;Tahoma" w:hAnsi="DengXian;Tahoma" w:eastAsia="DengXian;Tahoma" w:cs="DengXian;Tahoma"/>
                          <w:sz w:val="22"/>
                        </w:rPr>
                      </w:pPr>
                      <w:r>
                        <w:rPr>
                          <w:rFonts w:eastAsia="DengXian;Tahoma" w:cs="DengXian;Tahoma" w:ascii="DengXian;Tahoma" w:hAnsi="DengXian;Tahoma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710</wp:posOffset>
                </wp:positionH>
                <wp:positionV relativeFrom="paragraph">
                  <wp:posOffset>7353300</wp:posOffset>
                </wp:positionV>
                <wp:extent cx="1795145" cy="3841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隶书" w:hAnsi="隶书" w:eastAsia="隶书"/>
                                <w:color w:val="ED6D6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ED6D63"/>
                                <w:sz w:val="48"/>
                                <w:szCs w:val="48"/>
                              </w:rPr>
                              <w:t>您知道吗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30.25pt;mso-wrap-distance-left:9.05pt;mso-wrap-distance-right:9.05pt;mso-wrap-distance-top:0pt;mso-wrap-distance-bottom:0pt;margin-top:579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隶书" w:hAnsi="隶书" w:eastAsia="隶书"/>
                          <w:color w:val="ED6D63"/>
                          <w:sz w:val="48"/>
                          <w:szCs w:val="48"/>
                        </w:rPr>
                      </w:pPr>
                      <w:r>
                        <w:rPr>
                          <w:rFonts w:ascii="隶书" w:hAnsi="隶书" w:eastAsia="隶书"/>
                          <w:color w:val="ED6D63"/>
                          <w:sz w:val="48"/>
                          <w:szCs w:val="48"/>
                        </w:rPr>
                        <w:t>您知道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516255</wp:posOffset>
                </wp:positionV>
                <wp:extent cx="6776085" cy="277495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广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40.65pt;width:533.55pt;height:21.85pt" coordorigin="-9,813" coordsize="10671,437">
                <v:shape id="shape_0" stroked="t" o:allowincell="f" style="position:absolute;left:-9;top:1248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-9;top:81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广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2;top:915;width:1275;height:21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7.6pt;margin-top:77.55pt;width:517.85pt;height:26.2pt;mso-wrap-style:none;v-text-anchor:middle" type="_x0000_t136">
            <v:path textpathok="t"/>
            <v:textpath on="t" fitshape="t" string="曝光广东省政法委书记袁古洁的恶行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4682490</wp:posOffset>
            </wp:positionH>
            <wp:positionV relativeFrom="margin">
              <wp:posOffset>9288780</wp:posOffset>
            </wp:positionV>
            <wp:extent cx="2095500" cy="9144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1447800</wp:posOffset>
                </wp:positionV>
                <wp:extent cx="2095500" cy="88849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综合报道）广东茂名市电白区已经</w:t>
                            </w:r>
                            <w:r>
                              <w:rPr/>
                              <w:t>85</w:t>
                            </w:r>
                            <w:r>
                              <w:rPr/>
                              <w:t>岁的法轮功学员廖玉英老太太，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收到茂名市茂南区检察院的起诉书，声称她涉嫌“利用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教组织破坏法律实施”。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，身体严重不适的廖玉英老人被强行劫持到茂南区法院非法庭审。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，廖玉英老人含冤离世。据可靠消息说，构陷廖玉英老太太的“案子”是广东省政法委书记袁古洁指使茂名市政法委、电白公安分局国保、林头派出所抓人构陷的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指控一位几乎没上过学、</w:t>
                            </w:r>
                            <w:r>
                              <w:rPr/>
                              <w:t>85</w:t>
                            </w:r>
                            <w:r>
                              <w:rPr/>
                              <w:t>岁的善良老太太“破坏法律实施”，这是中共公检法践踏法律、漠视人权的明证，也将成为人类法律史上的大笑话。袁古洁</w:t>
                            </w:r>
                            <w:r>
                              <w:rPr/>
                              <w:t>201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至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任茂名市市长、茂名市书记等要职。人们搞不明白，袁古洁也是个女人，为什么连一个善良的、</w:t>
                            </w:r>
                            <w:r>
                              <w:rPr/>
                              <w:t>85</w:t>
                            </w:r>
                            <w:r>
                              <w:rPr/>
                              <w:t>岁修真、善、忍的老太太都不放过？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袁古洁，女，汉族，</w:t>
                            </w:r>
                            <w:r>
                              <w:rPr/>
                              <w:t>196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出生，贵州遵义人，博士研究生学历，</w:t>
                            </w:r>
                            <w:r>
                              <w:rPr/>
                              <w:t>198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参加工作，中共党员。曾任华南师范大学法学院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院长，广东省人大常委会法制工作委员会专职副主任，广东省阳江市委常委、宣传部部长（</w:t>
                            </w:r>
                            <w:r>
                              <w:rPr/>
                              <w:t>2011.10--2016.03</w:t>
                            </w:r>
                            <w:r>
                              <w:rPr/>
                              <w:t>），广东省人民检察院副检察长（</w:t>
                            </w:r>
                            <w:r>
                              <w:rPr/>
                              <w:t>2016.03-2018.03</w:t>
                            </w:r>
                            <w:r>
                              <w:rPr/>
                              <w:t>），广东省茂名市委副书记、市长、市委书记、市人大常委会主任（</w:t>
                            </w:r>
                            <w:r>
                              <w:rPr/>
                              <w:t>2019.04-2022.06</w:t>
                            </w:r>
                            <w:r>
                              <w:rPr/>
                              <w:t>），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任中共广东省委常委、省委政法委书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袁古洁和她的几位前任一样，打着“扫黑除恶斗争”“反邪教”“维稳”的幌子（中共是彻头彻尾的邪教，崇拜暴力革命的马列主义），不惜出卖良知，把迫害善良的法轮功学员作为自己升官发财的“政绩”，利用大数据，长期跟踪、监听、监控法轮功学员，酷刑折磨法轮功学员放弃信仰，直接命令政法委、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、公安绑架法轮功学员，继续执行中共 “肉体上消灭，经济上搞垮，名誉上搞臭”的灭绝令。据明慧网曝光，在构陷、枉判法轮功学员时，广东省珠海市法院法官称他们所做的每一步都要请示政法委，他们说了不算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袁古洁作为广东省迫害法轮功的主要责任人，应为以下事件负责：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明慧网报道统计，袁古洁任广东省茂名市市长、市委书记期间（</w:t>
                            </w:r>
                            <w:r>
                              <w:rPr/>
                              <w:t>201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至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），至少有</w:t>
                            </w:r>
                            <w:r>
                              <w:rPr/>
                              <w:t>172</w:t>
                            </w:r>
                            <w:r>
                              <w:rPr/>
                              <w:t>名法轮功学员被绑架骚扰迫害（其中，绑架</w:t>
                            </w:r>
                            <w:r>
                              <w:rPr/>
                              <w:t>69</w:t>
                            </w:r>
                            <w:r>
                              <w:rPr/>
                              <w:t>人，骚扰</w:t>
                            </w:r>
                            <w:r>
                              <w:rPr/>
                              <w:t>103</w:t>
                            </w:r>
                            <w:r>
                              <w:rPr/>
                              <w:t>人。）非法判刑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人（其中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人被判罚金</w:t>
                            </w:r>
                            <w:r>
                              <w:rPr/>
                              <w:t>103000</w:t>
                            </w:r>
                            <w:r>
                              <w:rPr/>
                              <w:t>元人民币。），迫害致死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人，离家出走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人，抄家</w:t>
                            </w:r>
                            <w:r>
                              <w:rPr/>
                              <w:t>48</w:t>
                            </w:r>
                            <w:r>
                              <w:rPr/>
                              <w:t>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袁古洁任广东省委常委、省委政法委书记期间（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至今），至少绑架骚扰法轮功学员</w:t>
                            </w:r>
                            <w:r>
                              <w:rPr/>
                              <w:t>457</w:t>
                            </w:r>
                            <w:r>
                              <w:rPr/>
                              <w:t>人次（其中，绑架</w:t>
                            </w:r>
                            <w:r>
                              <w:rPr/>
                              <w:t>261</w:t>
                            </w:r>
                            <w:r>
                              <w:rPr/>
                              <w:t>人，骚扰</w:t>
                            </w:r>
                            <w:r>
                              <w:rPr/>
                              <w:t>196</w:t>
                            </w:r>
                            <w:r>
                              <w:rPr/>
                              <w:t>人），非法判刑</w:t>
                            </w:r>
                            <w:r>
                              <w:rPr/>
                              <w:t>85</w:t>
                            </w:r>
                            <w:r>
                              <w:rPr/>
                              <w:t>人，迫害致死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人，离家出走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人，抄家</w:t>
                            </w:r>
                            <w:r>
                              <w:rPr/>
                              <w:t>203</w:t>
                            </w:r>
                            <w:r>
                              <w:rPr/>
                              <w:t>人。法庭非法罚金</w:t>
                            </w:r>
                            <w:r>
                              <w:rPr/>
                              <w:t>1800000</w:t>
                            </w:r>
                            <w:r>
                              <w:rPr/>
                              <w:t>元人民币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FZLanTingHei-DB-GBK;宋体" w:hAnsi="FZLanTingHei-DB-GBK;宋体" w:eastAsia="FZLanTingHei-DB-GBK;宋体"/>
                              </w:rPr>
                            </w:pPr>
                            <w:r>
                              <w:rPr>
                                <w:rFonts w:ascii="FZLanTingHei-DB-GBK;宋体" w:hAnsi="FZLanTingHei-DB-GBK;宋体" w:eastAsia="FZLanTingHei-DB-GBK;宋体"/>
                              </w:rPr>
                              <w:t>一、袁古洁任茂名市市长、市委书记期间，怂恿迫害法轮功（</w:t>
                            </w:r>
                            <w:r>
                              <w:rPr>
                                <w:rFonts w:eastAsia="FZLanTingHei-DB-GBK;宋体" w:ascii="FZLanTingHei-DB-GBK;宋体" w:hAnsi="FZLanTingHei-DB-GBK;宋体"/>
                              </w:rPr>
                              <w:t>2019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</w:rPr>
                              <w:t>年</w:t>
                            </w:r>
                            <w:r>
                              <w:rPr>
                                <w:rFonts w:eastAsia="FZLanTingHei-DB-GBK;宋体" w:ascii="FZLanTingHei-DB-GBK;宋体" w:hAnsi="FZLanTingHei-DB-GBK;宋体"/>
                              </w:rPr>
                              <w:t>4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</w:rPr>
                              <w:t>月～</w:t>
                            </w:r>
                            <w:r>
                              <w:rPr>
                                <w:rFonts w:eastAsia="FZLanTingHei-DB-GBK;宋体" w:ascii="FZLanTingHei-DB-GBK;宋体" w:hAnsi="FZLanTingHei-DB-GBK;宋体"/>
                              </w:rPr>
                              <w:t>2022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</w:rPr>
                              <w:t>年</w:t>
                            </w:r>
                            <w:r>
                              <w:rPr>
                                <w:rFonts w:eastAsia="FZLanTingHei-DB-GBK;宋体" w:ascii="FZLanTingHei-DB-GBK;宋体" w:hAnsi="FZLanTingHei-DB-GBK;宋体"/>
                              </w:rPr>
                              <w:t>8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</w:rPr>
                              <w:t>月）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袁古洁上任后，茂名市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下达命令，对全市有所谓“案底”的法轮功学员进行骚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下午，袁古洁出席全市所谓“扫黑除恶专项斗争”总结奖励暨常态化“扫黑除恶斗争部署推进会”并讲话，声称：扫黑除恶专项斗争开展以来，市委、市政府坚决贯彻党中央决策部署和省委工作要求，将扫黑除恶专项斗争作为重大政治任务，强力扫黑、铁腕除恶、打了一场扫黑除恶整体战、歼灭战、人民战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袁古洁任茂名市市长、市委书记委期间至少有</w:t>
                            </w:r>
                            <w:r>
                              <w:rPr/>
                              <w:t>172</w:t>
                            </w:r>
                            <w:r>
                              <w:rPr/>
                              <w:t>名法轮功学员被绑架等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明慧网报道不完全统计，茂名市至少有</w:t>
                            </w:r>
                            <w:r>
                              <w:rPr/>
                              <w:t>172</w:t>
                            </w:r>
                            <w:r>
                              <w:rPr/>
                              <w:t>名法轮功学员被绑架骚扰迫害（其中，绑架</w:t>
                            </w:r>
                            <w:r>
                              <w:rPr/>
                              <w:t>69</w:t>
                            </w:r>
                            <w:r>
                              <w:rPr/>
                              <w:t>人，骚扰</w:t>
                            </w:r>
                            <w:r>
                              <w:rPr/>
                              <w:t>103</w:t>
                            </w:r>
                            <w:r>
                              <w:rPr/>
                              <w:t>人），非法判刑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人（其中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人被判罚金</w:t>
                            </w:r>
                            <w:r>
                              <w:rPr/>
                              <w:t>103000</w:t>
                            </w:r>
                            <w:r>
                              <w:rPr/>
                              <w:t>元人民币），迫害致死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人，离家出走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人，抄家</w:t>
                            </w:r>
                            <w:r>
                              <w:rPr/>
                              <w:t>48</w:t>
                            </w:r>
                            <w:r>
                              <w:rPr/>
                              <w:t>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一家三人被绑架、枉判入冤狱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1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日，茂名市茂南区法院主审法官柯学军非法宣判：广东茂名法轮功学员林燕梅被判刑四年六个月，罚金八千元；林丽珍被判刑五年，罚金一万元：吴朝棋被判刑五年，罚金一万元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FZLanTingHei-DB-GBK;宋体" w:hAnsi="FZLanTingHei-DB-GBK;宋体" w:eastAsia="FZLanTingHei-DB-GBK;宋体"/>
                              </w:rPr>
                            </w:pPr>
                            <w:r>
                              <w:rPr>
                                <w:rFonts w:ascii="FZLanTingHei-DB-GBK;宋体" w:hAnsi="FZLanTingHei-DB-GBK;宋体" w:eastAsia="FZLanTingHei-DB-GBK;宋体"/>
                              </w:rPr>
                              <w:t>二、袁古洁任广东省委常委、省委政法委书记期间恶行（</w:t>
                            </w:r>
                            <w:r>
                              <w:rPr>
                                <w:rFonts w:eastAsia="FZLanTingHei-DB-GBK;宋体" w:ascii="FZLanTingHei-DB-GBK;宋体" w:hAnsi="FZLanTingHei-DB-GBK;宋体"/>
                              </w:rPr>
                              <w:t>2022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</w:rPr>
                              <w:t>年</w:t>
                            </w:r>
                            <w:r>
                              <w:rPr>
                                <w:rFonts w:eastAsia="FZLanTingHei-DB-GBK;宋体" w:ascii="FZLanTingHei-DB-GBK;宋体" w:hAnsi="FZLanTingHei-DB-GBK;宋体"/>
                              </w:rPr>
                              <w:t>7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</w:rPr>
                              <w:t>月至今）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利用互联网实施“洗脑”迫害 散布谎言，毒害世人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掩盖迫害恶行 大力表彰、提拔、重用迫害法轮功的恶人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恐惧真相转播　粤公安厅重金诱惑民众出卖良心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袁古洁任中共广东省委常委、省委政法委书记期间部份恶行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明慧网报道统计，袁古洁任广东省委常委、省委政法委书记期间（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至今），至少绑架骚扰法轮功学员</w:t>
                            </w:r>
                            <w:r>
                              <w:rPr/>
                              <w:t>457</w:t>
                            </w:r>
                            <w:r>
                              <w:rPr/>
                              <w:t>人次（其中，绑架</w:t>
                            </w:r>
                            <w:r>
                              <w:rPr/>
                              <w:t>261</w:t>
                            </w:r>
                            <w:r>
                              <w:rPr/>
                              <w:t>人，骚扰</w:t>
                            </w:r>
                            <w:r>
                              <w:rPr/>
                              <w:t>196</w:t>
                            </w:r>
                            <w:r>
                              <w:rPr/>
                              <w:t>人），非法判刑</w:t>
                            </w:r>
                            <w:r>
                              <w:rPr/>
                              <w:t>85</w:t>
                            </w:r>
                            <w:r>
                              <w:rPr/>
                              <w:t>人，迫害致死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人，离家出走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人，抄家</w:t>
                            </w:r>
                            <w:r>
                              <w:rPr/>
                              <w:t>203</w:t>
                            </w:r>
                            <w:r>
                              <w:rPr/>
                              <w:t>人。法庭非法罚金</w:t>
                            </w:r>
                            <w:r>
                              <w:rPr/>
                              <w:t>1800000</w:t>
                            </w:r>
                            <w:r>
                              <w:rPr/>
                              <w:t>元人民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中共已四面楚歌，灭亡指日可待，袁古洁神给你的机会不多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神目如电”你的罪恶在宇宙中都有录像，弃恶从善，停止迫害，退出中共组织，是你唯一的选择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9.6pt;mso-wrap-distance-left:9.05pt;mso-wrap-distance-right:9.05pt;mso-wrap-distance-top:0pt;mso-wrap-distance-bottom:0pt;margin-top:114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综合报道）广东茂名市电白区已经</w:t>
                      </w:r>
                      <w:r>
                        <w:rPr/>
                        <w:t>85</w:t>
                      </w:r>
                      <w:r>
                        <w:rPr/>
                        <w:t>岁的法轮功学员廖玉英老太太，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收到茂名市茂南区检察院的起诉书，声称她涉嫌“利用</w:t>
                      </w:r>
                      <w:r>
                        <w:rPr/>
                        <w:t>×</w:t>
                      </w:r>
                      <w:r>
                        <w:rPr/>
                        <w:t>教组织破坏法律实施”。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，身体严重不适的廖玉英老人被强行劫持到茂南区法院非法庭审。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，廖玉英老人含冤离世。据可靠消息说，构陷廖玉英老太太的“案子”是广东省政法委书记袁古洁指使茂名市政法委、电白公安分局国保、林头派出所抓人构陷的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指控一位几乎没上过学、</w:t>
                      </w:r>
                      <w:r>
                        <w:rPr/>
                        <w:t>85</w:t>
                      </w:r>
                      <w:r>
                        <w:rPr/>
                        <w:t>岁的善良老太太“破坏法律实施”，这是中共公检法践踏法律、漠视人权的明证，也将成为人类法律史上的大笑话。袁古洁</w:t>
                      </w:r>
                      <w:r>
                        <w:rPr/>
                        <w:t>2019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至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任茂名市市长、茂名市书记等要职。人们搞不明白，袁古洁也是个女人，为什么连一个善良的、</w:t>
                      </w:r>
                      <w:r>
                        <w:rPr/>
                        <w:t>85</w:t>
                      </w:r>
                      <w:r>
                        <w:rPr/>
                        <w:t>岁修真、善、忍的老太太都不放过？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袁古洁，女，汉族，</w:t>
                      </w:r>
                      <w:r>
                        <w:rPr/>
                        <w:t>1968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出生，贵州遵义人，博士研究生学历，</w:t>
                      </w:r>
                      <w:r>
                        <w:rPr/>
                        <w:t>1988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参加工作，中共党员。曾任华南师范大学法学院</w:t>
                      </w:r>
                      <w:r>
                        <w:rPr/>
                        <w:t>&lt;</w:t>
                      </w:r>
                      <w:r>
                        <w:rPr/>
                        <w:t>院长，广东省人大常委会法制工作委员会专职副主任，广东省阳江市委常委、宣传部部长（</w:t>
                      </w:r>
                      <w:r>
                        <w:rPr/>
                        <w:t>2011.10--2016.03</w:t>
                      </w:r>
                      <w:r>
                        <w:rPr/>
                        <w:t>），广东省人民检察院副检察长（</w:t>
                      </w:r>
                      <w:r>
                        <w:rPr/>
                        <w:t>2016.03-2018.03</w:t>
                      </w:r>
                      <w:r>
                        <w:rPr/>
                        <w:t>），广东省茂名市委副书记、市长、市委书记、市人大常委会主任（</w:t>
                      </w:r>
                      <w:r>
                        <w:rPr/>
                        <w:t>2019.04-2022.06</w:t>
                      </w:r>
                      <w:r>
                        <w:rPr/>
                        <w:t>），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任中共广东省委常委、省委政法委书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袁古洁和她的几位前任一样，打着“扫黑除恶斗争”“反邪教”“维稳”的幌子（中共是彻头彻尾的邪教，崇拜暴力革命的马列主义），不惜出卖良知，把迫害善良的法轮功学员作为自己升官发财的“政绩”，利用大数据，长期跟踪、监听、监控法轮功学员，酷刑折磨法轮功学员放弃信仰，直接命令政法委、</w:t>
                      </w:r>
                      <w:r>
                        <w:rPr/>
                        <w:t>610</w:t>
                      </w:r>
                      <w:r>
                        <w:rPr/>
                        <w:t>、公安绑架法轮功学员，继续执行中共 “肉体上消灭，经济上搞垮，名誉上搞臭”的灭绝令。据明慧网曝光，在构陷、枉判法轮功学员时，广东省珠海市法院法官称他们所做的每一步都要请示政法委，他们说了不算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袁古洁作为广东省迫害法轮功的主要责任人，应为以下事件负责：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明慧网报道统计，袁古洁任广东省茂名市市长、市委书记期间（</w:t>
                      </w:r>
                      <w:r>
                        <w:rPr/>
                        <w:t>2019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至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），至少有</w:t>
                      </w:r>
                      <w:r>
                        <w:rPr/>
                        <w:t>172</w:t>
                      </w:r>
                      <w:r>
                        <w:rPr/>
                        <w:t>名法轮功学员被绑架骚扰迫害（其中，绑架</w:t>
                      </w:r>
                      <w:r>
                        <w:rPr/>
                        <w:t>69</w:t>
                      </w:r>
                      <w:r>
                        <w:rPr/>
                        <w:t>人，骚扰</w:t>
                      </w:r>
                      <w:r>
                        <w:rPr/>
                        <w:t>103</w:t>
                      </w:r>
                      <w:r>
                        <w:rPr/>
                        <w:t>人。）非法判刑</w:t>
                      </w:r>
                      <w:r>
                        <w:rPr/>
                        <w:t>9</w:t>
                      </w:r>
                      <w:r>
                        <w:rPr/>
                        <w:t>人（其中</w:t>
                      </w:r>
                      <w:r>
                        <w:rPr/>
                        <w:t>8</w:t>
                      </w:r>
                      <w:r>
                        <w:rPr/>
                        <w:t>人被判罚金</w:t>
                      </w:r>
                      <w:r>
                        <w:rPr/>
                        <w:t>103000</w:t>
                      </w:r>
                      <w:r>
                        <w:rPr/>
                        <w:t>元人民币。），迫害致死</w:t>
                      </w:r>
                      <w:r>
                        <w:rPr/>
                        <w:t>3</w:t>
                      </w:r>
                      <w:r>
                        <w:rPr/>
                        <w:t>人，离家出走</w:t>
                      </w:r>
                      <w:r>
                        <w:rPr/>
                        <w:t>3</w:t>
                      </w:r>
                      <w:r>
                        <w:rPr/>
                        <w:t>人，抄家</w:t>
                      </w:r>
                      <w:r>
                        <w:rPr/>
                        <w:t>48</w:t>
                      </w:r>
                      <w:r>
                        <w:rPr/>
                        <w:t>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袁古洁任广东省委常委、省委政法委书记期间（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至今），至少绑架骚扰法轮功学员</w:t>
                      </w:r>
                      <w:r>
                        <w:rPr/>
                        <w:t>457</w:t>
                      </w:r>
                      <w:r>
                        <w:rPr/>
                        <w:t>人次（其中，绑架</w:t>
                      </w:r>
                      <w:r>
                        <w:rPr/>
                        <w:t>261</w:t>
                      </w:r>
                      <w:r>
                        <w:rPr/>
                        <w:t>人，骚扰</w:t>
                      </w:r>
                      <w:r>
                        <w:rPr/>
                        <w:t>196</w:t>
                      </w:r>
                      <w:r>
                        <w:rPr/>
                        <w:t>人），非法判刑</w:t>
                      </w:r>
                      <w:r>
                        <w:rPr/>
                        <w:t>85</w:t>
                      </w:r>
                      <w:r>
                        <w:rPr/>
                        <w:t>人，迫害致死</w:t>
                      </w:r>
                      <w:r>
                        <w:rPr/>
                        <w:t>8</w:t>
                      </w:r>
                      <w:r>
                        <w:rPr/>
                        <w:t>人，离家出走</w:t>
                      </w:r>
                      <w:r>
                        <w:rPr/>
                        <w:t>1</w:t>
                      </w:r>
                      <w:r>
                        <w:rPr/>
                        <w:t>人，抄家</w:t>
                      </w:r>
                      <w:r>
                        <w:rPr/>
                        <w:t>203</w:t>
                      </w:r>
                      <w:r>
                        <w:rPr/>
                        <w:t>人。法庭非法罚金</w:t>
                      </w:r>
                      <w:r>
                        <w:rPr/>
                        <w:t>1800000</w:t>
                      </w:r>
                      <w:r>
                        <w:rPr/>
                        <w:t>元人民币。</w:t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FZLanTingHei-DB-GBK;宋体" w:hAnsi="FZLanTingHei-DB-GBK;宋体" w:eastAsia="FZLanTingHei-DB-GBK;宋体"/>
                        </w:rPr>
                      </w:pPr>
                      <w:r>
                        <w:rPr>
                          <w:rFonts w:ascii="FZLanTingHei-DB-GBK;宋体" w:hAnsi="FZLanTingHei-DB-GBK;宋体" w:eastAsia="FZLanTingHei-DB-GBK;宋体"/>
                        </w:rPr>
                        <w:t>一、袁古洁任茂名市市长、市委书记期间，怂恿迫害法轮功（</w:t>
                      </w:r>
                      <w:r>
                        <w:rPr>
                          <w:rFonts w:eastAsia="FZLanTingHei-DB-GBK;宋体" w:ascii="FZLanTingHei-DB-GBK;宋体" w:hAnsi="FZLanTingHei-DB-GBK;宋体"/>
                        </w:rPr>
                        <w:t>2019</w:t>
                      </w:r>
                      <w:r>
                        <w:rPr>
                          <w:rFonts w:ascii="FZLanTingHei-DB-GBK;宋体" w:hAnsi="FZLanTingHei-DB-GBK;宋体" w:eastAsia="FZLanTingHei-DB-GBK;宋体"/>
                        </w:rPr>
                        <w:t>年</w:t>
                      </w:r>
                      <w:r>
                        <w:rPr>
                          <w:rFonts w:eastAsia="FZLanTingHei-DB-GBK;宋体" w:ascii="FZLanTingHei-DB-GBK;宋体" w:hAnsi="FZLanTingHei-DB-GBK;宋体"/>
                        </w:rPr>
                        <w:t>4</w:t>
                      </w:r>
                      <w:r>
                        <w:rPr>
                          <w:rFonts w:ascii="FZLanTingHei-DB-GBK;宋体" w:hAnsi="FZLanTingHei-DB-GBK;宋体" w:eastAsia="FZLanTingHei-DB-GBK;宋体"/>
                        </w:rPr>
                        <w:t>月～</w:t>
                      </w:r>
                      <w:r>
                        <w:rPr>
                          <w:rFonts w:eastAsia="FZLanTingHei-DB-GBK;宋体" w:ascii="FZLanTingHei-DB-GBK;宋体" w:hAnsi="FZLanTingHei-DB-GBK;宋体"/>
                        </w:rPr>
                        <w:t>2022</w:t>
                      </w:r>
                      <w:r>
                        <w:rPr>
                          <w:rFonts w:ascii="FZLanTingHei-DB-GBK;宋体" w:hAnsi="FZLanTingHei-DB-GBK;宋体" w:eastAsia="FZLanTingHei-DB-GBK;宋体"/>
                        </w:rPr>
                        <w:t>年</w:t>
                      </w:r>
                      <w:r>
                        <w:rPr>
                          <w:rFonts w:eastAsia="FZLanTingHei-DB-GBK;宋体" w:ascii="FZLanTingHei-DB-GBK;宋体" w:hAnsi="FZLanTingHei-DB-GBK;宋体"/>
                        </w:rPr>
                        <w:t>8</w:t>
                      </w:r>
                      <w:r>
                        <w:rPr>
                          <w:rFonts w:ascii="FZLanTingHei-DB-GBK;宋体" w:hAnsi="FZLanTingHei-DB-GBK;宋体" w:eastAsia="FZLanTingHei-DB-GBK;宋体"/>
                        </w:rPr>
                        <w:t>月）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袁古洁上任后，茂名市</w:t>
                      </w:r>
                      <w:r>
                        <w:rPr/>
                        <w:t>610</w:t>
                      </w:r>
                      <w:r>
                        <w:rPr/>
                        <w:t>下达命令，对全市有所谓“案底”的法轮功学员进行骚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下午，袁古洁出席全市所谓“扫黑除恶专项斗争”总结奖励暨常态化“扫黑除恶斗争部署推进会”并讲话，声称：扫黑除恶专项斗争开展以来，市委、市政府坚决贯彻党中央决策部署和省委工作要求，将扫黑除恶专项斗争作为重大政治任务，强力扫黑、铁腕除恶、打了一场扫黑除恶整体战、歼灭战、人民战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袁古洁任茂名市市长、市委书记委期间至少有</w:t>
                      </w:r>
                      <w:r>
                        <w:rPr/>
                        <w:t>172</w:t>
                      </w:r>
                      <w:r>
                        <w:rPr/>
                        <w:t>名法轮功学员被绑架等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明慧网报道不完全统计，茂名市至少有</w:t>
                      </w:r>
                      <w:r>
                        <w:rPr/>
                        <w:t>172</w:t>
                      </w:r>
                      <w:r>
                        <w:rPr/>
                        <w:t>名法轮功学员被绑架骚扰迫害（其中，绑架</w:t>
                      </w:r>
                      <w:r>
                        <w:rPr/>
                        <w:t>69</w:t>
                      </w:r>
                      <w:r>
                        <w:rPr/>
                        <w:t>人，骚扰</w:t>
                      </w:r>
                      <w:r>
                        <w:rPr/>
                        <w:t>103</w:t>
                      </w:r>
                      <w:r>
                        <w:rPr/>
                        <w:t>人），非法判刑</w:t>
                      </w:r>
                      <w:r>
                        <w:rPr/>
                        <w:t>9</w:t>
                      </w:r>
                      <w:r>
                        <w:rPr/>
                        <w:t>人（其中</w:t>
                      </w:r>
                      <w:r>
                        <w:rPr/>
                        <w:t>8</w:t>
                      </w:r>
                      <w:r>
                        <w:rPr/>
                        <w:t>人被判罚金</w:t>
                      </w:r>
                      <w:r>
                        <w:rPr/>
                        <w:t>103000</w:t>
                      </w:r>
                      <w:r>
                        <w:rPr/>
                        <w:t>元人民币），迫害致死</w:t>
                      </w:r>
                      <w:r>
                        <w:rPr/>
                        <w:t>3</w:t>
                      </w:r>
                      <w:r>
                        <w:rPr/>
                        <w:t>人，离家出走</w:t>
                      </w:r>
                      <w:r>
                        <w:rPr/>
                        <w:t>3</w:t>
                      </w:r>
                      <w:r>
                        <w:rPr/>
                        <w:t>人，抄家</w:t>
                      </w:r>
                      <w:r>
                        <w:rPr/>
                        <w:t>48</w:t>
                      </w:r>
                      <w:r>
                        <w:rPr/>
                        <w:t>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一家三人被绑架、枉判入冤狱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19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3</w:t>
                      </w:r>
                      <w:r>
                        <w:rPr/>
                        <w:t>日，茂名市茂南区法院主审法官柯学军非法宣判：广东茂名法轮功学员林燕梅被判刑四年六个月，罚金八千元；林丽珍被判刑五年，罚金一万元：吴朝棋被判刑五年，罚金一万元。</w:t>
                      </w:r>
                    </w:p>
                    <w:p>
                      <w:pPr>
                        <w:pStyle w:val="1"/>
                        <w:rPr>
                          <w:rFonts w:ascii="FZLanTingHei-DB-GBK;宋体" w:hAnsi="FZLanTingHei-DB-GBK;宋体" w:eastAsia="FZLanTingHei-DB-GBK;宋体"/>
                        </w:rPr>
                      </w:pPr>
                      <w:r>
                        <w:rPr>
                          <w:rFonts w:ascii="FZLanTingHei-DB-GBK;宋体" w:hAnsi="FZLanTingHei-DB-GBK;宋体" w:eastAsia="FZLanTingHei-DB-GBK;宋体"/>
                        </w:rPr>
                        <w:t>二、袁古洁任广东省委常委、省委政法委书记期间恶行（</w:t>
                      </w:r>
                      <w:r>
                        <w:rPr>
                          <w:rFonts w:eastAsia="FZLanTingHei-DB-GBK;宋体" w:ascii="FZLanTingHei-DB-GBK;宋体" w:hAnsi="FZLanTingHei-DB-GBK;宋体"/>
                        </w:rPr>
                        <w:t>2022</w:t>
                      </w:r>
                      <w:r>
                        <w:rPr>
                          <w:rFonts w:ascii="FZLanTingHei-DB-GBK;宋体" w:hAnsi="FZLanTingHei-DB-GBK;宋体" w:eastAsia="FZLanTingHei-DB-GBK;宋体"/>
                        </w:rPr>
                        <w:t>年</w:t>
                      </w:r>
                      <w:r>
                        <w:rPr>
                          <w:rFonts w:eastAsia="FZLanTingHei-DB-GBK;宋体" w:ascii="FZLanTingHei-DB-GBK;宋体" w:hAnsi="FZLanTingHei-DB-GBK;宋体"/>
                        </w:rPr>
                        <w:t>7</w:t>
                      </w:r>
                      <w:r>
                        <w:rPr>
                          <w:rFonts w:ascii="FZLanTingHei-DB-GBK;宋体" w:hAnsi="FZLanTingHei-DB-GBK;宋体" w:eastAsia="FZLanTingHei-DB-GBK;宋体"/>
                        </w:rPr>
                        <w:t>月至今）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利用互联网实施“洗脑”迫害 散布谎言，毒害世人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掩盖迫害恶行 大力表彰、提拔、重用迫害法轮功的恶人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恐惧真相转播　粤公安厅重金诱惑民众出卖良心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袁古洁任中共广东省委常委、省委政法委书记期间部份恶行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明慧网报道统计，袁古洁任广东省委常委、省委政法委书记期间（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至今），至少绑架骚扰法轮功学员</w:t>
                      </w:r>
                      <w:r>
                        <w:rPr/>
                        <w:t>457</w:t>
                      </w:r>
                      <w:r>
                        <w:rPr/>
                        <w:t>人次（其中，绑架</w:t>
                      </w:r>
                      <w:r>
                        <w:rPr/>
                        <w:t>261</w:t>
                      </w:r>
                      <w:r>
                        <w:rPr/>
                        <w:t>人，骚扰</w:t>
                      </w:r>
                      <w:r>
                        <w:rPr/>
                        <w:t>196</w:t>
                      </w:r>
                      <w:r>
                        <w:rPr/>
                        <w:t>人），非法判刑</w:t>
                      </w:r>
                      <w:r>
                        <w:rPr/>
                        <w:t>85</w:t>
                      </w:r>
                      <w:r>
                        <w:rPr/>
                        <w:t>人，迫害致死</w:t>
                      </w:r>
                      <w:r>
                        <w:rPr/>
                        <w:t>8</w:t>
                      </w:r>
                      <w:r>
                        <w:rPr/>
                        <w:t>人，离家出走</w:t>
                      </w:r>
                      <w:r>
                        <w:rPr/>
                        <w:t>1</w:t>
                      </w:r>
                      <w:r>
                        <w:rPr/>
                        <w:t>人，抄家</w:t>
                      </w:r>
                      <w:r>
                        <w:rPr/>
                        <w:t>203</w:t>
                      </w:r>
                      <w:r>
                        <w:rPr/>
                        <w:t>人。法庭非法罚金</w:t>
                      </w:r>
                      <w:r>
                        <w:rPr/>
                        <w:t>1800000</w:t>
                      </w:r>
                      <w:r>
                        <w:rPr/>
                        <w:t>元人民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中共已四面楚歌，灭亡指日可待，袁古洁神给你的机会不多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神目如电”你的罪恶在宇宙中都有录像，弃恶从善，停止迫害，退出中共组织，是你唯一的选择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447800</wp:posOffset>
                </wp:positionV>
                <wp:extent cx="2095500" cy="88849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9.6pt;mso-wrap-distance-left:9.05pt;mso-wrap-distance-right:9.05pt;mso-wrap-distance-top:0pt;mso-wrap-distance-bottom:0pt;margin-top:114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4235</wp:posOffset>
                </wp:positionH>
                <wp:positionV relativeFrom="paragraph">
                  <wp:posOffset>1448435</wp:posOffset>
                </wp:positionV>
                <wp:extent cx="2095500" cy="808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8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6.7pt;mso-wrap-distance-left:9.05pt;mso-wrap-distance-right:9.05pt;mso-wrap-distance-top:0pt;mso-wrap-distance-bottom:0pt;margin-top:114.05pt;mso-position-vertical-relative:text;margin-left:36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Song Std L">
    <w:altName w:val="Noto Serif SC ExtraLight"/>
    <w:charset w:val="80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中宋">
    <w:charset w:val="01"/>
    <w:family w:val="roman"/>
    <w:pitch w:val="default"/>
  </w:font>
  <w:font w:name="DengXian">
    <w:altName w:val="Tahoma"/>
    <w:charset w:val="00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rFonts w:ascii="Times New Roman" w:hAnsi="Times New Roman" w:cs="Times New Roman"/>
      <w:sz w:val="24"/>
      <w:szCs w:val="24"/>
      <w:lang w:val="de-DE"/>
    </w:rPr>
  </w:style>
  <w:style w:type="character" w:styleId="Char1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3:35:00Z</dcterms:created>
  <dc:creator/>
  <dc:description/>
  <cp:keywords/>
  <dc:language>en-US</dc:language>
  <cp:lastModifiedBy/>
  <cp:lastPrinted>2025-10-03T20:41:00Z</cp:lastPrinted>
  <dcterms:modified xsi:type="dcterms:W3CDTF">2025-10-04T01:42:00Z</dcterms:modified>
  <cp:revision>2</cp:revision>
  <dc:subject/>
  <dc:title/>
</cp:coreProperties>
</file>