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8300</wp:posOffset>
                </wp:positionV>
                <wp:extent cx="6792595" cy="8761730"/>
                <wp:effectExtent l="0" t="0" r="7304405" b="0"/>
                <wp:wrapNone/>
                <wp:docPr id="4" name=""/>
                <a:graphic xmlns:a="http://schemas.openxmlformats.org/drawingml/2006/main">
                  <a:graphicData uri="http://schemas.microsoft.com/office/word/2010/wordprocessingGroup">
                    <wpg:wgp>
                      <wpg:cNvGrpSpPr/>
                      <wpg:grpSpPr>
                        <a:xfrm>
                          <a:off x="0" y="0"/>
                          <a:ext cx="6792480" cy="8761680"/>
                          <a:chOff x="0" y="0"/>
                          <a:chExt cx="6792480" cy="8761680"/>
                        </a:xfrm>
                      </wpg:grpSpPr>
                      <wps:wsp>
                        <wps:cNvSpPr txBox="1"/>
                        <wps:spPr>
                          <a:xfrm>
                            <a:off x="821160" y="0"/>
                            <a:ext cx="4984920" cy="420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炼法轮功使我脱胎换骨</w:t>
                              </w:r>
                            </w:p>
                          </w:txbxContent>
                        </wps:txbx>
                        <wps:bodyPr wrap="none" lIns="158760" rIns="158760" tIns="82440" bIns="82440" anchor="t">
                          <a:prstTxWarp prst="textPlain">
                            <a:avLst>
                              <a:gd name="adj" fmla="val 50000"/>
                            </a:avLst>
                          </a:prstTxWarp>
                          <a:noAutofit/>
                        </wps:bodyPr>
                      </wps:wsp>
                      <wpg:grpSp>
                        <wpg:cNvGrpSpPr/>
                        <wpg:grpSpPr>
                          <a:xfrm>
                            <a:off x="0" y="585000"/>
                            <a:ext cx="6774840" cy="8030160"/>
                          </a:xfrm>
                        </wpg:grpSpPr>
                        <pic:pic xmlns:pic="http://schemas.openxmlformats.org/drawingml/2006/picture">
                          <pic:nvPicPr>
                            <pic:cNvPr id="0" name="" descr=""/>
                            <pic:cNvPicPr/>
                          </pic:nvPicPr>
                          <pic:blipFill>
                            <a:blip r:embed="rId3"/>
                            <a:srcRect l="301" t="404" r="9604" b="709"/>
                            <a:stretch/>
                          </pic:blipFill>
                          <pic:spPr>
                            <a:xfrm>
                              <a:off x="1684080" y="53640"/>
                              <a:ext cx="3420000" cy="2174400"/>
                            </a:xfrm>
                            <a:prstGeom prst="rect">
                              <a:avLst/>
                            </a:prstGeom>
                            <a:ln w="0">
                              <a:noFill/>
                            </a:ln>
                          </pic:spPr>
                        </pic:pic>
                        <wps:wsp>
                          <wps:cNvSpPr txBox="1"/>
                          <wps:spPr>
                            <a:xfrm>
                              <a:off x="2345040" y="2283120"/>
                              <a:ext cx="2095560" cy="363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血。胃底因在胃的上部，既不能手术，药物又很难到达这个部位，止血困难。输进去的血又从溃疡处流掉了。输了几千毫升血，血色素多个礼拜都在4克上下波动，随时都有生命危险，因此医院下了病危通知单。这次治疗了50多天才总算保住了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我生命朝不保夕之际，1995年6月6日，单位的一位气功爱好者告诉我：现在厂里有人炼一种气功叫法轮功，听说祛病效果很好。并拿出一本以前在出差时买的《法轮功》给我看。我看了之后非常振奋，知道这就是我一直在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我有救了，立即向他打听了辅导员住处。</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当晚我就找到了辅导员的家。当时正在放师父在济南的讲法录</w:t>
                                </w:r>
                              </w:p>
                            </w:txbxContent>
                          </wps:txbx>
                          <wps:bodyPr wrap="square" lIns="0" rIns="0" tIns="0" bIns="0" anchor="t">
                            <a:noAutofit/>
                          </wps:bodyPr>
                        </wps:wsp>
                        <wps:wsp>
                          <wps:cNvSpPr txBox="1"/>
                          <wps:spPr>
                            <a:xfrm>
                              <a:off x="0" y="360"/>
                              <a:ext cx="2095560" cy="8029440"/>
                            </a:xfrm>
                            <a:prstGeom prst="rect">
                              <a:avLst/>
                            </a:prstGeom>
                            <a:noFill/>
                            <a:ln w="0">
                              <a:noFill/>
                            </a:ln>
                          </wps:spPr>
                          <wps:txbx>
                            <w:txbxContent>
                              <w:p>
                                <w:pPr>
                                  <w:overflowPunct w:val="false"/>
                                  <w:bidi w:val="0"/>
                                  <w:spacing w:before="0" w:after="0" w:lineRule="exact" w:line="300"/>
                                  <w:ind w:right="832" w:firstLine="440"/>
                                  <w:jc w:val="both"/>
                                  <w:rPr/>
                                </w:pPr>
                                <w:r>
                                  <w:rPr>
                                    <w:kern w:val="2"/>
                                    <w:sz w:val="22"/>
                                    <w:szCs w:val="24"/>
                                    <w:rFonts w:ascii="宋体;SimSun" w:hAnsi="宋体;SimSun" w:eastAsia="宋体;SimSun" w:cs="宋体;SimSun"/>
                                    <w:color w:val="auto"/>
                                    <w:lang w:val="de-DE" w:eastAsia="zh-CN" w:bidi="ar-SA"/>
                                  </w:rPr>
                                  <w:t>【明慧网】修炼法轮功前我浑身是病，是厂里出了名的病秧子，从中学就患有胃炎，大学时又增加了慢性肝炎、慢性咽炎、慢性扁桃体炎、贫血、失眠、左腿下肢静脉曲张；参加工作后又增加了颈椎骨质增生、脑血管疾病（常年两眼严重充血），胃炎恶化成十二指肠球部对开性溃疡加胃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糜烂性溃疡，并引发大出血。还患过肺结核和尿路结石。总之是一身病，而且样样都是重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十多岁时，静脉曲张已发展到皮肤开始溃烂，溃疡面已从膝盖下一直烂到脚背接近脚趾的地方，医学上叫靴样溃疡。不仅溃烂，还奇痒难忍，常常抠得鲜血直流，以痛止痒。小腿肚没烂的地方，皮肤也都是乌的，静脉血管有拇指粗，卷曲成一堆，走路、站立时血管都胀得难受。别人看到恶心，我不得不常年都穿着长筒袜。医生说没有办法，建议从股沟处把左腿静脉抽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十岁左右，有一次在外地突然晕倒，醒来后又呕吐不止。被人送到医院检查结果是颈椎骨质增生压迫颈部神经所致。这种状况后来又出现多次，以至于平时走路都要格外留心，提防突然晕倒出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75年的一天，上班时我突然昏倒在地，医院检查结果是十二指肠球部对开性溃疡裂开引起大出血所致。以后又几次出现过大出血，而且一次比一次严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0年，有一次我突然昏倒在厕所里，家人叫人把我抬到医院去抢救时发现，胃底有糜烂性溃疡，和十二指肠球部溃疡同时</w:t>
                                </w:r>
                              </w:p>
                            </w:txbxContent>
                          </wps:txbx>
                          <wps:bodyPr wrap="square" lIns="0" rIns="0" tIns="0" bIns="0" anchor="t">
                            <a:noAutofit/>
                          </wps:bodyPr>
                        </wps:wsp>
                        <wps:wsp>
                          <wps:cNvSpPr txBox="1"/>
                          <wps:spPr>
                            <a:xfrm>
                              <a:off x="4679280" y="0"/>
                              <a:ext cx="2095560" cy="5970960"/>
                            </a:xfrm>
                            <a:prstGeom prst="rect">
                              <a:avLst/>
                            </a:prstGeom>
                            <a:noFill/>
                            <a:ln w="0">
                              <a:noFill/>
                            </a:ln>
                          </wps:spPr>
                          <wps:txbx>
                            <w:txbxContent>
                              <w:p>
                                <w:pPr>
                                  <w:overflowPunct w:val="false"/>
                                  <w:bidi w:val="0"/>
                                  <w:spacing w:before="0" w:after="0" w:lineRule="exact" w:line="300"/>
                                  <w:ind w:left="832" w:hanging="0"/>
                                  <w:jc w:val="both"/>
                                  <w:rPr/>
                                </w:pPr>
                                <w:r>
                                  <w:rPr>
                                    <w:kern w:val="2"/>
                                    <w:sz w:val="22"/>
                                    <w:szCs w:val="24"/>
                                    <w:rFonts w:ascii="宋体;SimSun" w:hAnsi="宋体;SimSun" w:eastAsia="宋体;SimSun" w:cs="宋体;SimSun"/>
                                    <w:color w:val="auto"/>
                                    <w:lang w:val="de-DE" w:eastAsia="zh-CN" w:bidi="ar-SA"/>
                                  </w:rPr>
                                  <w:t>像。我就坐下来跟着看。在看录像的过程中，我的两个手心一直在出汗，双眼总是流泪，以后几天都是这样。</w:t>
                                </w:r>
                              </w:p>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de-DE" w:eastAsia="zh-CN" w:bidi="ar-SA"/>
                                  </w:rPr>
                                  <w:t>随后我就到炼功点参加集体炼功。很快奇迹就发生了，身体迅速好转。不到半年时间，缠绕我几十年的所有沉疴顽疾统统不药而愈了。我终于尝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今年78岁了，在大法中修炼三十年了。我没看过一次病，没吃过一粒药，身体一直很健康。修炼法轮大法后，我不仅身体健康了，一天干十几个小时也不觉的累，而且心态变的平静、祥和了，脑子变的清醒好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是高德大法，是以宇宙的最高特性真、善、忍指导修炼，提升人的道德。三十年来我一直在按着大法真、善、忍的标准要求自己。公司老板常对我说：对你的人品我一百二十个放心。我从先后在两个民营企业打了十几年工，单位的职工都很羡慕我有个好身体。我就顺着这个话题</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他们也愿意听。两个单位的绝大多数人都接受过我发的真相资料。</w:t>
                                </w:r>
                              </w:p>
                              <w:p>
                                <w:pPr>
                                  <w:overflowPunct w:val="false"/>
                                  <w:bidi w:val="0"/>
                                  <w:spacing w:before="0" w:after="0" w:lineRule="exact" w:line="300"/>
                                  <w:ind w:firstLine="440"/>
                                  <w:rPr/>
                                </w:pPr>
                                <w:r>
                                  <w:rPr>
                                    <w:kern w:val="2"/>
                                    <w:sz w:val="22"/>
                                    <w:szCs w:val="24"/>
                                    <w:rFonts w:ascii="方正楷体简体" w:hAnsi="方正楷体简体" w:eastAsia="方正楷体简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44320" y="6625080"/>
                            <a:ext cx="4448160" cy="2136600"/>
                          </a:xfrm>
                        </wpg:grpSpPr>
                        <wps:wsp>
                          <wps:cNvSpPr txBox="1"/>
                          <wps:spPr>
                            <a:xfrm>
                              <a:off x="0" y="113400"/>
                              <a:ext cx="4436640" cy="2023200"/>
                            </a:xfrm>
                            <a:prstGeom prst="rect">
                              <a:avLst/>
                            </a:prstGeom>
                            <a:noFill/>
                            <a:ln w="0">
                              <a:noFill/>
                            </a:ln>
                          </wps:spPr>
                          <wps:txbx>
                            <w:txbxContent>
                              <w:p>
                                <w:pPr>
                                  <w:overflowPunct w:val="false"/>
                                  <w:bidi w:val="0"/>
                                  <w:spacing w:before="0" w:after="6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2"/>
                                    <w:rFonts w:ascii="黑体;SimHei" w:hAnsi="黑体;SimHei" w:eastAsia="黑体;SimHei" w:cs="黑体;SimHei"/>
                                    <w:color w:val="auto"/>
                                    <w:lang w:val="de-DE" w:eastAsia="zh-CN" w:bidi="ar-SA"/>
                                  </w:rPr>
                                  <w:t>◇</w:t>
                                </w:r>
                              </w:p>
                            </w:txbxContent>
                          </wps:txbx>
                          <wps:bodyPr wrap="square" lIns="0" rIns="0" tIns="0" bIns="0" anchor="t">
                            <a:noAutofit/>
                          </wps:bodyPr>
                        </wps:wsp>
                        <wps:wsp>
                          <wps:cNvCnPr/>
                          <wps:spPr>
                            <a:xfrm>
                              <a:off x="4448520" y="0"/>
                              <a:ext cx="360" cy="360"/>
                            </a:xfrm>
                            <a:prstGeom prst="straightConnector1">
                              <a:avLst/>
                            </a:prstGeom>
                            <a:ln w="12600">
                              <a:solidFill>
                                <a:srgbClr val="f4b083"/>
                              </a:solidFill>
                              <a:miter/>
                            </a:ln>
                          </wps:spPr>
                          <wps:bodyPr/>
                        </wps:wsp>
                      </wpg:grpSp>
                    </wpg:wgp>
                  </a:graphicData>
                </a:graphic>
              </wp:anchor>
            </w:drawing>
          </mc:Choice>
          <mc:Fallback>
            <w:pict>
              <v:group id="shape_0" style="position:absolute;margin-left:-0.5pt;margin-top:29pt;width:534.8pt;height:689.9pt" coordorigin="-10,580" coordsize="10696,137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1283;top:580;width:7849;height:661;mso-wrap-style:none;v-text-anchor:middle" type="_x0000_t136">
                  <v:path textpathok="t"/>
                  <v:textpath on="t" fitshape="t" string="修炼法轮功使我脱胎换骨" style="font-family:&quot;方正粗圆简体&quot;;font-size:20pt"/>
                  <v:fill o:detectmouseclick="t" type="solid" color2="#5380ff"/>
                  <v:stroke color="#3465a4" joinstyle="round" endcap="flat"/>
                  <w10:wrap type="none"/>
                </v:shape>
                <v:group id="shape_0" style="position:absolute;left:-10;top:1501;width:10669;height:12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2;top:1586;width:5385;height:342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83;top:5097;width:3299;height:57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血。胃底因在胃的上部，既不能手术，药物又很难到达这个部位，止血困难。输进去的血又从溃疡处流掉了。输了几千毫升血，血色素多个礼拜都在4克上下波动，随时都有生命危险，因此医院下了病危通知单。这次治疗了50多天才总算保住了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我生命朝不保夕之际，1995年6月6日，单位的一位气功爱好者告诉我：现在厂里有人炼一种气功叫法轮功，听说祛病效果很好。并拿出一本以前在出差时买的《法轮功》给我看。我看了之后非常振奋，知道这就是我一直在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我有救了，立即向他打听了辅导员住处。</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当晚我就找到了辅导员的家。当时正在放师父在济南的讲法录</w:t>
                          </w:r>
                        </w:p>
                      </w:txbxContent>
                    </v:textbox>
                    <v:fill o:detectmouseclick="t" on="false"/>
                    <v:stroke color="#3465a4" joinstyle="round" endcap="flat"/>
                    <w10:wrap type="none"/>
                  </v:shape>
                  <v:shape id="shape_0" stroked="f" o:allowincell="f" style="position:absolute;left:-10;top:1502;width:3299;height:12644;mso-wrap-style:square;v-text-anchor:top" type="_x0000_t202">
                    <v:textbox>
                      <w:txbxContent>
                        <w:p>
                          <w:pPr>
                            <w:overflowPunct w:val="false"/>
                            <w:bidi w:val="0"/>
                            <w:spacing w:before="0" w:after="0" w:lineRule="exact" w:line="300"/>
                            <w:ind w:right="832" w:firstLine="440"/>
                            <w:jc w:val="both"/>
                            <w:rPr/>
                          </w:pPr>
                          <w:r>
                            <w:rPr>
                              <w:kern w:val="2"/>
                              <w:sz w:val="22"/>
                              <w:szCs w:val="24"/>
                              <w:rFonts w:ascii="宋体;SimSun" w:hAnsi="宋体;SimSun" w:eastAsia="宋体;SimSun" w:cs="宋体;SimSun"/>
                              <w:color w:val="auto"/>
                              <w:lang w:val="de-DE" w:eastAsia="zh-CN" w:bidi="ar-SA"/>
                            </w:rPr>
                            <w:t>【明慧网】修炼法轮功前我浑身是病，是厂里出了名的病秧子，从中学就患有胃炎，大学时又增加了慢性肝炎、慢性咽炎、慢性扁桃体炎、贫血、失眠、左腿下肢静脉曲张；参加工作后又增加了颈椎骨质增生、脑血管疾病（常年两眼严重充血），胃炎恶化成十二指肠球部对开性溃疡加胃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糜烂性溃疡，并引发大出血。还患过肺结核和尿路结石。总之是一身病，而且样样都是重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十多岁时，静脉曲张已发展到皮肤开始溃烂，溃疡面已从膝盖下一直烂到脚背接近脚趾的地方，医学上叫靴样溃疡。不仅溃烂，还奇痒难忍，常常抠得鲜血直流，以痛止痒。小腿肚没烂的地方，皮肤也都是乌的，静脉血管有拇指粗，卷曲成一堆，走路、站立时血管都胀得难受。别人看到恶心，我不得不常年都穿着长筒袜。医生说没有办法，建议从股沟处把左腿静脉抽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十岁左右，有一次在外地突然晕倒，醒来后又呕吐不止。被人送到医院检查结果是颈椎骨质增生压迫颈部神经所致。这种状况后来又出现多次，以至于平时走路都要格外留心，提防突然晕倒出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75年的一天，上班时我突然昏倒在地，医院检查结果是十二指肠球部对开性溃疡裂开引起大出血所致。以后又几次出现过大出血，而且一次比一次严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0年，有一次我突然昏倒在厕所里，家人叫人把我抬到医院去抢救时发现，胃底有糜烂性溃疡，和十二指肠球部溃疡同时</w:t>
                          </w:r>
                        </w:p>
                      </w:txbxContent>
                    </v:textbox>
                    <v:fill o:detectmouseclick="t" on="false"/>
                    <v:stroke color="#3465a4" joinstyle="round" endcap="flat"/>
                    <w10:wrap type="none"/>
                  </v:shape>
                  <v:shape id="shape_0" stroked="f" o:allowincell="f" style="position:absolute;left:7359;top:1501;width:3299;height:9402;mso-wrap-style:square;v-text-anchor:top" type="_x0000_t202">
                    <v:textbox>
                      <w:txbxContent>
                        <w:p>
                          <w:pPr>
                            <w:overflowPunct w:val="false"/>
                            <w:bidi w:val="0"/>
                            <w:spacing w:before="0" w:after="0" w:lineRule="exact" w:line="300"/>
                            <w:ind w:left="832" w:hanging="0"/>
                            <w:jc w:val="both"/>
                            <w:rPr/>
                          </w:pPr>
                          <w:r>
                            <w:rPr>
                              <w:kern w:val="2"/>
                              <w:sz w:val="22"/>
                              <w:szCs w:val="24"/>
                              <w:rFonts w:ascii="宋体;SimSun" w:hAnsi="宋体;SimSun" w:eastAsia="宋体;SimSun" w:cs="宋体;SimSun"/>
                              <w:color w:val="auto"/>
                              <w:lang w:val="de-DE" w:eastAsia="zh-CN" w:bidi="ar-SA"/>
                            </w:rPr>
                            <w:t>像。我就坐下来跟着看。在看录像的过程中，我的两个手心一直在出汗，双眼总是流泪，以后几天都是这样。</w:t>
                          </w:r>
                        </w:p>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de-DE" w:eastAsia="zh-CN" w:bidi="ar-SA"/>
                            </w:rPr>
                            <w:t>随后我就到炼功点参加集体炼功。很快奇迹就发生了，身体迅速好转。不到半年时间，缠绕我几十年的所有沉疴顽疾统统不药而愈了。我终于尝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今年78岁了，在大法中修炼三十年了。我没看过一次病，没吃过一粒药，身体一直很健康。修炼法轮大法后，我不仅身体健康了，一天干十几个小时也不觉的累，而且心态变的平静、祥和了，脑子变的清醒好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是高德大法，是以宇宙的最高特性真、善、忍指导修炼，提升人的道德。三十年来我一直在按着大法真、善、忍的标准要求自己。公司老板常对我说：对你的人品我一百二十个放心。我从先后在两个民营企业打了十几年工，单位的职工都很羡慕我有个好身体。我就顺着这个话题</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他们也愿意听。两个单位的绝大多数人都接受过我发的真相资料。</w:t>
                          </w:r>
                        </w:p>
                        <w:p>
                          <w:pPr>
                            <w:overflowPunct w:val="false"/>
                            <w:bidi w:val="0"/>
                            <w:spacing w:before="0" w:after="0" w:lineRule="exact" w:line="300"/>
                            <w:ind w:firstLine="440"/>
                            <w:rPr/>
                          </w:pPr>
                          <w:r>
                            <w:rPr>
                              <w:kern w:val="2"/>
                              <w:sz w:val="22"/>
                              <w:szCs w:val="24"/>
                              <w:rFonts w:ascii="方正楷体简体" w:hAnsi="方正楷体简体" w:eastAsia="方正楷体简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82;top:11013;width:7005;height:3365">
                  <v:shape id="shape_0" stroked="f" o:allowincell="f" style="position:absolute;left:3682;top:11192;width:6986;height:3185;mso-wrap-style:square;v-text-anchor:top" type="_x0000_t202">
                    <v:textbox>
                      <w:txbxContent>
                        <w:p>
                          <w:pPr>
                            <w:overflowPunct w:val="false"/>
                            <w:bidi w:val="0"/>
                            <w:spacing w:before="0" w:after="6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2"/>
                              <w:rFonts w:ascii="黑体;SimHei" w:hAnsi="黑体;SimHei" w:eastAsia="黑体;SimHei" w:cs="黑体;SimHei"/>
                              <w:color w:val="auto"/>
                              <w:lang w:val="de-DE" w:eastAsia="zh-CN" w:bidi="ar-SA"/>
                            </w:rPr>
                            <w:t>◇</w:t>
                          </w:r>
                        </w:p>
                      </w:txbxContent>
                    </v:textbox>
                    <v:fill o:detectmouseclick="t" on="false"/>
                    <v:stroke color="#3465a4" joinstyle="round" endcap="flat"/>
                    <w10:wrap type="none"/>
                  </v:shape>
                  <v:shape id="shape_0" stroked="t" o:allowincell="f" style="position:absolute;left:10687;top:11013;width:0;height:0" type="_x0000_t32">
                    <v:stroke color="#f4b083" weight="12600" joinstyle="miter" endcap="flat"/>
                    <v:fill o:detectmouseclick="t" on="false"/>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19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1;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7.65pt;width:529.5pt;height:29.4pt;mso-wrap-style:none;v-text-anchor:middle" type="_x0000_t136">
            <v:path textpathok="t"/>
            <v:textpath on="t" fitshape="t" string="原中国航空工业集团董事长、党组书记谭瑞松遭恶报"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2087880" cy="8987790"/>
                <wp:effectExtent l="0" t="0" r="0" b="0"/>
                <wp:wrapNone/>
                <wp:docPr id="11" name="Frame5"/>
                <a:graphic xmlns:a="http://schemas.openxmlformats.org/drawingml/2006/main">
                  <a:graphicData uri="http://schemas.microsoft.com/office/word/2010/wordprocessingShape">
                    <wps:wsp>
                      <wps:cNvSpPr txBox="1"/>
                      <wps:spPr>
                        <a:xfrm>
                          <a:off x="0" y="0"/>
                          <a:ext cx="2087880" cy="8987790"/>
                        </a:xfrm>
                        <a:prstGeom prst="rect"/>
                        <a:solidFill>
                          <a:srgbClr val="FFFFFF">
                            <a:alpha val="0"/>
                          </a:srgbClr>
                        </a:solidFill>
                      </wps:spPr>
                      <wps:txbx id="1">
                        <w:txbxContent>
                          <w:p>
                            <w:pPr>
                              <w:pStyle w:val="Normal"/>
                              <w:spacing w:lineRule="exact" w:line="300" w:before="0" w:after="0"/>
                              <w:ind w:firstLine="420"/>
                              <w:jc w:val="both"/>
                              <w:rPr>
                                <w:sz w:val="21"/>
                                <w:szCs w:val="22"/>
                                <w:lang w:val="en-US"/>
                              </w:rPr>
                            </w:pPr>
                            <w:r>
                              <w:rPr>
                                <w:sz w:val="21"/>
                                <w:szCs w:val="22"/>
                                <w:lang w:val="en-US"/>
                              </w:rPr>
                              <w:t>【明慧网】〖中国大陆来稿〗二零二五年八月五日消息，原中国航空工业集团董事长、党组书记谭瑞松，在二零二五年三月被最高检察院以涉嫌贪污罪、受贿罪逮捕，八月被大连市检察院向大连市中级法院提起公诉。</w:t>
                            </w:r>
                          </w:p>
                          <w:p>
                            <w:pPr>
                              <w:pStyle w:val="Normal"/>
                              <w:spacing w:lineRule="exact" w:line="300" w:before="0" w:after="0"/>
                              <w:ind w:firstLine="420"/>
                              <w:jc w:val="both"/>
                              <w:rPr>
                                <w:sz w:val="21"/>
                                <w:szCs w:val="22"/>
                                <w:lang w:val="en-US"/>
                              </w:rPr>
                            </w:pPr>
                            <w:r>
                              <w:rPr>
                                <w:sz w:val="21"/>
                                <w:szCs w:val="22"/>
                                <w:lang w:val="en-US"/>
                              </w:rPr>
                              <w:t>谭瑞松，一九六二年生，吉林市人。主要履历：二零零零年一月，任哈尔滨东安发动机（集团）有限公司副董事长、总经理；二零零四年四月，任哈尔滨航空工业（集团）有限公司董事长；二零零四年九月，任中航二集团副总经理；二零零八年七月，任中国航空工业集团副总经理、党组副书记；二零一二年四月，任中国航空工业集团总经理、党组副书记；二零一八年五月至二零二三年，任中国航空工业集团董事长、党组书记。期间，谭瑞松追随迫害，对法轮功学员被迫害负有领导责任。</w:t>
                            </w:r>
                          </w:p>
                          <w:p>
                            <w:pPr>
                              <w:pStyle w:val="Normal"/>
                              <w:spacing w:lineRule="exact" w:line="300" w:before="0" w:after="0"/>
                              <w:ind w:firstLine="420"/>
                              <w:jc w:val="both"/>
                              <w:rPr/>
                            </w:pPr>
                            <w:r>
                              <w:rPr>
                                <w:rFonts w:ascii="方正兰亭中黑_GBK" w:hAnsi="方正兰亭中黑_GBK" w:eastAsia="方正兰亭中黑_GBK"/>
                                <w:sz w:val="21"/>
                                <w:szCs w:val="22"/>
                                <w:lang w:val="en-US"/>
                              </w:rPr>
                              <w:t>谭瑞松任中国航空工业集团副总经理、总经理、董事长期间，</w:t>
                            </w:r>
                            <w:r>
                              <w:rPr>
                                <w:rFonts w:eastAsia="方正兰亭中黑_GBK" w:ascii="方正兰亭中黑_GBK" w:hAnsi="方正兰亭中黑_GBK"/>
                                <w:sz w:val="21"/>
                                <w:szCs w:val="22"/>
                                <w:lang w:val="en-US"/>
                              </w:rPr>
                              <w:br/>
                            </w:r>
                            <w:r>
                              <w:rPr>
                                <w:rFonts w:ascii="方正兰亭中黑_GBK" w:hAnsi="方正兰亭中黑_GBK" w:eastAsia="方正兰亭中黑_GBK"/>
                                <w:sz w:val="21"/>
                                <w:szCs w:val="22"/>
                                <w:lang w:val="en-US"/>
                              </w:rPr>
                              <w:t>贵航集团法轮功学员的部分被迫害事实</w:t>
                            </w:r>
                          </w:p>
                          <w:p>
                            <w:pPr>
                              <w:pStyle w:val="Normal"/>
                              <w:spacing w:lineRule="exact" w:line="300" w:before="0" w:after="0"/>
                              <w:ind w:firstLine="420"/>
                              <w:jc w:val="both"/>
                              <w:rPr>
                                <w:sz w:val="21"/>
                                <w:szCs w:val="22"/>
                                <w:lang w:val="en-US"/>
                              </w:rPr>
                            </w:pPr>
                            <w:r>
                              <w:rPr>
                                <w:sz w:val="21"/>
                                <w:szCs w:val="22"/>
                                <w:lang w:val="en-US"/>
                              </w:rPr>
                              <w:t>中国航空工业集团的下属公司贵州航空工业（集团）有限责任公司（简称贵航集团），是国有大型企业，在贵州有几十家企、事业单位，生产军工、汽车以及航空产品等。从一九九九年七月中共与江泽民邪恶集团开始迫害法轮功后，贵航集团积极配合中共江氏邪恶集团，迫害本企业的法轮功学员，充当江氏邪恶集团迫害法轮功的帮凶。各厂在党委领导下，厂公安处采用跟踪、监视、威逼、骚扰等手段逼迫法轮功学员放弃信仰，对坚持修炼的法轮功学员，下放到岗位差、工资低的岗位；集团内法轮功学员有的被非法开除公职，大部分法轮功学员被送洗脑班，强制洗脑，非法关押迫害。</w:t>
                            </w:r>
                          </w:p>
                          <w:p>
                            <w:pPr>
                              <w:pStyle w:val="Normal"/>
                              <w:spacing w:lineRule="exact" w:line="300" w:before="0" w:after="0"/>
                              <w:ind w:firstLine="420"/>
                              <w:jc w:val="both"/>
                              <w:rPr/>
                            </w:pPr>
                            <w:r>
                              <w:rPr>
                                <w:sz w:val="21"/>
                                <w:szCs w:val="22"/>
                                <w:lang w:val="en-US"/>
                              </w:rPr>
                              <w:t>据对明慧网数据的不完全统计，贵航集团被中共迫害的法轮功学员不少于</w:t>
                            </w:r>
                            <w:r>
                              <w:rPr>
                                <w:sz w:val="21"/>
                                <w:szCs w:val="22"/>
                                <w:lang w:val="en-US"/>
                              </w:rPr>
                              <w:t>86</w:t>
                            </w:r>
                            <w:r>
                              <w:rPr>
                                <w:sz w:val="21"/>
                                <w:szCs w:val="22"/>
                                <w:lang w:val="en-US"/>
                              </w:rPr>
                              <w:t>人，已知有三人被直接迫害致死、至少九人在迫害中含冤离世、一人失踪十五年杳无音讯、</w:t>
                            </w:r>
                            <w:r>
                              <w:rPr>
                                <w:sz w:val="21"/>
                                <w:szCs w:val="22"/>
                                <w:lang w:val="en-US"/>
                              </w:rPr>
                              <w:t>15</w:t>
                            </w:r>
                            <w:r>
                              <w:rPr>
                                <w:sz w:val="21"/>
                                <w:szCs w:val="22"/>
                                <w:lang w:val="en-US"/>
                              </w:rPr>
                              <w:t>人被非法判刑、</w:t>
                            </w:r>
                            <w:r>
                              <w:rPr>
                                <w:sz w:val="21"/>
                                <w:szCs w:val="22"/>
                                <w:lang w:val="en-US"/>
                              </w:rPr>
                              <w:t>20</w:t>
                            </w:r>
                            <w:r>
                              <w:rPr>
                                <w:sz w:val="21"/>
                                <w:szCs w:val="22"/>
                                <w:lang w:val="en-US"/>
                              </w:rPr>
                              <w:t>人被非法劳教。</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胡发荣，男，原贵航集团永红机械厂职工。因不“转化”，二零零八年六月十九日，胡发荣被从洗脑班劫持到贵州中八劳教所非法劳教三年。在结束冤狱还差两个月时，劳教所在胡发荣的食物中下毒，致使胡发荣全身剧烈疼痛。他原本健康的身体，瘦得皮包骨，突然瘫痪。在生死线上挣扎四年多后，二零一五年二月十二日，胡发荣含冤离世，终年六十七岁。</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梁培兰，女，原贵航集团永红机械厂下属单位永兴厂职工。二零零一年三月二日，梁培兰被厂公安从单位无辜绑架到贵阳市花溪法制教育中心（洗脑班）迫害一个月。二零一五年，梁培兰控告江泽民。二零一七年四月，骆勋等警察又多次到她家中骚扰、非法抄家。梁培兰在长期的骚扰中整天担惊受怕，于二零一七年六月含冤离世，终年六十多岁。</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邓祖荣，男，七十九岁，原贵航集团西南工具总厂退休职工。二零零零年三月，邓祖荣从单位被绑架到贵阳市花溪法制教育中心（洗脑班）迫害一个月。邓祖荣累计三次被厂公安押送洗脑班迫害，在洗脑班里被强迫写“三书”，受到了极大的精神刺激。凡是所谓敏感日都被上门骚扰。老人经常处于恐惧之中，于二零一五年六月二十三日含冤离世。</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周萍，女，六十多岁，贵航集团西南工具总厂退休职工。二零零一年一月二十四日，发真相资料周萍被绑架并非法抄家。后被小河分局汪忠、王宇翔用手铐铐到烂泥沟拘留所非法拘留四十三天。二零一五年七月十四日，周萍及婆婆被骆勋等十几人非法抄家，并将周萍绑架，后周萍被非法判刑四年。</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谢先芬，女、约五十七岁，原贵航集团云马厂职工。一九九七年得法修炼。被开除工作，三次被非法劳教。二零零零年十月八日，谢先芬被非法抄家后，被非法行政拘留十五天。同年十一月，又被以莫须有的罪名非法判两年劳教，被劫送到贵州省女子劳教所。期满回厂后，被工厂非法开除。此后，谢先芬再被非法劳教三年。二零零八年五月，谢先芬第三次被非法劳教二年。二零一零年五月，谢先芬劳教冤狱期满，立刻被劫持到贵阳烂泥沟洗脑班继续迫害。</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周智君，女、约七十岁，贵航集团云马厂职工家属。二零零一年八月十二日，被厂公安处张瑾等人非法抄家后，没让她带任何行李，穿着拖鞋就被劫持到贵州女子劳教所非法劳教一年。二零零三年二月二十六日，她发真相资料被恶人告发，被厂公安处抄家后绑架，后再次被非法劳教三年，在贵州女子劳教所受尽折磨。</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陈丽芝，六十九岁，贵航集团龙飞厂退休职工。二零一二年八月十九日，陈丽芝发放真相资料时，被镇宁县恶人绑架，非法抄家。之后，陈丽芝被非法判刑三年，于二零一二年十二月十九日被劫入贵州省第一女子监狱。在监狱遭受长期的迫害致全身器官衰竭，监狱怕承担责任于二零一四年六月“保外就医”将她送回家。陈丽芝回到家时，骨瘦如柴，象活骷髅，生活完全不能自理，翻身、说话都很困难。她在回家两个多月后，于二零一四年九月九日含冤离世。</w:t>
                            </w:r>
                            <w:r>
                              <w:rPr>
                                <w:rFonts w:cs="宋体;SimSun"/>
                                <w:sz w:val="22"/>
                              </w:rPr>
                              <w:t>◇</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贵州省安顺市法轮功学员黄明英等人遭绑架消息</w:t>
                            </w:r>
                          </w:p>
                          <w:p>
                            <w:pPr>
                              <w:pStyle w:val="Normal"/>
                              <w:spacing w:lineRule="exact" w:line="300" w:before="0" w:after="0"/>
                              <w:ind w:firstLine="420"/>
                              <w:jc w:val="both"/>
                              <w:rPr/>
                            </w:pPr>
                            <w:r>
                              <w:rPr>
                                <w:sz w:val="21"/>
                                <w:szCs w:val="22"/>
                                <w:lang w:val="en-US"/>
                              </w:rPr>
                              <w:t>贵州安顺黄明英、栾玉琦、孙润兰三人目前被安顺市公安经济开发区公安分局关押在安顺市第二看守所。孙润兰已取保候审回到家中，另外两名同修被经开区公安唐文宏（谐音）大队长通知家属领取了逮捕通知书，依然关押在安顺市第二看守所。</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4.4pt;height:707.7pt;mso-wrap-distance-left:9.05pt;mso-wrap-distance-right:9.05pt;mso-wrap-distance-top:0pt;mso-wrap-distance-bottom:0pt;margin-top:1.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20"/>
                        <w:jc w:val="both"/>
                        <w:rPr>
                          <w:sz w:val="21"/>
                          <w:szCs w:val="22"/>
                          <w:lang w:val="en-US"/>
                        </w:rPr>
                      </w:pPr>
                      <w:r>
                        <w:rPr>
                          <w:sz w:val="21"/>
                          <w:szCs w:val="22"/>
                          <w:lang w:val="en-US"/>
                        </w:rPr>
                        <w:t>【明慧网】〖中国大陆来稿〗二零二五年八月五日消息，原中国航空工业集团董事长、党组书记谭瑞松，在二零二五年三月被最高检察院以涉嫌贪污罪、受贿罪逮捕，八月被大连市检察院向大连市中级法院提起公诉。</w:t>
                      </w:r>
                    </w:p>
                    <w:p>
                      <w:pPr>
                        <w:pStyle w:val="Normal"/>
                        <w:spacing w:lineRule="exact" w:line="300" w:before="0" w:after="0"/>
                        <w:ind w:firstLine="420"/>
                        <w:jc w:val="both"/>
                        <w:rPr>
                          <w:sz w:val="21"/>
                          <w:szCs w:val="22"/>
                          <w:lang w:val="en-US"/>
                        </w:rPr>
                      </w:pPr>
                      <w:r>
                        <w:rPr>
                          <w:sz w:val="21"/>
                          <w:szCs w:val="22"/>
                          <w:lang w:val="en-US"/>
                        </w:rPr>
                        <w:t>谭瑞松，一九六二年生，吉林市人。主要履历：二零零零年一月，任哈尔滨东安发动机（集团）有限公司副董事长、总经理；二零零四年四月，任哈尔滨航空工业（集团）有限公司董事长；二零零四年九月，任中航二集团副总经理；二零零八年七月，任中国航空工业集团副总经理、党组副书记；二零一二年四月，任中国航空工业集团总经理、党组副书记；二零一八年五月至二零二三年，任中国航空工业集团董事长、党组书记。期间，谭瑞松追随迫害，对法轮功学员被迫害负有领导责任。</w:t>
                      </w:r>
                    </w:p>
                    <w:p>
                      <w:pPr>
                        <w:pStyle w:val="Normal"/>
                        <w:spacing w:lineRule="exact" w:line="300" w:before="0" w:after="0"/>
                        <w:ind w:firstLine="420"/>
                        <w:jc w:val="both"/>
                        <w:rPr/>
                      </w:pPr>
                      <w:r>
                        <w:rPr>
                          <w:rFonts w:ascii="方正兰亭中黑_GBK" w:hAnsi="方正兰亭中黑_GBK" w:eastAsia="方正兰亭中黑_GBK"/>
                          <w:sz w:val="21"/>
                          <w:szCs w:val="22"/>
                          <w:lang w:val="en-US"/>
                        </w:rPr>
                        <w:t>谭瑞松任中国航空工业集团副总经理、总经理、董事长期间，</w:t>
                      </w:r>
                      <w:r>
                        <w:rPr>
                          <w:rFonts w:eastAsia="方正兰亭中黑_GBK" w:ascii="方正兰亭中黑_GBK" w:hAnsi="方正兰亭中黑_GBK"/>
                          <w:sz w:val="21"/>
                          <w:szCs w:val="22"/>
                          <w:lang w:val="en-US"/>
                        </w:rPr>
                        <w:br/>
                      </w:r>
                      <w:r>
                        <w:rPr>
                          <w:rFonts w:ascii="方正兰亭中黑_GBK" w:hAnsi="方正兰亭中黑_GBK" w:eastAsia="方正兰亭中黑_GBK"/>
                          <w:sz w:val="21"/>
                          <w:szCs w:val="22"/>
                          <w:lang w:val="en-US"/>
                        </w:rPr>
                        <w:t>贵航集团法轮功学员的部分被迫害事实</w:t>
                      </w:r>
                    </w:p>
                    <w:p>
                      <w:pPr>
                        <w:pStyle w:val="Normal"/>
                        <w:spacing w:lineRule="exact" w:line="300" w:before="0" w:after="0"/>
                        <w:ind w:firstLine="420"/>
                        <w:jc w:val="both"/>
                        <w:rPr>
                          <w:sz w:val="21"/>
                          <w:szCs w:val="22"/>
                          <w:lang w:val="en-US"/>
                        </w:rPr>
                      </w:pPr>
                      <w:r>
                        <w:rPr>
                          <w:sz w:val="21"/>
                          <w:szCs w:val="22"/>
                          <w:lang w:val="en-US"/>
                        </w:rPr>
                        <w:t>中国航空工业集团的下属公司贵州航空工业（集团）有限责任公司（简称贵航集团），是国有大型企业，在贵州有几十家企、事业单位，生产军工、汽车以及航空产品等。从一九九九年七月中共与江泽民邪恶集团开始迫害法轮功后，贵航集团积极配合中共江氏邪恶集团，迫害本企业的法轮功学员，充当江氏邪恶集团迫害法轮功的帮凶。各厂在党委领导下，厂公安处采用跟踪、监视、威逼、骚扰等手段逼迫法轮功学员放弃信仰，对坚持修炼的法轮功学员，下放到岗位差、工资低的岗位；集团内法轮功学员有的被非法开除公职，大部分法轮功学员被送洗脑班，强制洗脑，非法关押迫害。</w:t>
                      </w:r>
                    </w:p>
                    <w:p>
                      <w:pPr>
                        <w:pStyle w:val="Normal"/>
                        <w:spacing w:lineRule="exact" w:line="300" w:before="0" w:after="0"/>
                        <w:ind w:firstLine="420"/>
                        <w:jc w:val="both"/>
                        <w:rPr/>
                      </w:pPr>
                      <w:r>
                        <w:rPr>
                          <w:sz w:val="21"/>
                          <w:szCs w:val="22"/>
                          <w:lang w:val="en-US"/>
                        </w:rPr>
                        <w:t>据对明慧网数据的不完全统计，贵航集团被中共迫害的法轮功学员不少于</w:t>
                      </w:r>
                      <w:r>
                        <w:rPr>
                          <w:sz w:val="21"/>
                          <w:szCs w:val="22"/>
                          <w:lang w:val="en-US"/>
                        </w:rPr>
                        <w:t>86</w:t>
                      </w:r>
                      <w:r>
                        <w:rPr>
                          <w:sz w:val="21"/>
                          <w:szCs w:val="22"/>
                          <w:lang w:val="en-US"/>
                        </w:rPr>
                        <w:t>人，已知有三人被直接迫害致死、至少九人在迫害中含冤离世、一人失踪十五年杳无音讯、</w:t>
                      </w:r>
                      <w:r>
                        <w:rPr>
                          <w:sz w:val="21"/>
                          <w:szCs w:val="22"/>
                          <w:lang w:val="en-US"/>
                        </w:rPr>
                        <w:t>15</w:t>
                      </w:r>
                      <w:r>
                        <w:rPr>
                          <w:sz w:val="21"/>
                          <w:szCs w:val="22"/>
                          <w:lang w:val="en-US"/>
                        </w:rPr>
                        <w:t>人被非法判刑、</w:t>
                      </w:r>
                      <w:r>
                        <w:rPr>
                          <w:sz w:val="21"/>
                          <w:szCs w:val="22"/>
                          <w:lang w:val="en-US"/>
                        </w:rPr>
                        <w:t>20</w:t>
                      </w:r>
                      <w:r>
                        <w:rPr>
                          <w:sz w:val="21"/>
                          <w:szCs w:val="22"/>
                          <w:lang w:val="en-US"/>
                        </w:rPr>
                        <w:t>人被非法劳教。</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胡发荣，男，原贵航集团永红机械厂职工。因不“转化”，二零零八年六月十九日，胡发荣被从洗脑班劫持到贵州中八劳教所非法劳教三年。在结束冤狱还差两个月时，劳教所在胡发荣的食物中下毒，致使胡发荣全身剧烈疼痛。他原本健康的身体，瘦得皮包骨，突然瘫痪。在生死线上挣扎四年多后，二零一五年二月十二日，胡发荣含冤离世，终年六十七岁。</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梁培兰，女，原贵航集团永红机械厂下属单位永兴厂职工。二零零一年三月二日，梁培兰被厂公安从单位无辜绑架到贵阳市花溪法制教育中心（洗脑班）迫害一个月。二零一五年，梁培兰控告江泽民。二零一七年四月，骆勋等警察又多次到她家中骚扰、非法抄家。梁培兰在长期的骚扰中整天担惊受怕，于二零一七年六月含冤离世，终年六十多岁。</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邓祖荣，男，七十九岁，原贵航集团西南工具总厂退休职工。二零零零年三月，邓祖荣从单位被绑架到贵阳市花溪法制教育中心（洗脑班）迫害一个月。邓祖荣累计三次被厂公安押送洗脑班迫害，在洗脑班里被强迫写“三书”，受到了极大的精神刺激。凡是所谓敏感日都被上门骚扰。老人经常处于恐惧之中，于二零一五年六月二十三日含冤离世。</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周萍，女，六十多岁，贵航集团西南工具总厂退休职工。二零零一年一月二十四日，发真相资料周萍被绑架并非法抄家。后被小河分局汪忠、王宇翔用手铐铐到烂泥沟拘留所非法拘留四十三天。二零一五年七月十四日，周萍及婆婆被骆勋等十几人非法抄家，并将周萍绑架，后周萍被非法判刑四年。</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谢先芬，女、约五十七岁，原贵航集团云马厂职工。一九九七年得法修炼。被开除工作，三次被非法劳教。二零零零年十月八日，谢先芬被非法抄家后，被非法行政拘留十五天。同年十一月，又被以莫须有的罪名非法判两年劳教，被劫送到贵州省女子劳教所。期满回厂后，被工厂非法开除。此后，谢先芬再被非法劳教三年。二零零八年五月，谢先芬第三次被非法劳教二年。二零一零年五月，谢先芬劳教冤狱期满，立刻被劫持到贵阳烂泥沟洗脑班继续迫害。</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周智君，女、约七十岁，贵航集团云马厂职工家属。二零零一年八月十二日，被厂公安处张瑾等人非法抄家后，没让她带任何行李，穿着拖鞋就被劫持到贵州女子劳教所非法劳教一年。二零零三年二月二十六日，她发真相资料被恶人告发，被厂公安处抄家后绑架，后再次被非法劳教三年，在贵州女子劳教所受尽折磨。</w:t>
                      </w:r>
                    </w:p>
                    <w:p>
                      <w:pPr>
                        <w:pStyle w:val="Normal"/>
                        <w:spacing w:lineRule="exact" w:line="300" w:before="0" w:after="0"/>
                        <w:ind w:firstLine="420"/>
                        <w:jc w:val="both"/>
                        <w:rPr>
                          <w:sz w:val="21"/>
                          <w:szCs w:val="22"/>
                          <w:lang w:val="en-US"/>
                        </w:rPr>
                      </w:pPr>
                      <w:r>
                        <w:rPr>
                          <w:rFonts w:cs="宋体;SimSun"/>
                          <w:sz w:val="21"/>
                          <w:szCs w:val="22"/>
                          <w:lang w:val="en-US"/>
                        </w:rPr>
                        <w:t>◎</w:t>
                      </w:r>
                      <w:r>
                        <w:rPr>
                          <w:sz w:val="21"/>
                          <w:szCs w:val="22"/>
                          <w:lang w:val="en-US"/>
                        </w:rPr>
                        <w:t>陈丽芝，六十九岁，贵航集团龙飞厂退休职工。二零一二年八月十九日，陈丽芝发放真相资料时，被镇宁县恶人绑架，非法抄家。之后，陈丽芝被非法判刑三年，于二零一二年十二月十九日被劫入贵州省第一女子监狱。在监狱遭受长期的迫害致全身器官衰竭，监狱怕承担责任于二零一四年六月“保外就医”将她送回家。陈丽芝回到家时，骨瘦如柴，象活骷髅，生活完全不能自理，翻身、说话都很困难。她在回家两个多月后，于二零一四年九月九日含冤离世。</w:t>
                      </w:r>
                      <w:r>
                        <w:rPr>
                          <w:rFonts w:cs="宋体;SimSun"/>
                          <w:sz w:val="22"/>
                        </w:rPr>
                        <w:t>◇</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贵州省安顺市法轮功学员黄明英等人遭绑架消息</w:t>
                      </w:r>
                    </w:p>
                    <w:p>
                      <w:pPr>
                        <w:pStyle w:val="Normal"/>
                        <w:spacing w:lineRule="exact" w:line="300" w:before="0" w:after="0"/>
                        <w:ind w:firstLine="420"/>
                        <w:jc w:val="both"/>
                        <w:rPr/>
                      </w:pPr>
                      <w:r>
                        <w:rPr>
                          <w:sz w:val="21"/>
                          <w:szCs w:val="22"/>
                          <w:lang w:val="en-US"/>
                        </w:rPr>
                        <w:t>贵州安顺黄明英、栾玉琦、孙润兰三人目前被安顺市公安经济开发区公安分局关押在安顺市第二看守所。孙润兰已取保候审回到家中，另外两名同修被经开区公安唐文宏（谐音）大队长通知家属领取了逮捕通知书，依然关押在安顺市第二看守所。</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8415</wp:posOffset>
                </wp:positionV>
                <wp:extent cx="2127250" cy="8993505"/>
                <wp:effectExtent l="0" t="0" r="0" b="0"/>
                <wp:wrapNone/>
                <wp:docPr id="12" name="Frame4"/>
                <a:graphic xmlns:a="http://schemas.openxmlformats.org/drawingml/2006/main">
                  <a:graphicData uri="http://schemas.microsoft.com/office/word/2010/wordprocessingShape">
                    <wps:wsp>
                      <wps:cNvSpPr txBox="1"/>
                      <wps:spPr>
                        <a:xfrm>
                          <a:off x="0" y="0"/>
                          <a:ext cx="2127250" cy="89935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708.15pt;mso-wrap-distance-left:9.05pt;mso-wrap-distance-right:9.05pt;mso-wrap-distance-top:0pt;mso-wrap-distance-bottom:0pt;margin-top:1.4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8415</wp:posOffset>
                </wp:positionV>
                <wp:extent cx="2095500" cy="8930640"/>
                <wp:effectExtent l="0" t="0" r="0" b="0"/>
                <wp:wrapNone/>
                <wp:docPr id="13" name="Frame3"/>
                <a:graphic xmlns:a="http://schemas.openxmlformats.org/drawingml/2006/main">
                  <a:graphicData uri="http://schemas.microsoft.com/office/word/2010/wordprocessingShape">
                    <wps:wsp>
                      <wps:cNvSpPr txBox="1"/>
                      <wps:spPr>
                        <a:xfrm>
                          <a:off x="0" y="0"/>
                          <a:ext cx="2095500" cy="89306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3.2pt;mso-wrap-distance-left:9.05pt;mso-wrap-distance-right:9.05pt;mso-wrap-distance-top:0pt;mso-wrap-distance-bottom:0pt;margin-top:1.4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2:33:00Z</dcterms:created>
  <dc:creator/>
  <dc:description/>
  <cp:keywords/>
  <dc:language>en-US</dc:language>
  <cp:lastModifiedBy>andre</cp:lastModifiedBy>
  <cp:lastPrinted>2025-10-03T20:42:00Z</cp:lastPrinted>
  <dcterms:modified xsi:type="dcterms:W3CDTF">2025-10-04T01:42:00Z</dcterms:modified>
  <cp:revision>3</cp:revision>
  <dc:subject/>
  <dc:title/>
</cp:coreProperties>
</file>