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3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3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6350</wp:posOffset>
                </wp:positionH>
                <wp:positionV relativeFrom="paragraph">
                  <wp:posOffset>271145</wp:posOffset>
                </wp:positionV>
                <wp:extent cx="6785610" cy="8773160"/>
                <wp:effectExtent l="0" t="0" r="14405610" b="0"/>
                <wp:wrapNone/>
                <wp:docPr id="4" name=""/>
                <a:graphic xmlns:a="http://schemas.openxmlformats.org/drawingml/2006/main">
                  <a:graphicData uri="http://schemas.microsoft.com/office/word/2010/wordprocessingGroup">
                    <wpg:wgp>
                      <wpg:cNvGrpSpPr/>
                      <wpg:grpSpPr>
                        <a:xfrm>
                          <a:off x="0" y="0"/>
                          <a:ext cx="6785640" cy="8773200"/>
                          <a:chOff x="0" y="0"/>
                          <a:chExt cx="6785640" cy="8773200"/>
                        </a:xfrm>
                      </wpg:grpSpPr>
                      <wps:wsp>
                        <wps:cNvSpPr txBox="1"/>
                        <wps:spPr>
                          <a:xfrm>
                            <a:off x="0" y="45000"/>
                            <a:ext cx="2095560" cy="8708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6年开始修炼法轮大法的，今天我想说说，我丈夫在三次生死大关中都是师父救了他，给予他新的生命。用尽人间的语言也表达不尽我对师父的感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手术后无疼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前我丈夫身体一直很好，没得过什么病。2012年的时候，有一天，他突然觉的胸口痛，身体没有劲，到了医院，医生也没说是什么病，给开点药，让吃完了再去。去了几次也没管用，还重了。医生说，要不你们到市医院去看吧。到了市医院，做了一个检查，说是血管不通了，得做支架。做造影时医生说放不了支架，建议做外科，这样去了北京安贞医院做了搭桥手术，手术后他胸口不痛，腿也不痛。同病房里还有两人也做了搭桥手术，术后他两人身体都痛，就他不痛。因为他知道大法好，也支持我学大法。在他有病时，我告诉他念：“法轮大法好！真善忍好！”他一直念着。我说：“你做这么大的手术，做完你一点都不痛，是师父在管你，是师父救了你。”他非常相信，感谢师父救度之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病房人惊讶丈夫能活着回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9年，丈夫又出现这个症状。那天，我和女儿带着小孙女到外面去买东西，他和外孙在小区外面玩。我们回来时，看到他在小区门外蹲着，手按着胸口。我问他怎么了，他说胸口痛，痛了半天了。我说你赶紧念：“法轮大法好！真善忍好！”他说我一直念着呢。我赶紧叫女儿打了一辆出租车，把他送到一家医院。天已经黑了，只有值班的医生。医生把值班的主任叫来，看了之后，把我叫到外面，问：你能做主吗？我说能。他说：病人很危险，得马上做手术，但</w:t>
                              </w:r>
                            </w:p>
                          </w:txbxContent>
                        </wps:txbx>
                        <wps:bodyPr wrap="square" lIns="0" rIns="0" tIns="0" bIns="0" anchor="t">
                          <a:noAutofit/>
                        </wps:bodyPr>
                      </wps:wsp>
                      <wps:wsp>
                        <wps:cNvSpPr txBox="1"/>
                        <wps:spPr>
                          <a:xfrm>
                            <a:off x="2345040" y="2522880"/>
                            <a:ext cx="2095560" cy="6250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这里做不了，得马上转院，过二十四小时就不能做了，再做就得过几天了。我说：转哪去？都这么晚了。医生说市医院。我说：市医院这么晚了也做不了，明天再说吧。这样医生给打了一针，又输上液，又给加了一个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下午，医院用120直接将丈夫转到北京安贞医院，到时已是晚上八、九点钟了，经过检查之后，直接住院了。第二天医生说过几天做手术。在等做手术的几天里，每天丈夫都痛一次，每天我都提醒他念：“法轮大法好！真善忍好！”他说：“一直念着呢。”到做手术那天，他前面那几个人做的都很顺利，有做一个小时的，有做半个多小时的，轮到他进去的时候，后面还有一个人在手术室外面等。不一会那人回来和他家人说，他今天排不上了，那个老头很危险。他一边说还一边大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医生拿着单子出来了，说：“他的情况不太好，你们是走外科还是放支架？”我说：“您看哪个方法好？”医生说：“这个得你们自己做决定，但是要走外科他机会不大。”我说那就放支架吧。医生说只能是试试看。孩子签了字。然后我就跟孩子们说：“都念法轮大法好！真善忍好！求师父救你爸。”丈夫的手术做了四个多</w:t>
                              </w:r>
                            </w:p>
                          </w:txbxContent>
                        </wps:txbx>
                        <wps:bodyPr wrap="square" lIns="0" rIns="0" tIns="0" bIns="0" anchor="t">
                          <a:noAutofit/>
                        </wps:bodyPr>
                      </wps:wsp>
                      <wps:wsp>
                        <wps:cNvSpPr txBox="1"/>
                        <wps:spPr>
                          <a:xfrm>
                            <a:off x="4690080" y="45720"/>
                            <a:ext cx="2095560" cy="615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时，我们在外面念了四个多小时。当作完手术把他推回病房时，一进门，有个人就高呼：“呀！回来了，四个多小时！”病房里的人也都说：“回来了。”大家都以为他回不来了。我明白是师父救了他。</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度过疫情“阳”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1年末，疫情突然爆发，很多人都“阳”了，我丈夫也出现了这种症状，吃药也不管用，一发烧全身都是汗，烧了一星期也没退烧。到医院一看人都满了，直接去了发烧门诊，医生给试了不阳，那就是没染疫，又拍了两个片子，医生一看是肺炎，叫马上住院。医生给住院部打电话，好不容易找到一个床位，安排住下，那屋里染疫的、不染疫的都有，赶上谁是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又给他回去拿东西，又等他晚上输完液，等我到家已经晚上十点多了，第二天我去医院给丈夫拿去了有师父讲法的小音箱，让他听师父讲法。告诉他念：“法轮大法好！真善忍好！”他说：我老念着呢。过了几天女儿回来了，得知她爸住院了，急的不行，赶紧去医院看，一看她爸在床上坐着呢，满面红光。丈夫很快就出院了。在这期间医院每天都有离世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次感谢师父的救度之恩。</w:t>
                              </w:r>
                            </w:p>
                            <w:p>
                              <w:pPr>
                                <w:overflowPunct w:val="false"/>
                                <w:bidi w:val="0"/>
                                <w:spacing w:before="0" w:after="0" w:lineRule="exact" w:line="300"/>
                                <w:ind w:firstLine="440"/>
                                <w:jc w:val="both"/>
                                <w:rPr/>
                              </w:pPr>
                              <w:r>
                                <w:rPr>
                                  <w:kern w:val="2"/>
                                  <w:sz w:val="22"/>
                                  <w:szCs w:val="24"/>
                                  <w:rFonts w:ascii="方正楷体简体" w:hAnsi="方正楷体简体" w:eastAsia="方正楷体简体" w:cs="宋体;SimSun"/>
                                  <w:color w:val="auto"/>
                                  <w:lang w:val="de-DE" w:eastAsia="zh-CN" w:bidi="ar-SA"/>
                                </w:rPr>
                                <w:t>文/河北大法弟子◇</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67400" y="6262200"/>
                            <a:ext cx="2095560" cy="234504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168" w:after="120" w:lineRule="exact" w:line="300"/>
                                <w:ind w:left="130" w:firstLine="340"/>
                                <w:rPr/>
                              </w:pPr>
                              <w:r>
                                <w:rPr>
                                  <w:kern w:val="2"/>
                                  <w:spacing w:val="20"/>
                                  <w:sz w:val="32"/>
                                  <w:szCs w:val="32"/>
                                  <w:bCs/>
                                  <w:rFonts w:ascii="隶书" w:hAnsi="隶书" w:eastAsia="隶书" w:cs="宋体;SimSun"/>
                                  <w:color w:val="996600"/>
                                  <w:lang w:val="de-DE" w:eastAsia="zh-CN" w:bidi="ar-SA"/>
                                </w:rPr>
                                <w:t>渡※劫※法※宝</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 xml:space="preserve"> 全国各地因为相信法轮大法好，危难时刻诚念这九字吉言化险为夷的例子比比皆是。</w:t>
                              </w:r>
                              <w:r>
                                <w:rPr>
                                  <w:kern w:val="2"/>
                                  <w:sz w:val="22"/>
                                  <w:szCs w:val="24"/>
                                  <w:rFonts w:ascii="华文楷体" w:hAnsi="华文楷体" w:eastAsia="华文楷体" w:cs="宋体;SimSu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2233800" y="0"/>
                            <a:ext cx="2353320" cy="2437200"/>
                          </a:xfrm>
                        </wpg:grpSpPr>
                        <wps:wsp>
                          <wps:cNvSpPr/>
                          <wps:spPr>
                            <a:xfrm>
                              <a:off x="21600" y="0"/>
                              <a:ext cx="2268360" cy="2437200"/>
                            </a:xfrm>
                            <a:prstGeom prst="rect">
                              <a:avLst/>
                            </a:prstGeom>
                            <a:gradFill rotWithShape="0">
                              <a:gsLst>
                                <a:gs pos="0">
                                  <a:srgbClr val="fffbf8"/>
                                </a:gs>
                                <a:gs pos="100000">
                                  <a:srgbClr val="f7caac"/>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flipH="1" rot="775200">
                              <a:off x="1836360" y="317880"/>
                              <a:ext cx="457200" cy="585000"/>
                            </a:xfrm>
                            <a:prstGeom prst="rect">
                              <a:avLst/>
                            </a:prstGeom>
                            <a:ln w="0">
                              <a:noFill/>
                            </a:ln>
                          </pic:spPr>
                        </pic:pic>
                        <pic:pic xmlns:pic="http://schemas.openxmlformats.org/drawingml/2006/picture">
                          <pic:nvPicPr>
                            <pic:cNvPr id="1" name="" descr=""/>
                            <pic:cNvPicPr/>
                          </pic:nvPicPr>
                          <pic:blipFill>
                            <a:blip r:embed="rId4"/>
                            <a:stretch/>
                          </pic:blipFill>
                          <pic:spPr>
                            <a:xfrm>
                              <a:off x="75240" y="1182240"/>
                              <a:ext cx="2160360" cy="1215360"/>
                            </a:xfrm>
                            <a:prstGeom prst="rect">
                              <a:avLst/>
                            </a:prstGeom>
                            <a:ln w="0">
                              <a:noFill/>
                            </a:ln>
                          </pic:spPr>
                        </pic:pic>
                        <pic:pic xmlns:pic="http://schemas.openxmlformats.org/drawingml/2006/picture">
                          <pic:nvPicPr>
                            <pic:cNvPr id="2" name="" descr=""/>
                            <pic:cNvPicPr/>
                          </pic:nvPicPr>
                          <pic:blipFill>
                            <a:blip r:embed="rId5"/>
                            <a:srcRect l="0" t="0" r="11862" b="76722"/>
                            <a:stretch/>
                          </pic:blipFill>
                          <pic:spPr>
                            <a:xfrm>
                              <a:off x="0" y="0"/>
                              <a:ext cx="1943640" cy="856080"/>
                            </a:xfrm>
                            <a:prstGeom prst="rect">
                              <a:avLst/>
                            </a:prstGeom>
                            <a:ln w="0">
                              <a:noFill/>
                            </a:ln>
                          </pic:spPr>
                        </pic:pic>
                      </wpg:grpSp>
                    </wpg:wgp>
                  </a:graphicData>
                </a:graphic>
              </wp:anchor>
            </w:drawing>
          </mc:Choice>
          <mc:Fallback>
            <w:pict>
              <v:group id="shape_0" style="position:absolute;margin-left:-0.5pt;margin-top:21.35pt;width:534.3pt;height:690.8pt" coordorigin="-10,427" coordsize="10686,13816">
                <v:shapetype id="_x0000_t202" coordsize="21600,21600" o:spt="202" path="m,l,21600l21600,21600l21600,xe">
                  <v:stroke joinstyle="miter"/>
                  <v:path gradientshapeok="t" o:connecttype="rect"/>
                </v:shapetype>
                <v:shape id="shape_0" stroked="f" o:allowincell="f" style="position:absolute;left:-10;top:498;width:3299;height:1371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6年开始修炼法轮大法的，今天我想说说，我丈夫在三次生死大关中都是师父救了他，给予他新的生命。用尽人间的语言也表达不尽我对师父的感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手术后无疼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前我丈夫身体一直很好，没得过什么病。2012年的时候，有一天，他突然觉的胸口痛，身体没有劲，到了医院，医生也没说是什么病，给开点药，让吃完了再去。去了几次也没管用，还重了。医生说，要不你们到市医院去看吧。到了市医院，做了一个检查，说是血管不通了，得做支架。做造影时医生说放不了支架，建议做外科，这样去了北京安贞医院做了搭桥手术，手术后他胸口不痛，腿也不痛。同病房里还有两人也做了搭桥手术，术后他两人身体都痛，就他不痛。因为他知道大法好，也支持我学大法。在他有病时，我告诉他念：“法轮大法好！真善忍好！”他一直念着。我说：“你做这么大的手术，做完你一点都不痛，是师父在管你，是师父救了你。”他非常相信，感谢师父救度之恩！</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病房人惊讶丈夫能活着回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9年，丈夫又出现这个症状。那天，我和女儿带着小孙女到外面去买东西，他和外孙在小区外面玩。我们回来时，看到他在小区门外蹲着，手按着胸口。我问他怎么了，他说胸口痛，痛了半天了。我说你赶紧念：“法轮大法好！真善忍好！”他说我一直念着呢。我赶紧叫女儿打了一辆出租车，把他送到一家医院。天已经黑了，只有值班的医生。医生把值班的主任叫来，看了之后，把我叫到外面，问：你能做主吗？我说能。他说：病人很危险，得马上做手术，但</w:t>
                        </w:r>
                      </w:p>
                    </w:txbxContent>
                  </v:textbox>
                  <v:fill o:detectmouseclick="t" on="false"/>
                  <v:stroke color="#3465a4" joinstyle="round" endcap="flat"/>
                  <w10:wrap type="none"/>
                </v:shape>
                <v:shape id="shape_0" stroked="f" o:allowincell="f" style="position:absolute;left:3683;top:4400;width:3299;height:984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这里做不了，得马上转院，过二十四小时就不能做了，再做就得过几天了。我说：转哪去？都这么晚了。医生说市医院。我说：市医院这么晚了也做不了，明天再说吧。这样医生给打了一针，又输上液，又给加了一个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下午，医院用120直接将丈夫转到北京安贞医院，到时已是晚上八、九点钟了，经过检查之后，直接住院了。第二天医生说过几天做手术。在等做手术的几天里，每天丈夫都痛一次，每天我都提醒他念：“法轮大法好！真善忍好！”他说：“一直念着呢。”到做手术那天，他前面那几个人做的都很顺利，有做一个小时的，有做半个多小时的，轮到他进去的时候，后面还有一个人在手术室外面等。不一会那人回来和他家人说，他今天排不上了，那个老头很危险。他一边说还一边大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医生拿着单子出来了，说：“他的情况不太好，你们是走外科还是放支架？”我说：“您看哪个方法好？”医生说：“这个得你们自己做决定，但是要走外科他机会不大。”我说那就放支架吧。医生说只能是试试看。孩子签了字。然后我就跟孩子们说：“都念法轮大法好！真善忍好！求师父救你爸。”丈夫的手术做了四个多</w:t>
                        </w:r>
                      </w:p>
                    </w:txbxContent>
                  </v:textbox>
                  <v:fill o:detectmouseclick="t" on="false"/>
                  <v:stroke color="#3465a4" joinstyle="round" endcap="flat"/>
                  <w10:wrap type="none"/>
                </v:shape>
                <v:shape id="shape_0" stroked="f" o:allowincell="f" style="position:absolute;left:7376;top:499;width:3299;height:969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时，我们在外面念了四个多小时。当作完手术把他推回病房时，一进门，有个人就高呼：“呀！回来了，四个多小时！”病房里的人也都说：“回来了。”大家都以为他回不来了。我明白是师父救了他。</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丈夫度过疫情“阳”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1年末，疫情突然爆发，很多人都“阳”了，我丈夫也出现了这种症状，吃药也不管用，一发烧全身都是汗，烧了一星期也没退烧。到医院一看人都满了，直接去了发烧门诊，医生给试了不阳，那就是没染疫，又拍了两个片子，医生一看是肺炎，叫马上住院。医生给住院部打电话，好不容易找到一个床位，安排住下，那屋里染疫的、不染疫的都有，赶上谁是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又给他回去拿东西，又等他晚上输完液，等我到家已经晚上十点多了，第二天我去医院给丈夫拿去了有师父讲法的小音箱，让他听师父讲法。告诉他念：“法轮大法好！真善忍好！”他说：我老念着呢。过了几天女儿回来了，得知她爸住院了，急的不行，赶紧去医院看，一看她爸在床上坐着呢，满面红光。丈夫很快就出院了。在这期间医院每天都有离世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次感谢师父的救度之恩。</w:t>
                        </w:r>
                      </w:p>
                      <w:p>
                        <w:pPr>
                          <w:overflowPunct w:val="false"/>
                          <w:bidi w:val="0"/>
                          <w:spacing w:before="0" w:after="0" w:lineRule="exact" w:line="300"/>
                          <w:ind w:firstLine="440"/>
                          <w:jc w:val="both"/>
                          <w:rPr/>
                        </w:pPr>
                        <w:r>
                          <w:rPr>
                            <w:kern w:val="2"/>
                            <w:sz w:val="22"/>
                            <w:szCs w:val="24"/>
                            <w:rFonts w:ascii="方正楷体简体" w:hAnsi="方正楷体简体" w:eastAsia="方正楷体简体" w:cs="宋体;SimSun"/>
                            <w:color w:val="auto"/>
                            <w:lang w:val="de-DE" w:eastAsia="zh-CN" w:bidi="ar-SA"/>
                          </w:rPr>
                          <w:t>文/河北大法弟子◇</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7340;top:10289;width:3299;height:3692;mso-wrap-style:square;v-text-anchor:top" type="_x0000_t202">
                  <v:textbox>
                    <w:txbxContent>
                      <w:p>
                        <w:pPr>
                          <w:overflowPunct w:val="false"/>
                          <w:bidi w:val="0"/>
                          <w:spacing w:before="168" w:after="120" w:lineRule="exact" w:line="300"/>
                          <w:ind w:left="130" w:firstLine="340"/>
                          <w:rPr/>
                        </w:pPr>
                        <w:r>
                          <w:rPr>
                            <w:kern w:val="2"/>
                            <w:spacing w:val="20"/>
                            <w:sz w:val="32"/>
                            <w:szCs w:val="32"/>
                            <w:bCs/>
                            <w:rFonts w:ascii="隶书" w:hAnsi="隶书" w:eastAsia="隶书" w:cs="宋体;SimSun"/>
                            <w:color w:val="996600"/>
                            <w:lang w:val="de-DE" w:eastAsia="zh-CN" w:bidi="ar-SA"/>
                          </w:rPr>
                          <w:t>渡※劫※法※宝</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 xml:space="preserve"> 全国各地因为相信法轮大法好，危难时刻诚念这九字吉言化险为夷的例子比比皆是。</w:t>
                        </w:r>
                        <w:r>
                          <w:rPr>
                            <w:kern w:val="2"/>
                            <w:sz w:val="22"/>
                            <w:szCs w:val="24"/>
                            <w:rFonts w:ascii="华文楷体" w:hAnsi="华文楷体" w:eastAsia="华文楷体" w:cs="宋体;SimSu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group id="shape_0" style="position:absolute;left:3508;top:427;width:3613;height:3838">
                  <v:rect id="shape_0" fillcolor="#f7caac" stroked="f" o:allowincell="f" style="position:absolute;left:3542;top:427;width:3571;height:3837;mso-wrap-style:none;v-text-anchor:middle">
                    <v:fill o:detectmouseclick="t" color2="#fffbf8"/>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9;top:927;width:719;height:920;mso-wrap-style:none;v-text-anchor:middle;rotation:13" type="_x0000_t75">
                    <v:imagedata r:id="rId6" o:detectmouseclick="t"/>
                    <v:stroke color="#3465a4" joinstyle="round" endcap="flat"/>
                    <w10:wrap type="none"/>
                  </v:shape>
                  <v:shape id="shape_0" stroked="f" o:allowincell="f" style="position:absolute;left:3626;top:2289;width:3401;height:1913;mso-wrap-style:none;v-text-anchor:middle" type="_x0000_t75">
                    <v:imagedata r:id="rId7" o:detectmouseclick="t"/>
                    <v:stroke color="#3465a4" joinstyle="round" endcap="flat"/>
                    <w10:wrap type="none"/>
                  </v:shape>
                  <v:shape id="shape_0" stroked="f" o:allowincell="f" style="position:absolute;left:3508;top:427;width:3060;height:1347;mso-wrap-style:none;v-text-anchor:middle" type="_x0000_t75">
                    <v:imagedata r:id="rId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572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75pt;width:533.55pt;height:21.85pt" coordorigin="7,135" coordsize="10671,437">
                <v:shape id="shape_0" stroked="t" o:allowincell="f" style="position:absolute;left:7;top:570;width:10671;height:2" type="_x0000_t32">
                  <v:stroke color="black" joinstyle="miter" endcap="flat"/>
                  <v:fill o:detectmouseclick="t" on="false"/>
                  <w10:wrap type="none"/>
                </v:shape>
                <v:shape id="shape_0" stroked="f" o:allowincell="f" style="position:absolute;left:7;top:1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7;width:1275;height:217;mso-wrap-style:none;v-text-anchor:middle" type="_x0000_t75">
                  <v:imagedata r:id="rId10"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2"</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2"</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39065</wp:posOffset>
                </wp:positionV>
                <wp:extent cx="6771640" cy="3784600"/>
                <wp:effectExtent l="0" t="0" r="1911350" b="0"/>
                <wp:wrapNone/>
                <wp:docPr id="10" name=""/>
                <a:graphic xmlns:a="http://schemas.openxmlformats.org/drawingml/2006/main">
                  <a:graphicData uri="http://schemas.microsoft.com/office/word/2010/wordprocessingGroup">
                    <wpg:wgp>
                      <wpg:cNvGrpSpPr/>
                      <wpg:grpSpPr>
                        <a:xfrm>
                          <a:off x="0" y="0"/>
                          <a:ext cx="6771600" cy="3784680"/>
                          <a:chOff x="0" y="0"/>
                          <a:chExt cx="6771600" cy="3784680"/>
                        </a:xfrm>
                      </wpg:grpSpPr>
                      <wps:wsp>
                        <wps:cNvSpPr txBox="1"/>
                        <wps:spPr>
                          <a:xfrm>
                            <a:off x="39240" y="0"/>
                            <a:ext cx="6725160" cy="410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济南89岁法轮功学员王传文被构陷到检察院</w:t>
                              </w:r>
                            </w:p>
                          </w:txbxContent>
                        </wps:txbx>
                        <wps:bodyPr wrap="none" lIns="158760" rIns="158760" tIns="82440" bIns="82440" anchor="t">
                          <a:prstTxWarp prst="textPlain">
                            <a:avLst>
                              <a:gd name="adj" fmla="val 50000"/>
                            </a:avLst>
                          </a:prstTxWarp>
                          <a:noAutofit/>
                        </wps:bodyPr>
                      </wps:wsp>
                      <wps:wsp>
                        <wps:cNvSpPr txBox="1"/>
                        <wps:spPr>
                          <a:xfrm>
                            <a:off x="0" y="590400"/>
                            <a:ext cx="2088000" cy="3102120"/>
                          </a:xfrm>
                          <a:prstGeom prst="rect">
                            <a:avLst/>
                          </a:prstGeom>
                          <a:noFill/>
                          <a:ln w="0">
                            <a:noFill/>
                          </a:ln>
                        </wps:spPr>
                        <wps:txbx>
                          <w:txbxContent>
                            <w:p>
                              <w:pPr>
                                <w:overflowPunct w:val="false"/>
                                <w:bidi w:val="0"/>
                                <w:spacing w:before="0" w:after="0" w:lineRule="exact" w:line="300"/>
                                <w:jc w:val="both"/>
                                <w:rPr/>
                              </w:pPr>
                              <w:r>
                                <w:rPr>
                                  <w:kern w:val="2"/>
                                  <w:sz w:val="20"/>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w:t>
                              </w:r>
                              <w:r>
                                <w:rPr>
                                  <w:kern w:val="2"/>
                                  <w:szCs w:val="24"/>
                                  <w:sz w:val="22"/>
                                  <w:rFonts w:ascii="宋体;SimSun" w:hAnsi="宋体;SimSun" w:eastAsia="宋体;SimSun" w:cs="宋体;SimSun"/>
                                  <w:color w:val="auto"/>
                                  <w:lang w:eastAsia="zh-CN" w:bidi="ar-SA" w:val="en-US"/>
                                </w:rPr>
                                <w:t>明慧网</w:t>
                              </w:r>
                              <w:r>
                                <w:rPr>
                                  <w:kern w:val="2"/>
                                  <w:szCs w:val="24"/>
                                  <w:sz w:val="22"/>
                                  <w:rFonts w:ascii="宋体;SimSun" w:hAnsi="宋体;SimSun" w:eastAsia="宋体;SimSun" w:cs="宋体;SimSun"/>
                                  <w:color w:val="auto"/>
                                  <w:lang w:eastAsia="zh-CN" w:bidi="ar-SA" w:val="en-US"/>
                                </w:rPr>
                                <w:t>通讯员山东报道）山东省济南市89岁的法轮功学员王传文老先生，被济南市历城区公安分局的警察构陷到济南市历城区检察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王传文老先生家住济南市历城区鲍山花园，他于一九九六年开始修炼法轮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八月二十日，王传文在家中被历城区公安分局警察勾纯杰与鲍山派出所警察杜国柱、张志浩等人劫持到鲍山派出所，警察称他前几天在公交车上给世人</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被人告了，并调出车上视频让王传文确认。王传文承认是自己，但不配合警察</w:t>
                              </w:r>
                            </w:p>
                          </w:txbxContent>
                        </wps:txbx>
                        <wps:bodyPr wrap="square" lIns="0" rIns="0" tIns="0" bIns="0" anchor="t">
                          <a:noAutofit/>
                        </wps:bodyPr>
                      </wps:wsp>
                      <wps:wsp>
                        <wps:cNvSpPr txBox="1"/>
                        <wps:spPr>
                          <a:xfrm>
                            <a:off x="2329200" y="2124720"/>
                            <a:ext cx="2127240" cy="1617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讯问，只是给他们讲大法真相。警察带他去医院体检，结果他血压高压达230mmHg，看守所不收。他被所谓取保候审被家人接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之后，历城区公安分局将王传文构陷到检察院。九月十七日，历城区检察院一男一女上门到王传文家中，说案子已经到检察院了，</w:t>
                              </w:r>
                            </w:p>
                          </w:txbxContent>
                        </wps:txbx>
                        <wps:bodyPr wrap="square" lIns="0" rIns="0" tIns="0" bIns="0" anchor="t">
                          <a:noAutofit/>
                        </wps:bodyPr>
                      </wps:wsp>
                      <wps:wsp>
                        <wps:cNvSpPr txBox="1"/>
                        <wps:spPr>
                          <a:xfrm>
                            <a:off x="4676040" y="591120"/>
                            <a:ext cx="2095560" cy="3193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签字。王传文说：“签什么字啊？我没罪！”然后就签上：“我无罪！”并写上：“大法弘传一百多个国家。”“是警察犯罪！”</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王传文老人目前在家中。</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济南市历城区公安分局：</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地址：山东省济南市历城区山大北路57号，邮编250100</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电话：0531-88902987</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局长：陈晨</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鲍山派出所：</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地址：山东省济南市历城区鲍山街道工业北路21号，邮编250109</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电话：0531-88819558、</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0531-88857203</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队长：田浩18866113706</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2338560" y="639360"/>
                            <a:ext cx="2124000" cy="1434960"/>
                          </a:xfrm>
                          <a:prstGeom prst="rect">
                            <a:avLst/>
                          </a:prstGeom>
                          <a:ln w="0">
                            <a:noFill/>
                          </a:ln>
                        </pic:spPr>
                      </pic:pic>
                    </wpg:wgp>
                  </a:graphicData>
                </a:graphic>
              </wp:anchor>
            </w:drawing>
          </mc:Choice>
          <mc:Fallback>
            <w:pict>
              <v:group id="shape_0" style="position:absolute;margin-left:0pt;margin-top:10.95pt;width:533.2pt;height:298pt" coordorigin="0,219" coordsize="10664,596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62;top:219;width:10590;height:645;mso-wrap-style:none;v-text-anchor:middle" type="_x0000_t136">
                  <v:path textpathok="t"/>
                  <v:textpath on="t" fitshape="t" string="济南89岁法轮功学员王传文被构陷到检察院" style="font-family:&quot;黑体&quot;;font-size:20pt"/>
                  <v:fill o:detectmouseclick="t" type="solid" color2="#d8d8d8"/>
                  <v:stroke color="#3465a4" joinstyle="round" endcap="flat"/>
                  <w10:wrap type="none"/>
                </v:shape>
                <v:shape id="shape_0" stroked="f" o:allowincell="f" style="position:absolute;left:0;top:1149;width:3287;height:4884;mso-wrap-style:square;v-text-anchor:top" type="_x0000_t202">
                  <v:textbox>
                    <w:txbxContent>
                      <w:p>
                        <w:pPr>
                          <w:overflowPunct w:val="false"/>
                          <w:bidi w:val="0"/>
                          <w:spacing w:before="0" w:after="0" w:lineRule="exact" w:line="300"/>
                          <w:jc w:val="both"/>
                          <w:rPr/>
                        </w:pPr>
                        <w:r>
                          <w:rPr>
                            <w:kern w:val="2"/>
                            <w:sz w:val="20"/>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w:t>
                        </w:r>
                        <w:r>
                          <w:rPr>
                            <w:kern w:val="2"/>
                            <w:szCs w:val="24"/>
                            <w:sz w:val="22"/>
                            <w:rFonts w:ascii="宋体;SimSun" w:hAnsi="宋体;SimSun" w:eastAsia="宋体;SimSun" w:cs="宋体;SimSun"/>
                            <w:color w:val="auto"/>
                            <w:lang w:eastAsia="zh-CN" w:bidi="ar-SA" w:val="en-US"/>
                          </w:rPr>
                          <w:t>明慧网</w:t>
                        </w:r>
                        <w:r>
                          <w:rPr>
                            <w:kern w:val="2"/>
                            <w:szCs w:val="24"/>
                            <w:sz w:val="22"/>
                            <w:rFonts w:ascii="宋体;SimSun" w:hAnsi="宋体;SimSun" w:eastAsia="宋体;SimSun" w:cs="宋体;SimSun"/>
                            <w:color w:val="auto"/>
                            <w:lang w:eastAsia="zh-CN" w:bidi="ar-SA" w:val="en-US"/>
                          </w:rPr>
                          <w:t>通讯员山东报道）山东省济南市89岁的法轮功学员王传文老先生，被济南市历城区公安分局的警察构陷到济南市历城区检察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王传文老先生家住济南市历城区鲍山花园，他于一九九六年开始修炼法轮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八月二十日，王传文在家中被历城区公安分局警察勾纯杰与鲍山派出所警察杜国柱、张志浩等人劫持到鲍山派出所，警察称他前几天在公交车上给世人</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被人告了，并调出车上视频让王传文确认。王传文承认是自己，但不配合警察</w:t>
                        </w:r>
                      </w:p>
                    </w:txbxContent>
                  </v:textbox>
                  <v:fill o:detectmouseclick="t" on="false"/>
                  <v:stroke color="#3465a4" joinstyle="round" endcap="flat"/>
                  <w10:wrap type="none"/>
                </v:shape>
                <v:shape id="shape_0" stroked="f" o:allowincell="f" style="position:absolute;left:3668;top:3565;width:3349;height:25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讯问，只是给他们讲大法真相。警察带他去医院体检，结果他血压高压达230mmHg，看守所不收。他被所谓取保候审被家人接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之后，历城区公安分局将王传文构陷到检察院。九月十七日，历城区检察院一男一女上门到王传文家中，说案子已经到检察院了，</w:t>
                        </w:r>
                      </w:p>
                    </w:txbxContent>
                  </v:textbox>
                  <v:fill o:detectmouseclick="t" on="false"/>
                  <v:stroke color="#3465a4" joinstyle="round" endcap="flat"/>
                  <w10:wrap type="none"/>
                </v:shape>
                <v:shape id="shape_0" stroked="f" o:allowincell="f" style="position:absolute;left:7364;top:1150;width:3299;height:502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签字。王传文说：“签什么字啊？我没罪！”然后就签上：“我无罪！”并写上：“大法弘传一百多个国家。”“是警察犯罪！”</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王传文老人目前在家中。</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济南市历城区公安分局：</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地址：山东省济南市历城区山大北路57号，邮编250100</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电话：0531-88902987</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局长：陈晨</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鲍山派出所：</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地址：山东省济南市历城区鲍山街道工业北路21号，邮编250109</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电话：0531-88819558、</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0531-88857203</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队长：田浩18866113706</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1226;width:3344;height:2259;mso-wrap-style:none;v-text-anchor:middle" type="_x0000_t75">
                  <v:imagedata r:id="rId12" o:detectmouseclick="t"/>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63195</wp:posOffset>
                </wp:positionV>
                <wp:extent cx="6771640" cy="5625465"/>
                <wp:effectExtent l="0" t="0" r="9518650" b="0"/>
                <wp:wrapNone/>
                <wp:docPr id="12" name=""/>
                <a:graphic xmlns:a="http://schemas.openxmlformats.org/drawingml/2006/main">
                  <a:graphicData uri="http://schemas.microsoft.com/office/word/2010/wordprocessingGroup">
                    <wpg:wgp>
                      <wpg:cNvGrpSpPr/>
                      <wpg:grpSpPr>
                        <a:xfrm>
                          <a:off x="0" y="0"/>
                          <a:ext cx="6771600" cy="5625360"/>
                          <a:chOff x="0" y="0"/>
                          <a:chExt cx="6771600" cy="5625360"/>
                        </a:xfrm>
                      </wpg:grpSpPr>
                      <wps:wsp>
                        <wps:cNvSpPr txBox="1"/>
                        <wps:spPr>
                          <a:xfrm>
                            <a:off x="0" y="563760"/>
                            <a:ext cx="2088000" cy="4996800"/>
                          </a:xfrm>
                          <a:prstGeom prst="rect">
                            <a:avLst/>
                          </a:prstGeom>
                          <a:noFill/>
                          <a:ln w="0">
                            <a:noFill/>
                          </a:ln>
                        </wps:spPr>
                        <wps:txbx>
                          <w:txbxContent>
                            <w:p>
                              <w:pPr>
                                <w:overflowPunct w:val="false"/>
                                <w:bidi w:val="0"/>
                                <w:spacing w:before="0" w:after="0" w:lineRule="exact" w:line="300"/>
                                <w:jc w:val="both"/>
                                <w:rPr/>
                              </w:pPr>
                              <w:r>
                                <w:rPr>
                                  <w:kern w:val="2"/>
                                  <w:sz w:val="18"/>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济南市法轮功学员、87岁的老太太封庆冬二零二五年九月二十九日被闯入家中的警察绑架，她被劫持了十六、七个小时才被所谓“取保候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封庆冬是退休会计，家住济南市槐荫区。二零二五年九月二十九日早上七点多钟，她在家刚做好早饭，就听到有人敲门，开门一看是三名男警察和两名女警察，警察拿个什么东西一晃，根本不让人看见，封庆冬要再看看，他们不让看，然后就抄家，把家里翻的一片狼藉，警察抢走电脑、视频机、五、六台打印机、三轮电动车等。还绑架了封庆冬。封庆冬从家门口开始一直大声的喊着：“法轮大法好！”声音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警察把封庆冬带到一个刘长山的一个地方非法审问，封庆冬不配合警察的一切要求，警察说了几个法轮功学员的名字问她认识吧，她不认识，就是给他们</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告诉他们法轮大法是正法，江泽民污蔑法轮功，它的</w:t>
                              </w:r>
                            </w:p>
                          </w:txbxContent>
                        </wps:txbx>
                        <wps:bodyPr wrap="square" lIns="0" rIns="0" tIns="0" bIns="0" anchor="t">
                          <a:noAutofit/>
                        </wps:bodyPr>
                      </wps:wsp>
                      <wps:wsp>
                        <wps:cNvSpPr txBox="1"/>
                        <wps:spPr>
                          <a:xfrm>
                            <a:off x="2329200" y="1900080"/>
                            <a:ext cx="2127240" cy="3725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代表不了法律！老人并给警察讲了修炼法轮大法的益处，她讲自己一身疾病，眼睛35岁就花了，戴350多度的眼镜。学大法后，一身的顽固疾病久治不愈，现在她快九十岁了，眼睛一点都不花，连绣花针都能穿的上线！警察也被老人身体超常体现震慑，这么大年纪气色这么好，底气这么足，一直在声音洪亮的讲着法轮大法的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最后警察强行给封庆冬办理取保候审一年的手续，让她签名，她不签名，写下了“法轮大法好”，然后，警察竟然“替”她签了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直到深夜，警察才把封庆冬送回家，到家时已是十二点了，她站在门口进不了家，老人问警察要钥匙，警察骗她说给了她的儿子了。可是打通儿子电话后，儿子</w:t>
                              </w:r>
                            </w:p>
                          </w:txbxContent>
                        </wps:txbx>
                        <wps:bodyPr wrap="square" lIns="0" rIns="0" tIns="0" bIns="0" anchor="t">
                          <a:noAutofit/>
                        </wps:bodyPr>
                      </wps:wsp>
                      <wps:wsp>
                        <wps:cNvSpPr txBox="1"/>
                        <wps:spPr>
                          <a:xfrm>
                            <a:off x="4676040" y="564480"/>
                            <a:ext cx="2095560" cy="3284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警察没有给他。最后她儿子只好亲自过来开了门。她再给警察打电话要钥匙，警察就关机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封庆冬的为首警察叫张昊业，手机：17853181731。</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注：</w:t>
                              </w:r>
                              <w:r>
                                <w:rPr>
                                  <w:kern w:val="2"/>
                                  <w:sz w:val="22"/>
                                  <w:szCs w:val="22"/>
                                  <w:rFonts w:ascii="宋体;SimSun" w:hAnsi="宋体;SimSun" w:eastAsia="宋体;SimSun" w:cs="Times New Roman"/>
                                  <w:color w:val="auto"/>
                                  <w:lang w:val="en-US" w:eastAsia="zh-CN" w:bidi="ar-SA"/>
                                </w:rPr>
                                <w:t xml:space="preserve"> 2025年9月29日早上6-7点左右这个时段，济南市多名法轮功学员遭到济南市公安政保大队和派出所警察入门绑架，这是一次有预谋的统一迫害行动，警察称“929行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目前已知，当天被绑架的法轮功学员有几名在当天晚上放回家，法轮功学员</w:t>
                              </w:r>
                              <w:r>
                                <w:rPr>
                                  <w:kern w:val="2"/>
                                  <w:sz w:val="22"/>
                                  <w:szCs w:val="22"/>
                                  <w:rFonts w:ascii="宋体;SimSun" w:hAnsi="宋体;SimSun" w:eastAsia="宋体;SimSun" w:cs="Times New Roman"/>
                                  <w:color w:val="auto"/>
                                  <w:lang w:eastAsia="zh-CN" w:bidi="ar-SA" w:val="de-DE"/>
                                </w:rPr>
                                <w:t>王平、宋燕、赵香等人被劫持下落不明。</w:t>
                              </w:r>
                              <w:r>
                                <w:rPr>
                                  <w:kern w:val="2"/>
                                  <w:sz w:val="22"/>
                                  <w:szCs w:val="22"/>
                                  <w:rFonts w:ascii="宋体;SimSun" w:hAnsi="宋体;SimSun" w:eastAsia="宋体;SimSun" w:cs="Times New Roman"/>
                                  <w:color w:val="auto"/>
                                  <w:lang w:eastAsia="zh-CN" w:bidi="ar-SA" w:val="en-US"/>
                                </w:rPr>
                                <w:t>法轮功学员</w:t>
                              </w:r>
                              <w:r>
                                <w:rPr>
                                  <w:kern w:val="2"/>
                                  <w:sz w:val="22"/>
                                  <w:szCs w:val="22"/>
                                  <w:rFonts w:ascii="宋体;SimSun" w:hAnsi="宋体;SimSun" w:eastAsia="宋体;SimSun" w:cs="Times New Roman"/>
                                  <w:color w:val="auto"/>
                                  <w:lang w:eastAsia="zh-CN" w:bidi="ar-SA" w:val="de-DE"/>
                                </w:rPr>
                                <w:t>王富兴（男，60岁）被绑架后非法关押在济南市看守所</w:t>
                              </w:r>
                              <w:r>
                                <w:rPr>
                                  <w:kern w:val="2"/>
                                  <w:sz w:val="22"/>
                                  <w:szCs w:val="24"/>
                                  <w:b/>
                                  <w:bCs/>
                                  <w:rFonts w:ascii="宋体;SimSun" w:hAnsi="宋体;SimSun" w:eastAsia="宋体;SimSun" w:cs="宋体;SimSun"/>
                                  <w:color w:val="auto"/>
                                  <w:lang w:eastAsia="zh-CN" w:bidi="ar-SA" w:val="en-US"/>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080" y="0"/>
                            <a:ext cx="6725160" cy="410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济南87岁老太封庆冬遭警察劫持取保候审</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13"/>
                          <a:stretch/>
                        </pic:blipFill>
                        <pic:spPr>
                          <a:xfrm>
                            <a:off x="2287440" y="706680"/>
                            <a:ext cx="2160360" cy="1078200"/>
                          </a:xfrm>
                          <a:prstGeom prst="rect">
                            <a:avLst/>
                          </a:prstGeom>
                          <a:ln w="0">
                            <a:noFill/>
                          </a:ln>
                        </pic:spPr>
                      </pic:pic>
                    </wpg:wgp>
                  </a:graphicData>
                </a:graphic>
              </wp:anchor>
            </w:drawing>
          </mc:Choice>
          <mc:Fallback>
            <w:pict>
              <v:group id="shape_0" style="position:absolute;margin-left:0pt;margin-top:12.85pt;width:533.2pt;height:442.95pt" coordorigin="0,257" coordsize="10664,8859">
                <v:shape id="shape_0" stroked="f" o:allowincell="f" style="position:absolute;left:0;top:1145;width:3287;height:7868;mso-wrap-style:square;v-text-anchor:top" type="_x0000_t202">
                  <v:textbox>
                    <w:txbxContent>
                      <w:p>
                        <w:pPr>
                          <w:overflowPunct w:val="false"/>
                          <w:bidi w:val="0"/>
                          <w:spacing w:before="0" w:after="0" w:lineRule="exact" w:line="300"/>
                          <w:jc w:val="both"/>
                          <w:rPr/>
                        </w:pPr>
                        <w:r>
                          <w:rPr>
                            <w:kern w:val="2"/>
                            <w:sz w:val="18"/>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济南市法轮功学员、87岁的老太太封庆冬二零二五年九月二十九日被闯入家中的警察绑架，她被劫持了十六、七个小时才被所谓“取保候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封庆冬是退休会计，家住济南市槐荫区。二零二五年九月二十九日早上七点多钟，她在家刚做好早饭，就听到有人敲门，开门一看是三名男警察和两名女警察，警察拿个什么东西一晃，根本不让人看见，封庆冬要再看看，他们不让看，然后就抄家，把家里翻的一片狼藉，警察抢走电脑、视频机、五、六台打印机、三轮电动车等。还绑架了封庆冬。封庆冬从家门口开始一直大声的喊着：“法轮大法好！”声音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警察把封庆冬带到一个刘长山的一个地方非法审问，封庆冬不配合警察的一切要求，警察说了几个法轮功学员的名字问她认识吧，她不认识，就是给他们</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告诉他们法轮大法是正法，江泽民污蔑法轮功，它的</w:t>
                        </w:r>
                      </w:p>
                    </w:txbxContent>
                  </v:textbox>
                  <v:fill o:detectmouseclick="t" on="false"/>
                  <v:stroke color="#3465a4" joinstyle="round" endcap="flat"/>
                  <w10:wrap type="none"/>
                </v:shape>
                <v:shape id="shape_0" stroked="f" o:allowincell="f" style="position:absolute;left:3668;top:3249;width:3349;height:586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代表不了法律！老人并给警察讲了修炼法轮大法的益处，她讲自己一身疾病，眼睛35岁就花了，戴350多度的眼镜。学大法后，一身的顽固疾病久治不愈，现在她快九十岁了，眼睛一点都不花，连绣花针都能穿的上线！警察也被老人身体超常体现震慑，这么大年纪气色这么好，底气这么足，一直在声音洪亮的讲着法轮大法的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最后警察强行给封庆冬办理取保候审一年的手续，让她签名，她不签名，写下了“法轮大法好”，然后，警察竟然“替”她签了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直到深夜，警察才把封庆冬送回家，到家时已是十二点了，她站在门口进不了家，老人问警察要钥匙，警察骗她说给了她的儿子了。可是打通儿子电话后，儿子</w:t>
                        </w:r>
                      </w:p>
                    </w:txbxContent>
                  </v:textbox>
                  <v:fill o:detectmouseclick="t" on="false"/>
                  <v:stroke color="#3465a4" joinstyle="round" endcap="flat"/>
                  <w10:wrap type="none"/>
                </v:shape>
                <v:shape id="shape_0" stroked="f" o:allowincell="f" style="position:absolute;left:7364;top:1146;width:3299;height:517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警察没有给他。最后她儿子只好亲自过来开了门。她再给警察打电话要钥匙，警察就关机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封庆冬的为首警察叫张昊业，手机：17853181731。</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注：</w:t>
                        </w:r>
                        <w:r>
                          <w:rPr>
                            <w:kern w:val="2"/>
                            <w:sz w:val="22"/>
                            <w:szCs w:val="22"/>
                            <w:rFonts w:ascii="宋体;SimSun" w:hAnsi="宋体;SimSun" w:eastAsia="宋体;SimSun" w:cs="Times New Roman"/>
                            <w:color w:val="auto"/>
                            <w:lang w:val="en-US" w:eastAsia="zh-CN" w:bidi="ar-SA"/>
                          </w:rPr>
                          <w:t xml:space="preserve"> 2025年9月29日早上6-7点左右这个时段，济南市多名法轮功学员遭到济南市公安政保大队和派出所警察入门绑架，这是一次有预谋的统一迫害行动，警察称“929行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目前已知，当天被绑架的法轮功学员有几名在当天晚上放回家，法轮功学员</w:t>
                        </w:r>
                        <w:r>
                          <w:rPr>
                            <w:kern w:val="2"/>
                            <w:sz w:val="22"/>
                            <w:szCs w:val="22"/>
                            <w:rFonts w:ascii="宋体;SimSun" w:hAnsi="宋体;SimSun" w:eastAsia="宋体;SimSun" w:cs="Times New Roman"/>
                            <w:color w:val="auto"/>
                            <w:lang w:eastAsia="zh-CN" w:bidi="ar-SA" w:val="de-DE"/>
                          </w:rPr>
                          <w:t>王平、宋燕、赵香等人被劫持下落不明。</w:t>
                        </w:r>
                        <w:r>
                          <w:rPr>
                            <w:kern w:val="2"/>
                            <w:sz w:val="22"/>
                            <w:szCs w:val="22"/>
                            <w:rFonts w:ascii="宋体;SimSun" w:hAnsi="宋体;SimSun" w:eastAsia="宋体;SimSun" w:cs="Times New Roman"/>
                            <w:color w:val="auto"/>
                            <w:lang w:eastAsia="zh-CN" w:bidi="ar-SA" w:val="en-US"/>
                          </w:rPr>
                          <w:t>法轮功学员</w:t>
                        </w:r>
                        <w:r>
                          <w:rPr>
                            <w:kern w:val="2"/>
                            <w:sz w:val="22"/>
                            <w:szCs w:val="22"/>
                            <w:rFonts w:ascii="宋体;SimSun" w:hAnsi="宋体;SimSun" w:eastAsia="宋体;SimSun" w:cs="Times New Roman"/>
                            <w:color w:val="auto"/>
                            <w:lang w:eastAsia="zh-CN" w:bidi="ar-SA" w:val="de-DE"/>
                          </w:rPr>
                          <w:t>王富兴（男，60岁）被绑架后非法关押在济南市看守所</w:t>
                        </w:r>
                        <w:r>
                          <w:rPr>
                            <w:kern w:val="2"/>
                            <w:sz w:val="22"/>
                            <w:szCs w:val="24"/>
                            <w:b/>
                            <w:bCs/>
                            <w:rFonts w:ascii="宋体;SimSun" w:hAnsi="宋体;SimSun" w:eastAsia="宋体;SimSun" w:cs="宋体;SimSun"/>
                            <w:color w:val="auto"/>
                            <w:lang w:eastAsia="zh-CN" w:bidi="ar-SA" w:val="en-US"/>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72727" stroked="f" o:allowincell="f" style="position:absolute;left:44;top:257;width:10590;height:645;mso-wrap-style:none;v-text-anchor:middle" type="_x0000_t136">
                  <v:path textpathok="t"/>
                  <v:textpath on="t" fitshape="t" string="济南87岁老太封庆冬遭警察劫持取保候审" style="font-family:&quot;黑体&quot;;font-size:20pt"/>
                  <v:fill o:detectmouseclick="t" type="solid" color2="#d8d8d8"/>
                  <v:stroke color="#3465a4" joinstyle="round" endcap="flat"/>
                  <w10:wrap type="none"/>
                </v:shape>
                <v:shape id="shape_0" stroked="f" o:allowincell="f" style="position:absolute;left:3602;top:1370;width:3401;height:1697;mso-wrap-style:none;v-text-anchor:middle" type="_x0000_t75">
                  <v:imagedata r:id="rId14" o:detectmouseclick="t"/>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4679950</wp:posOffset>
                </wp:positionH>
                <wp:positionV relativeFrom="paragraph">
                  <wp:posOffset>106680</wp:posOffset>
                </wp:positionV>
                <wp:extent cx="2098675" cy="1687830"/>
                <wp:effectExtent l="0" t="9525" r="2269490" b="0"/>
                <wp:wrapNone/>
                <wp:docPr id="13" name=""/>
                <a:graphic xmlns:a="http://schemas.openxmlformats.org/drawingml/2006/main">
                  <a:graphicData uri="http://schemas.microsoft.com/office/word/2010/wordprocessingGroup">
                    <wpg:wgp>
                      <wpg:cNvGrpSpPr/>
                      <wpg:grpSpPr>
                        <a:xfrm>
                          <a:off x="0" y="0"/>
                          <a:ext cx="2098800" cy="1687680"/>
                          <a:chOff x="0" y="0"/>
                          <a:chExt cx="2098800" cy="1687680"/>
                        </a:xfrm>
                      </wpg:grpSpPr>
                      <wps:wsp>
                        <wps:cNvSpPr txBox="1"/>
                        <wps:spPr>
                          <a:xfrm>
                            <a:off x="0" y="52200"/>
                            <a:ext cx="2095560" cy="163584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黑体;SimHei"/>
                                  <w:color w:val="auto"/>
                                  <w:lang w:val="en-US" w:eastAsia="zh-CN" w:bidi="ar-SA"/>
                                </w:rPr>
                                <w:t>济南市章丘区枣园镇法轮功学员翟善勇被劫持到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山东省济南市章丘区枣园镇白塔村法轮功学员翟善勇，在2025年7月30日上午9点，被绑架之后，没有被释放回家，现已知翟善勇已被劫持到看守所。◇</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0080" y="0"/>
                            <a:ext cx="2089080" cy="1800"/>
                          </a:xfrm>
                          <a:prstGeom prst="straightConnector1">
                            <a:avLst/>
                          </a:prstGeom>
                          <a:ln w="19080">
                            <a:solidFill>
                              <a:srgbClr val="acb9ca"/>
                            </a:solidFill>
                            <a:miter/>
                          </a:ln>
                        </wps:spPr>
                        <wps:bodyPr/>
                      </wps:wsp>
                    </wpg:wgp>
                  </a:graphicData>
                </a:graphic>
              </wp:anchor>
            </w:drawing>
          </mc:Choice>
          <mc:Fallback>
            <w:pict>
              <v:group id="shape_0" style="position:absolute;margin-left:368.5pt;margin-top:8.4pt;width:165.25pt;height:132.9pt" coordorigin="7370,168" coordsize="3305,2658">
                <v:shape id="shape_0" stroked="f" o:allowincell="f" style="position:absolute;left:7370;top:250;width:3299;height:2575;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黑体;SimHei"/>
                            <w:color w:val="auto"/>
                            <w:lang w:val="en-US" w:eastAsia="zh-CN" w:bidi="ar-SA"/>
                          </w:rPr>
                          <w:t>济南市章丘区枣园镇法轮功学员翟善勇被劫持到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山东省济南市章丘区枣园镇白塔村法轮功学员翟善勇，在2025年7月30日上午9点，被绑架之后，没有被释放回家，现已知翟善勇已被劫持到看守所。◇</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386;top:168;width:3289;height:2" type="_x0000_t32">
                  <v:stroke color="#acb9ca" weight="19080" joinstyle="miter" endcap="flat"/>
                  <v:fill o:detectmouseclick="t" on="false"/>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4"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隶书">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5:41:00Z</dcterms:created>
  <dc:creator/>
  <dc:description/>
  <cp:keywords/>
  <dc:language>en-US</dc:language>
  <cp:lastModifiedBy>andre</cp:lastModifiedBy>
  <cp:lastPrinted>2025-10-03T20:33:00Z</cp:lastPrinted>
  <dcterms:modified xsi:type="dcterms:W3CDTF">2025-10-04T01:33:00Z</dcterms:modified>
  <cp:revision>67</cp:revision>
  <dc:subject/>
  <dc:title/>
</cp:coreProperties>
</file>