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3528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天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788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.4pt;width:533.5pt;height:95.8pt" coordorigin="0,528" coordsize="10670,1916">
                <v:group id="shape_0" style="position:absolute;left:10670;top:212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12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44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3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52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74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天津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788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/>
        <w:outlineLvl w:val="4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ind w:firstLine="400"/>
        <w:rPr>
          <w:rFonts w:ascii="隶书" w:hAnsi="隶书" w:eastAsia="隶书" w:cs="宋体;SimSun"/>
          <w:color w:val="996600"/>
          <w:sz w:val="40"/>
          <w:szCs w:val="22"/>
          <w:lang w:val="en-US"/>
        </w:rPr>
      </w:pPr>
      <w:r>
        <w:rPr>
          <w:rFonts w:eastAsia="隶书" w:cs="宋体;SimSun" w:ascii="隶书" w:hAnsi="隶书"/>
          <w:color w:val="996600"/>
          <w:sz w:val="40"/>
          <w:szCs w:val="22"/>
          <w:lang w:val="en-US"/>
        </w:rPr>
      </w:r>
    </w:p>
    <w:p>
      <w:pPr>
        <w:pStyle w:val="Style14"/>
        <w:rPr>
          <w:rFonts w:ascii="隶书" w:hAnsi="隶书" w:eastAsia="隶书" w:cs="宋体;SimSun"/>
          <w:color w:val="996600"/>
          <w:sz w:val="40"/>
          <w:lang w:val="en-US"/>
        </w:rPr>
      </w:pPr>
      <w:r>
        <w:rPr>
          <w:rFonts w:eastAsia="隶书" w:cs="宋体;SimSun" w:ascii="隶书" w:hAnsi="隶书"/>
          <w:color w:val="996600"/>
          <w:sz w:val="40"/>
          <w:lang w:val="en-US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</wp:posOffset>
                </wp:positionH>
                <wp:positionV relativeFrom="paragraph">
                  <wp:posOffset>-1200150</wp:posOffset>
                </wp:positionV>
                <wp:extent cx="6810375" cy="8788400"/>
                <wp:effectExtent l="1905" t="0" r="148977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480" cy="8788320"/>
                          <a:chOff x="0" y="0"/>
                          <a:chExt cx="6810480" cy="8788320"/>
                        </a:xfrm>
                      </wpg:grpSpPr>
                      <wps:wsp>
                        <wps:cNvSpPr txBox="1"/>
                        <wps:spPr>
                          <a:xfrm>
                            <a:off x="2340720" y="759960"/>
                            <a:ext cx="2117160" cy="797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中国新闻出版总署令第50号文件中的第99项，第100项中废除了对法轮功出版物的禁令；宪法第35条规定言论自由，第36条规定信仰自由。这么看来，法轮功的案子是冤假错案哪，我心里很不是滋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黑体;SimHei" w:hAnsi="黑体;SimHei" w:eastAsia="黑体;SimHei" w:cs="宋体;SimSun"/>
                                  <w:color w:val="996600"/>
                                  <w:lang w:val="de-DE" w:eastAsia="zh-CN" w:bidi="ar-SA"/>
                                </w:rPr>
                                <w:t>▍大法教我为他人着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以前因赌博出老千儿，被一老乡找人用刀刺成重伤，差点死了。我后来拿刀去老乡家找他，他一直不敢回家。二零一零年我出狱后，老乡主动找人给我送来一万元说了结此事，我说不用给钱了。中间人说钱都拿来了，你就收了吧；担心我不放过老乡。我就给老乡打了电话，告诉他：你放心吧，我不会再找你麻烦了，因为我修炼法轮大法了，要按真、善、忍的标准做个好人，做个能为别人着想的人。他激动得有点儿语无伦次。是啊，要在以前，给我十万八万也不一定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的同案两个小弟回来后跟我说，要找我们同案的主犯要钱，找平衡，因为我们是帮他打人，本来是想吓唬吓唬，结果打成重伤。主犯赔得倾家荡产，我也赔了四万元。我就找到主犯说明来意，他说他真的没钱，就给了我二百元。我一看这么办不行啊，一定还会出血案的，我就自己加了一万多元，给两个小弟送去，并告诉他们善恶有报的天理，讲了我在大法中受益的真相，劝他们以后不要再做这样的事了，他们同意了解此事，收了钱走了。如没有修大法，我的损失也得找主犯要，更谈不上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3320" y="2278440"/>
                            <a:ext cx="2117160" cy="65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出钱平事儿了，说不定又出什么案子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修炼前，我经常去一家饭店吃霸王餐，欠了三千多元，修炼后，我主动去还钱。老板做梦也没想到我会主动还钱。我告诉他：我修大法了，要按照师父的要求做一个处处能为别人着想、与人为善的人。老板听了也很有感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有一次，给用户上沙子，完活后我问房东多少钱，他说六百四十元，我当时没细算就收了。回家一算房东多给了五十元，我给房东打电话说钱算错了，房东以为少给我钱了，说：怎么算错了呢？我说：你多给我算了五十元。他说：“哎呀，兄弟——”拉了很长的音儿。后来他又找我干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修炼法轮大法后，我从昔日的浪子变成了一个自食其力、有责任感、不再伤害他人、危害社会的好人了。这是一个家庭的希望，也是一个社会，国家的希望。我这脱胎换骨的变化，没让政府操一点儿心，花一分钱，是不是应该得到政府的肯定和表彰？而目前现实正相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如果人人都能按真、善、忍的标准做个好人，人与人之间就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会和睦友善，诚实守信，宽容忍让，那这个世界该有多美好啊！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8240"/>
                            <a:ext cx="2117160" cy="79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【明慧网】感恩师父传法轮大法重新塑造我的人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以前我是个混社会的，可以说是五毒俱全。二零零六年，我因伤害罪被判刑四年。且因为抽烟、喝酒、吃摇头丸、吸冰等各种恶习，我身体越来越差，患上肾结石、尿血、失眠等等，非常痛苦。我申请去监狱医院治疗，钱没少花，没什么效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黑体;SimHei" w:hAnsi="黑体;SimHei" w:eastAsia="黑体;SimHei" w:cs="宋体;SimSun"/>
                                  <w:color w:val="996600"/>
                                  <w:lang w:val="de-DE" w:eastAsia="zh-CN" w:bidi="ar-SA"/>
                                </w:rPr>
                                <w:t>▍在监狱接触法轮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后来我发现炼法轮功的人身体都很好，就主动接近他们，想问问他们有什么健身妙方。一了解才知道，原来法轮功是佛家修炼功法，让人按真、善、忍的标准做一个好人，做一个有道德的人，这样就能达到祛病健身，延年益寿，最终返本归真，同时还有五套舒缓的功法。我一听就犯愁了，监狱里也不让炼呀。他们安慰我说：不要紧，你诚心敬念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“法轮大法好、真善忍好”就能让你逢凶化吉，遇难呈祥。真的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就在心里一遍一遍地念，真神了，病痛慢慢地缓解了，能睡着觉了，也有劲儿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出狱后，我就炼起了法轮功。可心里一直有个疑问，这么好的功法为什么不让炼呢？还把他们抓进监狱，监狱不是关坏人的地方吗？象以前的我这样的人才应该进监狱的呀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就找律师想问问，可很多律师对此避而不谈，有的说这是政治案件。后来我找到一位敢说真话的律师才知道，其实法轮功在中国一直都是合法的，政府定的邪教有14种里面没有法轮功，二零一一年三月一日生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" y="158760"/>
                            <a:ext cx="3412440" cy="40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昔日浪子的脱胎换骨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660920" y="0"/>
                            <a:ext cx="2120760" cy="217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-94.5pt;width:536.25pt;height:692pt" coordorigin="-18,-1890" coordsize="10725,13840">
                <v:shape id="shape_0" stroked="f" o:allowincell="f" style="position:absolute;left:3668;top:-693;width:3333;height:12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中国新闻出版总署令第50号文件中的第99项，第100项中废除了对法轮功出版物的禁令；宪法第35条规定言论自由，第36条规定信仰自由。这么看来，法轮功的案子是冤假错案哪，我心里很不是滋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黑体;SimHei" w:hAnsi="黑体;SimHei" w:eastAsia="黑体;SimHei" w:cs="宋体;SimSun"/>
                            <w:color w:val="996600"/>
                            <w:lang w:val="de-DE" w:eastAsia="zh-CN" w:bidi="ar-SA"/>
                          </w:rPr>
                          <w:t>▍大法教我为他人着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以前因赌博出老千儿，被一老乡找人用刀刺成重伤，差点死了。我后来拿刀去老乡家找他，他一直不敢回家。二零一零年我出狱后，老乡主动找人给我送来一万元说了结此事，我说不用给钱了。中间人说钱都拿来了，你就收了吧；担心我不放过老乡。我就给老乡打了电话，告诉他：你放心吧，我不会再找你麻烦了，因为我修炼法轮大法了，要按真、善、忍的标准做个好人，做个能为别人着想的人。他激动得有点儿语无伦次。是啊，要在以前，给我十万八万也不一定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的同案两个小弟回来后跟我说，要找我们同案的主犯要钱，找平衡，因为我们是帮他打人，本来是想吓唬吓唬，结果打成重伤。主犯赔得倾家荡产，我也赔了四万元。我就找到主犯说明来意，他说他真的没钱，就给了我二百元。我一看这么办不行啊，一定还会出血案的，我就自己加了一万多元，给两个小弟送去，并告诉他们善恶有报的天理，讲了我在大法中受益的真相，劝他们以后不要再做这样的事了，他们同意了解此事，收了钱走了。如没有修大法，我的损失也得找主犯要，更谈不上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3;top:1698;width:3333;height:10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出钱平事儿了，说不定又出什么案子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修炼前，我经常去一家饭店吃霸王餐，欠了三千多元，修炼后，我主动去还钱。老板做梦也没想到我会主动还钱。我告诉他：我修大法了，要按照师父的要求做一个处处能为别人着想、与人为善的人。老板听了也很有感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有一次，给用户上沙子，完活后我问房东多少钱，他说六百四十元，我当时没细算就收了。回家一算房东多给了五十元，我给房东打电话说钱算错了，房东以为少给我钱了，说：怎么算错了呢？我说：你多给我算了五十元。他说：“哎呀，兄弟——”拉了很长的音儿。后来他又找我干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修炼法轮大法后，我从昔日的浪子变成了一个自食其力、有责任感、不再伤害他人、危害社会的好人了。这是一个家庭的希望，也是一个社会，国家的希望。我这脱胎换骨的变化，没让政府操一点儿心，花一分钱，是不是应该得到政府的肯定和表彰？而目前现实正相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如果人人都能按真、善、忍的标准做个好人，人与人之间就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会和睦友善，诚实守信，宽容忍让，那这个世界该有多美好啊！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;top:-680;width:3333;height:12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【明慧网】感恩师父传法轮大法重新塑造我的人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以前我是个混社会的，可以说是五毒俱全。二零零六年，我因伤害罪被判刑四年。且因为抽烟、喝酒、吃摇头丸、吸冰等各种恶习，我身体越来越差，患上肾结石、尿血、失眠等等，非常痛苦。我申请去监狱医院治疗，钱没少花，没什么效果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黑体;SimHei" w:hAnsi="黑体;SimHei" w:eastAsia="黑体;SimHei" w:cs="宋体;SimSun"/>
                            <w:color w:val="996600"/>
                            <w:lang w:val="de-DE" w:eastAsia="zh-CN" w:bidi="ar-SA"/>
                          </w:rPr>
                          <w:t>▍在监狱接触法轮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后来我发现炼法轮功的人身体都很好，就主动接近他们，想问问他们有什么健身妙方。一了解才知道，原来法轮功是佛家修炼功法，让人按真、善、忍的标准做一个好人，做一个有道德的人，这样就能达到祛病健身，延年益寿，最终返本归真，同时还有五套舒缓的功法。我一听就犯愁了，监狱里也不让炼呀。他们安慰我说：不要紧，你诚心敬念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“法轮大法好、真善忍好”就能让你逢凶化吉，遇难呈祥。真的吗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就在心里一遍一遍地念，真神了，病痛慢慢地缓解了，能睡着觉了，也有劲儿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出狱后，我就炼起了法轮功。可心里一直有个疑问，这么好的功法为什么不让炼呢？还把他们抓进监狱，监狱不是关坏人的地方吗？象以前的我这样的人才应该进监狱的呀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就找律师想问问，可很多律师对此避而不谈，有的说这是政治案件。后来我找到一位敢说真话的律师才知道，其实法轮功在中国一直都是合法的，政府定的邪教有14种里面没有法轮功，二零一一年三月一日生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668;top:-1640;width:5373;height:634;mso-wrap-style:none;v-text-anchor:middle" type="_x0000_t136">
                  <v:path textpathok="t"/>
                  <v:textpath on="t" fitshape="t" string="昔日浪子的脱胎换骨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322;top:-1890;width:3339;height:34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1085</wp:posOffset>
                </wp:positionH>
                <wp:positionV relativeFrom="paragraph">
                  <wp:posOffset>-826770</wp:posOffset>
                </wp:positionV>
                <wp:extent cx="2095500" cy="5830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3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0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9.1pt;mso-wrap-distance-left:9.05pt;mso-wrap-distance-right:9.05pt;mso-wrap-distance-top:0pt;mso-wrap-distance-bottom:0pt;margin-top:-65.1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0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0"/>
                          <w:szCs w:val="22"/>
                          <w:lang w:val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</wp:posOffset>
                </wp:positionH>
                <wp:positionV relativeFrom="paragraph">
                  <wp:posOffset>327660</wp:posOffset>
                </wp:positionV>
                <wp:extent cx="6776085" cy="277495"/>
                <wp:effectExtent l="635" t="0" r="635" b="2247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天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揭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25.8pt;width:533.55pt;height:21.85pt" coordorigin="14,516" coordsize="10671,437">
                <v:shape id="shape_0" stroked="t" o:allowincell="f" style="position:absolute;left:14;top:95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14;top:51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spacing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天津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揭阳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5;top:618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15" w:leader="none"/>
        </w:tabs>
        <w:rPr/>
      </w:pPr>
      <w:r>
        <w:pict>
          <v:shape id="shape_0" fillcolor="black" stroked="f" o:allowincell="f" style="position:absolute;margin-left:5.15pt;margin-top:10.95pt;width:349.35pt;height:23.95pt;mso-wrap-style:none;v-text-anchor:middle" type="_x0000_t136">
            <v:path textpathok="t"/>
            <v:textpath on="t" fitshape="t" string="2023年天津市滨海新区大港街绑架法轮功学员的经过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4240</wp:posOffset>
                </wp:positionH>
                <wp:positionV relativeFrom="paragraph">
                  <wp:posOffset>91440</wp:posOffset>
                </wp:positionV>
                <wp:extent cx="2078990" cy="4822825"/>
                <wp:effectExtent l="0" t="0" r="603885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9000" cy="4822920"/>
                          <a:chOff x="0" y="0"/>
                          <a:chExt cx="2079000" cy="4822920"/>
                        </a:xfrm>
                      </wpg:grpSpPr>
                      <wpg:grpSp>
                        <wpg:cNvGrpSpPr/>
                        <wpg:grpSpPr>
                          <a:xfrm>
                            <a:off x="37440" y="0"/>
                            <a:ext cx="2015640" cy="697320"/>
                          </a:xfrm>
                        </wpg:grpSpPr>
                        <wps:wsp>
                          <wps:cNvCnPr/>
                          <wps:spPr>
                            <a:xfrm>
                              <a:off x="23040" y="348120"/>
                              <a:ext cx="197712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0"/>
                              <a:ext cx="201564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2001600" cy="29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01360"/>
                            <a:ext cx="2079000" cy="40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也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47"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2pt;margin-top:7.2pt;width:163.7pt;height:379.75pt" coordorigin="7424,144" coordsize="3274,7595">
                <v:group id="shape_0" style="position:absolute;left:7483;top:144;width:3174;height:1098">
                  <v:shape id="shape_0" stroked="t" o:allowincell="f" style="position:absolute;left:7519;top:692;width:3113;height:1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483;top:779;width:3173;height:462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505;top:144;width:3151;height:463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24;top:1406;width:3273;height:6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也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47"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8540</wp:posOffset>
            </wp:positionH>
            <wp:positionV relativeFrom="paragraph">
              <wp:posOffset>229870</wp:posOffset>
            </wp:positionV>
            <wp:extent cx="2319020" cy="148780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7165</wp:posOffset>
                </wp:positionV>
                <wp:extent cx="2095500" cy="54463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4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天津市滨海新区大港胜利街派出所，双安里居委会，大港街道办事处，综治办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等几个部门联合实施蓄谋半年之久的跟踪绑架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当时有一李姓老年学员过世，留下半身不遂的老爷子，子女需要工作，于是请了法轮功学员董学静和胡学松做饭及照顾老人日常起居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，法轮功学员韩玉凤来看望老人，突然停电了，老爷子女儿开门去查看电表，不料冲进来十多个男女警察及便衣，大喊不许动不许说话，在没出示任何证件的情况下把人都控制起来，逐一对号，并说你们这是“非法聚会”，涉嫌干扰国家社会秩序、颠覆国家政权等等，还声称有见证人。此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头子孙立辉走进来，此人一惯用此下三烂手段：断电，冒充，跟踪，蹲坑，监听，抄家，逼供等邪恶手段迫害法轮功学员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这伙不法人员都在乱翻，照相录像，抢走所有大法书等私人财物后，强行把人带走。老人受到严重惊吓，病体雪上加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学员韩玉凤、韩文敏、胡学松、董学静，先后被绑架到派出所关在铁笼子里，逐一强制抽血，按指纹，照相，非法提审并抄家。韩玉凤哥哥家、儿子家也被查抄，抢走大法书籍等。韩文敏、胡学松夫妇家也被抄，中共不法人员抢走三四千元人民币，新买的手机，房本，身份证，大法书，玉石项链和其它私人用品。董学静家被抢走大法书和小喇叭。几个警察暴力将董学静塞进审讯椅子里，并喊来其家属一起粗暴强制让她签字，把她的头撞到墙上未果，又将其按倒在地逼迫继续签字。直到次日凌晨，几个人才逐一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天津市滨海新区大港胜利街派出所，双安里居委会，大港街道办事处，综治办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等几个部门，尤其在敏感日、重大节日，对当地法轮功学员的骚扰不断，更甚还骚扰法轮功学员家属子女，也不考虑他们是否有病在身，是否能承受。所谓“执法者”执法犯法，经常以“维稳”的名义使骚扰升级，害人害己。参与迫害的人中，中青年居多，他们受中共谎言毒害、蒙蔽，也被中共利诱与胁迫。</w:t>
                            </w:r>
                            <w:r>
                              <w:rPr>
                                <w:spacing w:val="-14"/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8.85pt;mso-wrap-distance-left:9.05pt;mso-wrap-distance-right:9.05pt;mso-wrap-distance-top:0pt;mso-wrap-distance-bottom:0pt;margin-top:13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【明慧网】</w:t>
                      </w:r>
                      <w:r>
                        <w:rPr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日，天津市滨海新区大港胜利街派出所，双安里居委会，大港街道办事处，综治办‘</w:t>
                      </w:r>
                      <w:r>
                        <w:rPr>
                          <w:sz w:val="22"/>
                          <w:szCs w:val="22"/>
                        </w:rPr>
                        <w:t>610’</w:t>
                      </w:r>
                      <w:r>
                        <w:rPr>
                          <w:sz w:val="22"/>
                          <w:szCs w:val="22"/>
                        </w:rPr>
                        <w:t>等几个部门联合实施蓄谋半年之久的跟踪绑架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当时有一李姓老年学员过世，留下半身不遂的老爷子，子女需要工作，于是请了法轮功学员董学静和胡学松做饭及照顾老人日常起居。</w:t>
                      </w:r>
                      <w:r>
                        <w:rPr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日下午，法轮功学员韩玉凤来看望老人，突然停电了，老爷子女儿开门去查看电表，不料冲进来十多个男女警察及便衣，大喊不许动不许说话，在没出示任何证件的情况下把人都控制起来，逐一对号，并说你们这是“非法聚会”，涉嫌干扰国家社会秩序、颠覆国家政权等等，还声称有见证人。此时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头子孙立辉走进来，此人一惯用此下三烂手段：断电，冒充，跟踪，蹲坑，监听，抄家，逼供等邪恶手段迫害法轮功学员。</w:t>
                      </w:r>
                      <w:r>
                        <w:rPr>
                          <w:sz w:val="22"/>
                          <w:szCs w:val="22"/>
                        </w:rPr>
                        <w:t>这伙不法人员都在乱翻，照相录像，抢走所有大法书等私人财物后，强行把人带走。老人受到严重惊吓，病体雪上加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学员韩玉凤、韩文敏、胡学松、董学静，先后被绑架到派出所关在铁笼子里，逐一强制抽血，按指纹，照相，非法提审并抄家。韩玉凤哥哥家、儿子家也被查抄，抢走大法书籍等。韩文敏、胡学松夫妇家也被抄，中共不法人员抢走三四千元人民币，新买的手机，房本，身份证，大法书，玉石项链和其它私人用品。董学静家被抢走大法书和小喇叭。几个警察暴力将董学静塞进审讯椅子里，并喊来其家属一起粗暴强制让她签字，把她的头撞到墙上未果，又将其按倒在地逼迫继续签字。直到次日凌晨，几个人才逐一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天津市滨海新区大港胜利街派出所，双安里居委会，大港街道办事处，综治办‘</w:t>
                      </w:r>
                      <w:r>
                        <w:rPr>
                          <w:sz w:val="22"/>
                          <w:szCs w:val="22"/>
                        </w:rPr>
                        <w:t>610’</w:t>
                      </w:r>
                      <w:r>
                        <w:rPr>
                          <w:sz w:val="22"/>
                          <w:szCs w:val="22"/>
                        </w:rPr>
                        <w:t>等几个部门，尤其在敏感日、重大节日，对当地法轮功学员的骚扰不断，更甚还骚扰法轮功学员家属子女，也不考虑他们是否有病在身，是否能承受。所谓“执法者”执法犯法，经常以“维稳”的名义使骚扰升级，害人害己。参与迫害的人中，中青年居多，他们受中共谎言毒害、蒙蔽，也被中共利诱与胁迫。</w:t>
                      </w:r>
                      <w:r>
                        <w:rPr>
                          <w:spacing w:val="-14"/>
                          <w:sz w:val="23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0135</wp:posOffset>
                </wp:positionH>
                <wp:positionV relativeFrom="paragraph">
                  <wp:posOffset>33655</wp:posOffset>
                </wp:positionV>
                <wp:extent cx="2095500" cy="5323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2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9.2pt;mso-wrap-distance-left:9.05pt;mso-wrap-distance-right:9.05pt;mso-wrap-distance-top:0pt;mso-wrap-distance-bottom:0pt;margin-top:2.65pt;mso-position-vertical-relative:text;margin-left:1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915535</wp:posOffset>
                </wp:positionV>
                <wp:extent cx="6788150" cy="19507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160" cy="1950840"/>
                          <a:chOff x="0" y="0"/>
                          <a:chExt cx="6788160" cy="1950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387680" y="32400"/>
                            <a:ext cx="2400480" cy="176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4920"/>
                            <a:ext cx="430524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00" w:lineRule="exact" w:line="300"/>
                                <w:ind w:right="168"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0"/>
                            <a:ext cx="4215240" cy="304200"/>
                          </a:xfrm>
                          <a:prstGeom prst="rect">
                            <a:avLst/>
                          </a:prstGeom>
                          <a:solidFill>
                            <a:srgbClr val="00b050">
                              <a:alpha val="1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方正粗圆简体" w:hAnsi="方正粗圆简体" w:eastAsia="方正粗圆简体" w:cs="Times New Roman"/>
                                  <w:color w:val="auto"/>
                                  <w:lang w:val="de-DE" w:eastAsia="zh-CN" w:bidi="ar-SA"/>
                                </w:rPr>
                                <w:t>动脑筋：这可能吗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7.05pt;width:534.5pt;height:153.6pt" coordorigin="0,7741" coordsize="10690,3072">
                <v:shape id="shape_0" stroked="f" o:allowincell="f" style="position:absolute;left:6910;top:7792;width:3779;height:278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0;top:8221;width:6779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00" w:lineRule="exact" w:line="300"/>
                          <w:ind w:right="168"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b050" stroked="f" o:allowincell="f" style="position:absolute;left:12;top:7741;width:663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方正粗圆简体" w:hAnsi="方正粗圆简体" w:eastAsia="方正粗圆简体" w:cs="Times New Roman"/>
                            <w:color w:val="auto"/>
                            <w:lang w:val="de-DE" w:eastAsia="zh-CN" w:bidi="ar-SA"/>
                          </w:rPr>
                          <w:t>动脑筋：这可能吗？</w:t>
                        </w:r>
                      </w:p>
                    </w:txbxContent>
                  </v:textbox>
                  <v:fill o:detectmouseclick="t" type="solid" color2="#ff4faf" opacity="0.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5350</wp:posOffset>
                </wp:positionH>
                <wp:positionV relativeFrom="paragraph">
                  <wp:posOffset>2141855</wp:posOffset>
                </wp:positionV>
                <wp:extent cx="2090420" cy="2788920"/>
                <wp:effectExtent l="5715" t="5080" r="348234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图片 0" descr="未标题-1.jp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168.65pt;width:164.55pt;height:219.6pt" coordorigin="7410,3373" coordsize="3291,4392">
                <v:shape id="shape_0" stroked="f" o:allowincell="f" style="position:absolute;left:7528;top:4054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410;top:3373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52;top:7059;width:849;height:68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96;top:3543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6">
                <wp:simplePos x="0" y="0"/>
                <wp:positionH relativeFrom="column">
                  <wp:posOffset>-1270</wp:posOffset>
                </wp:positionH>
                <wp:positionV relativeFrom="paragraph">
                  <wp:posOffset>3383280</wp:posOffset>
                </wp:positionV>
                <wp:extent cx="2069465" cy="14681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46812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7ffe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95pt;height:115.6pt;mso-wrap-distance-left:9.05pt;mso-wrap-distance-right:9.05pt;mso-wrap-distance-top:3.75pt;mso-wrap-distance-bottom:3.75pt;margin-top:266.4pt;mso-position-vertical-relative:text;margin-left:-0.1pt;mso-position-horizontal-relative:text">
                <v:fill type="gradient" angle="-180" color2="#F7FFEF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37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粗圆简体">
    <w:charset w:val="01"/>
    <w:family w:val="roman"/>
    <w:pitch w:val="default"/>
  </w:font>
  <w:font w:name="方正大标宋简体">
    <w:charset w:val="01"/>
    <w:family w:val="roman"/>
    <w:pitch w:val="default"/>
  </w:font>
  <w:font w:name="方正粗圆简体">
    <w:charset w:val="86"/>
    <w:family w:val="script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 w:cs="宋体;SimSun"/>
      <w:color w:val="C18E3D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黑体;SimHei" w:hAnsi="黑体;SimHei" w:eastAsia="黑体;SimHei" w:cs="宋体;SimSun"/>
      <w:color w:val="C18E3D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9:23:00Z</dcterms:created>
  <dc:creator/>
  <dc:description/>
  <cp:keywords/>
  <dc:language>en-US</dc:language>
  <cp:lastModifiedBy/>
  <cp:lastPrinted>2025-10-03T21:10:00Z</cp:lastPrinted>
  <dcterms:modified xsi:type="dcterms:W3CDTF">2025-10-04T02:11:00Z</dcterms:modified>
  <cp:revision>21</cp:revision>
  <dc:subject/>
  <dc:title/>
</cp:coreProperties>
</file>