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烟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26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pt;width:533.5pt;height:95.8pt" coordorigin="0,456" coordsize="10670,1916">
                <v:group id="shape_0" style="position:absolute;left:10670;top:205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5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7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5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5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7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烟台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26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281305</wp:posOffset>
                  </wp:positionV>
                  <wp:extent cx="6858000" cy="9109710"/>
                  <wp:effectExtent l="1905" t="0" r="863092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8000" cy="9109800"/>
                            <a:chOff x="0" y="0"/>
                            <a:chExt cx="6858000" cy="910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720" y="710640"/>
                              <a:ext cx="2117160" cy="798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后来他对我诚恳地说：“我知道法轮功学员都是一群善良的好人，法轮功修炼真、善、忍教人做好人，法轮功对祛病健身的确有奇效，等我退休后，我也要来炼法轮功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cs="宋体;SimSun" w:ascii="方正兰亭中黑_GBK" w:hAnsi="方正兰亭中黑_GBK" w:eastAsia="方正兰亭中黑_GBK"/>
                                    <w:color w:val="996600"/>
                                    <w:lang w:val="de-DE" w:eastAsia="zh-CN" w:bidi="ar-SA"/>
                                  </w:rPr>
                                  <w:t>狱警：谁都不准打扰法轮功炼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零零年我和妻子去上访被绑架，关进了看守所。第二天，监所负责警察找我谈话说：“你是个有知识的人，又是个领导，政府都不让炼法轮功了，你为什么还要炼？”我心态平和地给他讲了我的成长经历，讲了我怎么炼的法轮功，以及我们一家人修炼法轮功后的变化：我二十多年的“类风湿病”好了，女儿的“癫痫病”好了，妻子的“内分泌失调”好了，更重要的是我们真正明白了人生的真谛。我说中共干的坏事还少吗？就说反右、文化大革命，最后自己不也承认反右是搞了扩大化，“文革”是十年浩劫吗！？我还告诉他：我在部队参加过两次战役：七五年的“某某平叛”，“四人帮”倒台后给平了反，而部队却成了镇压群众的刽子手、替罪羊；七九年“对越作战”，死伤了数万军民，最后又跟越南称兄道弟。现在法轮功受到不公，我和妻子去上访，话都不让讲，就被以“扰乱治安”的罪名抓了进来，你说这就是“以法治国”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可能他认为我讲的有道理，谈完话后他对我说：既然已经进来了，就要遵守里面的规矩。他给我规定了三条：“第一在里面不准炼功；第二不准宣传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2628360"/>
                              <a:ext cx="2117160" cy="64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功；第三不准传授功法。”他讲完，我就笑了起来。他问：“你笑什么”？我说：“我本来就是因为炼功进来的，不让我炼功那不行吧！那我不是白进来了吗！我们修炼真、善、忍，教人做好人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有什么不好？监所里的那些人都是真正干了坏事的，我告诉他们按真、善、忍做好人有什么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好？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且对你的监管也有好处啊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他想了想说：“行！那么你可以炼功，可以教他们怎么做好人，但是不能叫他们炼法轮功”。我心想，只要他们敢学，我就敢教。我说：“行！那你跟监所的人讲一讲。”他说：好！于是他到监所里很严肃地宣布：“你们听好了，法轮功（指我）炼功时，谁都不准去打扰他。还有你们要好好听听法轮功教你们如何做好人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由于头天我就给大牢头讲了法轮功的真相，又有警察发了话，所以大牢头还特意给我安排了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炼功的地方，后来还领着全监所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的人跟我一起炼起了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这么多年我和警察单独交谈中，哪怕是被警察非法审讯中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都认为法轮功是个信仰问题，而且都认为法轮功学员是一群善良的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人，都由衷的敬佩大法师父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720"/>
                              <a:ext cx="2117160" cy="798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在中共对法轮功二十六年的残酷迫害中，我曾多次被警察非法传唤、进洗脑班、被抄家、绑架、劳教、判刑，其中十三年多的时间里我都是在黑窝里度过的。在派出所、看守所、劳教所、监狱里，我看到过和亲身经受过中共恶警对法轮功学员的残酷迫害；同时也见证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在大法弟子不断地讲真相中，觉醒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后的警察对法轮功学员的善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下面我就讲两个明白真相觉醒后警察的善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cs="宋体;SimSun" w:ascii="方正兰亭中黑_GBK" w:hAnsi="方正兰亭中黑_GBK" w:eastAsia="方正兰亭中黑_GBK"/>
                                    <w:color w:val="996600"/>
                                    <w:lang w:val="de-DE" w:eastAsia="zh-CN" w:bidi="ar-SA"/>
                                  </w:rPr>
                                  <w:t>国保警察：“我退休后也要炼法轮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九九九年“七·二零”中共迫害法轮功开始不久，由于之前我曾经给有关部门写过真相信，因此被国保警察传唤。负责传唤我的警察一见面就说：你还认识我吗？我就是到你们炼功点蹲点摸底的警察。我说：我怎么会认识你呢，你知道的，炼完功大家都是各走各的，谁会打听谁是干什么的。接着，我问他：你蹲坑摸底，发现什么了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他说：其实你们法轮功学员中有病的多，有知识的多，干部多，你们就是每天炼炼功，在一起学学法。我问他：那中共为什么要打压法轮功呢？他说：因为你们炼法轮功的人太多了，有上亿人，超过中共党员人数，害怕你们推翻它的政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说：你知道的，我们修炼是为了返本归真，返回天上自己真正的家园。你相信我们会要中共的政权吗？他说：我也不相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信。不过在这位置上还得干这事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说：你可得凭良心做事啊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71200" y="136440"/>
                              <a:ext cx="2691000" cy="46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1893" t="0" r="0" b="0"/>
                            <a:stretch/>
                          </pic:blipFill>
                          <pic:spPr>
                            <a:xfrm>
                              <a:off x="4564440" y="0"/>
                              <a:ext cx="2293560" cy="254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9pt;margin-top:22.15pt;width:540pt;height:717.35pt" coordorigin="-18,443" coordsize="10800,14347">
                  <v:shape id="shape_0" stroked="f" o:allowincell="f" style="position:absolute;left:3668;top:1562;width:3333;height:12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后来他对我诚恳地说：“我知道法轮功学员都是一群善良的好人，法轮功修炼真、善、忍教人做好人，法轮功对祛病健身的确有奇效，等我退休后，我也要来炼法轮功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cs="宋体;SimSun" w:ascii="方正兰亭中黑_GBK" w:hAnsi="方正兰亭中黑_GBK" w:eastAsia="方正兰亭中黑_GBK"/>
                              <w:color w:val="996600"/>
                              <w:lang w:val="de-DE" w:eastAsia="zh-CN" w:bidi="ar-SA"/>
                            </w:rPr>
                            <w:t>狱警：谁都不准打扰法轮功炼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零零年我和妻子去上访被绑架，关进了看守所。第二天，监所负责警察找我谈话说：“你是个有知识的人，又是个领导，政府都不让炼法轮功了，你为什么还要炼？”我心态平和地给他讲了我的成长经历，讲了我怎么炼的法轮功，以及我们一家人修炼法轮功后的变化：我二十多年的“类风湿病”好了，女儿的“癫痫病”好了，妻子的“内分泌失调”好了，更重要的是我们真正明白了人生的真谛。我说中共干的坏事还少吗？就说反右、文化大革命，最后自己不也承认反右是搞了扩大化，“文革”是十年浩劫吗！？我还告诉他：我在部队参加过两次战役：七五年的“某某平叛”，“四人帮”倒台后给平了反，而部队却成了镇压群众的刽子手、替罪羊；七九年“对越作战”，死伤了数万军民，最后又跟越南称兄道弟。现在法轮功受到不公，我和妻子去上访，话都不让讲，就被以“扰乱治安”的罪名抓了进来，你说这就是“以法治国”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可能他认为我讲的有道理，谈完话后他对我说：既然已经进来了，就要遵守里面的规矩。他给我规定了三条：“第一在里面不准炼功；第二不准宣传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3;top:4582;width:3333;height:102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功；第三不准传授功法。”他讲完，我就笑了起来。他问：“你笑什么”？我说：“我本来就是因为炼功进来的，不让我炼功那不行吧！那我不是白进来了吗！我们修炼真、善、忍，教人做好人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有什么不好？监所里的那些人都是真正干了坏事的，我告诉他们按真、善、忍做好人有什么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好？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且对你的监管也有好处啊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他想了想说：“行！那么你可以炼功，可以教他们怎么做好人，但是不能叫他们炼法轮功”。我心想，只要他们敢学，我就敢教。我说：“行！那你跟监所的人讲一讲。”他说：好！于是他到监所里很严肃地宣布：“你们听好了，法轮功（指我）炼功时，谁都不准去打扰他。还有你们要好好听听法轮功教你们如何做好人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由于头天我就给大牢头讲了法轮功的真相，又有警察发了话，所以大牢头还特意给我安排了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炼功的地方，后来还领着全监所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的人跟我一起炼起了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这么多年我和警察单独交谈中，哪怕是被警察非法审讯中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都认为法轮功是个信仰问题，而且都认为法轮功学员是一群善良的好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人，都由衷的敬佩大法师父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;top:1578;width:3333;height:12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在中共对法轮功二十六年的残酷迫害中，我曾多次被警察非法传唤、进洗脑班、被抄家、绑架、劳教、判刑，其中十三年多的时间里我都是在黑窝里度过的。在派出所、看守所、劳教所、监狱里，我看到过和亲身经受过中共恶警对法轮功学员的残酷迫害；同时也见证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在大法弟子不断地讲真相中，觉醒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后的警察对法轮功学员的善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下面我就讲两个明白真相觉醒后警察的善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cs="宋体;SimSun" w:ascii="方正兰亭中黑_GBK" w:hAnsi="方正兰亭中黑_GBK" w:eastAsia="方正兰亭中黑_GBK"/>
                              <w:color w:val="996600"/>
                              <w:lang w:val="de-DE" w:eastAsia="zh-CN" w:bidi="ar-SA"/>
                            </w:rPr>
                            <w:t>国保警察：“我退休后也要炼法轮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九九九年“七·二零”中共迫害法轮功开始不久，由于之前我曾经给有关部门写过真相信，因此被国保警察传唤。负责传唤我的警察一见面就说：你还认识我吗？我就是到你们炼功点蹲点摸底的警察。我说：我怎么会认识你呢，你知道的，炼完功大家都是各走各的，谁会打听谁是干什么的。接着，我问他：你蹲坑摸底，发现什么了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他说：其实你们法轮功学员中有病的多，有知识的多，干部多，你们就是每天炼炼功，在一起学学法。我问他：那中共为什么要打压法轮功呢？他说：因为你们炼法轮功的人太多了，有上亿人，超过中共党员人数，害怕你们推翻它的政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说：你知道的，我们修炼是为了返本归真，返回天上自己真正的家园。你相信我们会要中共的政权吗？他说：我也不相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信。不过在这位置上还得干这事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说：你可得凭良心做事啊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4;top:658;width:4237;height:73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70;top:443;width:3611;height:401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5450" cy="2768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10月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烟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pt;height:21.8pt" coordorigin="0,280" coordsize="10670,436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10月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烟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716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4.8pt;width:351.5pt;height:30.4pt;mso-wrap-style:none;v-text-anchor:middle" type="_x0000_t136">
            <v:path textpathok="t"/>
            <v:textpath on="t" fitshape="t" string="山东烟台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00</wp:posOffset>
                </wp:positionH>
                <wp:positionV relativeFrom="paragraph">
                  <wp:posOffset>171450</wp:posOffset>
                </wp:positionV>
                <wp:extent cx="2311400" cy="9499600"/>
                <wp:effectExtent l="0" t="0" r="34328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9499680"/>
                          <a:chOff x="0" y="0"/>
                          <a:chExt cx="2311560" cy="949968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2079000" cy="48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440" y="0"/>
                              <a:ext cx="2015640" cy="69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040" y="348120"/>
                                <a:ext cx="197712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3200"/>
                                <a:ext cx="2015640" cy="294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无任何条文指法轮功违法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2001600" cy="29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翻遍中国宪法和法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01360"/>
                              <a:ext cx="2079000" cy="40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的律师和法官，也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47" w:firstLine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国最高效力的法律是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4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宪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6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邪教”之说，来自江泽民个人和党媒的《人民日报》。然而公、检、法机关应依法律办案，而不能依照政治运动中的报道或内部指令来办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749840"/>
                            <a:ext cx="2311560" cy="474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2151360" cy="16077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7240" y="304920"/>
                                <a:ext cx="1992600" cy="13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1513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>
                                  <a:alpha val="19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方正粗圆简体" w:hAnsi="方正粗圆简体" w:eastAsia="方正粗圆简体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   动脑筋：这可能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07760"/>
                              <a:ext cx="2311560" cy="31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pt;margin-top:13.5pt;width:182pt;height:748pt" coordorigin="7300,270" coordsize="3640,14960">
                <v:group id="shape_0" style="position:absolute;left:7464;top:270;width:3274;height:7595">
                  <v:group id="shape_0" style="position:absolute;left:7523;top:270;width:3174;height:1098">
                    <v:shape id="shape_0" stroked="t" o:allowincell="f" style="position:absolute;left:7559;top:818;width:3113;height:1" type="_x0000_t32">
                      <v:stroke color="#00b050" weight="12600" joinstyle="miter" endcap="flat"/>
                      <v:fill o:detectmouseclick="t" on="false"/>
                      <w10:wrap type="none"/>
                    </v:shape>
                    <v:shape id="shape_0" fillcolor="#e36c0a" stroked="f" o:allowincell="f" style="position:absolute;left:7523;top:905;width:3173;height:462;mso-wrap-style:none;v-text-anchor:middle" type="_x0000_t136">
                      <v:path textpathok="t"/>
                      <v:textpath on="t" fitshape="t" string="无任何条文指法轮功违法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fillcolor="#e36c0a" stroked="f" o:allowincell="f" style="position:absolute;left:7545;top:270;width:3151;height:463;mso-wrap-style:none;v-text-anchor:middle" type="_x0000_t136">
                      <v:path textpathok="t"/>
                      <v:textpath on="t" fitshape="t" string="翻遍中国宪法和法律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64;top:1532;width:3273;height:6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的律师和法官，也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47" w:firstLine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国最高效力的法律是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4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宪法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6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邪教”之说，来自江泽民个人和党媒的《人民日报》。然而公、检、法机关应依法律办案，而不能依照政治运动中的报道或内部指令来办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0;top:7750;width:3640;height:7480">
                  <v:group id="shape_0" style="position:absolute;left:7470;top:7750;width:3388;height:2532">
                    <v:shape id="shape_0" stroked="f" o:allowincell="f" style="position:absolute;left:7560;top:8230;width:3137;height:2051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fillcolor="#00b050" stroked="f" o:allowincell="f" style="position:absolute;left:7470;top:7750;width:3387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方正粗圆简体" w:hAnsi="方正粗圆简体" w:eastAsia="方正粗圆简体" w:cs="Times New Roman"/>
                                <w:color w:val="auto"/>
                                <w:lang w:val="de-DE" w:eastAsia="zh-CN" w:bidi="ar-SA"/>
                              </w:rPr>
                              <w:t xml:space="preserve">    动脑筋：这可能吗？</w:t>
                            </w:r>
                          </w:p>
                        </w:txbxContent>
                      </v:textbox>
                      <v:fill o:detectmouseclick="t" type="solid" color2="#ff4faf" opacity="0.18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00;top:10282;width:3639;height:4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6450</wp:posOffset>
                </wp:positionH>
                <wp:positionV relativeFrom="paragraph">
                  <wp:posOffset>119380</wp:posOffset>
                </wp:positionV>
                <wp:extent cx="9525" cy="952182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95220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9.4pt;width:0.75pt;height:749.7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3455</wp:posOffset>
            </wp:positionH>
            <wp:positionV relativeFrom="paragraph">
              <wp:posOffset>314960</wp:posOffset>
            </wp:positionV>
            <wp:extent cx="2290445" cy="1197610"/>
            <wp:effectExtent l="0" t="0" r="0" b="0"/>
            <wp:wrapNone/>
            <wp:docPr id="10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281940</wp:posOffset>
                </wp:positionV>
                <wp:extent cx="2095500" cy="8985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山东省烟台市法轮功学员赖步云被绑架</w:t>
                            </w: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 xml:space="preserve"> 下落不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山东省烟台市福山区法轮功学员赖步云，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去外地购物，使用真相币，被不明真相人举报，遭绑架，至今下落不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山东省烟台莱州市沙河镇公安骚扰国洪菊</w:t>
                            </w: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 xml:space="preserve"> 绑架法轮功学员王德香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山东省烟台莱州市沙河镇公安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到路旺法轮功学员国洪菊家。法轮功学员王德香正好去国洪菊家碰到，以为是她家来了亲戚。警察把王德香绑架到沙河派出所，然后去王德香家，把大法书拿走。王德香当天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山东省烟台市牟平区观水镇派出所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山东省烟台市牟平区观水镇生金泊村法轮功学员张秀玲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傍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观水镇派出所四名警察非法闯入张秀玲家中 ，在出示证件后，不容分说非法抄家，到处乱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他们抢走了师父的法像，三十多本大法书籍，一些真相资料，真相台历，两个炼功的播放器等。还恐吓张秀玲说：要不是看在你对象不在家，否则就要把她带走。并且在第二天，几次打电话让张秀玲去观水派出所去做笔录，之后逼迫张秀玲摁手印签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山东省烟台莱州市沙河镇不法人员骚扰、迫害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山东省烟台莱州市沙河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绑架多名法轮功学员到沙河派出所，当天学员都已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参与者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沙河政府、沙河派出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山东省烟台莱州市沙河镇土山镇至今一直还在骚扰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山东烟台莱山滨海派出所警察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多，山东烟台莱山区滨海派出所两个警察，到法轮功学员单玉岐租房处骚扰，强制进门看看。几年来，单玉歧遭到多次骚扰，打工单位不敢用他，他没有正常工作，靠捡废品维持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山东省烟台龙口市法轮功学员李美琴家遭警察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山东龙口市港栾派出所的警察去李美琴家，非法抄走了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盘和笔记本电脑，然后把李美琴非法行政拘留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号中午，港栾派出所的两名警察又去了李美琴家敲门，李美琴没有给开门。只听警察在门外说：“这个时间点应该在家啊！”然后改天，警察又去了，并在大门外贴了一张纸条，写着：“港栾派出所姜警官，电话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865653288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山东省烟台市莱山区政法委、宣传部等部门人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山东省烟台市莱山区逛荡河绿地公园展板有侮辱大法的相关内容，据了解属莱山区政法委及莱山区综合行政执法局管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曝光山东省烟台龙口市新任政保大队长王国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烟台龙口市政保大队新任大队长王国爱，手机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660067375.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历任原石良派出所所长，徐福派出所所长，期间都卖力迫害龙口市法轮功学员，政保大队教导员王琪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90545054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5pt;mso-wrap-distance-left:9.05pt;mso-wrap-distance-right:9.05pt;mso-wrap-distance-top:0pt;mso-wrap-distance-bottom:0pt;margin-top:22.2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山东省烟台市法轮功学员赖步云被绑架</w:t>
                      </w: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 xml:space="preserve"> 下落不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山东省烟台市福山区法轮功学员赖步云，女，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岁，于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日，去外地购物，使用真相币，被不明真相人举报，遭绑架，至今下落不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山东省烟台莱州市沙河镇公安骚扰国洪菊</w:t>
                      </w: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 xml:space="preserve"> 绑架法轮功学员王德香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山东省烟台莱州市沙河镇公安，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号到路旺法轮功学员国洪菊家。法轮功学员王德香正好去国洪菊家碰到，以为是她家来了亲戚。警察把王德香绑架到沙河派出所，然后去王德香家，把大法书拿走。王德香当天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山东省烟台市牟平区观水镇派出所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山东省烟台市牟平区观水镇生金泊村法轮功学员张秀玲，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日傍晚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点左右观水镇派出所四名警察非法闯入张秀玲家中 ，在出示证件后，不容分说非法抄家，到处乱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他们抢走了师父的法像，三十多本大法书籍，一些真相资料，真相台历，两个炼功的播放器等。还恐吓张秀玲说：要不是看在你对象不在家，否则就要把她带走。并且在第二天，几次打电话让张秀玲去观水派出所去做笔录，之后逼迫张秀玲摁手印签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山东省烟台莱州市沙河镇不法人员骚扰、迫害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山东省烟台莱州市沙河镇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号绑架多名法轮功学员到沙河派出所，当天学员都已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参与者：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、沙河政府、沙河派出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山东省烟台莱州市沙河镇土山镇至今一直还在骚扰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山东烟台莱山滨海派出所警察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多，山东烟台莱山区滨海派出所两个警察，到法轮功学员单玉岐租房处骚扰，强制进门看看。几年来，单玉歧遭到多次骚扰，打工单位不敢用他，他没有正常工作，靠捡废品维持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山东省烟台龙口市法轮功学员李美琴家遭警察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山东龙口市港栾派出所的警察去李美琴家，非法抄走了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盘和笔记本电脑，然后把李美琴非法行政拘留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号中午，港栾派出所的两名警察又去了李美琴家敲门，李美琴没有给开门。只听警察在门外说：“这个时间点应该在家啊！”然后改天，警察又去了，并在大门外贴了一张纸条，写着：“港栾派出所姜警官，电话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865653288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山东省烟台市莱山区政法委、宣传部等部门人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山东省烟台市莱山区逛荡河绿地公园展板有侮辱大法的相关内容，据了解属莱山区政法委及莱山区综合行政执法局管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曝光山东省烟台龙口市新任政保大队长王国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烟台龙口市政保大队新任大队长王国爱，手机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660067375.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历任原石良派出所所长，徐福派出所所长，期间都卖力迫害龙口市法轮功学员，政保大队教导员王琪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90545054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85725</wp:posOffset>
                </wp:positionV>
                <wp:extent cx="2095500" cy="76758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7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4.4pt;mso-wrap-distance-left:9.05pt;mso-wrap-distance-right:9.05pt;mso-wrap-distance-top:0pt;mso-wrap-distance-bottom:0pt;margin-top:6.7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21">
        <w:r>
          <w:rPr>
            <w:rFonts w:cs="宋体;SimSun"/>
            <w:sz w:val="24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8035290</wp:posOffset>
                  </wp:positionV>
                  <wp:extent cx="1991360" cy="508635"/>
                  <wp:effectExtent l="5080" t="0" r="4445" b="0"/>
                  <wp:wrapNone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91520" cy="508680"/>
                            <a:chOff x="0" y="0"/>
                            <a:chExt cx="199152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92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8880" y="0"/>
                              <a:ext cx="46116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4611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4611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20400" y="10800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.7pt;margin-top:632.7pt;width:156.8pt;height:40.05pt" coordorigin="454,12654" coordsize="3136,801">
                  <v:shape id="shape_0" fillcolor="#0000cc" stroked="t" o:allowincell="f" style="position:absolute;left:454;top:12808;width:1213;height:427;mso-wrap-style:none;v-text-anchor:middle" type="_x0000_t136">
                    <v:path textpathok="t"/>
                    <v:textpath on="t" fitshape="t" string="迫害法轮功" style="font-family:&quot;华文中宋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1649;top:12654;width:726;height:801">
                    <v:shape id="shape_0" stroked="f" o:allowincell="f" style="position:absolute;left:1649;top:12654;width:725;height:800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49;top:12654;width:725;height:800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</v:group>
                  <v:shape id="shape_0" fillcolor="#823b0b" stroked="t" o:allowincell="f" style="position:absolute;left:2376;top:12824;width:1213;height:427;mso-wrap-style:none;v-text-anchor:middle" type="_x0000_t136">
                    <v:path textpathok="t"/>
                    <v:textpath on="t" fitshape="t" string="法网难逃" style="font-family:&quot;华文中宋&quot;;font-size:12pt"/>
                    <v:fill o:detectmouseclick="t" type="solid" color2="#7dc4f4"/>
                    <v:stroke color="#823b0b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黄色的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未标题-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75pt" coordorigin="3774,11564" coordsize="7034,4515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5">
                <wp:simplePos x="0" y="0"/>
                <wp:positionH relativeFrom="column">
                  <wp:posOffset>2360930</wp:posOffset>
                </wp:positionH>
                <wp:positionV relativeFrom="paragraph">
                  <wp:posOffset>1456055</wp:posOffset>
                </wp:positionV>
                <wp:extent cx="2060575" cy="14490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14.65pt;mso-position-vertical-relative:text;margin-left:185.9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方正粗圆简体">
    <w:charset w:val="86"/>
    <w:family w:val="script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../../C:/Users/hp/AppData/Local/Temp/Rar$EXa5824.36257/2024-2-15-mh-persecution-beijing-1.png" TargetMode="External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22:51:00Z</dcterms:created>
  <dc:creator/>
  <dc:description/>
  <cp:keywords/>
  <dc:language>en-US</dc:language>
  <cp:lastModifiedBy/>
  <cp:lastPrinted>2025-10-03T20:06:00Z</cp:lastPrinted>
  <dcterms:modified xsi:type="dcterms:W3CDTF">2025-10-04T01:07:00Z</dcterms:modified>
  <cp:revision>6</cp:revision>
  <dc:subject/>
  <dc:title>  </dc:title>
</cp:coreProperties>
</file>