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35115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沧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0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7.65pt;width:533.5pt;height:95.8pt" coordorigin="29,553" coordsize="10670,1916">
                <v:group id="shape_0" style="position:absolute;left:10699;top:215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1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4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15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55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77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沧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0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十八位大妈听真相得救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1763395</wp:posOffset>
              </wp:positionH>
              <wp:positionV relativeFrom="paragraph">
                <wp:posOffset>888365</wp:posOffset>
              </wp:positionV>
              <wp:extent cx="3288665" cy="2341880"/>
              <wp:effectExtent l="0" t="0" r="0" b="0"/>
              <wp:wrapNone/>
              <wp:docPr id="3" name="讲真相、传《九评》、劝三退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讲真相、传《九评》、劝三退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" t="-44" r="-3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8665" cy="2341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么多生命得救了，我心里感谢师父，都是师父的安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800000"/>
                                <w:sz w:val="22"/>
                                <w:szCs w:val="22"/>
                              </w:rPr>
                              <w:t>信耶稣的大爷相信“法轮大法好　真善忍好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800000"/>
                                <w:sz w:val="22"/>
                                <w:szCs w:val="22"/>
                              </w:rPr>
                              <w:t>抵触真相的大爷得救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么多生命得救了，我心里感谢师父，都是师父的安排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800000"/>
                          <w:sz w:val="22"/>
                          <w:szCs w:val="22"/>
                        </w:rPr>
                        <w:t>信耶稣的大爷相信“法轮大法好　真善忍好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的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800000"/>
                          <w:sz w:val="22"/>
                          <w:szCs w:val="22"/>
                        </w:rPr>
                        <w:t>抵触真相的大爷得救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的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仔细一看大爷的面容，他变的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的接过去，看着小葫芦爱不释手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沧州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沧州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15pt;margin-top:15.1pt;width:534.45pt;height:27.15pt;mso-wrap-style:none;v-text-anchor:middle" type="_x0000_t136">
            <v:path textpathok="t"/>
            <v:textpath on="t" fitshape="t" string="沧县三孩妈妈被关押构陷五月余　家人控告无门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83765</wp:posOffset>
            </wp:positionH>
            <wp:positionV relativeFrom="paragraph">
              <wp:posOffset>270510</wp:posOffset>
            </wp:positionV>
            <wp:extent cx="2290445" cy="127889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70510</wp:posOffset>
                </wp:positionV>
                <wp:extent cx="2095500" cy="59550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【明慧网二零二五年十月二十七日】二零二四年四月十七日早上大约七点，河北省沧州市沧县公安局国保大队队长赵俊峰、李永圣等闯到法轮功学员金月女士家非法抄家，警察抓住金月的头发硬拽上警车，三个幼小孩子嚎啕大哭。金月被劫持到沧县看守所非法关押，二十五日以所谓“取保候审”回家。二零二五年五月十三日，金月又被沧县警察绑架，并以暴力强制做心电图、拍胸片、抽血。金月的丈夫将此恶性事件上网曝光后，于七月十四日被警察绑架、非法拘留十四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金月一直被关押在看守所，二零二五年八月她被沧州市运河区检察院构陷到运河区法院，正面临中共的司法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ascii="Helvetica" w:hAnsi="Helvetica" w:cs="Helvetica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ascii="Helvetica" w:hAnsi="Helvetica" w:cs="Helvetica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Helvetica" w:hAnsi="Helvetica" w:cs="Helvetica"/>
                                <w:sz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ascii="Helvetica" w:hAnsi="Helvetica" w:cs="Helvetica"/>
                              </w:rPr>
                              <w:fldChar w:fldCharType="end"/>
                            </w: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月十三日，律师会见了金月，到了十月十七号金月又传出话来说，又要会见律师，家里人纳闷，不知是怎么回事，然后通知了律师。</w:t>
                            </w:r>
                            <w:r>
                              <w:rPr>
                                <w:rFonts w:ascii="Helvetica" w:hAnsi="Helvetica" w:cs="Helvetica" w:eastAsia="Helvetica"/>
                                <w:color w:val="333333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月二十二日上午，律师会见了金月，原来是律师十三日会见的金月，运河区法院十四日下午就私自到看守所开庭，被金月回避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十月二十二日，两个律师做金月的丈夫控告公检法司违法行为的代理人，带着金月的丈夫去了沧州市检察院，到那里律师严肃地说：控告赵俊峰打人，还有尹检察官没查明事实就送到法院，公安局等人在没有监护人的情况下，让十一岁的小女孩做笔录，吓得孩子脸苍白，还把金月的丈夫拘留了十四天，并告诉他们七天给回复，一个月给书面答复。然后律师又去了沧州市公安局和运河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到了下午两点左右，两位律师和金月的丈夫去运河区法院交委托，到那里，给他们打电话他们不接，然后又打投诉电话，这时纪检督察出来一个男的说，法官开会了。律师说你们把委托收下，有什么不妥打电话。他们说得开村的证明，不开证明就不收。然后律师又打电话，他们说给问问，还是不接。律师多次打不接，无奈又打了举报，又出来一个督察的一个男的说：我们核实一下，你把电话留下。然后律师把沧县运河区法院的门脸录下来，晚上发了公众号，说</w:t>
                            </w: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  <w:szCs w:val="22"/>
                              </w:rPr>
                              <w:t>刘忠成是法盲，委托书不收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  <w:szCs w:val="22"/>
                              </w:rPr>
                              <w:t>金月家住沧县大官厅乡陈圩村，她与丈夫育有三个孩子，分别取名：正信、正念、正行。金月被绑架前在本村的小区物业上班。金月修炼法轮大法，在生活、工作中用真、善、忍的标准要求自己，她的口碑都非常好，无论是本村村民，还是小区业主，甚至是学校老师，金月都是他们心目中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  <w:szCs w:val="22"/>
                              </w:rPr>
                              <w:t>金月一直坚定真、善、忍信仰，拒签邪党人员要她放弃信仰的所谓“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Helvetica" w:hAnsi="Helvetica" w:cs="Helvetica"/>
                              </w:rPr>
                              <w:instrText xml:space="preserve"> HYPERLINK "http://www.minghui.org/mh/glossary.html" \l "2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Helvetica" w:hAnsi="Helvetica" w:cs="Helvetica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Helvetica" w:hAnsi="Helvetica" w:cs="Helvetica"/>
                                <w:sz w:val="22"/>
                                <w:szCs w:val="22"/>
                              </w:rPr>
                              <w:t>保证书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Helvetica" w:hAnsi="Helvetica" w:cs="Helvetica"/>
                              </w:rPr>
                              <w:fldChar w:fldCharType="end"/>
                            </w: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  <w:szCs w:val="22"/>
                              </w:rPr>
                              <w:t>”，多年来经常遭到警察的骚扰、抄家、绑架、关押。二零二四年四月，金月又遭到当地警察的非法抄家、绑架、所谓“取保候审”。这次她运用法律维护自己的公民权利，遭到沧县、沧州市公检法更邪恶的司法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  <w:szCs w:val="22"/>
                              </w:rPr>
                              <w:t>关于金月女士遭迫害的更多情况，请见明慧网文章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  <w:color w:val="0000FF"/>
                                  <w:sz w:val="22"/>
                                  <w:szCs w:val="22"/>
                                </w:rPr>
                                <w:t>《妈妈遭司法构陷　三幼子盼母归（图）》</w:t>
                              </w:r>
                            </w:hyperlink>
                            <w:hyperlink r:id="rId11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  <w:color w:val="0000FF"/>
                                  <w:sz w:val="22"/>
                                </w:rPr>
                                <w:t>《河北三孩母亲遭绑架　被众警察按住抽血》</w:t>
                              </w:r>
                            </w:hyperlink>
                            <w:r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  <w:t>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Helvetica" w:hAnsi="Helvetica" w:cs="Helvetica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Helvetica" w:hAnsi="Helvetica" w:cs="华文楷体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 w:ascii="Helvetica" w:hAnsi="Helvetica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9pt;mso-wrap-distance-left:9.05pt;mso-wrap-distance-right:9.05pt;mso-wrap-distance-top:0pt;mso-wrap-distance-bottom:0pt;margin-top:21.3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【明慧网二零二五年十月二十七日】二零二四年四月十七日早上大约七点，河北省沧州市沧县公安局国保大队队长赵俊峰、李永圣等闯到法轮功学员金月女士家非法抄家，警察抓住金月的头发硬拽上警车，三个幼小孩子嚎啕大哭。金月被劫持到沧县看守所非法关押，二十五日以所谓“取保候审”回家。二零二五年五月十三日，金月又被沧县警察绑架，并以暴力强制做心电图、拍胸片、抽血。金月的丈夫将此恶性事件上网曝光后，于七月十四日被警察绑架、非法拘留十四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金月一直被关押在看守所，二零二五年八月她被沧州市运河区检察院构陷到运河区法院，正面临中共的司法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ascii="Helvetica" w:hAnsi="Helvetica" w:cs="Helvetica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rFonts w:ascii="Helvetica" w:hAnsi="Helvetica" w:cs="Helvetica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Helvetica" w:hAnsi="Helvetica" w:cs="Helvetica"/>
                          <w:sz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ascii="Helvetica" w:hAnsi="Helvetica" w:cs="Helvetica"/>
                        </w:rPr>
                        <w:fldChar w:fldCharType="end"/>
                      </w: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月十三日，律师会见了金月，到了十月十七号金月又传出话来说，又要会见律师，家里人纳闷，不知是怎么回事，然后通知了律师。</w:t>
                      </w:r>
                      <w:r>
                        <w:rPr>
                          <w:rFonts w:ascii="Helvetica" w:hAnsi="Helvetica" w:cs="Helvetica" w:eastAsia="Helvetica"/>
                          <w:color w:val="333333"/>
                          <w:sz w:val="22"/>
                        </w:rPr>
                        <w:t xml:space="preserve"> </w:t>
                      </w: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月二十二日上午，律师会见了金月，原来是律师十三日会见的金月，运河区法院十四日下午就私自到看守所开庭，被金月回避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十月二十二日，两个律师做金月的丈夫控告公检法司违法行为的代理人，带着金月的丈夫去了沧州市检察院，到那里律师严肃地说：控告赵俊峰打人，还有尹检察官没查明事实就送到法院，公安局等人在没有监护人的情况下，让十一岁的小女孩做笔录，吓得孩子脸苍白，还把金月的丈夫拘留了十四天，并告诉他们七天给回复，一个月给书面答复。然后律师又去了沧州市公安局和运河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到了下午两点左右，两位律师和金月的丈夫去运河区法院交委托，到那里，给他们打电话他们不接，然后又打投诉电话，这时纪检督察出来一个男的说，法官开会了。律师说你们把委托收下，有什么不妥打电话。他们说得开村的证明，不开证明就不收。然后律师又打电话，他们说给问问，还是不接。律师多次打不接，无奈又打了举报，又出来一个督察的一个男的说：我们核实一下，你把电话留下。然后律师把沧县运河区法院的门脸录下来，晚上发了公众号，说</w:t>
                      </w:r>
                      <w:r>
                        <w:rPr>
                          <w:rFonts w:ascii="Helvetica" w:hAnsi="Helvetica" w:cs="Helvetica"/>
                          <w:color w:val="333333"/>
                          <w:sz w:val="22"/>
                          <w:szCs w:val="22"/>
                        </w:rPr>
                        <w:t>刘忠成是法盲，委托书不收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Helvetica" w:hAnsi="Helvetica" w:cs="Helvetic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  <w:szCs w:val="22"/>
                        </w:rPr>
                        <w:t>金月家住沧县大官厅乡陈圩村，她与丈夫育有三个孩子，分别取名：正信、正念、正行。金月被绑架前在本村的小区物业上班。金月修炼法轮大法，在生活、工作中用真、善、忍的标准要求自己，她的口碑都非常好，无论是本村村民，还是小区业主，甚至是学校老师，金月都是他们心目中的好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  <w:szCs w:val="22"/>
                        </w:rPr>
                        <w:t>金月一直坚定真、善、忍信仰，拒签邪党人员要她放弃信仰的所谓“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Helvetica" w:hAnsi="Helvetica" w:cs="Helvetica"/>
                        </w:rPr>
                        <w:instrText xml:space="preserve"> HYPERLINK "http://www.minghui.org/mh/glossary.html" \l "2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Helvetica" w:hAnsi="Helvetica" w:cs="Helvetica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Helvetica" w:hAnsi="Helvetica" w:cs="Helvetica"/>
                          <w:sz w:val="22"/>
                          <w:szCs w:val="22"/>
                        </w:rPr>
                        <w:t>保证书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Helvetica" w:hAnsi="Helvetica" w:cs="Helvetica"/>
                        </w:rPr>
                        <w:fldChar w:fldCharType="end"/>
                      </w:r>
                      <w:r>
                        <w:rPr>
                          <w:rFonts w:ascii="Helvetica" w:hAnsi="Helvetica" w:cs="Helvetica"/>
                          <w:color w:val="333333"/>
                          <w:sz w:val="22"/>
                          <w:szCs w:val="22"/>
                        </w:rPr>
                        <w:t>”，多年来经常遭到警察的骚扰、抄家、绑架、关押。二零二四年四月，金月又遭到当地警察的非法抄家、绑架、所谓“取保候审”。这次她运用法律维护自己的公民权利，遭到沧县、沧州市公检法更邪恶的司法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ascii="Helvetica" w:hAnsi="Helvetica" w:cs="Helvetica"/>
                          <w:color w:val="333333"/>
                          <w:sz w:val="22"/>
                          <w:szCs w:val="22"/>
                        </w:rPr>
                        <w:t>关于金月女士遭迫害的更多情况，请见明慧网文章</w:t>
                      </w:r>
                      <w:hyperlink r:id="rId12">
                        <w:r>
                          <w:rPr>
                            <w:rStyle w:val="InternetLink"/>
                            <w:rFonts w:ascii="Helvetica" w:hAnsi="Helvetica" w:cs="Helvetica"/>
                            <w:color w:val="0000FF"/>
                            <w:sz w:val="22"/>
                            <w:szCs w:val="22"/>
                          </w:rPr>
                          <w:t>《妈妈遭司法构陷　三幼子盼母归（图）》</w:t>
                        </w:r>
                      </w:hyperlink>
                      <w:hyperlink r:id="rId13">
                        <w:r>
                          <w:rPr>
                            <w:rStyle w:val="InternetLink"/>
                            <w:rFonts w:ascii="Helvetica" w:hAnsi="Helvetica" w:cs="Helvetica"/>
                            <w:color w:val="0000FF"/>
                            <w:sz w:val="22"/>
                          </w:rPr>
                          <w:t>《河北三孩母亲遭绑架　被众警察按住抽血》</w:t>
                        </w:r>
                      </w:hyperlink>
                      <w:r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  <w:t>等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Helvetica" w:hAnsi="Helvetica" w:cs="Helvetica"/>
                          <w:color w:val="333333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Helvetica" w:hAnsi="Helvetica" w:cs="华文楷体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华文楷体" w:ascii="Helvetica" w:hAnsi="Helvetica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270510</wp:posOffset>
                </wp:positionV>
                <wp:extent cx="2095500" cy="81616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6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2.65pt;mso-wrap-distance-left:9.05pt;mso-wrap-distance-right:9.05pt;mso-wrap-distance-top:0pt;mso-wrap-distance-bottom:0pt;margin-top:21.3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108585</wp:posOffset>
                </wp:positionV>
                <wp:extent cx="2095500" cy="46240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1pt;mso-wrap-distance-left:9.05pt;mso-wrap-distance-right:9.05pt;mso-wrap-distance-top:0pt;mso-wrap-distance-bottom:0pt;margin-top:8.5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0">
                <wp:simplePos x="0" y="0"/>
                <wp:positionH relativeFrom="column">
                  <wp:posOffset>4660265</wp:posOffset>
                </wp:positionH>
                <wp:positionV relativeFrom="paragraph">
                  <wp:posOffset>124460</wp:posOffset>
                </wp:positionV>
                <wp:extent cx="2105025" cy="15405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5405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290"/>
                              <w:ind w:left="62" w:right="45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21.3pt;mso-wrap-distance-left:9.05pt;mso-wrap-distance-right:9.05pt;mso-wrap-distance-top:3.75pt;mso-wrap-distance-bottom:3.75pt;margin-top:9.8pt;mso-position-vertical-relative:text;margin-left:366.9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290"/>
                        <w:ind w:left="62" w:right="45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0"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341630</wp:posOffset>
                </wp:positionV>
                <wp:extent cx="6775450" cy="2905125"/>
                <wp:effectExtent l="6350" t="6985" r="232537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905200"/>
                          <a:chOff x="0" y="0"/>
                          <a:chExt cx="6775560" cy="29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905200"/>
                          </a:xfrm>
                          <a:prstGeom prst="roundRect">
                            <a:avLst>
                              <a:gd name="adj" fmla="val 8810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173880"/>
                            <a:ext cx="6591960" cy="266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1960" cy="26625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480240"/>
                                <a:ext cx="3305160" cy="214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454920" y="0"/>
                                <a:ext cx="3137040" cy="266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国没有任何一部法律规定法轮功违法。相反，《宪法》保障公民的信仰自由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翻遍中国法律，也找不到法轮功违法之说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kern w:val="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共一直以“利用×教破坏法律实施罪”起诉法轮功学员。可是究竟破坏了哪部法律的实施中共人员说不出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>中国近百位律师为法轮功学员做了上千场无罪辩护，定罪法轮功明显违反了“思想（信仰）不构成犯罪”“法无明文不为罪”的法律基本原则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6"/>
                                      <w:rFonts w:ascii="华文细黑" w:hAnsi="华文细黑" w:eastAsia="华文细黑" w:cs="宋体;SimSun"/>
                                      <w:color w:val="000000"/>
                                      <w:lang w:val="de-DE" w:eastAsia="zh-CN" w:bidi="ar-SA"/>
                                    </w:rPr>
  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8120" y="19080"/>
                              <a:ext cx="3054240" cy="33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在中国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6.9pt;width:533.5pt;height:228.75pt" coordorigin="-13,538" coordsize="10670,4575">
                <v:roundrect id="shape_0" stroked="t" o:allowincell="f" style="position:absolute;left:-13;top:538;width:10669;height:4574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group id="shape_0" style="position:absolute;left:93;top:812;width:10381;height:4193">
                  <v:group id="shape_0" style="position:absolute;left:93;top:812;width:10381;height:4193">
                    <v:shape id="shape_0" stroked="f" o:allowincell="f" style="position:absolute;left:93;top:1568;width:5204;height:3378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34;top:812;width:4939;height:4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国没有任何一部法律规定法轮功违法。相反，《宪法》保障公民的信仰自由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sz w:val="22"/>
                                <w:szCs w:val="22"/>
                                <w:kern w:val="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共一直以“利用×教破坏法律实施罪”起诉法轮功学员。可是究竟破坏了哪部法律的实施中共人员说不出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>中国近百位律师为法轮功学员做了上千场无罪辩护，定罪法轮功明显违反了“思想（信仰）不构成犯罪”“法无明文不为罪”的法律基本原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华文细黑" w:hAnsi="华文细黑" w:eastAsia="华文细黑" w:cs="宋体;SimSun"/>
                                <w:color w:val="000000"/>
                                <w:lang w:val="de-DE" w:eastAsia="zh-CN" w:bidi="ar-SA"/>
                              </w:rPr>
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58;top:842;width:4809;height:519;mso-wrap-style:none;v-text-anchor:middle" type="_x0000_t136">
                    <v:path textpathok="t"/>
                    <v:textpath on="t" fitshape="t" string="法轮功在中国一直是合法的" style="font-family:&quot;方正粗圆简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hyperlink r:id="rId19">
        <w:r>
          <w:rPr>
            <w:rFonts w:eastAsia="华文细黑" w:cs="宋体;SimSun" w:ascii="华文细黑" w:hAnsi="华文细黑"/>
            <w:sz w:val="24"/>
          </w:rPr>
        </w:r>
      </w:hyperlink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s://www.minghui.org/mh/articles/2025/10/11/501379.html" TargetMode="External"/><Relationship Id="rId11" Type="http://schemas.openxmlformats.org/officeDocument/2006/relationships/hyperlink" Target="https://www.minghui.org/mh/articles/2025/7/6/496844.html" TargetMode="External"/><Relationship Id="rId12" Type="http://schemas.openxmlformats.org/officeDocument/2006/relationships/hyperlink" Target="https://www.minghui.org/mh/articles/2025/10/11/501379.html" TargetMode="External"/><Relationship Id="rId13" Type="http://schemas.openxmlformats.org/officeDocument/2006/relationships/hyperlink" Target="https://www.minghui.org/mh/articles/2025/7/6/496844.html" TargetMode="External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hyperlink" Target="../../C:/Users/hp/AppData/Local/Temp/Rar$EXa3144.3603/2024-5-25-24052414380393338-02.pn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22:38:00Z</dcterms:created>
  <dc:creator/>
  <dc:description/>
  <cp:keywords/>
  <dc:language>en-US</dc:language>
  <cp:lastModifiedBy/>
  <cp:lastPrinted>2025-10-31T20:42:00Z</cp:lastPrinted>
  <dcterms:modified xsi:type="dcterms:W3CDTF">2025-11-01T01:42:00Z</dcterms:modified>
  <cp:revision>5</cp:revision>
  <dc:subject/>
  <dc:title>  </dc:title>
</cp:coreProperties>
</file>