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FZLanTingHei-DB-GBK;宋体" w:hAnsi="FZLanTingHei-DB-GBK;宋体" w:eastAsia="FZLanTingHei-DB-GBK;宋体" w:cs="Adobe Song Std L;Noto Serif SC Extra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河南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537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11月1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37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30905</wp:posOffset>
            </wp:positionH>
            <wp:positionV relativeFrom="paragraph">
              <wp:posOffset>255270</wp:posOffset>
            </wp:positionV>
            <wp:extent cx="3374390" cy="23412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130</wp:posOffset>
                </wp:positionH>
                <wp:positionV relativeFrom="paragraph">
                  <wp:posOffset>125095</wp:posOffset>
                </wp:positionV>
                <wp:extent cx="6829425" cy="8666480"/>
                <wp:effectExtent l="0" t="0" r="1422527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560" cy="8666640"/>
                          <a:chOff x="0" y="0"/>
                          <a:chExt cx="6829560" cy="8666640"/>
                        </a:xfrm>
                      </wpg:grpSpPr>
                      <wps:wsp>
                        <wps:cNvSpPr txBox="1"/>
                        <wps:spPr>
                          <a:xfrm>
                            <a:off x="2353320" y="525240"/>
                            <a:ext cx="2117160" cy="792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难来时命才能保住啊。你们同意就可以，不需要去单位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PMingLiU;Microsoft JhengHei" w:hAnsi="PMingLiU;Microsoft JhengHei" w:eastAsia="DengXian;Tahoma" w:cs="PMingLiU;Microsoft JhengHei"/>
                                  <w:color w:val="auto"/>
                                  <w:lang w:val="zh-CN" w:eastAsia="zh-CN" w:bidi="ar-SA"/>
                                </w:rPr>
                                <w:t>在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“三退”网站为你们作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夫妻俩同意三退，我很为他们高兴，因为我知道办了“三退”就是摆脱了中共的控制，让自己的心灵重获了自由。随后，果然这家的男主人一天一个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第三天，我收拾完，跟男主人说：“ 我要读大法书《转法轮》，我念、你听，行吗？“他说：“行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第四天学完法，我问男主人：“你的手一点也不会动吗？”他说：“是。”我说：“你像我这样。” 我做着手伸直再弯曲的动作。我告诉他：“你说，求求大法师父帮助我。你就能行。”果然，他的手就微微能动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每天学完法，我就让他做这个动作。到七、八 天时，他自己就能自如地做这个动作了。我说：“你看大法是不是超常？ 你听师父的讲法，师父就帮你，你看你的手就能动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跟他俩说：我每天早上3 点40 起床炼功，你们也和我一起炼功好吗？病人不能起来，你就躺着炼，等能起来以后再站着炼。他们都同意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最开始，男主人是躺着的。等到第十一天时， 我对他妻子说：“咱俩一人搀扶他一只胳膊，让他下地站一会儿。”她说：“能行吗？”我说：“行！”就这样，我们每天早上炼功，白天听法轮功师父的讲法录音，再搀扶他站一小会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在生活上悉心照料男主人。喝水、吃饭时，我把他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0" y="2066400"/>
                            <a:ext cx="2117160" cy="66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来，像喂小孩一样。每顿饭吃完，都需要好长时间。日复一日，每天男主人都心情愉快。我把他们家收拾得干净、整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男主人的变化真是天翻地覆，一个多月后，男主人胖了，皮肤颜色也恢复了正常，精神也好了。虽然手脚还是不太好使，但是能扶着窗台练习走路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开始，就像小孩走步一样，走2、3 步就得歇一会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每天早上炼功很吃力，但是他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一直坚持。学法时，我念他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几个月过去了，本来濒临死亡的男主人，奇迹般地活过来了。天气渐渐暖和起来了，我们用轮椅推他出去遛遛。八、九个月以后，他能自己走路了。再后来，他们回北京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一次，我去一个大商场，偶然碰到了副总经理。她见到我，就像见到了久别的亲人，高兴地合不拢嘴：“姐姐，我俩又回来了，被一个公司聘请回来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她邀请我吃饭。我之后见到了当初躺在床上等死的男主人，如今他能自己开车去公司上班了。他们亲切地一声声地叫我“姐姐”，还诚恳地希望我一定去他们北京的新家看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这真是：相信大法一念，天赐幸福平安哪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zh-CN" w:eastAsia="zh-CN" w:bidi="ar-SA"/>
                                </w:rPr>
                                <w:t>文| 夏春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8560"/>
                            <a:ext cx="2117160" cy="798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zh-CN"/>
                                </w:rPr>
                                <w:t>2006 年的秋天，经人介绍，我认识了一位大商场的副总经理。她丈夫生活不能自理，身体都不能动。她说，因为生病他脾气差，还跟以前的女护工争吵。她请我去照顾她丈夫，我告诉她我修炼法轮功，我可以试试。她很认可法轮功，她说你们人好，我相信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来到她家，见到床上躺着的男主人比她说的情况还严重，只有48 岁的他，瘦得皮包骨，非常老相；1 米7的个头，体重只剩下80 多斤；脸是灰黑色的；全身不能动，瘫痪在床上，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只会喘气和说话。他还患有脑血栓、高血压、肾脏衰竭等好多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原本他在某市市委工作，妻子在大商场任副总经理，夫妻俩工作顺心，生活条件优越，孩子在北京工作也满意。但是男主人患病后，一直治不好，已经卧床几年了。他的妻子的心情真是难以用语言来形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第二天，我给他们夫妻俩讲为什么要“三退”（退出中共的党、团、队组织），他俩都是党员。他们以前没听说过，也没退。我跟他们解释说：“三退”就是加入过中共党、团、队组织的人，把宣誓的誓言作废，内心从中共的组织里退出来，才能保平安。因为当时加入时，举着拳头宣誓为共产主义奋斗终生，把生命交给它。这样你就是它的一份子。天灭中共时，就成了它的陪葬品，被淘汰了。你们不能把命交给它，得退出来，你们才能平安，有美好的未来，神佛才会保护你们。还有，要在心中诚念“法轮大法好，真善忍好”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0"/>
                            <a:ext cx="4121280" cy="36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“三退”者起死回生的故事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9.85pt;width:537.75pt;height:682.4pt" coordorigin="-38,197" coordsize="10755,13648">
                <v:shape id="shape_0" stroked="f" o:allowincell="f" style="position:absolute;left:3668;top:1024;width:3333;height:12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难来时命才能保住啊。你们同意就可以，不需要去单位，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PMingLiU;Microsoft JhengHei" w:hAnsi="PMingLiU;Microsoft JhengHei" w:eastAsia="DengXian;Tahoma" w:cs="PMingLiU;Microsoft JhengHei"/>
                            <w:color w:val="auto"/>
                            <w:lang w:val="zh-CN" w:eastAsia="zh-CN" w:bidi="ar-SA"/>
                          </w:rPr>
                          <w:t>在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“三退”网站为你们作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夫妻俩同意三退，我很为他们高兴，因为我知道办了“三退”就是摆脱了中共的控制，让自己的心灵重获了自由。随后，果然这家的男主人一天一个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第三天，我收拾完，跟男主人说：“ 我要读大法书《转法轮》，我念、你听，行吗？“他说：“行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第四天学完法，我问男主人：“你的手一点也不会动吗？”他说：“是。”我说：“你像我这样。” 我做着手伸直再弯曲的动作。我告诉他：“你说，求求大法师父帮助我。你就能行。”果然，他的手就微微能动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每天学完法，我就让他做这个动作。到七、八 天时，他自己就能自如地做这个动作了。我说：“你看大法是不是超常？ 你听师父的讲法，师父就帮你，你看你的手就能动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跟他俩说：我每天早上3 点40 起床炼功，你们也和我一起炼功好吗？病人不能起来，你就躺着炼，等能起来以后再站着炼。他们都同意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最开始，男主人是躺着的。等到第十一天时， 我对他妻子说：“咱俩一人搀扶他一只胳膊，让他下地站一会儿。”她说：“能行吗？”我说：“行！”就这样，我们每天早上炼功，白天听法轮功师父的讲法录音，再搀扶他站一小会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在生活上悉心照料男主人。喝水、吃饭时，我把他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3451;width:3333;height:10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来，像喂小孩一样。每顿饭吃完，都需要好长时间。日复一日，每天男主人都心情愉快。我把他们家收拾得干净、整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男主人的变化真是天翻地覆，一个多月后，男主人胖了，皮肤颜色也恢复了正常，精神也好了。虽然手脚还是不太好使，但是能扶着窗台练习走路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开始，就像小孩走步一样，走2、3 步就得歇一会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每天早上炼功很吃力，但是他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一直坚持。学法时，我念他听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几个月过去了，本来濒临死亡的男主人，奇迹般地活过来了。天气渐渐暖和起来了，我们用轮椅推他出去遛遛。八、九个月以后，他能自己走路了。再后来，他们回北京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一次，我去一个大商场，偶然碰到了副总经理。她见到我，就像见到了久别的亲人，高兴地合不拢嘴：“姐姐，我俩又回来了，被一个公司聘请回来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她邀请我吃饭。我之后见到了当初躺在床上等死的男主人，如今他能自己开车去公司上班了。他们亲切地一声声地叫我“姐姐”，还诚恳地希望我一定去他们北京的新家看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这真是：相信大法一念，天赐幸福平安哪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zh-CN" w:eastAsia="zh-CN" w:bidi="ar-SA"/>
                          </w:rPr>
                          <w:t>文| 夏春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8;top:1045;width:3333;height:12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zh-CN"/>
                          </w:rPr>
                          <w:t>2006 年的秋天，经人介绍，我认识了一位大商场的副总经理。她丈夫生活不能自理，身体都不能动。她说，因为生病他脾气差，还跟以前的女护工争吵。她请我去照顾她丈夫，我告诉她我修炼法轮功，我可以试试。她很认可法轮功，她说你们人好，我相信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来到她家，见到床上躺着的男主人比她说的情况还严重，只有48 岁的他，瘦得皮包骨，非常老相；1 米7的个头，体重只剩下80 多斤；脸是灰黑色的；全身不能动，瘫痪在床上，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只会喘气和说话。他还患有脑血栓、高血压、肾脏衰竭等好多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原本他在某市市委工作，妻子在大商场任副总经理，夫妻俩工作顺心，生活条件优越，孩子在北京工作也满意。但是男主人患病后，一直治不好，已经卧床几年了。他的妻子的心情真是难以用语言来形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第二天，我给他们夫妻俩讲为什么要“三退”（退出中共的党、团、队组织），他俩都是党员。他们以前没听说过，也没退。我跟他们解释说：“三退”就是加入过中共党、团、队组织的人，把宣誓的誓言作废，内心从中共的组织里退出来，才能保平安。因为当时加入时，举着拳头宣誓为共产主义奋斗终生，把生命交给它。这样你就是它的一份子。天灭中共时，就成了它的陪葬品，被淘汰了。你们不能把命交给它，得退出来，你们才能平安，有美好的未来，神佛才会保护你们。还有，要在心中诚念“法轮大法好，真善忍好”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12;top:197;width:6489;height:567;mso-wrap-style:none;v-text-anchor:middle" type="_x0000_t136">
                  <v:path textpathok="t"/>
                  <v:textpath on="t" fitshape="t" string="“三退”者起死回生的故事" style="font-family:&quot;方正粗圆简体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黑体;SimHei" w:hAnsi="黑体;SimHei" w:eastAsia="黑体;SimHei"/>
          <w:color w:val="000000"/>
          <w:sz w:val="24"/>
          <w:szCs w:val="22"/>
        </w:rPr>
      </w:pPr>
      <w:r>
        <w:rPr>
          <w:rFonts w:eastAsia="黑体;SimHei" w:ascii="黑体;SimHei" w:hAnsi="黑体;SimHei"/>
          <w:color w:val="000000"/>
          <w:sz w:val="24"/>
          <w:szCs w:val="22"/>
        </w:rPr>
      </w:r>
    </w:p>
    <w:p>
      <w:pPr>
        <w:pStyle w:val="Normal"/>
        <w:spacing w:lineRule="exact" w:line="300" w:before="160" w:after="140"/>
        <w:jc w:val="both"/>
        <w:rPr>
          <w:rFonts w:ascii="黑体;SimHei" w:hAnsi="黑体;SimHei" w:eastAsia="黑体;SimHei" w:cs="宋体;SimSun"/>
          <w:bCs/>
          <w:color w:val="996600"/>
          <w:sz w:val="24"/>
          <w:szCs w:val="26"/>
        </w:rPr>
      </w:pPr>
      <w:r>
        <w:rPr>
          <w:rFonts w:eastAsia="黑体;SimHei" w:cs="宋体;SimSun" w:ascii="黑体;SimHei" w:hAnsi="黑体;SimHei"/>
          <w:bCs/>
          <w:color w:val="996600"/>
          <w:sz w:val="24"/>
          <w:szCs w:val="26"/>
        </w:rPr>
      </w:r>
    </w:p>
    <w:p>
      <w:pPr>
        <w:pStyle w:val="Normal"/>
        <w:spacing w:lineRule="exact" w:line="300" w:before="160" w:after="140"/>
        <w:jc w:val="right"/>
        <w:rPr>
          <w:rFonts w:ascii="黑体;SimHei" w:hAnsi="黑体;SimHei" w:eastAsia="黑体;SimHei" w:cs="宋体;SimSun"/>
          <w:bCs/>
          <w:color w:val="996600"/>
          <w:sz w:val="24"/>
          <w:szCs w:val="26"/>
        </w:rPr>
      </w:pPr>
      <w:r>
        <w:rPr>
          <w:rFonts w:eastAsia="黑体;SimHei" w:cs="宋体;SimSun" w:ascii="黑体;SimHei" w:hAnsi="黑体;SimHei"/>
          <w:bCs/>
          <w:color w:val="996600"/>
          <w:sz w:val="24"/>
          <w:szCs w:val="26"/>
        </w:rPr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205740</wp:posOffset>
                </wp:positionV>
                <wp:extent cx="6776085" cy="277495"/>
                <wp:effectExtent l="1905" t="0" r="11410315" b="2299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11月1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河南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6.2pt;width:533.55pt;height:21.85pt" coordorigin="-10,324" coordsize="10671,437">
                <v:shape id="shape_0" stroked="t" o:allowincell="f" style="position:absolute;left:-10;top:759;width:10671;height:1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-10;top:324;width:10657;height:371">
                  <v:shape id="shape_0" stroked="f" o:allowincell="f" style="position:absolute;left:-10;top:324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11月1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河南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1;top:426;width:1275;height:21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-0.75pt;margin-top:20.9pt;width:354.6pt;height:27.55pt;mso-wrap-style:none;v-text-anchor:middle" type="_x0000_t136">
            <v:path textpathok="t"/>
            <v:textpath on="t" fitshape="t" string="河南省法轮功学员胡圆被非法关押半年多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2480</wp:posOffset>
                </wp:positionH>
                <wp:positionV relativeFrom="paragraph">
                  <wp:posOffset>173355</wp:posOffset>
                </wp:positionV>
                <wp:extent cx="2311400" cy="9499600"/>
                <wp:effectExtent l="0" t="0" r="406146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9499680"/>
                          <a:chOff x="0" y="0"/>
                          <a:chExt cx="2311560" cy="9499680"/>
                        </a:xfrm>
                      </wpg:grpSpPr>
                      <wpg:grpSp>
                        <wpg:cNvGrpSpPr/>
                        <wpg:grpSpPr>
                          <a:xfrm>
                            <a:off x="104040" y="0"/>
                            <a:ext cx="2079000" cy="48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440" y="0"/>
                              <a:ext cx="2015640" cy="69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3040" y="347760"/>
                                <a:ext cx="19771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03200"/>
                                <a:ext cx="2015640" cy="294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无任何条文指法轮功违法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0"/>
                                <a:ext cx="2001600" cy="29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翻遍中国宪法和法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01360"/>
                              <a:ext cx="2079000" cy="40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的律师和法官，也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47" w:firstLine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国最高效力的法律是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4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宪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6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》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邪教”之说，来自江泽民个人和党媒的《人民日报》。然而公、检、法机关应依法律办案，而不能依照政治运动中的报道或内部指令来办案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749840"/>
                            <a:ext cx="2311560" cy="474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0"/>
                              <a:ext cx="2151360" cy="16077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7240" y="304920"/>
                                <a:ext cx="1992600" cy="130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21513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>
                                  <a:alpha val="19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方正粗圆简体" w:hAnsi="方正粗圆简体" w:eastAsia="方正粗圆简体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    动脑筋：这可能吗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07760"/>
                              <a:ext cx="2311560" cy="31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pt;margin-top:13.65pt;width:182pt;height:748pt" coordorigin="7248,273" coordsize="3640,14960">
                <v:group id="shape_0" style="position:absolute;left:7412;top:273;width:3274;height:7595">
                  <v:group id="shape_0" style="position:absolute;left:7471;top:273;width:3174;height:1098">
                    <v:shape id="shape_0" stroked="t" o:allowincell="f" style="position:absolute;left:7507;top:821;width:3113;height:2" type="_x0000_t32">
                      <v:stroke color="#00b050" weight="12600" joinstyle="miter" endcap="flat"/>
                      <v:fill o:detectmouseclick="t" on="false"/>
                      <w10:wrap type="none"/>
                    </v:shape>
                    <v:shape id="shape_0" fillcolor="#e36c0a" stroked="f" o:allowincell="f" style="position:absolute;left:7471;top:908;width:3173;height:462;mso-wrap-style:none;v-text-anchor:middle" type="_x0000_t136">
                      <v:path textpathok="t"/>
                      <v:textpath on="t" fitshape="t" string="无任何条文指法轮功违法" style="font-family:&quot;方正大标宋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  <v:shape id="shape_0" fillcolor="#e36c0a" stroked="f" o:allowincell="f" style="position:absolute;left:7493;top:273;width:3151;height:463;mso-wrap-style:none;v-text-anchor:middle" type="_x0000_t136">
                      <v:path textpathok="t"/>
                      <v:textpath on="t" fitshape="t" string="翻遍中国宪法和法律" style="font-family:&quot;方正大标宋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412;top:1535;width:3273;height:6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的律师和法官，也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47" w:firstLine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国最高效力的法律是《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4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宪法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6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》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邪教”之说，来自江泽民个人和党媒的《人民日报》。然而公、检、法机关应依法律办案，而不能依照政治运动中的报道或内部指令来办案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8;top:7753;width:3640;height:7480">
                  <v:group id="shape_0" style="position:absolute;left:7418;top:7753;width:3388;height:2532">
                    <v:shape id="shape_0" stroked="f" o:allowincell="f" style="position:absolute;left:7508;top:8234;width:3137;height:2051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fillcolor="#00b050" stroked="f" o:allowincell="f" style="position:absolute;left:7418;top:7753;width:3387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方正粗圆简体" w:hAnsi="方正粗圆简体" w:eastAsia="方正粗圆简体" w:cs="Times New Roman"/>
                                <w:color w:val="auto"/>
                                <w:lang w:val="de-DE" w:eastAsia="zh-CN" w:bidi="ar-SA"/>
                              </w:rPr>
                              <w:t xml:space="preserve">    动脑筋：这可能吗？</w:t>
                            </w:r>
                          </w:p>
                        </w:txbxContent>
                      </v:textbox>
                      <v:fill o:detectmouseclick="t" type="solid" color2="#ff4faf" opacity="0.18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248;top:10285;width:3639;height:4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349885</wp:posOffset>
                </wp:positionV>
                <wp:extent cx="2109470" cy="51390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13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【明慧网】（明慧网通讯员河南报道）河南平顶山市法轮功学员胡圆女士，二零二五年五月份被绑架、非法抄家，一直下落不明，近悉，她被关押在市辖县宝丰县看守所已超半年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二零二五年五月中旬，平顶山市国保警察在长期非法跟踪后，开始绑架当地相互传递</w:t>
                            </w:r>
                            <w:r>
                              <w:rPr>
                                <w:sz w:val="23"/>
                              </w:rPr>
                              <w:t>SD</w:t>
                            </w:r>
                            <w:r>
                              <w:rPr>
                                <w:sz w:val="23"/>
                              </w:rPr>
                              <w:t>卡（明慧广播）的法轮功学员，超过十人被非法抄家，三人被绑架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据悉，警察长期跟踪一名法轮功学员，并在二零二四年末，在其对门邻居家门口上方安装摄像头监控，在掌握了该法轮功学员的主要行踪后对该法轮功学员下手。当时估计是下午六点半左右，在一个站点，警察提前布局，用手机给每一位前来的法轮功学员照相，然后再分头跟踪，待法轮功学员走到家门口时，警察就胁迫法轮功学员开门、非法抄家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其中法轮功学员闫金龙已经八十多岁了，被当场戴上手铐，并被胁迫抄家，其家里的笔记本电脑和打印机等被抄走，当晚被释放回家。法轮功学员魏延杰被非法拘留十二天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胡圆被绑架后一直下落不明，她父母已经离世、哥姐不在本地。最近得到消息，胡被非法关押在宝丰县看守所，从关押至今，没有任何部门提审或批捕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二零二五年四月二十九日，平顶山市卫东区多名法轮功学员被绑架，参与绑架的警察是当地派出所。派出所一警察说：“盯了两个月，谁什么时间进去炼功，谁什么时间出去都清清楚楚。”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lang w:val="zh-CN"/>
                              </w:rPr>
                              <w:t xml:space="preserve"> 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04.65pt;mso-wrap-distance-left:9.05pt;mso-wrap-distance-right:9.05pt;mso-wrap-distance-top:0pt;mso-wrap-distance-bottom:0pt;margin-top:27.5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【明慧网】（明慧网通讯员河南报道）河南平顶山市法轮功学员胡圆女士，二零二五年五月份被绑架、非法抄家，一直下落不明，近悉，她被关押在市辖县宝丰县看守所已超半年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二零二五年五月中旬，平顶山市国保警察在长期非法跟踪后，开始绑架当地相互传递</w:t>
                      </w:r>
                      <w:r>
                        <w:rPr>
                          <w:sz w:val="23"/>
                        </w:rPr>
                        <w:t>SD</w:t>
                      </w:r>
                      <w:r>
                        <w:rPr>
                          <w:sz w:val="23"/>
                        </w:rPr>
                        <w:t>卡（明慧广播）的法轮功学员，超过十人被非法抄家，三人被绑架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据悉，警察长期跟踪一名法轮功学员，并在二零二四年末，在其对门邻居家门口上方安装摄像头监控，在掌握了该法轮功学员的主要行踪后对该法轮功学员下手。当时估计是下午六点半左右，在一个站点，警察提前布局，用手机给每一位前来的法轮功学员照相，然后再分头跟踪，待法轮功学员走到家门口时，警察就胁迫法轮功学员开门、非法抄家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其中法轮功学员闫金龙已经八十多岁了，被当场戴上手铐，并被胁迫抄家，其家里的笔记本电脑和打印机等被抄走，当晚被释放回家。法轮功学员魏延杰被非法拘留十二天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胡圆被绑架后一直下落不明，她父母已经离世、哥姐不在本地。最近得到消息，胡被非法关押在宝丰县看守所，从关押至今，没有任何部门提审或批捕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</w:rPr>
                        <w:t>二零二五年四月二十九日，平顶山市卫东区多名法轮功学员被绑架，参与绑架的警察是当地派出所。派出所一警察说：“盯了两个月，谁什么时间进去炼功，谁什么时间出去都清清楚楚。”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lang w:val="zh-CN"/>
                        </w:rPr>
                        <w:t xml:space="preserve">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9475</wp:posOffset>
                </wp:positionH>
                <wp:positionV relativeFrom="paragraph">
                  <wp:posOffset>337820</wp:posOffset>
                </wp:positionV>
                <wp:extent cx="2109470" cy="34239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342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69.6pt;mso-wrap-distance-left:9.05pt;mso-wrap-distance-right:9.05pt;mso-wrap-distance-top:0pt;mso-wrap-distance-bottom:0pt;margin-top:26.6pt;mso-position-vertical-relative:text;margin-left:36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0"/>
          <w:szCs w:val="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0"/>
          <w:szCs w:val="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11400</wp:posOffset>
            </wp:positionH>
            <wp:positionV relativeFrom="paragraph">
              <wp:posOffset>35560</wp:posOffset>
            </wp:positionV>
            <wp:extent cx="2228850" cy="1296670"/>
            <wp:effectExtent l="0" t="0" r="0" b="0"/>
            <wp:wrapNone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9975</wp:posOffset>
                </wp:positionH>
                <wp:positionV relativeFrom="paragraph">
                  <wp:posOffset>21590</wp:posOffset>
                </wp:positionV>
                <wp:extent cx="2109470" cy="31553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315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48.45pt;mso-wrap-distance-left:9.05pt;mso-wrap-distance-right:9.05pt;mso-wrap-distance-top:0pt;mso-wrap-distance-bottom:0pt;margin-top:1.7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hyperlink r:id="rId12">
        <w:r>
          <w:rPr/>
        </w:r>
      </w:hyperlink>
    </w:p>
    <w:p>
      <w:pPr>
        <w:pStyle w:val="Normal"/>
        <w:rPr/>
      </w:pPr>
      <w:hyperlink r:id="rId13">
        <w:r>
          <w:rPr/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2995</wp:posOffset>
                </wp:positionH>
                <wp:positionV relativeFrom="paragraph">
                  <wp:posOffset>245745</wp:posOffset>
                </wp:positionV>
                <wp:extent cx="2066925" cy="508635"/>
                <wp:effectExtent l="571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85pt;margin-top:19.35pt;width:162.75pt;height:40.05pt" coordorigin="3737,387" coordsize="3255,801">
                <v:shape id="shape_0" fillcolor="#0000cc" stroked="t" o:allowincell="f" style="position:absolute;left:3737;top:541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5796;top:554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016;top:387;width:778;height:801">
                  <v:shape id="shape_0" stroked="f" o:allowincell="f" style="position:absolute;left:5016;top:387;width:777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6;top:387;width:777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49860</wp:posOffset>
                </wp:positionV>
                <wp:extent cx="4371975" cy="3645535"/>
                <wp:effectExtent l="0" t="0" r="69348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3120"/>
                                <a:ext cx="297000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Snap5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1.8pt;width:344.25pt;height:287.05pt" coordorigin="-15,236" coordsize="6885,5741">
                <v:group id="shape_0" style="position:absolute;left:-15;top:236;width:6756;height:5693">
                  <v:group id="shape_0" style="position:absolute;left:10;top:236;width:6731;height:697">
                    <v:shape id="shape_0" fillcolor="#161616" stroked="f" o:allowincell="f" style="position:absolute;left:2064;top:288;width:4676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22;top:876;width:6689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10;top:236;width:1316;height:591;mso-wrap-style:none;v-text-anchor:middle" type="_x0000_t75">
                      <v:imagedata r:id="rId1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15;top:1095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24;top:1095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charset w:val="86"/>
    <w:family w:val="auto"/>
    <w:pitch w:val="variable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PMingLiU">
    <w:altName w:val="Microsoft JhengHei"/>
    <w:charset w:val="88"/>
    <w:family w:val="auto"/>
    <w:pitch w:val="variable"/>
  </w:font>
  <w:font w:name="方正粗圆简体">
    <w:charset w:val="01"/>
    <w:family w:val="roman"/>
    <w:pitch w:val="default"/>
  </w:font>
  <w:font w:name="方正大标宋简体">
    <w:charset w:val="01"/>
    <w:family w:val="roman"/>
    <w:pitch w:val="default"/>
  </w:font>
  <w:font w:name="方正粗圆简体">
    <w:charset w:val="86"/>
    <w:family w:val="script"/>
    <w:pitch w:val="default"/>
  </w:font>
  <w:font w:name="宋体">
    <w:charset w:val="01"/>
    <w:family w:val="roman"/>
    <w:pitch w:val="default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华文楷体" w:hAnsi="华文楷体" w:eastAsia="华文楷体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华文楷体" w:hAnsi="华文楷体" w:eastAsia="华文楷体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" w:hAnsi="FZLanTingHei-B-GBK" w:eastAsia="FZLanTingHei-B-GBK" w:cs="FZLanTingHei-B-GBK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3">
    <w:name w:val=" Char Char3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../../C:/Users/User/AppData/Local/Temp/Rar$EXa8044.34042/2025-3-29-deathcase_wang-zhongqiong.jpg" TargetMode="External"/><Relationship Id="rId12" Type="http://schemas.openxmlformats.org/officeDocument/2006/relationships/hyperlink" Target="../../C:/Users/User/AppData/Local/Temp/Rar$EXa9068.13853/2024-12-26-eren-wangshujiang.png" TargetMode="External"/><Relationship Id="rId13" Type="http://schemas.openxmlformats.org/officeDocument/2006/relationships/hyperlink" Target="../../C:/Users/User/AppData/Local/Temp/Rar$EXa8044.34042/2025-3-29-deathcase_wang-zhongqiong.jpg" TargetMode="External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13:49:00Z</dcterms:created>
  <dc:creator/>
  <dc:description/>
  <cp:keywords/>
  <dc:language>en-US</dc:language>
  <cp:lastModifiedBy/>
  <cp:lastPrinted>2025-10-31T18:34:00Z</cp:lastPrinted>
  <dcterms:modified xsi:type="dcterms:W3CDTF">2025-10-31T23:34:00Z</dcterms:modified>
  <cp:revision>5</cp:revision>
  <dc:subject/>
  <dc:title/>
</cp:coreProperties>
</file>