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湖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91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湖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919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-913130</wp:posOffset>
                </wp:positionV>
                <wp:extent cx="6967220" cy="8813800"/>
                <wp:effectExtent l="0" t="0" r="165360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7080" cy="8813880"/>
                          <a:chOff x="0" y="0"/>
                          <a:chExt cx="6967080" cy="8813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10324" t="5785" r="14029" b="2794"/>
                          <a:stretch/>
                        </pic:blipFill>
                        <pic:spPr>
                          <a:xfrm>
                            <a:off x="3907800" y="0"/>
                            <a:ext cx="3059280" cy="36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8040"/>
                            <a:ext cx="2095560" cy="803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把我的同学明真相得福报的故事写出来，让我们大家一起共同见证法轮大法给人类带来的希望和福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和同学每次见面的时候，我就对她讲“法轮大法好、真善忍好”，讲法轮功被中共邪恶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的真相，以及明白大法真相得福报的故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宋体;SimSun"/>
                                  <w:color w:val="BC8B00"/>
                                  <w:lang w:val="de-DE" w:eastAsia="zh-CN" w:bidi="ar-SA"/>
                                </w:rPr>
                                <w:t>同学正义制止不明真相人作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二零零三年中共邪恶迫害法轮功最疯狂的时候，同学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地在说：我们就是做这个事的，我们把你抓到派出所里，我们还能拿到奖赏呢。我急忙走近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是街道派出所要我们看见有人发真相资料和贴法轮功真相的粘贴，把他们抓到派出所里，我们能得到500～1000元钱的报酬。我说 ：你们不了解法轮功真相，你们是受蒙蔽的。这老太太贴的这个真相粘贴，有人看了他就明白了这是怎么回事，你们不看那是你们自己的事。我劝你们不要做这些损人害己的事情了。你们都多大岁数了，还干这种缺德事！说完我就办事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同学经常对我说：她不管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694080"/>
                            <a:ext cx="2095560" cy="806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何场合，只要有人说法轮功不好，她就对那人说：法轮功好不好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是最清楚的，因为我的同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是修炼法轮功的，我是最有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言权的，你们别跟我说这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事。别人听她这么一讲，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们就不再说什么了。我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你真的是明白了法轮功的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相，不然你不会有这样的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识和胆量。她只是笑笑地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相信法轮功，只是我现在没有像你这样真正的在修炼法轮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黑体;SimHei" w:hAnsi="黑体;SimHei" w:eastAsia="黑体;SimHei" w:cs="宋体;SimSun"/>
                                  <w:color w:val="BC8B00"/>
                                  <w:lang w:val="de-DE" w:eastAsia="zh-CN" w:bidi="ar-SA"/>
                                </w:rPr>
                                <w:t>同学得到了想都不敢想的结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有一天，同学找到我说：现在生活很艰难，我们夫妻俩还没有到退休年龄，我们家现在老不老小不小的，出去打工呢，别人说你年龄大了，孩子又没有工作这还不说，我们还要给孩子交社保，这生活过的太难了。没办法我和孩子到处找点能够做的事情，赚点钱好贴点家里有点生活费开支，我们找了好几家都没有谈成，之后找了一家老板，我跟老板商量说：我想在你这个摊位旁边摆点东西卖，老板说：行，那我有一个条件，你卖的东西我要有一半的分成，而且是每卖一件东西都要现场平均分钱，我答应了老板的要求。做了一个月之后，一个月净赚了3000元钱，她说她很高兴真没想到会赚了这么多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还有一件事，就是她家住的房子要拆迁，涉及到房屋和金钱交换的许许多多的事情，特别的麻烦，反反复复地交涉，达不到想要的结果，开发商要她们交很多钱才能分配给她们的房子。可是她们又没有这么多钱，而且还要借许多钱，她不想借钱。为钱这件事拖了好几年，别人家都住新房都好多年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没办法，她就跟开发商商量说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3550320"/>
                            <a:ext cx="2095560" cy="526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们不想欠别人的钱，我们没有这个偿还能力，你们开发商随便把我们分到哪里，我们都同意，只要我们不交钱就行。她说：我这一辈子万万没有想到我们分到了两套房子，一个是80多个平方，一个是90多个平方，而且还和女儿分到一层楼，还是电梯房，楼层好，南北通透。她高兴地说：我真的感到非常知足非常开心，我得到了我自己想都不敢想的这么好的结果，没欠一分钱就得到了这两套房子，后来听说这两套房子是开发商自己留下的。她说：按道理说我们是分不到这两套房子的，我自己心里琢磨着只能分到一套房子就足以了，因为我家房子占地面积不大，我自己心里非常清楚，分到的房子都远远地超过了原来的几倍。我说：这是你明白大法真相得到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以上是我同学明白法轮功真相后得到福报的故事。我深深感触到明白真相后的人们，都在用自己的方式方法在证实着法轮大法好，同时他们也都得到了法轮大法赐予的美好和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Times New Roman"/>
                                  <w:color w:val="auto"/>
                                  <w:lang w:val="de-DE" w:eastAsia="zh-CN" w:bidi="ar-SA"/>
                                </w:rPr>
                                <w:t>文/湖北省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Times New Roman" w:ascii="宋体;SimSun" w:hAnsi="宋体;SimSun" w:eastAsia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146160"/>
                            <a:ext cx="4455000" cy="37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明大法真相得福报的同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71.9pt;width:548.6pt;height:694.05pt" coordorigin="-10,-1438" coordsize="10972,13881">
                <v:shape id="shape_0" stroked="f" o:allowincell="f" style="position:absolute;left:6144;top:-1438;width:4817;height:582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10;top:-338;width:3299;height:12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把我的同学明真相得福报的故事写出来，让我们大家一起共同见证法轮大法给人类带来的希望和福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和同学每次见面的时候，我就对她讲“法轮大法好、真善忍好”，讲法轮功被中共邪恶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的真相，以及明白大法真相得福报的故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宋体;SimSun"/>
                            <w:color w:val="BC8B00"/>
                            <w:lang w:val="de-DE" w:eastAsia="zh-CN" w:bidi="ar-SA"/>
                          </w:rPr>
                          <w:t>同学正义制止不明真相人作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二零零三年中共邪恶迫害法轮功最疯狂的时候，同学对我讲了一件事情。她说：前两天我到一个朋友家去办事，走到一条巷子里，看见有两个四、五十岁的女人围着一位六、七十岁的老太太在那里拉拉扯扯，把老太太的胳膊抓着不放，嘴里说：你个老太太在这里还敢贴这个东西，嘴里还不停地在说：我们就是做这个事的，我们把你抓到派出所里，我们还能拿到奖赏呢。我急忙走近一看发现：墙壁上贴的是法轮功的真相粘贴。我马上明白了这是怎么回事。我走过去把那两个女人的手紧紧抓住，叫她们快放手，急忙对老太太说：你快走赶快走。一直到老太太走了一段距离，我才松开手。这两个女人说：是街道派出所要我们看见有人发真相资料和贴法轮功真相的粘贴，把他们抓到派出所里，我们能得到500～1000元钱的报酬。我说 ：你们不了解法轮功真相，你们是受蒙蔽的。这老太太贴的这个真相粘贴，有人看了他就明白了这是怎么回事，你们不看那是你们自己的事。我劝你们不要做这些损人害己的事情了。你们都多大岁数了，还干这种缺德事！说完我就办事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同学经常对我说：她不管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-345;width:3299;height:1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何场合，只要有人说法轮功不好，她就对那人说：法轮功好不好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是最清楚的，因为我的同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是修炼法轮功的，我是最有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言权的，你们别跟我说这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事。别人听她这么一讲，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们就不再说什么了。我说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你真的是明白了法轮功的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相，不然你不会有这样的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识和胆量。她只是笑笑地说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相信法轮功，只是我现在没有像你这样真正的在修炼法轮功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黑体;SimHei" w:hAnsi="黑体;SimHei" w:eastAsia="黑体;SimHei" w:cs="宋体;SimSun"/>
                            <w:color w:val="BC8B00"/>
                            <w:lang w:val="de-DE" w:eastAsia="zh-CN" w:bidi="ar-SA"/>
                          </w:rPr>
                          <w:t>同学得到了想都不敢想的结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有一天，同学找到我说：现在生活很艰难，我们夫妻俩还没有到退休年龄，我们家现在老不老小不小的，出去打工呢，别人说你年龄大了，孩子又没有工作这还不说，我们还要给孩子交社保，这生活过的太难了。没办法我和孩子到处找点能够做的事情，赚点钱好贴点家里有点生活费开支，我们找了好几家都没有谈成，之后找了一家老板，我跟老板商量说：我想在你这个摊位旁边摆点东西卖，老板说：行，那我有一个条件，你卖的东西我要有一半的分成，而且是每卖一件东西都要现场平均分钱，我答应了老板的要求。做了一个月之后，一个月净赚了3000元钱，她说她很高兴真没想到会赚了这么多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还有一件事，就是她家住的房子要拆迁，涉及到房屋和金钱交换的许许多多的事情，特别的麻烦，反反复复地交涉，达不到想要的结果，开发商要她们交很多钱才能分配给她们的房子。可是她们又没有这么多钱，而且还要借许多钱，她不想借钱。为钱这件事拖了好几年，别人家都住新房都好多年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没办法，她就跟开发商商量说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4153;width:3299;height:8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们不想欠别人的钱，我们没有这个偿还能力，你们开发商随便把我们分到哪里，我们都同意，只要我们不交钱就行。她说：我这一辈子万万没有想到我们分到了两套房子，一个是80多个平方，一个是90多个平方，而且还和女儿分到一层楼，还是电梯房，楼层好，南北通透。她高兴地说：我真的感到非常知足非常开心，我得到了我自己想都不敢想的这么好的结果，没欠一分钱就得到了这两套房子，后来听说这两套房子是开发商自己留下的。她说：按道理说我们是分不到这两套房子的，我自己心里琢磨着只能分到一套房子就足以了，因为我家房子占地面积不大，我自己心里非常清楚，分到的房子都远远地超过了原来的几倍。我说：这是你明白大法真相得到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以上是我同学明白法轮功真相后得到福报的故事。我深深感触到明白真相后的人们，都在用自己的方式方法在证实着法轮大法好，同时他们也都得到了法轮大法赐予的美好和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Times New Roman"/>
                            <w:color w:val="auto"/>
                            <w:lang w:val="de-DE" w:eastAsia="zh-CN" w:bidi="ar-SA"/>
                          </w:rPr>
                          <w:t>文/湖北省大法弟子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Times New Roman" w:ascii="宋体;SimSun" w:hAnsi="宋体;SimSun" w:eastAsia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c8b00" stroked="f" o:allowincell="f" style="position:absolute;left:39;top:-1208;width:7015;height:589;mso-wrap-style:none;v-text-anchor:middle" type="_x0000_t136">
                  <v:path textpathok="t"/>
                  <v:textpath on="t" fitshape="t" string="明大法真相得福报的同学" style="font-family:&quot;方正粗圆简体&quot;;font-size:20pt"/>
                  <v:fill o:detectmouseclick="t" type="solid" color2="#4374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9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92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湖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533.55pt;height:21.85pt" coordorigin="0,222" coordsize="10671,437">
                <v:shape id="shape_0" stroked="f" o:allowincell="f" style="position:absolute;left:0;top:22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湖南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57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24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9315</wp:posOffset>
                </wp:positionH>
                <wp:positionV relativeFrom="paragraph">
                  <wp:posOffset>364490</wp:posOffset>
                </wp:positionV>
                <wp:extent cx="4994910" cy="23431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23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8.45pt;margin-top:28.7pt;width:393.25pt;height:18.4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pict>
          <v:shape id="shape_0" fillcolor="#272727" stroked="f" o:allowincell="f" style="position:absolute;margin-left:0pt;margin-top:11.35pt;width:532.05pt;height:30.55pt;mso-wrap-style:none;v-text-anchor:middle" type="_x0000_t136">
            <v:path textpathok="t"/>
            <v:textpath on="t" fitshape="t" string="湖南省湘潭市副市长杨晓军遭恶报被逮捕" style="font-family:&quot;黑体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39975</wp:posOffset>
            </wp:positionH>
            <wp:positionV relativeFrom="margin">
              <wp:posOffset>1313815</wp:posOffset>
            </wp:positionV>
            <wp:extent cx="2095500" cy="9099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259080</wp:posOffset>
                </wp:positionV>
                <wp:extent cx="2095500" cy="8985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8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湖南报道）近日获悉，湖南省三名市长、政法委书记遭恶报被查或被逮捕，他们是原湖南省长沙市市长郑建新、湖南省湘潭市副市长杨晓军和原湖南省衡东县委政法委书记段忠贤。他们均参与迫害善良的法轮功学员。他们的被审、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对法轮功的迫害，是在犯如天重罪，是真正在害自己。近年官场“倒查三十年”，已经有数万参与迫害法轮功学员的政法委人员、“六一零”人员、各级政府官员、公检法官员等被查落马，这正是这种天理报应在人间的展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湖南省湘潭市副市长杨晓军遭恶报被逮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五年二月湖南省消息，湖南省湘潭市政府党组成员、副市长杨晓军涉嫌受贿、行贿被逮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杨晓军，一九七四年四月出生，湖南省攸县人。主要简历：二零一六年七月至二零一九年三月，任湖南省韶山市委书记；二零一九年三月至二零二二年一月，任湘潭市政府副秘书长；二零二二年一月，任湘潭市政府副市长、党组成员。期间，杨晓军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下面是杨晓军在二零二二年一月开始任湖南省湘潭市副市长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莫利琼，湘潭市会计师、法轮功学员。二零二一年二月五日晚，莫利琼外出时被警察绑架。二零二二年七月二十七日，被湘潭市雨湖区法院非法判刑一年七个月，被勒索罚金五千元。然而，诉方雨湖区检察院竟然嫌刑期太轻，于八月四日抗诉到湘潭市中级法院。八月三十日，湘潭市中级法院对莫利琼非法改判两年六个月，罚金也增加到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刘慧兰，时年七十四岁，湘潭市雨湖区响水乡朝龙村法轮功学员。二零二二年三月七日晚上九点多，湘潭市雨湖区城正街派出所四个恶警非法闯入刘慧兰家，抄家抢劫，并绑架了她。六月六日，恶警将刘慧兰母女骗至派出所，骗刘慧兰在她的所谓“档案”上按了手印，并马上送检察院，骗她女儿签了字，检察院马上紧锣密鼓地对刘慧兰进行所谓“取保候审”、由法院非法审判等程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陈军，湘潭市雨湖区法轮功学员。二零二二年四月二十日，几个穿便装的人跑到湘潭市电视大学，自称是政法委和刑侦技术鉴定人员，把正在上班的陈军叫去非法审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明慧网二零二二年六月十六日报道，湘潭地区中共邪党人员现在都把洗脑班开到法轮功学员家里了。他们打着走访每家排忧解难、送礼慰问、谈心说说心里话的幌子，实则逼问还炼不炼，什么时间炼等，在谈话中打听法轮功学员的生活细节。表面很热心，目的都是逼迫“转化”、签字，威胁不“转化”会影响三代前途，影响当公务员、参军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罗阿姨，时年八十二岁，湘潭市峡山口法轮功学员。二零二二年七月十三日，自称是湘潭市公安局的以要办身份证采证（刷脸）的一男一女找到河口派出所，要罗阿姨的地址，又找到峡山口来，打电话给罗阿姨，说要身份证采脸。在楼下，一个男的在车上，一个女的拿着手机对着罗阿姨的脸拍照，拍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杨适怡，时年约六十多岁，湘潭市法轮功学员。从一九九九年七月中共迫害法轮功以来，曾被非法劳教一次、两次非法判刑累计迫害十五年之久。二零二二年底刚送走瘫痪在床的百岁父亲，二零二三年二月二十日被云塘派出所恶警绑架，被非法关押在湘潭市看守所。二零二四年元旦前夕，杨适怡家人得知杨适怡已被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四年三月中旬，湘潭市政法委积极部署所谓的维稳工作。三月十八日，湘潭市政法委令湘潭市电信和联通公司给广大市民手机发信息，怂恿群众举报宣扬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教人员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教活动，奖金五百元至五千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李孟君，时年七十一岁，湘潭市岳塘区法轮功学员。二零二四年五月二十一日，李孟君在家中被警察绑架、非法抄家。警察以摄像头照到李孟君发放法轮功真相资料为由，将她非法拘留十天。过程中，李孟君不配合采指纹，竟然有七个男警察一起上来对付这位七十一岁的老太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结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网在收，人在做天在看。当真相大显，正义大审判来临之时，你们的所作所为怎么办？都知道法轮功学员是在做好人，为什么还在助纣为虐参与迫害？虽然是出于工作压力，上指下派，但是历史的教训是谁做了什么都得自己去承担。善待大法一念，天赐幸福平安！请清醒吧！为自己和家人留条后路，选择美好未来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" w:after="100"/>
                              <w:jc w:val="center"/>
                              <w:rPr>
                                <w:rFonts w:ascii="Times New Roman" w:hAnsi="Times New Roman" w:cs="Times New Roman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pacing w:val="10"/>
                                <w:sz w:val="40"/>
                                <w:szCs w:val="40"/>
                              </w:rPr>
                              <w:t>湖南省新闻简讯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  <w:lang w:val="en-US"/>
                              </w:rPr>
                              <w:t>湖南省耒阳市张英蓉被拘留十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湖南省耒阳市张英蓉在市区讲法轮功真相、发资料。遇到一个外地男子，就给他讲真相。那人不听，还拽住她不放，拿出手机打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报警。五里牌派出所警察把她绑架，并判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，张英蓉拘留期满，已经回家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7.55pt;mso-wrap-distance-left:9.05pt;mso-wrap-distance-right:9.05pt;mso-wrap-distance-top:0pt;mso-wrap-distance-bottom:0pt;margin-top:20.4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湖南报道）近日获悉，湖南省三名市长、政法委书记遭恶报被查或被逮捕，他们是原湖南省长沙市市长郑建新、湖南省湘潭市副市长杨晓军和原湖南省衡东县委政法委书记段忠贤。他们均参与迫害善良的法轮功学员。他们的被审、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对法轮功的迫害，是在犯如天重罪，是真正在害自己。近年官场“倒查三十年”，已经有数万参与迫害法轮功学员的政法委人员、“六一零”人员、各级政府官员、公检法官员等被查落马，这正是这种天理报应在人间的展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湖南省湘潭市副市长杨晓军遭恶报被逮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五年二月湖南省消息，湖南省湘潭市政府党组成员、副市长杨晓军涉嫌受贿、行贿被逮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杨晓军，一九七四年四月出生，湖南省攸县人。主要简历：二零一六年七月至二零一九年三月，任湖南省韶山市委书记；二零一九年三月至二零二二年一月，任湘潭市政府副秘书长；二零二二年一月，任湘潭市政府副市长、党组成员。期间，杨晓军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下面是杨晓军在二零二二年一月开始任湖南省湘潭市副市长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莫利琼，湘潭市会计师、法轮功学员。二零二一年二月五日晚，莫利琼外出时被警察绑架。二零二二年七月二十七日，被湘潭市雨湖区法院非法判刑一年七个月，被勒索罚金五千元。然而，诉方雨湖区检察院竟然嫌刑期太轻，于八月四日抗诉到湘潭市中级法院。八月三十日，湘潭市中级法院对莫利琼非法改判两年六个月，罚金也增加到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刘慧兰，时年七十四岁，湘潭市雨湖区响水乡朝龙村法轮功学员。二零二二年三月七日晚上九点多，湘潭市雨湖区城正街派出所四个恶警非法闯入刘慧兰家，抄家抢劫，并绑架了她。六月六日，恶警将刘慧兰母女骗至派出所，骗刘慧兰在她的所谓“档案”上按了手印，并马上送检察院，骗她女儿签了字，检察院马上紧锣密鼓地对刘慧兰进行所谓“取保候审”、由法院非法审判等程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陈军，湘潭市雨湖区法轮功学员。二零二二年四月二十日，几个穿便装的人跑到湘潭市电视大学，自称是政法委和刑侦技术鉴定人员，把正在上班的陈军叫去非法审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明慧网二零二二年六月十六日报道，湘潭地区中共邪党人员现在都把洗脑班开到法轮功学员家里了。他们打着走访每家排忧解难、送礼慰问、谈心说说心里话的幌子，实则逼问还炼不炼，什么时间炼等，在谈话中打听法轮功学员的生活细节。表面很热心，目的都是逼迫“转化”、签字，威胁不“转化”会影响三代前途，影响当公务员、参军等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罗阿姨，时年八十二岁，湘潭市峡山口法轮功学员。二零二二年七月十三日，自称是湘潭市公安局的以要办身份证采证（刷脸）的一男一女找到河口派出所，要罗阿姨的地址，又找到峡山口来，打电话给罗阿姨，说要身份证采脸。在楼下，一个男的在车上，一个女的拿着手机对着罗阿姨的脸拍照，拍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杨适怡，时年约六十多岁，湘潭市法轮功学员。从一九九九年七月中共迫害法轮功以来，曾被非法劳教一次、两次非法判刑累计迫害十五年之久。二零二二年底刚送走瘫痪在床的百岁父亲，二零二三年二月二十日被云塘派出所恶警绑架，被非法关押在湘潭市看守所。二零二四年元旦前夕，杨适怡家人得知杨适怡已被非法判刑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二零二四年三月中旬，湘潭市政法委积极部署所谓的维稳工作。三月十八日，湘潭市政法委令湘潭市电信和联通公司给广大市民手机发信息，怂恿群众举报宣扬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教人员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教活动，奖金五百元至五千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李孟君，时年七十一岁，湘潭市岳塘区法轮功学员。二零二四年五月二十一日，李孟君在家中被警察绑架、非法抄家。警察以摄像头照到李孟君发放法轮功真相资料为由，将她非法拘留十天。过程中，李孟君不配合采指纹，竟然有七个男警察一起上来对付这位七十一岁的老太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结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网在收，人在做天在看。当真相大显，正义大审判来临之时，你们的所作所为怎么办？都知道法轮功学员是在做好人，为什么还在助纣为虐参与迫害？虽然是出于工作压力，上指下派，但是历史的教训是谁做了什么都得自己去承担。善待大法一念，天赐幸福平安！请清醒吧！为自己和家人留条后路，选择美好未来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440" w:before="80" w:after="100"/>
                        <w:jc w:val="center"/>
                        <w:rPr>
                          <w:rFonts w:ascii="Times New Roman" w:hAnsi="Times New Roman" w:cs="Times New Roman"/>
                          <w:kern w:val="2"/>
                          <w:sz w:val="21"/>
                        </w:rPr>
                      </w:pPr>
                      <w:r>
                        <w:rPr>
                          <w:rFonts w:ascii="华文新魏" w:hAnsi="华文新魏" w:eastAsia="华文新魏"/>
                          <w:spacing w:val="10"/>
                          <w:sz w:val="40"/>
                          <w:szCs w:val="40"/>
                        </w:rPr>
                        <w:t>湖南省新闻简讯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  <w:lang w:val="en-US"/>
                        </w:rPr>
                        <w:t>湖南省耒阳市张英蓉被拘留十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湖南省耒阳市张英蓉在市区讲法轮功真相、发资料。遇到一个外地男子，就给他讲真相。那人不听，还拽住她不放，拿出手机打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报警。五里牌派出所警察把她绑架，并判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，张英蓉拘留期满，已经回家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679950</wp:posOffset>
                </wp:positionH>
                <wp:positionV relativeFrom="paragraph">
                  <wp:posOffset>237490</wp:posOffset>
                </wp:positionV>
                <wp:extent cx="2095500" cy="9074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5pt;mso-wrap-distance-left:9.05pt;mso-wrap-distance-right:9.05pt;mso-wrap-distance-top:0pt;mso-wrap-distance-bottom:0pt;margin-top:18.7pt;mso-position-vertical-relative:text;margin-left:368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27910</wp:posOffset>
                </wp:positionH>
                <wp:positionV relativeFrom="paragraph">
                  <wp:posOffset>109220</wp:posOffset>
                </wp:positionV>
                <wp:extent cx="2095500" cy="80162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1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1.2pt;mso-wrap-distance-left:9.05pt;mso-wrap-distance-right:9.05pt;mso-wrap-distance-top:0pt;mso-wrap-distance-bottom:0pt;margin-top:8.6pt;mso-position-vertical-relative:text;margin-left:18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13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color w:val="A87C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13">
    <w:name w:val="無間距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14">
    <w:name w:val="清單段落1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2:32:00Z</dcterms:created>
  <dc:creator/>
  <dc:description/>
  <cp:keywords/>
  <dc:language>en-US</dc:language>
  <cp:lastModifiedBy/>
  <cp:lastPrinted>2025-10-31T19:47:00Z</cp:lastPrinted>
  <dcterms:modified xsi:type="dcterms:W3CDTF">2025-11-01T00:47:00Z</dcterms:modified>
  <cp:revision>5</cp:revision>
  <dc:subject/>
  <dc:title/>
</cp:coreProperties>
</file>