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锦州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0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锦州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0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2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2"</w:instrText>
      </w:r>
      <w:r>
        <w:rPr>
          <w:lang w:val="en-US" w:eastAsia="en-US"/>
        </w:rPr>
        <w:fldChar w:fldCharType="separate"/>
      </w: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58775</wp:posOffset>
                  </wp:positionV>
                  <wp:extent cx="6767830" cy="8707120"/>
                  <wp:effectExtent l="0" t="0" r="68091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000" cy="8706960"/>
                            <a:chOff x="0" y="0"/>
                            <a:chExt cx="6768000" cy="8706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5248" t="0" r="9358" b="0"/>
                            <a:stretch/>
                          </pic:blipFill>
                          <pic:spPr>
                            <a:xfrm>
                              <a:off x="1612800" y="571680"/>
                              <a:ext cx="3564360" cy="345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93640"/>
                              <a:ext cx="2095560" cy="805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今年71岁，曾经是乳腺癌晚期患者。我有幸有一个修炼法轮大法的弟媳，是她告诉了我法轮大法真相，因此我摆脱了死神，获得了新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患绝症 心生无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65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当年是下岗（失业）工人，丈夫工资也很低，还有一儿一女在上学。下岗后，没有其它生活来源，我就做起了小买卖，天天蹬着三轮车，到集市的街边卖日杂用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没遇到过法轮大法弟子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面给我讲大法真相，但是在售卖的小筐里、小桶里、盆盆罐罐里经常有小挂坠、小册子、折叠的单张等大法真相资料，我看见了就放起来，家里放了一大摞，但都没仔细看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3年9月1日，我回到远隔一百多里路的娘家，参加小弟弟儿子的婚礼。热闹的婚礼上，我突然头晕目眩，一下子摔倒在地上，不省人事。大家急忙把我送进县医院，检查是脑出血。住院治疗了一些日子，我还是感觉不舒服，又一检查，乳房有乳腺肿块。到大医院一检查，已是乳腺癌晚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一下子就崩溃了，这是咋了？我快七十岁的人，连一根白头发都没有，身体一直棒棒的，从来没生过病，连一般的感冒都摊不上，大家都羡慕我身体好。可是现在却一根大棒子砸下来，今后咋生活啊？我只能望天大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接下来就是到省里一家大医院做手术，化疗。经过六次化疗后，我浓浓的黑头发一根不剩。我妹妹怕我难过，给我买了一个假发套戴在头上。我吃不下饭，每天只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040" y="0"/>
                              <a:ext cx="4434120" cy="424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STXinwei" w:hAnsi="STXinwei" w:eastAsia="STXinwei" w:cs="STXinwei"/>
                                    <w:lang w:val="en-US" w:bidi="hi-IN"/>
                                  </w:rPr>
                                  <w:t>相信大法　绝处逢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440" y="587880"/>
                              <a:ext cx="2095560" cy="810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精致的书套。我看出她对这本书非常珍惜，但还是给了我，书里还放了一个精致漂亮的真相书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弟媳让我好好看书。看书前，一定要洗手，不要躺着或歪着看，不要折页。她一再嘱咐我，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连续一看到底，不能半途而废。又教我法轮功炼功动作。她还给了我一个小播放器，里面装有师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讲法录音，五套功法炼功音乐，《普度》、《济世》大法音乐。还有师父的新经文《为什么会有人类》、《为什么要救度众生》。大弟媳嘱咐我，回家找找当地法轮功学员，再跟她们学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回家后，如饥似渴地看书，天天看，非常入心。大弟媳给我打电话关照我，我告诉她：“我先看书呢，一个字一个字的看，字字入心，真好啊！”我每天都静静地看书，心情很好，病也忘了，身体不知不觉的轻松起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5年1月，我到做过手术的医院复查，身体各项指标完全恢复了正常。我太高兴了！立即给大弟媳打电话，告诉她我身体彻底康复了，感谢她的帮助。大弟媳也非常高兴，她祝福我，告诉我：“要感谢大法师父的救命之恩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身体好了，黑黑的头发又长起来了。我又登上三轮车，到街边卖日杂用品了。我还要把我的亲身经历告诉有缘人，让他们都知道“法轮大法好，真善忍好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想在这里表达对大法师父的感恩，我要大声喊：“谢谢慈悲伟大的李洪志师父！法轮大法好！真善忍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跪拜师父救命之恩！谢谢师父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文/一位明真相得救度的大陆人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3649320"/>
                              <a:ext cx="2095560" cy="505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强喝点营养汤，身体一下子瘦弱下来，一百三十多斤的我，只剩下九十多斤了，走路都打晃，死神一步步逼近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信大法 心生希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因为大弟媳离老家远，小弟弟儿子的婚礼她没参加。过后她知道了我的情况，很快就和儿子开车到我家来看我。她给我拿来很多大法真相资料，有小册子、《明慧周报》，还有大法真相护身符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弟媳给我讲了几个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明慧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上起死回生的真人真事，讲了《细语人生》节目里的故事。特别是她讲了加拿大法轮功学员毛凤英女士的父亲都盖上纸被了，听了远在加拿大女儿打来的越洋电话，告诉他诚心念诵“法轮大法好，真善忍好”就能起死回生，结果她父亲真好了。我听了，有些信心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看大法书身体彻底康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4年8月，我和大弟媳在老家又见面了。弟媳给了我一本她珍藏多年的线装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，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28.25pt;width:532.9pt;height:685.6pt" coordorigin="1,565" coordsize="10658,137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41;top:1466;width:5612;height:544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500;width:3299;height:12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今年71岁，曾经是乳腺癌晚期患者。我有幸有一个修炼法轮大法的弟媳，是她告诉了我法轮大法真相，因此我摆脱了死神，获得了新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患绝症 心生无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65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当年是下岗（失业）工人，丈夫工资也很低，还有一儿一女在上学。下岗后，没有其它生活来源，我就做起了小买卖，天天蹬着三轮车，到集市的街边卖日杂用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没遇到过法轮大法弟子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面给我讲大法真相，但是在售卖的小筐里、小桶里、盆盆罐罐里经常有小挂坠、小册子、折叠的单张等大法真相资料，我看见了就放起来，家里放了一大摞，但都没仔细看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3年9月1日，我回到远隔一百多里路的娘家，参加小弟弟儿子的婚礼。热闹的婚礼上，我突然头晕目眩，一下子摔倒在地上，不省人事。大家急忙把我送进县医院，检查是脑出血。住院治疗了一些日子，我还是感觉不舒服，又一检查，乳房有乳腺肿块。到大医院一检查，已是乳腺癌晚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一下子就崩溃了，这是咋了？我快七十岁的人，连一根白头发都没有，身体一直棒棒的，从来没生过病，连一般的感冒都摊不上，大家都羡慕我身体好。可是现在却一根大棒子砸下来，今后咋生活啊？我只能望天大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接下来就是到省里一家大医院做手术，化疗。经过六次化疗后，我浓浓的黑头发一根不剩。我妹妹怕我难过，给我买了一个假发套戴在头上。我吃不下饭，每天只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ff9900" stroked="f" o:allowincell="f" style="position:absolute;left:1837;top:565;width:6982;height:667;mso-wrap-style:none;v-text-anchor:middle" type="_x0000_t136">
                    <v:path textpathok="t"/>
                    <v:textpath on="t" fitshape="t" string="相信大法　绝处逢生" style="font-family:&quot;STXinwei&quot;;font-size:20pt"/>
                    <v:fill o:detectmouseclick="t" type="solid" color2="#0066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59;top:1491;width:3299;height:12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精致的书套。我看出她对这本书非常珍惜，但还是给了我，书里还放了一个精致漂亮的真相书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弟媳让我好好看书。看书前，一定要洗手，不要躺着或歪着看，不要折页。她一再嘱咐我，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连续一看到底，不能半途而废。又教我法轮功炼功动作。她还给了我一个小播放器，里面装有师父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讲法录音，五套功法炼功音乐，《普度》、《济世》大法音乐。还有师父的新经文《为什么会有人类》、《为什么要救度众生》。大弟媳嘱咐我，回家找找当地法轮功学员，再跟她们学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回家后，如饥似渴地看书，天天看，非常入心。大弟媳给我打电话关照我，我告诉她：“我先看书呢，一个字一个字的看，字字入心，真好啊！”我每天都静静地看书，心情很好，病也忘了，身体不知不觉的轻松起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5年1月，我到做过手术的医院复查，身体各项指标完全恢复了正常。我太高兴了！立即给大弟媳打电话，告诉她我身体彻底康复了，感谢她的帮助。大弟媳也非常高兴，她祝福我，告诉我：“要感谢大法师父的救命之恩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身体好了，黑黑的头发又长起来了。我又登上三轮车，到街边卖日杂用品了。我还要把我的亲身经历告诉有缘人，让他们都知道“法轮大法好，真善忍好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想在这里表达对大法师父的感恩，我要大声喊：“谢谢慈悲伟大的李洪志师父！法轮大法好！真善忍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跪拜师父救命之恩！谢谢师父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文/一位明真相得救度的大陆人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6312;width:3299;height:79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强喝点营养汤，身体一下子瘦弱下来，一百三十多斤的我，只剩下九十多斤了，走路都打晃，死神一步步逼近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信大法 心生希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因为大弟媳离老家远，小弟弟儿子的婚礼她没参加。过后她知道了我的情况，很快就和儿子开车到我家来看我。她给我拿来很多大法真相资料，有小册子、《明慧周报》，还有大法真相护身符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弟媳给我讲了几个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明慧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上起死回生的真人真事，讲了《细语人生》节目里的故事。特别是她讲了加拿大法轮功学员毛凤英女士的父亲都盖上纸被了，听了远在加拿大女儿打来的越洋电话，告诉他诚心念诵“法轮大法好，真善忍好”就能起死回生，结果她父亲真好了。我听了，有些信心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看大法书身体彻底康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4年8月，我和大弟媳在老家又见面了。弟媳给了我一本她珍藏多年的线装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，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8192" w:leader="none"/>
        </w:tabs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2984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锦州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.35pt;width:533.55pt;height:21.85pt" coordorigin="7,47" coordsize="10671,437">
                <v:shape id="shape_0" stroked="t" o:allowincell="f" style="position:absolute;left:7;top:482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4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锦州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49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28.9pt;margin-top:7.45pt;width:484.55pt;height:31.35pt;mso-wrap-style:none;v-text-anchor:middle" type="_x0000_t136">
            <v:path textpathok="t"/>
            <v:textpath on="t" fitshape="t" string="锦州市法轮功学员门玉林出冤狱四天后离世" style="font-family:&quot;方正兰亭中黑_GBK&quot;;font-size:20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32990</wp:posOffset>
            </wp:positionH>
            <wp:positionV relativeFrom="paragraph">
              <wp:posOffset>81280</wp:posOffset>
            </wp:positionV>
            <wp:extent cx="2130425" cy="13906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2095500" cy="47758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7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辽宁锦州市义县法轮功学员门玉林被非法判刑七年，在沈阳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第一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监狱被折磨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致神智不清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出狱，四天后含冤离世，终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门玉林家住义县大榆树堡镇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9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得知法轮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神奇后开始修炼。通过学法炼功，他身体健康，神经衰弱、直肠病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等多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疾病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不翼而飞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；精神面貌也发生了变化，改变了粗暴性格，对家人和周围的人宽容、善待。门玉林妻子沈桂珠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9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春开始修炼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身心得到净化，无病一身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中共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江泽民政治流氓集团疯狂迫害法轮功后，中国大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功学员都遭受了不同程度的迫害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0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，门玉林被非法拘禁十二天，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来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多次遭骚扰，被迫流离失所，妻子沈桂珠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，门玉林在家中被义县公安局国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大队伙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前杨乡派出所警察绑架，关押在义县看守所。家属去前杨乡派出所要人一次，义县公安局国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大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要人两次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均未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后来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门玉林被非法判刑七年，在沈阳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第一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监狱被折磨迫害致神智不清，连自己的儿子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女儿都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认不出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出狱，回家四天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便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沈阳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第一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监狱是辽宁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转化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迫害法轮功学员的基地，全监狱各监区多年来残酷折磨法轮功学员。监狱专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设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高戒备监区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该监区迫害法轮功学员的手段有：强制灌屎、灌尿、坐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instrText xml:space="preserve"> HYPERLINK "http://www.minghui.org/mh/glossary.html" \l "29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</w:rPr>
                              <w:t>老虎凳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往眼睛里喷辣椒水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刮排骨”、用易拉罐砸脚趾甲，一下就能砸掉一个脚趾甲；白天坐十六个小时的中间凹、四周高的硬板凳，不让睡觉、不让大小便、喝便池里的水、长期剥夺睡眠；上大挂（将手脚劈开吊起），抻地环（四肢抻开固定在地上）、用牙签支开眼睛不让睡觉，用棉签戳耳朵、戳鼻孔，用开水烫身体、同时用几个电棍高强度的电击全身、电击生殖器、用冰块冰冻睾丸、强行戴着高音耳机听诬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言论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关小号是迫害法轮功学员的残酷手段之一，小号空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狭小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条件非常恶劣，一般是单独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instrText xml:space="preserve"> HYPERLINK "http://www.minghui.org/mh/glossary.html" \l "38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</w:rPr>
                              <w:t>酷刑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转化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严重的还戴脚镣；白天不能休息，不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地播放“转化”谎言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监狱行为规范等；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饭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也比正常监区少且差。监狱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还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将拒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转化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法轮功学员关押在五舍四楼，窗户全部用黑布遮挡，每人由四个包夹犯人白天晚上监控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不让睡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据不完全统计，近两年的时间内，至少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三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功学员刘殿元、翟永池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闫旭光在沈阳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第一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监狱被迫害致死，多名法轮功学员遭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到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酷刑折磨。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kern w:val="2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6.05pt;mso-wrap-distance-left:9.05pt;mso-wrap-distance-right:9.05pt;mso-wrap-distance-top:0pt;mso-wrap-distance-bottom:0pt;margin-top:2.9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辽宁锦州市义县法轮功学员门玉林被非法判刑七年，在沈阳</w:t>
                      </w:r>
                      <w:r>
                        <w:rPr>
                          <w:rFonts w:cs="宋体;SimSun"/>
                          <w:sz w:val="22"/>
                        </w:rPr>
                        <w:t>第一</w:t>
                      </w:r>
                      <w:r>
                        <w:rPr>
                          <w:rFonts w:cs="宋体;SimSun"/>
                          <w:sz w:val="22"/>
                        </w:rPr>
                        <w:t>监狱被折磨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</w:rPr>
                        <w:t>致神智不清，</w:t>
                      </w:r>
                      <w:r>
                        <w:rPr>
                          <w:rFonts w:cs="宋体;SimSun"/>
                          <w:sz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</w:rPr>
                        <w:t>日出狱，四天后含冤离世，终年</w:t>
                      </w:r>
                      <w:r>
                        <w:rPr>
                          <w:rFonts w:cs="宋体;SimSun"/>
                          <w:sz w:val="22"/>
                        </w:rPr>
                        <w:t>74</w:t>
                      </w:r>
                      <w:r>
                        <w:rPr>
                          <w:rFonts w:cs="宋体;SimSun"/>
                          <w:sz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门玉林家住义县大榆树堡镇，</w:t>
                      </w:r>
                      <w:r>
                        <w:rPr>
                          <w:rFonts w:cs="宋体;SimSun"/>
                          <w:sz w:val="22"/>
                        </w:rPr>
                        <w:t>1997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月得知法轮</w:t>
                      </w:r>
                      <w:r>
                        <w:rPr>
                          <w:rFonts w:cs="宋体;SimSun"/>
                          <w:sz w:val="22"/>
                        </w:rPr>
                        <w:t>功</w:t>
                      </w:r>
                      <w:r>
                        <w:rPr>
                          <w:rFonts w:cs="宋体;SimSun"/>
                          <w:sz w:val="22"/>
                        </w:rPr>
                        <w:t>的神奇后开始修炼。通过学法炼功，他身体健康，神经衰弱、直肠病</w:t>
                      </w:r>
                      <w:r>
                        <w:rPr>
                          <w:rFonts w:cs="宋体;SimSun"/>
                          <w:sz w:val="22"/>
                        </w:rPr>
                        <w:t>等多种</w:t>
                      </w:r>
                      <w:r>
                        <w:rPr>
                          <w:rFonts w:cs="宋体;SimSun"/>
                          <w:sz w:val="22"/>
                        </w:rPr>
                        <w:t>疾病</w:t>
                      </w:r>
                      <w:r>
                        <w:rPr>
                          <w:rFonts w:cs="宋体;SimSun"/>
                          <w:sz w:val="22"/>
                        </w:rPr>
                        <w:t>不翼而飞</w:t>
                      </w:r>
                      <w:r>
                        <w:rPr>
                          <w:rFonts w:cs="宋体;SimSun"/>
                          <w:sz w:val="22"/>
                        </w:rPr>
                        <w:t>；精神面貌也发生了变化，改变了粗暴性格，对家人和周围的人宽容、善待。门玉林妻子沈桂珠于</w:t>
                      </w:r>
                      <w:r>
                        <w:rPr>
                          <w:rFonts w:cs="宋体;SimSun"/>
                          <w:sz w:val="22"/>
                        </w:rPr>
                        <w:t>1998</w:t>
                      </w:r>
                      <w:r>
                        <w:rPr>
                          <w:rFonts w:cs="宋体;SimSun"/>
                          <w:sz w:val="22"/>
                        </w:rPr>
                        <w:t>年春开始修炼</w:t>
                      </w:r>
                      <w:r>
                        <w:rPr>
                          <w:rFonts w:cs="宋体;SimSun"/>
                          <w:sz w:val="22"/>
                        </w:rPr>
                        <w:t>功</w:t>
                      </w:r>
                      <w:r>
                        <w:rPr>
                          <w:rFonts w:cs="宋体;SimSun"/>
                          <w:sz w:val="22"/>
                        </w:rPr>
                        <w:t>，身心得到净化，无病一身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1999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</w:rPr>
                        <w:t>中共</w:t>
                      </w:r>
                      <w:r>
                        <w:rPr>
                          <w:rFonts w:cs="宋体;SimSun"/>
                          <w:sz w:val="22"/>
                        </w:rPr>
                        <w:t>和</w:t>
                      </w:r>
                      <w:r>
                        <w:rPr>
                          <w:rFonts w:cs="宋体;SimSun"/>
                          <w:sz w:val="22"/>
                        </w:rPr>
                        <w:t>江泽民政治流氓集团疯狂迫害法轮功后，中国大陆</w:t>
                      </w:r>
                      <w:r>
                        <w:rPr>
                          <w:rFonts w:cs="宋体;SimSun"/>
                          <w:sz w:val="22"/>
                        </w:rPr>
                        <w:t>的</w:t>
                      </w:r>
                      <w:r>
                        <w:rPr>
                          <w:rFonts w:cs="宋体;SimSun"/>
                          <w:sz w:val="22"/>
                        </w:rPr>
                        <w:t>法轮功学员都遭受了不同程度的迫害。</w:t>
                      </w:r>
                      <w:r>
                        <w:rPr>
                          <w:rFonts w:cs="宋体;SimSun"/>
                          <w:sz w:val="22"/>
                        </w:rPr>
                        <w:t>2002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22</w:t>
                      </w:r>
                      <w:r>
                        <w:rPr>
                          <w:rFonts w:cs="宋体;SimSun"/>
                          <w:sz w:val="22"/>
                        </w:rPr>
                        <w:t>日，门玉林被非法拘禁十二天，后</w:t>
                      </w:r>
                      <w:r>
                        <w:rPr>
                          <w:rFonts w:cs="宋体;SimSun"/>
                          <w:sz w:val="22"/>
                        </w:rPr>
                        <w:t>来</w:t>
                      </w:r>
                      <w:r>
                        <w:rPr>
                          <w:rFonts w:cs="宋体;SimSun"/>
                          <w:sz w:val="22"/>
                        </w:rPr>
                        <w:t>多次遭骚扰，被迫流离失所，妻子沈桂珠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018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</w:rPr>
                        <w:t>日，门玉林在家中被义县公安局国保</w:t>
                      </w:r>
                      <w:r>
                        <w:rPr>
                          <w:rFonts w:cs="宋体;SimSun"/>
                          <w:sz w:val="22"/>
                        </w:rPr>
                        <w:t>大队伙同</w:t>
                      </w:r>
                      <w:r>
                        <w:rPr>
                          <w:rFonts w:cs="宋体;SimSun"/>
                          <w:sz w:val="22"/>
                        </w:rPr>
                        <w:t>前杨乡派出所警察绑架，关押在义县看守所。家属去前杨乡派出所要人一次，义县公安局国保</w:t>
                      </w:r>
                      <w:r>
                        <w:rPr>
                          <w:rFonts w:cs="宋体;SimSun"/>
                          <w:sz w:val="22"/>
                        </w:rPr>
                        <w:t>大队</w:t>
                      </w:r>
                      <w:r>
                        <w:rPr>
                          <w:rFonts w:cs="宋体;SimSun"/>
                          <w:sz w:val="22"/>
                        </w:rPr>
                        <w:t>要人两次</w:t>
                      </w:r>
                      <w:r>
                        <w:rPr>
                          <w:rFonts w:cs="宋体;SimSun"/>
                          <w:sz w:val="22"/>
                        </w:rPr>
                        <w:t>均未果</w:t>
                      </w:r>
                      <w:r>
                        <w:rPr>
                          <w:rFonts w:cs="宋体;SimSun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后来</w:t>
                      </w:r>
                      <w:r>
                        <w:rPr>
                          <w:rFonts w:cs="宋体;SimSun"/>
                          <w:sz w:val="22"/>
                        </w:rPr>
                        <w:t>门玉林被非法判刑七年，在沈阳</w:t>
                      </w:r>
                      <w:r>
                        <w:rPr>
                          <w:rFonts w:cs="宋体;SimSun"/>
                          <w:sz w:val="22"/>
                        </w:rPr>
                        <w:t>第一</w:t>
                      </w:r>
                      <w:r>
                        <w:rPr>
                          <w:rFonts w:cs="宋体;SimSun"/>
                          <w:sz w:val="22"/>
                        </w:rPr>
                        <w:t>监狱被折磨迫害致神智不清，连自己的儿子</w:t>
                      </w:r>
                      <w:r>
                        <w:rPr>
                          <w:rFonts w:cs="宋体;SimSun"/>
                          <w:sz w:val="22"/>
                        </w:rPr>
                        <w:t>和</w:t>
                      </w:r>
                      <w:r>
                        <w:rPr>
                          <w:rFonts w:cs="宋体;SimSun"/>
                          <w:sz w:val="22"/>
                        </w:rPr>
                        <w:t>女儿都</w:t>
                      </w:r>
                      <w:r>
                        <w:rPr>
                          <w:rFonts w:cs="宋体;SimSun"/>
                          <w:sz w:val="22"/>
                        </w:rPr>
                        <w:t>认不出</w:t>
                      </w:r>
                      <w:r>
                        <w:rPr>
                          <w:rFonts w:cs="宋体;SimSun"/>
                          <w:sz w:val="22"/>
                        </w:rPr>
                        <w:t>，于</w:t>
                      </w:r>
                      <w:r>
                        <w:rPr>
                          <w:rFonts w:cs="宋体;SimSun"/>
                          <w:sz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</w:rPr>
                        <w:t>日出狱，回家四天后</w:t>
                      </w:r>
                      <w:r>
                        <w:rPr>
                          <w:rFonts w:cs="宋体;SimSun"/>
                          <w:sz w:val="22"/>
                        </w:rPr>
                        <w:t>便</w:t>
                      </w:r>
                      <w:r>
                        <w:rPr>
                          <w:rFonts w:cs="宋体;SimSun"/>
                          <w:sz w:val="22"/>
                        </w:rPr>
                        <w:t>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沈阳</w:t>
                      </w:r>
                      <w:r>
                        <w:rPr>
                          <w:rFonts w:cs="宋体;SimSun"/>
                          <w:sz w:val="22"/>
                        </w:rPr>
                        <w:t>第一</w:t>
                      </w:r>
                      <w:r>
                        <w:rPr>
                          <w:rFonts w:cs="宋体;SimSun"/>
                          <w:sz w:val="22"/>
                        </w:rPr>
                        <w:t>监狱是辽宁省</w:t>
                      </w:r>
                      <w:r>
                        <w:rPr>
                          <w:rFonts w:cs="宋体;SimSun"/>
                          <w:sz w:val="22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</w:rPr>
                        <w:t>转化</w:t>
                      </w:r>
                      <w:r>
                        <w:rPr>
                          <w:rFonts w:cs="宋体;SimSun"/>
                          <w:sz w:val="22"/>
                        </w:rPr>
                        <w:t>”</w:t>
                      </w:r>
                      <w:r>
                        <w:rPr>
                          <w:rFonts w:cs="宋体;SimSun"/>
                          <w:sz w:val="22"/>
                        </w:rPr>
                        <w:t>迫害法轮功学员的基地，全监狱各监区多年来残酷折磨法轮功学员。监狱专</w:t>
                      </w:r>
                      <w:r>
                        <w:rPr>
                          <w:rFonts w:cs="宋体;SimSun"/>
                          <w:sz w:val="22"/>
                        </w:rPr>
                        <w:t>门</w:t>
                      </w:r>
                      <w:r>
                        <w:rPr>
                          <w:rFonts w:cs="宋体;SimSun"/>
                          <w:sz w:val="22"/>
                        </w:rPr>
                        <w:t>设有</w:t>
                      </w:r>
                      <w:r>
                        <w:rPr>
                          <w:rFonts w:cs="宋体;SimSun"/>
                          <w:sz w:val="22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</w:rPr>
                        <w:t>高戒备监区</w:t>
                      </w:r>
                      <w:r>
                        <w:rPr>
                          <w:rFonts w:cs="宋体;SimSun"/>
                          <w:sz w:val="22"/>
                        </w:rPr>
                        <w:t>”</w:t>
                      </w:r>
                      <w:r>
                        <w:rPr>
                          <w:rFonts w:cs="宋体;SimSun"/>
                          <w:sz w:val="22"/>
                        </w:rPr>
                        <w:t>，该监区迫害法轮功学员的手段有：强制灌屎、灌尿、坐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instrText xml:space="preserve"> HYPERLINK "http://www.minghui.org/mh/glossary.html" \l "29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</w:rPr>
                        <w:t>老虎凳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往眼睛里喷辣椒水、</w:t>
                      </w:r>
                      <w:r>
                        <w:rPr>
                          <w:rFonts w:cs="宋体;SimSun"/>
                          <w:sz w:val="22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</w:rPr>
                        <w:t>刮排骨”、用易拉罐砸脚趾甲，一下就能砸掉一个脚趾甲；白天坐十六个小时的中间凹、四周高的硬板凳，不让睡觉、不让大小便、喝便池里的水、长期剥夺睡眠；上大挂（将手脚劈开吊起），抻地环（四肢抻开固定在地上）、用牙签支开眼睛不让睡觉，用棉签戳耳朵、戳鼻孔，用开水烫身体、同时用几个电棍高强度的电击全身、电击生殖器、用冰块冰冻睾丸、强行戴着高音耳机听诬蔑</w:t>
                      </w:r>
                      <w:r>
                        <w:rPr>
                          <w:rFonts w:cs="宋体;SimSun"/>
                          <w:sz w:val="22"/>
                        </w:rPr>
                        <w:t>法轮功</w:t>
                      </w:r>
                      <w:r>
                        <w:rPr>
                          <w:rFonts w:cs="宋体;SimSun"/>
                          <w:sz w:val="22"/>
                        </w:rPr>
                        <w:t>的言论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关小号是迫害法轮功学员的残酷手段之一，小号空间</w:t>
                      </w:r>
                      <w:r>
                        <w:rPr>
                          <w:rFonts w:cs="宋体;SimSun"/>
                          <w:sz w:val="22"/>
                        </w:rPr>
                        <w:t>狭小</w:t>
                      </w:r>
                      <w:r>
                        <w:rPr>
                          <w:rFonts w:cs="宋体;SimSun"/>
                          <w:sz w:val="22"/>
                        </w:rPr>
                        <w:t>，条件非常恶劣，一般是单独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instrText xml:space="preserve"> HYPERLINK "http://www.minghui.org/mh/glossary.html" \l "38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</w:rPr>
                        <w:t>酷刑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</w:rPr>
                        <w:t>转化</w:t>
                      </w:r>
                      <w:r>
                        <w:rPr>
                          <w:rFonts w:cs="宋体;SimSun"/>
                          <w:sz w:val="22"/>
                        </w:rPr>
                        <w:t>”</w:t>
                      </w:r>
                      <w:r>
                        <w:rPr>
                          <w:rFonts w:cs="宋体;SimSun"/>
                          <w:sz w:val="22"/>
                        </w:rPr>
                        <w:t>，严重的还戴脚镣；白天不能休息，不停</w:t>
                      </w:r>
                      <w:r>
                        <w:rPr>
                          <w:rFonts w:cs="宋体;SimSun"/>
                          <w:sz w:val="22"/>
                        </w:rPr>
                        <w:t>地播放“转化”谎言</w:t>
                      </w:r>
                      <w:r>
                        <w:rPr>
                          <w:rFonts w:cs="宋体;SimSun"/>
                          <w:sz w:val="22"/>
                        </w:rPr>
                        <w:t>、监狱行为规范等；</w:t>
                      </w:r>
                      <w:r>
                        <w:rPr>
                          <w:rFonts w:cs="宋体;SimSun"/>
                          <w:sz w:val="22"/>
                        </w:rPr>
                        <w:t>饭菜</w:t>
                      </w:r>
                      <w:r>
                        <w:rPr>
                          <w:rFonts w:cs="宋体;SimSun"/>
                          <w:sz w:val="22"/>
                        </w:rPr>
                        <w:t>也比正常监区少且差。监狱</w:t>
                      </w:r>
                      <w:r>
                        <w:rPr>
                          <w:rFonts w:cs="宋体;SimSun"/>
                          <w:sz w:val="22"/>
                        </w:rPr>
                        <w:t>还</w:t>
                      </w:r>
                      <w:r>
                        <w:rPr>
                          <w:rFonts w:cs="宋体;SimSun"/>
                          <w:sz w:val="22"/>
                        </w:rPr>
                        <w:t>将拒绝</w:t>
                      </w:r>
                      <w:r>
                        <w:rPr>
                          <w:rFonts w:cs="宋体;SimSun"/>
                          <w:sz w:val="22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</w:rPr>
                        <w:t>转化</w:t>
                      </w:r>
                      <w:r>
                        <w:rPr>
                          <w:rFonts w:cs="宋体;SimSun"/>
                          <w:sz w:val="22"/>
                        </w:rPr>
                        <w:t>”</w:t>
                      </w:r>
                      <w:r>
                        <w:rPr>
                          <w:rFonts w:cs="宋体;SimSun"/>
                          <w:sz w:val="22"/>
                        </w:rPr>
                        <w:t>的法轮功学员关押在五舍四楼，窗户全部用黑布遮挡，每人由四个包夹犯人白天晚上监控</w:t>
                      </w:r>
                      <w:r>
                        <w:rPr>
                          <w:rFonts w:cs="宋体;SimSun"/>
                          <w:sz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</w:rPr>
                        <w:t>不让睡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据不完全统计，近两年的时间内，至少有</w:t>
                      </w:r>
                      <w:r>
                        <w:rPr>
                          <w:rFonts w:cs="宋体;SimSun"/>
                          <w:sz w:val="22"/>
                        </w:rPr>
                        <w:t>三位</w:t>
                      </w:r>
                      <w:r>
                        <w:rPr>
                          <w:rFonts w:cs="宋体;SimSun"/>
                          <w:sz w:val="22"/>
                        </w:rPr>
                        <w:t>法轮功学员刘殿元、翟永池</w:t>
                      </w:r>
                      <w:r>
                        <w:rPr>
                          <w:rFonts w:cs="宋体;SimSun"/>
                          <w:sz w:val="22"/>
                        </w:rPr>
                        <w:t>和</w:t>
                      </w:r>
                      <w:r>
                        <w:rPr>
                          <w:rFonts w:cs="宋体;SimSun"/>
                          <w:sz w:val="22"/>
                        </w:rPr>
                        <w:t>闫旭光在沈阳</w:t>
                      </w:r>
                      <w:r>
                        <w:rPr>
                          <w:rFonts w:cs="宋体;SimSun"/>
                          <w:sz w:val="22"/>
                        </w:rPr>
                        <w:t>第一</w:t>
                      </w:r>
                      <w:r>
                        <w:rPr>
                          <w:rFonts w:cs="宋体;SimSun"/>
                          <w:sz w:val="22"/>
                        </w:rPr>
                        <w:t>监狱被迫害致死，多名法轮功学员遭</w:t>
                      </w:r>
                      <w:r>
                        <w:rPr>
                          <w:rFonts w:cs="宋体;SimSun"/>
                          <w:sz w:val="22"/>
                        </w:rPr>
                        <w:t>到</w:t>
                      </w:r>
                      <w:r>
                        <w:rPr>
                          <w:rFonts w:cs="宋体;SimSun"/>
                          <w:sz w:val="22"/>
                        </w:rPr>
                        <w:t>酷刑折磨。</w:t>
                      </w:r>
                      <w:r>
                        <w:rPr>
                          <w:rFonts w:ascii="方正楷体简体" w:hAnsi="方正楷体简体" w:eastAsia="方正楷体简体"/>
                          <w:kern w:val="2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1"/>
                          <w:szCs w:val="22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5030</wp:posOffset>
                </wp:positionH>
                <wp:positionV relativeFrom="paragraph">
                  <wp:posOffset>36195</wp:posOffset>
                </wp:positionV>
                <wp:extent cx="2095500" cy="4843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4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1.4pt;mso-wrap-distance-left:9.05pt;mso-wrap-distance-right:9.05pt;mso-wrap-distance-top:0pt;mso-wrap-distance-bottom:0pt;margin-top:2.85pt;mso-position-vertical-relative:text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2990</wp:posOffset>
                </wp:positionH>
                <wp:positionV relativeFrom="paragraph">
                  <wp:posOffset>30480</wp:posOffset>
                </wp:positionV>
                <wp:extent cx="2095500" cy="32581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6.55pt;mso-wrap-distance-left:9.05pt;mso-wrap-distance-right:9.05pt;mso-wrap-distance-top:0pt;mso-wrap-distance-bottom:0pt;margin-top:2.4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pict>
          <v:shape id="shape_0" fillcolor="black" stroked="f" o:allowincell="f" style="position:absolute;margin-left:10.7pt;margin-top:4pt;width:313.35pt;height:26.8pt;mso-wrap-style:none;v-text-anchor:middle" type="_x0000_t136">
            <v:path textpathok="t"/>
            <v:textpath on="t" fitshape="t" string="锦州市法轮功学员被迫害简讯" style="font-family:&quot;方正兰亭中黑_GBK&quot;;font-size:20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140</wp:posOffset>
                </wp:positionH>
                <wp:positionV relativeFrom="paragraph">
                  <wp:posOffset>13970</wp:posOffset>
                </wp:positionV>
                <wp:extent cx="2095500" cy="41008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0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2.9pt;mso-wrap-distance-left:9.05pt;mso-wrap-distance-right:9.05pt;mso-wrap-distance-top:0pt;mso-wrap-distance-bottom:0pt;margin-top:1.1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172085</wp:posOffset>
                </wp:positionV>
                <wp:extent cx="2095500" cy="34842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8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08"/>
                              <w:jc w:val="both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-16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16"/>
                                <w:sz w:val="22"/>
                              </w:rPr>
                              <w:t>锦州市法轮功学员高侠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中旬左右，锦州市法轮功学员高侠被锦州市太和公安分局国保警察绑架、抄家，现被非法关押在锦州市女子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高侠，女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7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生人，居住在锦州市古塔区。她有一对双胞胎女儿，近年她的母亲、婆婆都由她来照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辽宁省凌海市法轮功学员周永林生命垂危被转到凌源监狱医院关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，辽宁省锦州市凌海市法轮功学员周永林被非法判刑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，于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6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月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到期出狱。前几天，周永林的家人接到通知，周永林目前生命垂危，被锦州南山监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狱转到凌源监狱医院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锦州市法轮功学员苗建国被劫持入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近日获悉，锦州市法轮功学员苗建国已被劫持到盘锦监狱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苗建国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在家中被锦州太和公安分局国保大队警察绑架、非法关押构陷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，遭凌海市法院非法庭审，被枉判五年、罚金六千元。他提出上诉后，二审法院非法维持原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因坚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大法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不放弃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真善忍信仰，苗建国曾多次被绑架、遭非法劳教、判刑共八年半牢狱迫害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0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遭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非法劳教三年；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0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被非法判刑四年；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，苗建国在家中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遭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锦州市凌河区紫禁派出所警察绑架，后来被凌海市法院非法判刑一年半。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kern w:val="2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4.35pt;mso-wrap-distance-left:9.05pt;mso-wrap-distance-right:9.05pt;mso-wrap-distance-top:0pt;mso-wrap-distance-bottom:0pt;margin-top:13.5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08"/>
                        <w:jc w:val="both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pacing w:val="-16"/>
                          <w:sz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spacing w:val="-16"/>
                          <w:sz w:val="22"/>
                        </w:rPr>
                        <w:t>锦州市法轮功学员高侠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</w:rPr>
                        <w:t>月中旬左右，锦州市法轮功学员高侠被锦州市太和公安分局国保警察绑架、抄家，现被非法关押在锦州市女子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高侠，女，</w:t>
                      </w:r>
                      <w:r>
                        <w:rPr>
                          <w:rFonts w:cs="宋体;SimSun"/>
                          <w:sz w:val="22"/>
                        </w:rPr>
                        <w:t>1970</w:t>
                      </w:r>
                      <w:r>
                        <w:rPr>
                          <w:rFonts w:cs="宋体;SimSun"/>
                          <w:sz w:val="22"/>
                        </w:rPr>
                        <w:t>年生人，居住在锦州市古塔区。她有一对双胞胎女儿，近年她的母亲、婆婆都由她来照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辽宁省凌海市法轮功学员周永林生命垂危被转到凌源监狱医院关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1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，辽宁省锦州市凌海市法轮功学员周永林被非法判刑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，于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6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月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到期出狱。前几天，周永林的家人接到通知，周永林目前生命垂危，被锦州南山监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狱转到凌源监狱医院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/>
                          <w:sz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锦州市法轮功学员苗建国被劫持入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近日获悉，锦州市法轮功学员苗建国已被劫持到盘锦监狱非法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苗建国于</w:t>
                      </w:r>
                      <w:r>
                        <w:rPr>
                          <w:rFonts w:cs="宋体;SimSun"/>
                          <w:sz w:val="22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</w:rPr>
                        <w:t>日在家中被锦州太和公安分局国保大队警察绑架、非法关押构陷。</w:t>
                      </w:r>
                      <w:r>
                        <w:rPr>
                          <w:rFonts w:cs="宋体;SimSun"/>
                          <w:sz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</w:rPr>
                        <w:t>日，遭凌海市法院非法庭审，被枉判五年、罚金六千元。他提出上诉后，二审法院非法维持原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因坚持</w:t>
                      </w:r>
                      <w:r>
                        <w:rPr>
                          <w:rFonts w:cs="宋体;SimSun"/>
                          <w:sz w:val="22"/>
                        </w:rPr>
                        <w:t>修炼</w:t>
                      </w:r>
                      <w:r>
                        <w:rPr>
                          <w:rFonts w:cs="宋体;SimSun"/>
                          <w:sz w:val="22"/>
                        </w:rPr>
                        <w:t>法轮大法</w:t>
                      </w:r>
                      <w:r>
                        <w:rPr>
                          <w:rFonts w:cs="宋体;SimSun"/>
                          <w:sz w:val="22"/>
                        </w:rPr>
                        <w:t>，不放弃</w:t>
                      </w:r>
                      <w:r>
                        <w:rPr>
                          <w:rFonts w:cs="宋体;SimSun"/>
                          <w:sz w:val="22"/>
                        </w:rPr>
                        <w:t>真善忍信仰，苗建国曾多次被绑架、遭非法劳教、判刑共八年半牢狱迫害</w:t>
                      </w:r>
                      <w:r>
                        <w:rPr>
                          <w:rFonts w:cs="宋体;SimSun"/>
                          <w:sz w:val="22"/>
                        </w:rPr>
                        <w:t>：</w:t>
                      </w:r>
                      <w:r>
                        <w:rPr>
                          <w:rFonts w:cs="宋体;SimSun"/>
                          <w:sz w:val="22"/>
                        </w:rPr>
                        <w:t>2002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遭</w:t>
                      </w:r>
                      <w:r>
                        <w:rPr>
                          <w:rFonts w:cs="宋体;SimSun"/>
                          <w:sz w:val="22"/>
                        </w:rPr>
                        <w:t>非法劳教三年；</w:t>
                      </w:r>
                      <w:r>
                        <w:rPr>
                          <w:rFonts w:cs="宋体;SimSun"/>
                          <w:sz w:val="22"/>
                        </w:rPr>
                        <w:t>2008</w:t>
                      </w:r>
                      <w:r>
                        <w:rPr>
                          <w:rFonts w:cs="宋体;SimSun"/>
                          <w:sz w:val="22"/>
                        </w:rPr>
                        <w:t>年被非法判刑四年；</w:t>
                      </w:r>
                      <w:r>
                        <w:rPr>
                          <w:rFonts w:cs="宋体;SimSun"/>
                          <w:sz w:val="22"/>
                        </w:rPr>
                        <w:t>2022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</w:rPr>
                        <w:t>日，苗建国在家中</w:t>
                      </w:r>
                      <w:r>
                        <w:rPr>
                          <w:rFonts w:cs="宋体;SimSun"/>
                          <w:sz w:val="22"/>
                        </w:rPr>
                        <w:t>遭</w:t>
                      </w:r>
                      <w:r>
                        <w:rPr>
                          <w:rFonts w:cs="宋体;SimSun"/>
                          <w:sz w:val="22"/>
                        </w:rPr>
                        <w:t>锦州市凌河区紫禁派出所警察绑架，后来被凌海市法院非法判刑一年半。</w:t>
                      </w:r>
                      <w:r>
                        <w:rPr>
                          <w:rFonts w:ascii="方正楷体简体" w:hAnsi="方正楷体简体" w:eastAsia="方正楷体简体"/>
                          <w:kern w:val="2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1"/>
                          <w:szCs w:val="22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0610</wp:posOffset>
                </wp:positionH>
                <wp:positionV relativeFrom="paragraph">
                  <wp:posOffset>157480</wp:posOffset>
                </wp:positionV>
                <wp:extent cx="2095500" cy="3576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7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1.6pt;mso-wrap-distance-left:9.05pt;mso-wrap-distance-right:9.05pt;mso-wrap-distance-top:0pt;mso-wrap-distance-bottom:0pt;margin-top:12.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5350</wp:posOffset>
                </wp:positionH>
                <wp:positionV relativeFrom="paragraph">
                  <wp:posOffset>92075</wp:posOffset>
                </wp:positionV>
                <wp:extent cx="2124710" cy="3130550"/>
                <wp:effectExtent l="1270" t="635" r="230949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130560"/>
                          <a:chOff x="0" y="0"/>
                          <a:chExt cx="2124720" cy="3130560"/>
                        </a:xfrm>
                      </wpg:grpSpPr>
                      <wps:wsp>
                        <wps:cNvSpPr txBox="1"/>
                        <wps:spPr>
                          <a:xfrm>
                            <a:off x="69840" y="851400"/>
                            <a:ext cx="1979280" cy="22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04560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26560"/>
                              <a:gd name="textAreaBottom" fmla="*/ 1715760 h 172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58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0283"/>
                                </a:lnTo>
                                <a:arcTo wR="675" hR="675" stAng="10800000" swAng="-5400000"/>
                                <a:lnTo>
                                  <a:pt x="20925" y="30958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3200"/>
                            <a:ext cx="1971000" cy="65340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5" descr="Logo-ni zhi dao ma--542"/>
                            <pic:cNvPicPr/>
                          </pic:nvPicPr>
                          <pic:blipFill>
                            <a:blip r:embed="rId10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5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61200"/>
                              <a:ext cx="1514520" cy="52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7.25pt;width:167.3pt;height:246.5pt" coordorigin="7410,145" coordsize="3346,4930">
                <v:shape id="shape_0" stroked="f" o:allowincell="f" style="position:absolute;left:7520;top:1486;width:3116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7410;top:145;width:3345;height:479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7534;top:355;width:3104;height:1029">
                  <v:shape id="shape_0" ID="Picture 5" stroked="f" o:allowincell="f" style="position:absolute;left:7534;top:355;width:3103;height:102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8095;top:451;width:2384;height:823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STXinwei">
    <w:charset w:val="01"/>
    <w:family w:val="roman"/>
    <w:pitch w:val="default"/>
  </w:font>
  <w:font w:name="方正楷体简体">
    <w:charset w:val="86"/>
    <w:family w:val="script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bidi="ar-SA" w:eastAsia="zh-CN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0:58:00Z</dcterms:created>
  <dc:creator/>
  <dc:description/>
  <cp:keywords/>
  <dc:language>en-US</dc:language>
  <cp:lastModifiedBy>andre</cp:lastModifiedBy>
  <cp:lastPrinted>2025-11-05T20:47:00Z</cp:lastPrinted>
  <dcterms:modified xsi:type="dcterms:W3CDTF">2025-11-06T02:47:00Z</dcterms:modified>
  <cp:revision>5</cp:revision>
  <dc:subject/>
  <dc:title/>
</cp:coreProperties>
</file>