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沈阳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0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沈阳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0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45355</wp:posOffset>
            </wp:positionH>
            <wp:positionV relativeFrom="paragraph">
              <wp:posOffset>235585</wp:posOffset>
            </wp:positionV>
            <wp:extent cx="2016125" cy="2917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t" o:allowincell="f" style="position:absolute;margin-left:-1.9pt;margin-top:12.8pt;width:351.95pt;height:26.25pt;mso-wrap-style:none;v-text-anchor:middle" type="_x0000_t136">
            <v:path textpathok="t"/>
            <v:textpath on="t" fitshape="t" string="有神看护  幸运躲过天津码头大爆炸" style="font-family:&quot;方正准圆简体&quot;;font-size:20pt"/>
            <v:fill o:detectmouseclick="t" type="solid" color2="#6699ff"/>
            <v:stroke color="#c88500" weight="6480" joinstyle="miter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130</wp:posOffset>
                </wp:positionH>
                <wp:positionV relativeFrom="paragraph">
                  <wp:posOffset>90805</wp:posOffset>
                </wp:positionV>
                <wp:extent cx="2117090" cy="505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05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〖中国大陆来稿〗我是一名法轮功弟子的家人，我虽然没学大法，但是深受大法与师父的恩泽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十年前，我受雇于福建一家渤海湾内专线多用途货船——“安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，主要来往天津和秦皇岛之间的集装箱运输。三天停靠一次码头，三、四小时的航程，也就是说，我的工作基本上都是在码头上装卸货物，航行时间很短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一五年八月十二日二十时十分，我们离开天津瑞海公司集装箱码头，驶往秦皇岛，开始了近四个小时的海上航行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记得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就在我们离开天津码头不到三个小时，即晚二十二时五十一分，一场特大灾难降临到天津码头——天津瑞海危险品仓库（码头）发生了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45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吨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TNT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当量的大爆炸，瞬间，巨大的火球吞噬了月色下码头，打破了港湾的宁静。官方称造成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6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死亡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9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人受伤，数百高大建筑物及千余车辆、近万集装箱受损（未计靠泊于码头的船舶受损数量）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灾难发生时，我们刚刚离开码头两个小时四十一分钟，在相距码头十余海里的海面航行，隐约可以望得见</w:t>
                            </w:r>
                            <w:r>
                              <w:rPr>
                                <w:sz w:val="23"/>
                              </w:rPr>
                              <w:t>“和听得到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闪烁半空的火光和持续的爆炸声。来自内心的恐怖和后怕使我们这些“浪迹江湖”的汉子，也不由地暗自庆幸：我们真的好运气啊！两小时四十一分之差，我们与凶险和死神擦肩而过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回顾过往，几多幸运。毕竟从事高危行业，危险系数较高，天气无常，海况多变，我感叹：一颗善心，一次虔诚，在灾难面前，都极有可能改变人生的轨迹和多舛的命运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一一年，我所在的“锦德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3”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轮，在黄埔江口被撞，巨大的窟窿刹那间使海水灌满船体，而幸运之神也再次伸出了援手，船被撞到浅滩，竟奇迹般的搁浅了。我们又一次得救了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其实真正的原因，我内心很清楚——我的家属是法轮功学员，是大法救了我们。</w:t>
                            </w:r>
                          </w:p>
                          <w:p>
                            <w:pPr>
                              <w:pStyle w:val="1"/>
                              <w:spacing w:lineRule="exact" w:line="314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大法师父之恩如同再造！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97.65pt;mso-wrap-distance-left:9.05pt;mso-wrap-distance-right:9.05pt;mso-wrap-distance-top:0pt;mso-wrap-distance-bottom:0pt;margin-top:7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</w:t>
                      </w:r>
                      <w:r>
                        <w:rPr>
                          <w:sz w:val="23"/>
                          <w:lang w:val="en-US"/>
                        </w:rPr>
                        <w:t>〖中国大陆来稿〗我是一名法轮功弟子的家人，我虽然没学大法，但是深受大法与师父的恩泽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十年前，我受雇于福建一家渤海湾内专线多用途货船——“安盛</w:t>
                      </w:r>
                      <w:r>
                        <w:rPr>
                          <w:sz w:val="23"/>
                          <w:lang w:val="en-US"/>
                        </w:rPr>
                        <w:t>12”</w:t>
                      </w:r>
                      <w:r>
                        <w:rPr>
                          <w:sz w:val="23"/>
                          <w:lang w:val="en-US"/>
                        </w:rPr>
                        <w:t>，主要来往天津和秦皇岛之间的集装箱运输。三天停靠一次码头，三、四小时的航程，也就是说，我的工作基本上都是在码头上装卸货物，航行时间很短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一五年八月十二日二十时十分，我们离开天津瑞海公司集装箱码头，驶往秦皇岛，开始了近四个小时的海上航行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记得</w:t>
                      </w:r>
                      <w:r>
                        <w:rPr>
                          <w:sz w:val="23"/>
                          <w:lang w:val="en-US"/>
                        </w:rPr>
                        <w:t>就在我们离开天津码头不到三个小时，即晚二十二时五十一分，一场特大灾难降临到天津码头——天津瑞海危险品仓库（码头）发生了</w:t>
                      </w:r>
                      <w:r>
                        <w:rPr>
                          <w:sz w:val="23"/>
                          <w:lang w:val="en-US"/>
                        </w:rPr>
                        <w:t>450</w:t>
                      </w:r>
                      <w:r>
                        <w:rPr>
                          <w:sz w:val="23"/>
                          <w:lang w:val="en-US"/>
                        </w:rPr>
                        <w:t>吨</w:t>
                      </w:r>
                      <w:r>
                        <w:rPr>
                          <w:sz w:val="23"/>
                          <w:lang w:val="en-US"/>
                        </w:rPr>
                        <w:t>TNT</w:t>
                      </w:r>
                      <w:r>
                        <w:rPr>
                          <w:sz w:val="23"/>
                          <w:lang w:val="en-US"/>
                        </w:rPr>
                        <w:t>当量的大爆炸，瞬间，巨大的火球吞噬了月色下码头，打破了港湾的宁静。官方称造成</w:t>
                      </w:r>
                      <w:r>
                        <w:rPr>
                          <w:sz w:val="23"/>
                          <w:lang w:val="en-US"/>
                        </w:rPr>
                        <w:t>165</w:t>
                      </w:r>
                      <w:r>
                        <w:rPr>
                          <w:sz w:val="23"/>
                          <w:lang w:val="en-US"/>
                        </w:rPr>
                        <w:t>人死亡，</w:t>
                      </w:r>
                      <w:r>
                        <w:rPr>
                          <w:sz w:val="23"/>
                          <w:lang w:val="en-US"/>
                        </w:rPr>
                        <w:t>798</w:t>
                      </w:r>
                      <w:r>
                        <w:rPr>
                          <w:sz w:val="23"/>
                          <w:lang w:val="en-US"/>
                        </w:rPr>
                        <w:t>人受伤，数百高大建筑物及千余车辆、近万集装箱受损（未计靠泊于码头的船舶受损数量）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灾难发生时，我们刚刚离开码头两个小时四十一分钟，在相距码头十余海里的海面航行，隐约可以望得见</w:t>
                      </w:r>
                      <w:r>
                        <w:rPr>
                          <w:sz w:val="23"/>
                        </w:rPr>
                        <w:t>“和听得到”</w:t>
                      </w:r>
                      <w:r>
                        <w:rPr>
                          <w:sz w:val="23"/>
                          <w:lang w:val="en-US"/>
                        </w:rPr>
                        <w:t>闪烁半空的火光和持续的爆炸声。来自内心的恐怖和后怕使我们这些“浪迹江湖”的汉子，也不由地暗自庆幸：我们真的好运气啊！两小时四十一分之差，我们与凶险和死神擦肩而过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回顾过往，几多幸运。毕竟从事高危行业，危险系数较高，天气无常，海况多变，我感叹：一颗善心，一次虔诚，在灾难面前，都极有可能改变人生的轨迹和多舛的命运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一一年，我所在的“锦德</w:t>
                      </w:r>
                      <w:r>
                        <w:rPr>
                          <w:sz w:val="23"/>
                          <w:lang w:val="en-US"/>
                        </w:rPr>
                        <w:t>3”</w:t>
                      </w:r>
                      <w:r>
                        <w:rPr>
                          <w:sz w:val="23"/>
                          <w:lang w:val="en-US"/>
                        </w:rPr>
                        <w:t>轮，在黄埔江口被撞，巨大的窟窿刹那间使海水灌满船体，而幸运之神也再次伸出了援手，船被撞到浅滩，竟奇迹般的搁浅了。我们又一次得救了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其实真正的原因，我内心很清楚——我的家属是法轮功学员，是大法救了我们。</w:t>
                      </w:r>
                    </w:p>
                    <w:p>
                      <w:pPr>
                        <w:pStyle w:val="1"/>
                        <w:spacing w:lineRule="exact" w:line="314"/>
                        <w:ind w:firstLine="454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大法师父之恩如同再造！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9180</wp:posOffset>
                </wp:positionH>
                <wp:positionV relativeFrom="paragraph">
                  <wp:posOffset>90805</wp:posOffset>
                </wp:positionV>
                <wp:extent cx="2117090" cy="5102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10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01.8pt;mso-wrap-distance-left:9.05pt;mso-wrap-distance-right:9.05pt;mso-wrap-distance-top:0pt;mso-wrap-distance-bottom:0pt;margin-top:7.1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5505</wp:posOffset>
                </wp:positionH>
                <wp:positionV relativeFrom="paragraph">
                  <wp:posOffset>191135</wp:posOffset>
                </wp:positionV>
                <wp:extent cx="2087880" cy="8991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0.8pt;mso-wrap-distance-left:9.05pt;mso-wrap-distance-right:9.05pt;mso-wrap-distance-top:0pt;mso-wrap-distance-bottom:0pt;margin-top:15.05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674870</wp:posOffset>
                </wp:positionH>
                <wp:positionV relativeFrom="margin">
                  <wp:posOffset>5473700</wp:posOffset>
                </wp:positionV>
                <wp:extent cx="2096770" cy="1844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84404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68" w:after="120"/>
                              <w:ind w:left="130" w:firstLine="340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  <w:szCs w:val="32"/>
                              </w:rPr>
                              <w:t>渡※劫※法※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45.2pt;mso-wrap-distance-left:9.05pt;mso-wrap-distance-right:9.05pt;mso-wrap-distance-top:0pt;mso-wrap-distance-bottom:0pt;margin-top:431pt;mso-position-vertical-relative:margin;margin-left:368.1pt;mso-position-horizontal-relative:margin">
                <v:fill type="gradient" angle="-180" color2="#FFFFFF"/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300" w:before="168" w:after="120"/>
                        <w:ind w:left="130" w:firstLine="340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  <w:szCs w:val="32"/>
                        </w:rPr>
                        <w:t>渡※劫※法※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225</wp:posOffset>
                </wp:positionH>
                <wp:positionV relativeFrom="paragraph">
                  <wp:posOffset>53340</wp:posOffset>
                </wp:positionV>
                <wp:extent cx="6799580" cy="2566670"/>
                <wp:effectExtent l="635" t="635" r="228409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2566800"/>
                          <a:chOff x="0" y="0"/>
                          <a:chExt cx="6799680" cy="2566800"/>
                        </a:xfrm>
                      </wpg:grpSpPr>
                      <wps:wsp>
                        <wps:cNvSpPr txBox="1"/>
                        <wps:spPr>
                          <a:xfrm>
                            <a:off x="3526920" y="52200"/>
                            <a:ext cx="3150360" cy="24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100" w:lineRule="exact" w:line="31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2.为何后来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100" w:lineRule="exact" w:line="31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3.为何法轮功学员坚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讲真相是反迫害的核心方式。澄清中共宣传的谎言，避免误导公众。争取更多社会理解与支持。认为这也是修炼者慈悲心的体现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99680" cy="256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240" y="649080"/>
                              <a:ext cx="3150360" cy="184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100" w:lineRule="exact" w:line="31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1.法轮功是如何开始传播的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99680" cy="2566800"/>
                            </a:xfrm>
                            <a:prstGeom prst="roundRect">
                              <a:avLst>
                                <a:gd name="adj" fmla="val 3194"/>
                              </a:avLst>
                            </a:prstGeom>
                            <a:noFill/>
                            <a:ln w="0">
                              <a:solidFill>
                                <a:srgbClr val="cc99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760" y="270360"/>
                              <a:ext cx="2402280" cy="35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常见问题答疑解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4.2pt;width:535.4pt;height:202.1pt" coordorigin="-35,84" coordsize="10708,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9;top:166;width:4960;height:3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100" w:lineRule="exact" w:line="31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2.为何后来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,因此发动了对法轮功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100" w:lineRule="exact" w:line="31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3.为何法轮功学员坚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讲真相是反迫害的核心方式。澄清中共宣传的谎言，避免误导公众。争取更多社会理解与支持。认为这也是修炼者慈悲心的体现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5;top:84;width:10708;height:4042">
                  <v:shape id="shape_0" stroked="f" o:allowincell="f" style="position:absolute;left:112;top:1106;width:4960;height:29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100" w:lineRule="exact" w:line="31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1.法轮功是如何开始传播的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AutoShape 41" stroked="t" o:allowincell="f" style="position:absolute;left:-35;top:84;width:10707;height:4041;mso-wrap-style:none;v-text-anchor:middle">
                    <v:fill o:detectmouseclick="t" on="false"/>
                    <v:stroke color="#cc9900" joinstyle="miter" endcap="flat"/>
                    <w10:wrap type="none"/>
                  </v:roundrect>
                  <v:shape id="shape_0" fillcolor="#996600" stroked="f" o:allowincell="f" style="position:absolute;left:683;top:510;width:3782;height:559;mso-wrap-style:none;v-text-anchor:middle" type="_x0000_t136">
                    <v:path textpathok="t"/>
                    <v:textpath on="t" fitshape="t" string="常见问题答疑解惑" style="font-family:&quot;方正兰亭中黑_GBK&quot;;font-size:24pt"/>
                    <v:fill o:detectmouseclick="t" type="solid" color2="#6699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91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沈阳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5pt;width:533.55pt;height:21.85pt" coordorigin="7,129" coordsize="10671,437">
                <v:shape id="shape_0" stroked="t" o:allowincell="f" style="position:absolute;left:7;top:56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沈阳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31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26.6pt;margin-top:12.05pt;width:478.95pt;height:24.05pt;mso-wrap-style:none;v-text-anchor:middle" type="_x0000_t136">
            <v:path textpathok="t"/>
            <v:textpath on="t" fitshape="t" string="沈阳警察入室绑架四名老人　公然抢劫钱财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183515</wp:posOffset>
                </wp:positionV>
                <wp:extent cx="2095500" cy="36163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4.75pt;mso-wrap-distance-left:9.05pt;mso-wrap-distance-right:9.05pt;mso-wrap-distance-top:0pt;mso-wrap-distance-bottom:0pt;margin-top:14.4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83515</wp:posOffset>
                </wp:positionV>
                <wp:extent cx="2095500" cy="36207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5.1pt;mso-wrap-distance-left:9.05pt;mso-wrap-distance-right:9.05pt;mso-wrap-distance-top:0pt;mso-wrap-distance-bottom:0pt;margin-top:14.4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2095500" cy="3620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lang w:val="en-US"/>
                              </w:rPr>
                              <w:t>沈阳四位老年法轮功学员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25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日被北塔派出所警察劫持绑架。他们是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lang w:val="en-US"/>
                              </w:rPr>
                              <w:t>岁的黄世香女士（残疾人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身体呈</w:t>
                            </w:r>
                            <w:r>
                              <w:rPr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lang w:val="en-US"/>
                              </w:rPr>
                              <w:t>度弯曲）、</w:t>
                            </w:r>
                            <w:r>
                              <w:rPr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lang w:val="en-US"/>
                              </w:rPr>
                              <w:t>岁的刘廷秀女士、</w:t>
                            </w:r>
                            <w:r>
                              <w:rPr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lang w:val="en-US"/>
                              </w:rPr>
                              <w:t>岁的潘先生及</w:t>
                            </w:r>
                            <w:r>
                              <w:rPr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lang w:val="en-US"/>
                              </w:rPr>
                              <w:t>岁的燕先生。警察还公然抢劫法轮功学员家中的钱款。黄世香、刘廷秀因身体原因被看守所拒收，于当晚回家，老潘和老燕被非法关押，地点待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日上午九点多钟，老潘、老燕从黄世香家离开后，在楼下遭到北塔派出所警察绑架。随后这伙人上楼用万能钥匙违法打开黄世香家住宅门，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个便衣蜂拥而入，不由分说就开始抄家，到处乱翻。刘廷秀老人当时正好在黄世香家，她问这伙人：你们有证件吗？抄家有法律依据吗？便衣只拿出一张纸晃了一下不让人看清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这些人不穿警服、不出示证件，不让问话，将黄世香控制在她丈夫屋里，然后在黄世香房间里非法搜查，折腾了近两个小时。警察抢走黄世香家中全部大法书籍几十本、真相资料，且明目张胆地抢劫钱财，将黄世香房间柜里三万八千元现金（一万元一捆）全部抢走，所有被非法扣押的财物均没有现场核对，也没有出具扣押清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警察将黄世香、刘廷秀劫持到北塔派出所后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抢走刘廷秀家门钥匙后上门非法抄家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在</w:t>
                            </w:r>
                            <w:r>
                              <w:rPr>
                                <w:lang w:val="en-US"/>
                              </w:rPr>
                              <w:t>本人</w:t>
                            </w:r>
                            <w:r>
                              <w:rPr>
                                <w:lang w:val="en-US"/>
                              </w:rPr>
                              <w:t>未在现场的情况下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抢劫走全部大法书籍等私有财物</w:t>
                            </w:r>
                            <w:r>
                              <w:rPr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lang w:val="en-US"/>
                              </w:rPr>
                              <w:t>同样没有扣押清单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黄世香、刘廷秀在派出所遭非法审讯后，被带到</w:t>
                            </w:r>
                            <w:r>
                              <w:rPr>
                                <w:lang w:val="en-US"/>
                              </w:rPr>
                              <w:t>739</w:t>
                            </w:r>
                            <w:r>
                              <w:rPr>
                                <w:lang w:val="en-US"/>
                              </w:rPr>
                              <w:t>医院体检。刘廷秀被查出血压高达二百多，还没完成全部体检，警察就直接将她拉到沈阳市第一看守所，因身体原因看守所拒收。黄世香因身患严重残疾，同样被看守所拒收。警察勒索刘廷秀家属二千元、黄世香家属三千元作为取保候审的保证金，才于当晚将两位老人释放回家。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刘廷秀回家后，多次到派出所索要被非法抄走的法轮功书籍，办案警察拒不返还。黄世香也到派出所要求返还私人合法财物，派出所警察矢口否认抢劫走三万八千元现金，说只扣押了一千多元的真相币，其余的钱都还给黄世香丈夫了。但是黄世香丈夫说警察只还给他一千元现金。至今二人的私有合法财物仍被非法扣押。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北塔派出所所长林志伟（警号</w:t>
                            </w:r>
                            <w:r>
                              <w:rPr>
                                <w:rFonts w:cs="宋体;SimSun"/>
                              </w:rPr>
                              <w:t>115785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5.1pt;mso-wrap-distance-left:9.05pt;mso-wrap-distance-right:9.05pt;mso-wrap-distance-top:0pt;mso-wrap-distance-bottom:0pt;margin-top:14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>
                          <w:lang w:val="en-US"/>
                        </w:rPr>
                        <w:t>沈阳四位老年法轮功学员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025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>
                          <w:lang w:val="en-US"/>
                        </w:rPr>
                        <w:t>日被北塔派出所警察劫持绑架。他们是</w:t>
                      </w:r>
                      <w:r>
                        <w:rPr>
                          <w:lang w:val="en-US"/>
                        </w:rPr>
                        <w:t>80</w:t>
                      </w:r>
                      <w:r>
                        <w:rPr>
                          <w:lang w:val="en-US"/>
                        </w:rPr>
                        <w:t>岁的黄世香女士（残疾人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>身体呈</w:t>
                      </w:r>
                      <w:r>
                        <w:rPr>
                          <w:lang w:val="en-US"/>
                        </w:rPr>
                        <w:t>90</w:t>
                      </w:r>
                      <w:r>
                        <w:rPr>
                          <w:lang w:val="en-US"/>
                        </w:rPr>
                        <w:t>度弯曲）、</w:t>
                      </w:r>
                      <w:r>
                        <w:rPr>
                          <w:lang w:val="en-US"/>
                        </w:rPr>
                        <w:t>82</w:t>
                      </w:r>
                      <w:r>
                        <w:rPr>
                          <w:lang w:val="en-US"/>
                        </w:rPr>
                        <w:t>岁的刘廷秀女士、</w:t>
                      </w:r>
                      <w:r>
                        <w:rPr>
                          <w:lang w:val="en-US"/>
                        </w:rPr>
                        <w:t>78</w:t>
                      </w:r>
                      <w:r>
                        <w:rPr>
                          <w:lang w:val="en-US"/>
                        </w:rPr>
                        <w:t>岁的潘先生及</w:t>
                      </w:r>
                      <w:r>
                        <w:rPr>
                          <w:lang w:val="en-US"/>
                        </w:rPr>
                        <w:t>74</w:t>
                      </w:r>
                      <w:r>
                        <w:rPr>
                          <w:lang w:val="en-US"/>
                        </w:rPr>
                        <w:t>岁的燕先生。警察还公然抢劫法轮功学员家中的钱款。黄世香、刘廷秀因身体原因被看守所拒收，于当晚回家，老潘和老燕被非法关押，地点待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9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>
                          <w:lang w:val="en-US"/>
                        </w:rPr>
                        <w:t>日上午九点多钟，老潘、老燕从黄世香家离开后，在楼下遭到北塔派出所警察绑架。随后这伙人上楼用万能钥匙违法打开黄世香家住宅门，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>
                          <w:lang w:val="en-US"/>
                        </w:rPr>
                        <w:t>、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个便衣蜂拥而入，不由分说就开始抄家，到处乱翻。刘廷秀老人当时正好在黄世香家，她问这伙人：你们有证件吗？抄家有法律依据吗？便衣只拿出一张纸晃了一下不让人看清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这些人不穿警服、不出示证件，不让问话，将黄世香控制在她丈夫屋里，然后在黄世香房间里非法搜查，折腾了近两个小时。警察抢走黄世香家中全部大法书籍几十本、真相资料，且明目张胆地抢劫钱财，将黄世香房间柜里三万八千元现金（一万元一捆）全部抢走，所有被非法扣押的财物均没有现场核对，也没有出具扣押清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警察将黄世香、刘廷秀劫持到北塔派出所后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抢走刘廷秀家门钥匙后上门非法抄家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在</w:t>
                      </w:r>
                      <w:r>
                        <w:rPr>
                          <w:lang w:val="en-US"/>
                        </w:rPr>
                        <w:t>本人</w:t>
                      </w:r>
                      <w:r>
                        <w:rPr>
                          <w:lang w:val="en-US"/>
                        </w:rPr>
                        <w:t>未在现场的情况下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抢劫走全部大法书籍等私有财物</w:t>
                      </w:r>
                      <w:r>
                        <w:rPr>
                          <w:lang w:val="en-US"/>
                        </w:rPr>
                        <w:t>，</w:t>
                      </w:r>
                      <w:r>
                        <w:rPr>
                          <w:lang w:val="en-US"/>
                        </w:rPr>
                        <w:t>同样没有扣押清单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黄世香、刘廷秀在派出所遭非法审讯后，被带到</w:t>
                      </w:r>
                      <w:r>
                        <w:rPr>
                          <w:lang w:val="en-US"/>
                        </w:rPr>
                        <w:t>739</w:t>
                      </w:r>
                      <w:r>
                        <w:rPr>
                          <w:lang w:val="en-US"/>
                        </w:rPr>
                        <w:t>医院体检。刘廷秀被查出血压高达二百多，还没完成全部体检，警察就直接将她拉到沈阳市第一看守所，因身体原因看守所拒收。黄世香因身患严重残疾，同样被看守所拒收。警察勒索刘廷秀家属二千元、黄世香家属三千元作为取保候审的保证金，才于当晚将两位老人释放回家。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刘廷秀回家后，多次到派出所索要被非法抄走的法轮功书籍，办案警察拒不返还。黄世香也到派出所要求返还私人合法财物，派出所警察矢口否认抢劫走三万八千元现金，说只扣押了一千多元的真相币，其余的钱都还给黄世香丈夫了。但是黄世香丈夫说警察只还给他一千元现金。至今二人的私有合法财物仍被非法扣押。</w:t>
                      </w:r>
                    </w:p>
                    <w:p>
                      <w:pPr>
                        <w:pStyle w:val="1"/>
                        <w:ind w:hanging="0"/>
                        <w:jc w:val="left"/>
                        <w:rPr/>
                      </w:pPr>
                      <w:r>
                        <w:rPr>
                          <w:rFonts w:cs="宋体;SimSun"/>
                        </w:rPr>
                        <w:t>北塔派出所所长林志伟（警号</w:t>
                      </w:r>
                      <w:r>
                        <w:rPr>
                          <w:rFonts w:cs="宋体;SimSun"/>
                        </w:rPr>
                        <w:t>115785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-0.35pt;margin-top:11pt;width:533.5pt;height:24.15pt;mso-wrap-style:none;v-text-anchor:middle" type="_x0000_t136">
            <v:path textpathok="t"/>
            <v:textpath on="t" fitshape="t" string="沈阳市高静洁、姚春霞、王留凤等人遭非法批捕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2087880" cy="48145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市法轮功学员高静洁（女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）、姚春霞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）、王留凤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）等人分别在二零二五年八月至九月间遭到沈河公安分局国保、滨河派出所警察绑架、构陷。高静洁、姚春霞、王留凤已遭到大东区检察院非法批捕，目前都被关押在沈阳市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皇姑区法轮功学员柳延涛也被非法批捕。柳延涛九月六日被绑架，当天被警察殴打，关押在浑南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中共二零二五年“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三阅兵”前后，辽宁省公安厅操控并伙同沈阳市公安局、国保、各辖区公安分局派出所，绑架至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无辜的法轮功学员。参与行恶的警察不穿警服、不出示证件，不告知当事人及家属案由、不出示法律依据，直接绑架、抄家抢劫，行径完全是违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高静洁，一九五一年十二月生，住在于洪区阳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小区；王留凤，住在铁西区滑翔六小区。沈河公安分局国保、派出所警察对几位法轮功学员采取长期跟踪、监视、定位等违法手段有预谋的实施此次绑架迫害。高静洁在八月份遭绑架，姚春霞被绑架的具体时间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九月二十五日中午十二点～下午三点左右，王留凤被沈河区滨河派出所警察绑架，警察通知了家属，办案警察姓张。张姓警察对家属说：“你母亲被我们跟踪了很长时间了。”王留凤被非法关押到沈阳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高静洁一九九七年五月阅读《转法轮》后开始修炼法轮大法，她觉得如果我们人人都能按照“真善忍”这个宇宙特性去做，那这个世界会多美好，因此要做一个这样的好人，每天早晨到楼下小公园炼一个小时的动功（四套功法），回来吃完早饭，上班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并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操持家里日常生活，护理当时重病的丈夫（医院确诊为肝脏腹水晚期），晚饭后读《转法轮》，炼静功一个小时。通过修炼法轮功，不知不觉中，她身体上的几种疾病都好了，如：中耳炎、腰椎间盘脱出、失眠等病都好了，性格也开朗了，变得更善良、更加宽容，更加真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轮大法是佛法，真、善、忍是普世价值。法轮功学员前赴后继传播真相，告诉世人“法轮大法好，真善忍好”，就是为了让人心归善，得到神佛的佑护，渡过劫难。中共迫害法轮佛法，迫害救人的使者（法轮功学员），是在毁灭人得救的唯一希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借此劝善，所有参与迫害人员；不要再替中共卖命迫害好人；不要以为自己是执行上级指令就不需要承担罪责。迫害佛法，造下的如山如天的罪业！善恶有报，如影随形。造业深重，之后必然恶报缠身。现在的天灾人祸一波接一波的，那是上天对人作恶的警告，为什么还不醒悟呢？！所有中国人都是这场无理迫害的受害者。希望有关部门、有关人员拿出勇气、选择善良，为子孙后代开创一个公平、正义的生活环境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79.1pt;mso-wrap-distance-left:9.05pt;mso-wrap-distance-right:9.05pt;mso-wrap-distance-top:0pt;mso-wrap-distance-bottom:0pt;margin-top:13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沈阳市法轮功学员高静洁（女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）、姚春霞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）、王留凤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）等人分别在二零二五年八月至九月间遭到沈河公安分局国保、滨河派出所警察绑架、构陷。高静洁、姚春霞、王留凤已遭到大东区检察院非法批捕，目前都被关押在沈阳市第一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阳皇姑区法轮功学员柳延涛也被非法批捕。柳延涛九月六日被绑架，当天被警察殴打，关押在浑南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中共二零二五年“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三阅兵”前后，辽宁省公安厅操控并伙同沈阳市公安局、国保、各辖区公安分局派出所，绑架至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无辜的法轮功学员。参与行恶的警察不穿警服、不出示证件，不告知当事人及家属案由、不出示法律依据，直接绑架、抄家抢劫，行径完全是违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高静洁，一九五一年十二月生，住在于洪区阳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小区；王留凤，住在铁西区滑翔六小区。沈河公安分局国保、派出所警察对几位法轮功学员采取长期跟踪、监视、定位等违法手段有预谋的实施此次绑架迫害。高静洁在八月份遭绑架，姚春霞被绑架的具体时间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九月二十五日中午十二点～下午三点左右，王留凤被沈河区滨河派出所警察绑架，警察通知了家属，办案警察姓张。张姓警察对家属说：“你母亲被我们跟踪了很长时间了。”王留凤被非法关押到沈阳第一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高静洁一九九七年五月阅读《转法轮》后开始修炼法轮大法，她觉得如果我们人人都能按照“真善忍”这个宇宙特性去做，那这个世界会多美好，因此要做一个这样的好人，每天早晨到楼下小公园炼一个小时的动功（四套功法），回来吃完早饭，上班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并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操持家里日常生活，护理当时重病的丈夫（医院确诊为肝脏腹水晚期），晚饭后读《转法轮》，炼静功一个小时。通过修炼法轮功，不知不觉中，她身体上的几种疾病都好了，如：中耳炎、腰椎间盘脱出、失眠等病都好了，性格也开朗了，变得更善良、更加宽容，更加真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轮大法是佛法，真、善、忍是普世价值。法轮功学员前赴后继传播真相，告诉世人“法轮大法好，真善忍好”，就是为了让人心归善，得到神佛的佑护，渡过劫难。中共迫害法轮佛法，迫害救人的使者（法轮功学员），是在毁灭人得救的唯一希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借此劝善，所有参与迫害人员；不要再替中共卖命迫害好人；不要以为自己是执行上级指令就不需要承担罪责。迫害佛法，造下的如山如天的罪业！善恶有报，如影随形。造业深重，之后必然恶报缠身。现在的天灾人祸一波接一波的，那是上天对人作恶的警告，为什么还不醒悟呢？！所有中国人都是这场无理迫害的受害者。希望有关部门、有关人员拿出勇气、选择善良，为子孙后代开创一个公平、正义的生活环境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9180</wp:posOffset>
                </wp:positionH>
                <wp:positionV relativeFrom="paragraph">
                  <wp:posOffset>174625</wp:posOffset>
                </wp:positionV>
                <wp:extent cx="2127250" cy="49288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388.1pt;mso-wrap-distance-left:9.05pt;mso-wrap-distance-right:9.05pt;mso-wrap-distance-top:0pt;mso-wrap-distance-bottom:0pt;margin-top:13.7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140</wp:posOffset>
                </wp:positionH>
                <wp:positionV relativeFrom="paragraph">
                  <wp:posOffset>174625</wp:posOffset>
                </wp:positionV>
                <wp:extent cx="2095500" cy="47783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7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25pt;mso-wrap-distance-left:9.05pt;mso-wrap-distance-right:9.05pt;mso-wrap-distance-top:0pt;mso-wrap-distance-bottom:0pt;margin-top:13.7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2">
    <w:name w:val="普通 (Web) Char Char Char Char Char Char Char2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">
    <w:name w:val="普通(网站) Char1"/>
    <w:qFormat/>
    <w:rPr>
      <w:rFonts w:ascii="Times New Roman" w:hAnsi="Times New Roman" w:eastAsia="宋体;SimSun" w:cs="Times New Roman"/>
      <w:kern w:val="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9:10:00Z</dcterms:created>
  <dc:creator/>
  <dc:description/>
  <cp:keywords/>
  <dc:language>en-US</dc:language>
  <cp:lastModifiedBy/>
  <cp:lastPrinted>2025-10-31T18:16:00Z</cp:lastPrinted>
  <dcterms:modified xsi:type="dcterms:W3CDTF">2025-10-31T23:16:00Z</dcterms:modified>
  <cp:revision>2</cp:revision>
  <dc:subject/>
  <dc:title/>
</cp:coreProperties>
</file>