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86995</wp:posOffset>
                </wp:positionV>
                <wp:extent cx="6831965" cy="8591550"/>
                <wp:effectExtent l="0" t="635" r="12646025" b="0"/>
                <wp:wrapNone/>
                <wp:docPr id="3" name=""/>
                <a:graphic xmlns:a="http://schemas.openxmlformats.org/drawingml/2006/main">
                  <a:graphicData uri="http://schemas.microsoft.com/office/word/2010/wordprocessingGroup">
                    <wpg:wgp>
                      <wpg:cNvGrpSpPr/>
                      <wpg:grpSpPr>
                        <a:xfrm>
                          <a:off x="0" y="0"/>
                          <a:ext cx="6832080" cy="8591400"/>
                          <a:chOff x="0" y="0"/>
                          <a:chExt cx="6832080" cy="8591400"/>
                        </a:xfrm>
                      </wpg:grpSpPr>
                      <wpg:grpSp>
                        <wpg:cNvGrpSpPr/>
                        <wpg:grpSpPr>
                          <a:xfrm>
                            <a:off x="12600" y="5517000"/>
                            <a:ext cx="6816240" cy="3074760"/>
                          </a:xfrm>
                        </wpg:grpSpPr>
                        <wps:wsp>
                          <wps:cNvSpPr txBox="1"/>
                          <wps:spPr>
                            <a:xfrm>
                              <a:off x="860040" y="0"/>
                              <a:ext cx="5158080" cy="3384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86岁老太唐旭珍遭检察院非法起诉</w:t>
                                </w:r>
                              </w:p>
                            </w:txbxContent>
                          </wps:txbx>
                          <wps:bodyPr wrap="none" lIns="158760" rIns="158760" tIns="82440" bIns="82440" anchor="t">
                            <a:prstTxWarp prst="textPlain">
                              <a:avLst>
                                <a:gd name="adj" fmla="val 50000"/>
                              </a:avLst>
                            </a:prstTxWarp>
                            <a:noAutofit/>
                          </wps:bodyPr>
                        </wps:wsp>
                        <wps:wsp>
                          <wps:cNvSpPr txBox="1"/>
                          <wps:spPr>
                            <a:xfrm>
                              <a:off x="0" y="504000"/>
                              <a:ext cx="2109600" cy="25704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四川省泸州市86岁的法轮功学员唐旭珍女士因告诉民众避灾良方，于二零二五年十月二十一日遭当地检察院非法起诉，面临中共公检法人员的司法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唐旭珍老人是泸州市西南医科大学的退休副教授，她修炼法轮大法已经二十九年。当年她身患胃炎、肝炎、胆囊炎、肾盂肾炎、鼻咽癌等十几种重病，身体衰弱到了每日口含红参才能维持工作和生活。一九九六年，唐</w:t>
                                </w:r>
                              </w:p>
                            </w:txbxContent>
                          </wps:txbx>
                          <wps:bodyPr wrap="square" lIns="0" rIns="0" tIns="0" bIns="0" anchor="t">
                            <a:noAutofit/>
                          </wps:bodyPr>
                        </wps:wsp>
                        <wps:wsp>
                          <wps:cNvSpPr txBox="1"/>
                          <wps:spPr>
                            <a:xfrm>
                              <a:off x="2349720" y="504000"/>
                              <a:ext cx="2109600" cy="25704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珍开始修炼法轮大法，很快她就恢复了久违的健康。</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中共于一九九九年七月开始疯狂迫害法轮功。唐旭珍因坚持真善忍信仰，坚持给民众讲法轮功真相，遭到中共严重迫害，她多次遭非法抄家、绑架、关押，三次被劫到洗脑班迫害，并曾被非法劳教三年，二零零九年又被非法判刑三年零六个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五年十月二十一日，泸州市江阳区检察院人员电话通知唐旭珍去检察院，称已经将</w:t>
                                </w:r>
                              </w:p>
                            </w:txbxContent>
                          </wps:txbx>
                          <wps:bodyPr wrap="square" lIns="0" rIns="0" tIns="0" bIns="0" anchor="t">
                            <a:noAutofit/>
                          </wps:bodyPr>
                        </wps:wsp>
                        <wps:wsp>
                          <wps:cNvSpPr txBox="1"/>
                          <wps:spPr>
                            <a:xfrm>
                              <a:off x="4706640" y="497880"/>
                              <a:ext cx="2109600" cy="25768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非法起诉，因为她在二零二四年八月、二零二五年五、六月三次给他人赠送真相护身符。据悉该检察院人员以所谓“破坏法律实施罪”对老人进行起诉，并要唐旭珍老人签字。她拒绝签字，唐旭珍说：“我没有哪样事情是违法的，你们乱整才是违法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唐旭珍因告诉人们相信法轮大法好、真善忍好就能避灾祸，传</w:t>
                                </w:r>
                                <w:r>
                                  <w:rPr>
                                    <w:kern w:val="2"/>
                                    <w:sz w:val="23"/>
                                    <w:szCs w:val="24"/>
                                    <w:spacing w:val="-14"/>
                                    <w:rFonts w:ascii="宋体;SimSun" w:hAnsi="宋体;SimSun" w:eastAsia="宋体;SimSun" w:cs="Times New Roman"/>
                                    <w:color w:val="auto"/>
                                    <w:lang w:val="de-DE" w:eastAsia="zh-CN" w:bidi="ar-SA"/>
                                  </w:rPr>
                                  <w:t>播善意，竟面临中共司法</w:t>
                                </w:r>
                                <w:r>
                                  <w:rPr>
                                    <w:kern w:val="2"/>
                                    <w:sz w:val="23"/>
                                    <w:szCs w:val="24"/>
                                    <w:rFonts w:ascii="宋体;SimSun" w:hAnsi="宋体;SimSun" w:eastAsia="宋体;SimSun" w:cs="Times New Roman"/>
                                    <w:color w:val="auto"/>
                                    <w:lang w:val="de-DE" w:eastAsia="zh-CN" w:bidi="ar-SA"/>
                                  </w:rPr>
                                  <w:t>迫</w:t>
                                </w:r>
                                <w:r>
                                  <w:rPr>
                                    <w:kern w:val="2"/>
                                    <w:sz w:val="23"/>
                                    <w:szCs w:val="24"/>
                                    <w:spacing w:val="-14"/>
                                    <w:rFonts w:ascii="宋体;SimSun" w:hAnsi="宋体;SimSun" w:eastAsia="宋体;SimSun" w:cs="Times New Roman"/>
                                    <w:color w:val="auto"/>
                                    <w:lang w:val="de-DE" w:eastAsia="zh-CN" w:bidi="ar-SA"/>
                                  </w:rPr>
                                  <w:t>害。希望外界关注泸州市</w:t>
                                </w:r>
                                <w:r>
                                  <w:rPr>
                                    <w:kern w:val="2"/>
                                    <w:sz w:val="23"/>
                                    <w:szCs w:val="24"/>
                                    <w:rFonts w:ascii="宋体;SimSun" w:hAnsi="宋体;SimSun" w:eastAsia="宋体;SimSun" w:cs="Times New Roman"/>
                                    <w:color w:val="auto"/>
                                    <w:lang w:val="de-DE" w:eastAsia="zh-CN" w:bidi="ar-SA"/>
                                  </w:rPr>
                                  <w:t>公检法人员迫害高龄老人唐旭珍的情况。◇</w:t>
                                </w:r>
                              </w:p>
                            </w:txbxContent>
                          </wps:txbx>
                          <wps:bodyPr wrap="square" lIns="0" rIns="0" tIns="0" bIns="0" anchor="t">
                            <a:noAutofit/>
                          </wps:bodyPr>
                        </wps:wsp>
                      </wpg:grpSp>
                      <wpg:grpSp>
                        <wpg:cNvGrpSpPr/>
                        <wpg:grpSpPr>
                          <a:xfrm>
                            <a:off x="0" y="0"/>
                            <a: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的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的听后，认真的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58640" y="507960"/>
                              <a:ext cx="2298600" cy="1689840"/>
                            </a:xfrm>
                            <a:prstGeom prst="rect">
                              <a:avLst/>
                            </a:prstGeom>
                            <a:ln w="0">
                              <a:noFill/>
                            </a:ln>
                          </pic:spPr>
                        </pic:pic>
                      </wpg:grpSp>
                    </wpg:wgp>
                  </a:graphicData>
                </a:graphic>
              </wp:anchor>
            </w:drawing>
          </mc:Choice>
          <mc:Fallback>
            <w:pict>
              <v:group id="shape_0" style="position:absolute;margin-left:-2.25pt;margin-top:6.85pt;width:537.95pt;height:676.5pt" coordorigin="-45,137" coordsize="10759,13530">
                <v:group id="shape_0" style="position:absolute;left:-25;top:8825;width:10734;height:484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29;top:8825;width:8122;height:532;mso-wrap-style:none;v-text-anchor:middle" type="_x0000_t136">
                    <v:path textpathok="t"/>
                    <v:textpath on="t" fitshape="t" string="四川86岁老太唐旭珍遭检察院非法起诉" style="font-family:&quot;方正粗圆简体&quot;;font-size:24pt"/>
                    <v:fill o:detectmouseclick="t" type="solid" color2="white"/>
                    <v:stroke color="#3465a4" joinstyle="round" endcap="flat"/>
                    <v:shadow on="t" obscured="f" color="white"/>
                    <w10:wrap type="none"/>
                  </v:shape>
                  <v:shape id="shape_0" stroked="f" o:allowincell="f" style="position:absolute;left:-25;top:9619;width:3321;height:4047;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四川省泸州市86岁的法轮功学员唐旭珍女士因告诉民众避灾良方，于二零二五年十月二十一日遭当地检察院非法起诉，面临中共公检法人员的司法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唐旭珍老人是泸州市西南医科大学的退休副教授，她修炼法轮大法已经二十九年。当年她身患胃炎、肝炎、胆囊炎、肾盂肾炎、鼻咽癌等十几种重病，身体衰弱到了每日口含红参才能维持工作和生活。一九九六年，唐</w:t>
                          </w:r>
                        </w:p>
                      </w:txbxContent>
                    </v:textbox>
                    <v:fill o:detectmouseclick="t" on="false"/>
                    <v:stroke color="#3465a4" joinstyle="round" endcap="flat"/>
                    <w10:wrap type="none"/>
                  </v:shape>
                  <v:shape id="shape_0" stroked="f" o:allowincell="f" style="position:absolute;left:3675;top:9619;width:3321;height:4047;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珍开始修炼法轮大法，很快她就恢复了久违的健康。</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中共于一九九九年七月开始疯狂迫害法轮功。唐旭珍因坚持真善忍信仰，坚持给民众讲法轮功真相，遭到中共严重迫害，她多次遭非法抄家、绑架、关押，三次被劫到洗脑班迫害，并曾被非法劳教三年，二零零九年又被非法判刑三年零六个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五年十月二十一日，泸州市江阳区检察院人员电话通知唐旭珍去检察院，称已经将</w:t>
                          </w:r>
                        </w:p>
                      </w:txbxContent>
                    </v:textbox>
                    <v:fill o:detectmouseclick="t" on="false"/>
                    <v:stroke color="#3465a4" joinstyle="round" endcap="flat"/>
                    <w10:wrap type="none"/>
                  </v:shape>
                  <v:shape id="shape_0" stroked="f" o:allowincell="f" style="position:absolute;left:7387;top:9609;width:3321;height:4057;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非法起诉，因为她在二零二四年八月、二零二五年五、六月三次给他人赠送真相护身符。据悉该检察院人员以所谓“破坏法律实施罪”对老人进行起诉，并要唐旭珍老人签字。她拒绝签字，唐旭珍说：“我没有哪样事情是违法的，你们乱整才是违法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唐旭珍因告诉人们相信法轮大法好、真善忍好就能避灾祸，传</w:t>
                          </w:r>
                          <w:r>
                            <w:rPr>
                              <w:kern w:val="2"/>
                              <w:sz w:val="23"/>
                              <w:szCs w:val="24"/>
                              <w:spacing w:val="-14"/>
                              <w:rFonts w:ascii="宋体;SimSun" w:hAnsi="宋体;SimSun" w:eastAsia="宋体;SimSun" w:cs="Times New Roman"/>
                              <w:color w:val="auto"/>
                              <w:lang w:val="de-DE" w:eastAsia="zh-CN" w:bidi="ar-SA"/>
                            </w:rPr>
                            <w:t>播善意，竟面临中共司法</w:t>
                          </w:r>
                          <w:r>
                            <w:rPr>
                              <w:kern w:val="2"/>
                              <w:sz w:val="23"/>
                              <w:szCs w:val="24"/>
                              <w:rFonts w:ascii="宋体;SimSun" w:hAnsi="宋体;SimSun" w:eastAsia="宋体;SimSun" w:cs="Times New Roman"/>
                              <w:color w:val="auto"/>
                              <w:lang w:val="de-DE" w:eastAsia="zh-CN" w:bidi="ar-SA"/>
                            </w:rPr>
                            <w:t>迫</w:t>
                          </w:r>
                          <w:r>
                            <w:rPr>
                              <w:kern w:val="2"/>
                              <w:sz w:val="23"/>
                              <w:szCs w:val="24"/>
                              <w:spacing w:val="-14"/>
                              <w:rFonts w:ascii="宋体;SimSun" w:hAnsi="宋体;SimSun" w:eastAsia="宋体;SimSun" w:cs="Times New Roman"/>
                              <w:color w:val="auto"/>
                              <w:lang w:val="de-DE" w:eastAsia="zh-CN" w:bidi="ar-SA"/>
                            </w:rPr>
                            <w:t>害。希望外界关注泸州市</w:t>
                          </w:r>
                          <w:r>
                            <w:rPr>
                              <w:kern w:val="2"/>
                              <w:sz w:val="23"/>
                              <w:szCs w:val="24"/>
                              <w:rFonts w:ascii="宋体;SimSun" w:hAnsi="宋体;SimSun" w:eastAsia="宋体;SimSun" w:cs="Times New Roman"/>
                              <w:color w:val="auto"/>
                              <w:lang w:val="de-DE" w:eastAsia="zh-CN" w:bidi="ar-SA"/>
                            </w:rPr>
                            <w:t>公检法人员迫害高龄老人唐旭珍的情况。◇</w:t>
                          </w:r>
                        </w:p>
                      </w:txbxContent>
                    </v:textbox>
                    <v:fill o:detectmouseclick="t" on="false"/>
                    <v:stroke color="#3465a4" joinstyle="round" endcap="flat"/>
                    <w10:wrap type="none"/>
                  </v:shape>
                </v:group>
                <v:group id="shape_0" style="position:absolute;left:-45;top:137;width:10759;height:8611">
                  <v:shape id="shape_0" stroked="f" o:allowincell="f" style="position:absolute;left:-45;top:1025;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的说：“我儿子都已经三十多岁了，还没对象呢，我要活不好岂不更</w:t>
                          </w:r>
                        </w:p>
                      </w:txbxContent>
                    </v:textbox>
                    <v:fill o:detectmouseclick="t" on="false"/>
                    <v:stroke color="#3465a4" joinstyle="round" endcap="flat"/>
                    <w10:wrap type="none"/>
                  </v:shape>
                  <v:shape id="shape_0" stroked="f" o:allowincell="f" style="position:absolute;left:3662;top:3707;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的听后，认真的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392;top:985;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28;top:13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12;top:937;width:3619;height:2660;mso-wrap-style:none;v-text-anchor:middle" type="_x0000_t75">
                    <v:imagedata r:id="rId6" o:detectmouseclick="t"/>
                    <v:stroke color="#3465a4" joinstyle="round" endcap="flat"/>
                    <w10:wrap type="none"/>
                  </v:shape>
                </v:group>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36220</wp:posOffset>
                </wp:positionV>
                <wp:extent cx="6808470" cy="9550400"/>
                <wp:effectExtent l="635" t="0" r="12049125" b="0"/>
                <wp:wrapNone/>
                <wp:docPr id="8" name=""/>
                <a:graphic xmlns:a="http://schemas.openxmlformats.org/drawingml/2006/main">
                  <a:graphicData uri="http://schemas.microsoft.com/office/word/2010/wordprocessingGroup">
                    <wpg:wgp>
                      <wpg:cNvGrpSpPr/>
                      <wpg:grpSpPr>
                        <a:xfrm>
                          <a:off x="0" y="0"/>
                          <a:ext cx="6808320" cy="9550440"/>
                          <a:chOff x="0" y="0"/>
                          <a:chExt cx="6808320" cy="9550440"/>
                        </a:xfrm>
                      </wpg:grpSpPr>
                      <wps:wsp>
                        <wps:cNvSpPr txBox="1"/>
                        <wps:spPr>
                          <a:xfrm>
                            <a:off x="0" y="556200"/>
                            <a:ext cx="2109600" cy="88729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成都市天府新区华阳镇程怀根二零零六年修炼法轮功绝处逢生，二零一五年五月十三日在小区悬挂条幅“世界需要真善忍”，后被绑架、非法判刑四年，被劫持到乐山嘉州监狱，遭警察邵凌严管迫害三个多月后，于二零一七年五月二十九日被迫害致死，年仅54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程怀根大约在二零一六年六月被劫持到乐山嘉州监狱九监区，七月份被送到成都警察医院，十一月份回到嘉州监狱九监区，当时身体还没有康复。</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当时九监区主要由犯人许钧（许军）当大组长代警察管理服刑人员，许钧几次找程怀根谈话要求程怀根转化，程怀根不同意，白天晚上都被罚站，两个包夹人员看守，晚上两个人不睡觉看守。之后，教育科副科长（九监区教导员） 邵凌几次找程怀根谈话要求转化，被他拒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大约二零一七年四月，狱警刘国强搞严管组，将不守纪律的犯人和不转化法轮功学员合成一个严管组，叫四个犯人轮班换着给严管组人员喊口令，强迫严管组的人不停的在操场上走齐步或跑步，夏天再热中午也不休息。每天三顿饭只给二十秒钟的吃饭时间，统称“吃秒饭”。吃饭快的人能吞下两口饭，一般都只能吞下一口饭。一般犯人晚上回房间可以吃零食，虽然可以吃零食，但是一个星期体重也要掉下去几斤。不转化的法轮功学员晚上回房间，有两个人看着不准吃零食。一般人没有经历过极度的饥饿痛苦和极强度的体力走步跑</w:t>
                              </w:r>
                              <w:r>
                                <w:rPr>
                                  <w:kern w:val="2"/>
                                  <w:sz w:val="23"/>
                                  <w:szCs w:val="24"/>
                                  <w:spacing w:val="-14"/>
                                  <w:rFonts w:ascii="宋体;SimSun" w:hAnsi="宋体;SimSun" w:eastAsia="宋体;SimSun" w:cs="Times New Roman"/>
                                  <w:color w:val="auto"/>
                                  <w:lang w:val="de-DE" w:eastAsia="zh-CN" w:bidi="ar-SA"/>
                                </w:rPr>
                                <w:t>步，体会不到体力跟不上的痛苦难受、难忍，和精神上受到的屈辱。</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程怀根不转化，被严管一个月后已经消瘦了很多。他出现病情后，每天由因经济案被判刑的犯人宋文高（泸州一个医院</w:t>
                              </w:r>
                            </w:p>
                          </w:txbxContent>
                        </wps:txbx>
                        <wps:bodyPr wrap="square" lIns="0" rIns="0" tIns="0" bIns="0" anchor="t">
                          <a:noAutofit/>
                        </wps:bodyPr>
                      </wps:wsp>
                      <wps:wsp>
                        <wps:cNvSpPr txBox="1"/>
                        <wps:spPr>
                          <a:xfrm>
                            <a:off x="2349360" y="2089800"/>
                            <a:ext cx="2109600" cy="73868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长）给他发药每天三次，每次必须由两个包夹人员看守，当着犯人宋文高的面当场吞下药。犯人许钧当兵回家后在社会上挣钱经历的人和事比较多，做事给自己留余地，所以在每十天监狱食堂改善伙食那天，他都让严管组人员回到桌子上吃两顿饱饭。</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警察邵凌看到严管一个月后程怀根和其他几个法轮功学员还没有转化，认为许钧不尽力，把许钧换去执夜班；换上峨眉山市的银行担保公司经济犯人张衡。邵凌很费心每隔三、四天就要把张衡叫到一边单独谈话四、五十分钟，教他转化法轮功学员的所谓“经验”与邪恶手段。</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张衡当上大组长后很卖力，新送到九监区的法轮功学员都被他伙同几个犯人黑打，恐吓、罚站、不准上厕所等等手段转化。张衡把程怀根调换到他住的监室，换掉包夹程怀根的四个犯人。监狱大约二十天左右来一批犯人，张衡就把包夹程怀根的四个犯人换掉，不让</w:t>
                              </w:r>
                              <w:r>
                                <w:rPr>
                                  <w:kern w:val="2"/>
                                  <w:sz w:val="23"/>
                                  <w:szCs w:val="24"/>
                                  <w:spacing w:val="-14"/>
                                  <w:rFonts w:ascii="宋体;SimSun" w:hAnsi="宋体;SimSun" w:eastAsia="宋体;SimSun" w:cs="Times New Roman"/>
                                  <w:color w:val="auto"/>
                                  <w:lang w:val="de-DE" w:eastAsia="zh-CN" w:bidi="ar-SA"/>
                                </w:rPr>
                                <w:t>包夹人员知道他过多转化手段，不让任何人靠近或与程怀根说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其实监狱的警察和知道内情的人都知道，严管组是为转化法轮功学员而成立的，一般犯人进严管组后几天或一个星期或最多两个星期就换下来了，他们是为转化体罚法轮功学员而掩盖他人耳目的。法轮功学员不转化就不让出严管组。</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被严管体罚两个月后，程怀根已经骨瘦如柴，皮包骨头。</w:t>
                              </w:r>
                            </w:p>
                          </w:txbxContent>
                        </wps:txbx>
                        <wps:bodyPr wrap="square" lIns="0" rIns="0" tIns="0" bIns="0" anchor="t">
                          <a:noAutofit/>
                        </wps:bodyPr>
                      </wps:wsp>
                      <wps:wsp>
                        <wps:cNvSpPr txBox="1"/>
                        <wps:spPr>
                          <a:xfrm>
                            <a:off x="4699080" y="544680"/>
                            <a:ext cx="2109600" cy="900540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怀根被严管体罚近三个月了，那天邵凌和年轻的林狱警拿着高压电棍叫张衡挑选四个年轻力壮犯人，把程怀根弄到底层楼梯间无摄像头处，叫程怀根在犯人宋义写好的“三书”上签字，程怀根不签字，四个年轻力壮犯人按住他强迫签字，还说是他自愿写的。程怀根不承认是自己签字，又被严管体罚十多天。</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大约十多天后，程怀根被分下到生产监区四天死亡。按照监狱教育科规定的被转化的法轮功学员需要一个月以上的思想教育“稳定”后才能分下到生产监区，程怀根为什么被匆忙分下到生产监区呢？这与邵凌参与迫害的经历和监狱对邵凌的重点培养是分不开的。监狱历年来多次派邵凌到全国各地转化率高的监狱学习转化的经验和手段，加之他这十多年的转化法轮功学员的经验，所以他非常清楚每天进食不到50克的程怀根经历90多天的强体力体罚，身体某些器官已经出问题，为此给他服药，匆忙分下到生产监区是为了推脱罪责。</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监狱的警察都知道只要是四川省的哪一个地方送法轮功学员到嘉州监狱来，邵凌当时没值班，他都会马上到监狱来接收法轮功学员。而且他会通过当地610将法轮功学员的家庭成员了解的一清二楚，只要他上班，如果来接见法轮功学员的家属是炼法轮功的，就会被他叫去训话恐吓，他不满意的，不配合他的就不让你接见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乐山嘉州监狱是四川省集中迫害男性法轮功学员的邪恶黑窝，极其疯狂残暴，根据明慧网报道不完全统计，这里迫害致死的法轮功学员至少26人，还有一位法轮功学员的家属也被迫害致死。有的死于监狱；有的生命垂危，回家不久去世。◇</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91400" cy="383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成都市法轮功学员程怀根被嘉州监狱迫害致死</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311560" y="501480"/>
                            <a:ext cx="2183040" cy="1542960"/>
                          </a:xfrm>
                          <a:prstGeom prst="rect">
                            <a:avLst/>
                          </a:prstGeom>
                          <a:ln w="0">
                            <a:noFill/>
                          </a:ln>
                        </pic:spPr>
                      </pic:pic>
                    </wpg:wgp>
                  </a:graphicData>
                </a:graphic>
              </wp:anchor>
            </w:drawing>
          </mc:Choice>
          <mc:Fallback>
            <w:pict>
              <v:group id="shape_0" style="position:absolute;margin-left:-0.75pt;margin-top:18.6pt;width:536.1pt;height:752pt" coordorigin="-15,372" coordsize="10722,15040">
                <v:shape id="shape_0" stroked="f" o:allowincell="f" style="position:absolute;left:-15;top:1248;width:3321;height:13972;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成都市天府新区华阳镇程怀根二零零六年修炼法轮功绝处逢生，二零一五年五月十三日在小区悬挂条幅“世界需要真善忍”，后被绑架、非法判刑四年，被劫持到乐山嘉州监狱，遭警察邵凌严管迫害三个多月后，于二零一七年五月二十九日被迫害致死，年仅54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程怀根大约在二零一六年六月被劫持到乐山嘉州监狱九监区，七月份被送到成都警察医院，十一月份回到嘉州监狱九监区，当时身体还没有康复。</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当时九监区主要由犯人许钧（许军）当大组长代警察管理服刑人员，许钧几次找程怀根谈话要求程怀根转化，程怀根不同意，白天晚上都被罚站，两个包夹人员看守，晚上两个人不睡觉看守。之后，教育科副科长（九监区教导员） 邵凌几次找程怀根谈话要求转化，被他拒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大约二零一七年四月，狱警刘国强搞严管组，将不守纪律的犯人和不转化法轮功学员合成一个严管组，叫四个犯人轮班换着给严管组人员喊口令，强迫严管组的人不停的在操场上走齐步或跑步，夏天再热中午也不休息。每天三顿饭只给二十秒钟的吃饭时间，统称“吃秒饭”。吃饭快的人能吞下两口饭，一般都只能吞下一口饭。一般犯人晚上回房间可以吃零食，虽然可以吃零食，但是一个星期体重也要掉下去几斤。不转化的法轮功学员晚上回房间，有两个人看着不准吃零食。一般人没有经历过极度的饥饿痛苦和极强度的体力走步跑</w:t>
                        </w:r>
                        <w:r>
                          <w:rPr>
                            <w:kern w:val="2"/>
                            <w:sz w:val="23"/>
                            <w:szCs w:val="24"/>
                            <w:spacing w:val="-14"/>
                            <w:rFonts w:ascii="宋体;SimSun" w:hAnsi="宋体;SimSun" w:eastAsia="宋体;SimSun" w:cs="Times New Roman"/>
                            <w:color w:val="auto"/>
                            <w:lang w:val="de-DE" w:eastAsia="zh-CN" w:bidi="ar-SA"/>
                          </w:rPr>
                          <w:t>步，体会不到体力跟不上的痛苦难受、难忍，和精神上受到的屈辱。</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程怀根不转化，被严管一个月后已经消瘦了很多。他出现病情后，每天由因经济案被判刑的犯人宋文高（泸州一个医院</w:t>
                        </w:r>
                      </w:p>
                    </w:txbxContent>
                  </v:textbox>
                  <v:fill o:detectmouseclick="t" on="false"/>
                  <v:stroke color="#3465a4" joinstyle="round" endcap="flat"/>
                  <w10:wrap type="none"/>
                </v:shape>
                <v:shape id="shape_0" stroked="f" o:allowincell="f" style="position:absolute;left:3685;top:3663;width:3321;height:11632;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长）给他发药每天三次，每次必须由两个包夹人员看守，当着犯人宋文高的面当场吞下药。犯人许钧当兵回家后在社会上挣钱经历的人和事比较多，做事给自己留余地，所以在每十天监狱食堂改善伙食那天，他都让严管组人员回到桌子上吃两顿饱饭。</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警察邵凌看到严管一个月后程怀根和其他几个法轮功学员还没有转化，认为许钧不尽力，把许钧换去执夜班；换上峨眉山市的银行担保公司经济犯人张衡。邵凌很费心每隔三、四天就要把张衡叫到一边单独谈话四、五十分钟，教他转化法轮功学员的所谓“经验”与邪恶手段。</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张衡当上大组长后很卖力，新送到九监区的法轮功学员都被他伙同几个犯人黑打，恐吓、罚站、不准上厕所等等手段转化。张衡把程怀根调换到他住的监室，换掉包夹程怀根的四个犯人。监狱大约二十天左右来一批犯人，张衡就把包夹程怀根的四个犯人换掉，不让</w:t>
                        </w:r>
                        <w:r>
                          <w:rPr>
                            <w:kern w:val="2"/>
                            <w:sz w:val="23"/>
                            <w:szCs w:val="24"/>
                            <w:spacing w:val="-14"/>
                            <w:rFonts w:ascii="宋体;SimSun" w:hAnsi="宋体;SimSun" w:eastAsia="宋体;SimSun" w:cs="Times New Roman"/>
                            <w:color w:val="auto"/>
                            <w:lang w:val="de-DE" w:eastAsia="zh-CN" w:bidi="ar-SA"/>
                          </w:rPr>
                          <w:t>包夹人员知道他过多转化手段，不让任何人靠近或与程怀根说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其实监狱的警察和知道内情的人都知道，严管组是为转化法轮功学员而成立的，一般犯人进严管组后几天或一个星期或最多两个星期就换下来了，他们是为转化体罚法轮功学员而掩盖他人耳目的。法轮功学员不转化就不让出严管组。</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被严管体罚两个月后，程怀根已经骨瘦如柴，皮包骨头。</w:t>
                        </w:r>
                      </w:p>
                    </w:txbxContent>
                  </v:textbox>
                  <v:fill o:detectmouseclick="t" on="false"/>
                  <v:stroke color="#3465a4" joinstyle="round" endcap="flat"/>
                  <w10:wrap type="none"/>
                </v:shape>
                <v:shape id="shape_0" stroked="f" o:allowincell="f" style="position:absolute;left:7385;top:1230;width:3321;height:14181;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怀根被严管体罚近三个月了，那天邵凌和年轻的林狱警拿着高压电棍叫张衡挑选四个年轻力壮犯人，把程怀根弄到底层楼梯间无摄像头处，叫程怀根在犯人宋义写好的“三书”上签字，程怀根不签字，四个年轻力壮犯人按住他强迫签字，还说是他自愿写的。程怀根不承认是自己签字，又被严管体罚十多天。</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大约十多天后，程怀根被分下到生产监区四天死亡。按照监狱教育科规定的被转化的法轮功学员需要一个月以上的思想教育“稳定”后才能分下到生产监区，程怀根为什么被匆忙分下到生产监区呢？这与邵凌参与迫害的经历和监狱对邵凌的重点培养是分不开的。监狱历年来多次派邵凌到全国各地转化率高的监狱学习转化的经验和手段，加之他这十多年的转化法轮功学员的经验，所以他非常清楚每天进食不到50克的程怀根经历90多天的强体力体罚，身体某些器官已经出问题，为此给他服药，匆忙分下到生产监区是为了推脱罪责。</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监狱的警察都知道只要是四川省的哪一个地方送法轮功学员到嘉州监狱来，邵凌当时没值班，他都会马上到监狱来接收法轮功学员。而且他会通过当地610将法轮功学员的家庭成员了解的一清二楚，只要他上班，如果来接见法轮功学员的家属是炼法轮功的，就会被他叫去训话恐吓，他不满意的，不配合他的就不让你接见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乐山嘉州监狱是四川省集中迫害男性法轮功学员的邪恶黑窝，极其疯狂残暴，根据明慧网报道不完全统计，这里迫害致死的法轮功学员至少26人，还有一位法轮功学员的家属也被迫害致死。有的死于监狱；有的生命垂危，回家不久去世。◇</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5;top:372;width:10694;height:603;mso-wrap-style:none;v-text-anchor:middle" type="_x0000_t136">
                  <v:path textpathok="t"/>
                  <v:textpath on="t" fitshape="t" string="成都市法轮功学员程怀根被嘉州监狱迫害致死" style="font-family:&quot;方正大黑简体&quot;;font-size:24pt"/>
                  <v:fill o:detectmouseclick="t" type="solid" color2="white"/>
                  <v:stroke color="#3465a4" joinstyle="round" endcap="flat"/>
                  <v:shadow on="t" obscured="f" color="white"/>
                  <w10:wrap type="none"/>
                </v:shape>
                <v:shape id="shape_0" stroked="f" o:allowincell="f" style="position:absolute;left:3626;top:1162;width:3437;height:2429;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3:41:00Z</dcterms:created>
  <dc:creator/>
  <dc:description/>
  <cp:keywords/>
  <dc:language>en-US</dc:language>
  <cp:lastModifiedBy/>
  <cp:lastPrinted>2025-10-31T20:03:00Z</cp:lastPrinted>
  <dcterms:modified xsi:type="dcterms:W3CDTF">2025-11-01T01:03:00Z</dcterms:modified>
  <cp:revision>2</cp:revision>
  <dc:subject/>
  <dc:title/>
</cp:coreProperties>
</file>