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241300</wp:posOffset>
                </wp:positionV>
                <wp:extent cx="6904990" cy="121793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160" cy="1217880"/>
                          <a:chOff x="0" y="0"/>
                          <a:chExt cx="6905160" cy="1217880"/>
                        </a:xfrm>
                      </wpg:grpSpPr>
                      <wpg:grpSp>
                        <wpg:cNvGrpSpPr/>
                        <wpg:grpSpPr>
                          <a:xfrm>
                            <a:off x="720" y="1014840"/>
                            <a:ext cx="690444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9044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9044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904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42400" y="0"/>
                            <a:ext cx="351720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1680" y="772920"/>
                            <a:ext cx="3548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铁岭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2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9pt;width:543.7pt;height:95.9pt" coordorigin="-118,380" coordsize="10874,1918">
                <v:group id="shape_0" style="position:absolute;left:-117;top:1978;width:10873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17;top:1978;width:10872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117;top:2296;width:10872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8;top:1982;width:1087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26;top:380;width:5538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25;top:1597;width:558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铁岭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2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1684020</wp:posOffset>
                </wp:positionV>
                <wp:extent cx="6775450" cy="6806565"/>
                <wp:effectExtent l="0" t="0" r="1205103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6806520"/>
                          <a:chOff x="0" y="0"/>
                          <a:chExt cx="6775560" cy="6806520"/>
                        </a:xfrm>
                      </wpg:grpSpPr>
                      <wps:wsp>
                        <wps:cNvSpPr txBox="1"/>
                        <wps:spPr>
                          <a:xfrm>
                            <a:off x="720" y="4408200"/>
                            <a:ext cx="2095560" cy="19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说：“你都这样了还怕啥！”我问他：“你听说过三退（退出中共党、团、队组织）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转眼到了2006年大年三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943640" cy="38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2006年8月份，我听说之前单位的一个同事得了重症肌无力症，已经瘫痪在床上起不来了。我五、六年没有见过他了，辗转才要到了他的电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打通电话后，同事说2004年他突然间腿没有力气了，站不起来了，两年间跑遍了各大医院都治不了了，现在只能躺在床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给他讲：“现在只有法轮大法能救你。我亲身经历了神奇，修炼一天就戒了烟和酒。”同事知道我当时抽烟喝酒很凶。他说他刚得病的时候，家里一个装修工人说自己之前也是这个病，后来炼法轮功痊愈了。但同事当时由于害怕没有继续了解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4221360"/>
                            <a:ext cx="2095560" cy="21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同事给我发了一个拜年短信，并说：“我按照你说的做了，现在我全好了，新年快乐。”我马上拨通他的电话，他非常激动的说：“我现在除了走路脚还有点甩动，其它都正常了。电话里面没法讲，过了年我去看你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年后，同事骑着自行车来我家。当时我母亲和我姥姥在家，同事给她们讲了他康复的神奇经历：由于瘫痪在床上，心情非常不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0"/>
                            <a:ext cx="673236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同事诚念法轮大法好　重症肌无力症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587880"/>
                            <a:ext cx="1943280" cy="38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经常发脾气。听我讲了大法真相和三退后，他每天诚心的念诵“法轮大法好、真善忍好”，渐渐的心情好了，也不那么暴躁了。两个月后有一天，他突然感觉胸口有个乒乓球大小的火球烧起来，然后变成四个火球把他的四肢烧了一遍。他瞬间就能起来了，扶着墙站到了地上。他妻子下班回来，看到他能站到地上了，两个人抱头痛哭。半年之后，他就可以推着轮椅去买菜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之前，我给母亲讲法轮大法真相她还不是太相信。这回她和我姥姥亲眼见证的法轮大法的神迹，母亲也做了三退。姥姥没有上过学，也知道法轮大法的神奇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重症肌无力症是世界五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4418280"/>
                            <a:ext cx="2095560" cy="238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症之首。同事明白大法真相后并三退了，并且诚心敬念“法轮大法好、真善忍好”，他的重症肌无力症就痊愈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希望大家不要听信中共邪党的谎言，赶紧退出中共的邪恶组织，远离中共邪恶，诚心敬念九字真言“法轮大法好、真善忍好”，有一个美好的未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6623" t="0" r="10653" b="0"/>
                          <a:stretch/>
                        </pic:blipFill>
                        <pic:spPr>
                          <a:xfrm>
                            <a:off x="2139480" y="635760"/>
                            <a:ext cx="2520360" cy="34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132.6pt;width:533.5pt;height:535.95pt" coordorigin="102,2652" coordsize="10670,10719">
                <v:shape id="shape_0" stroked="f" o:allowincell="f" style="position:absolute;left:103;top:9594;width:3299;height:3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说：“你都这样了还怕啥！”我问他：“你听说过三退（退出中共党、团、队组织）保平安吗？共产党是无神论，当年你加入的时候发誓生命奉献给他，神佛也没法管你啊。用化名我帮你退了吧。”他说行，他入过少先队。我鼓励他：“你每天诚心念诵法轮大法好、真善忍好，一定会好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转眼到了2006年大年三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3579;width:3060;height:6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2006年8月份，我听说之前单位的一个同事得了重症肌无力症，已经瘫痪在床上起不来了。我五、六年没有见过他了，辗转才要到了他的电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打通电话后，同事说2004年他突然间腿没有力气了，站不起来了，两年间跑遍了各大医院都治不了了，现在只能躺在床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给他讲：“现在只有法轮大法能救你。我亲身经历了神奇，修炼一天就戒了烟和酒。”同事知道我当时抽烟喝酒很凶。他说他刚得病的时候，家里一个装修工人说自己之前也是这个病，后来炼法轮功痊愈了。但同事当时由于害怕没有继续了解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9300;width:3299;height:3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同事给我发了一个拜年短信，并说：“我按照你说的做了，现在我全好了，新年快乐。”我马上拨通他的电话，他非常激动的说：“我现在除了走路脚还有点甩动，其它都正常了。电话里面没法讲，过了年我去看你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年后，同事骑着自行车来我家。当时我母亲和我姥姥在家，同事给她们讲了他康复的神奇经历：由于瘫痪在床上，心情非常不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08200" stroked="f" o:allowincell="f" style="position:absolute;left:137;top:2652;width:10601;height:653;mso-wrap-style:none;v-text-anchor:middle" type="_x0000_t136">
                  <v:path textpathok="t"/>
                  <v:textpath on="t" fitshape="t" string="同事诚念法轮大法好　重症肌无力症痊愈" style="font-family:&quot;方正大黑简体&quot;;font-size:20pt"/>
                  <v:fill o:detectmouseclick="t" type="solid" color2="#4f7d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712;top:3578;width:3059;height:6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经常发脾气。听我讲了大法真相和三退后，他每天诚心的念诵“法轮大法好、真善忍好”，渐渐的心情好了，也不那么暴躁了。两个月后有一天，他突然感觉胸口有个乒乓球大小的火球烧起来，然后变成四个火球把他的四肢烧了一遍。他瞬间就能起来了，扶着墙站到了地上。他妻子下班回来，看到他能站到地上了，两个人抱头痛哭。半年之后，他就可以推着轮椅去买菜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之前，我给母亲讲法轮大法真相她还不是太相信。这回她和我姥姥亲眼见证的法轮大法的神迹，母亲也做了三退。姥姥没有上过学，也知道法轮大法的神奇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重症肌无力症是世界五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9610;width:3299;height:3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症之首。同事明白大法真相后并三退了，并且诚心敬念“法轮大法好、真善忍好”，他的重症肌无力症就痊愈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希望大家不要听信中共邪党的谎言，赶紧退出中共的邪恶组织，远离中共邪恶，诚心敬念九字真言“法轮大法好、真善忍好”，有一个美好的未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1;top:3653;width:3968;height:539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8232775</wp:posOffset>
                </wp:positionV>
                <wp:extent cx="6753225" cy="2022475"/>
                <wp:effectExtent l="6985" t="0" r="26987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2022480"/>
                          <a:chOff x="0" y="0"/>
                          <a:chExt cx="6753240" cy="2022480"/>
                        </a:xfrm>
                      </wpg:grpSpPr>
                      <wps:wsp>
                        <wps:cNvSpPr txBox="1"/>
                        <wps:spPr>
                          <a:xfrm>
                            <a:off x="42480" y="419040"/>
                            <a:ext cx="20880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法轮大法好，真善忍好”这九个字又被称为九字吉言、九字真言，并且被认为真心诚念这九字真言，就会有福报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那为什么只要诚念“法轮大法好，真善忍好”就会遇难呈祥呢？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因为法轮大法是上乘的佛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8480" y="416520"/>
                            <a:ext cx="2095560" cy="160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大法，九字吉言携带着宇宙中的纯正能量，能抚慰人的心灵，为人带来善的启发和智慧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同时，在法轮大法遭到中共诬蔑迫害时，您还能明辨是非，支持善良，这就是最珍贵的一念，就会得到上天的庇佑，因为“人心生一念，天地尽皆知”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415800"/>
                            <a:ext cx="2088000" cy="156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善待大法一念，天赐幸福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6753240" cy="183204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12600">
                            <a:solidFill>
                              <a:srgbClr val="ed7d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13338" r="498" b="29994"/>
                          <a:stretch/>
                        </pic:blipFill>
                        <pic:spPr>
                          <a:xfrm>
                            <a:off x="818640" y="0"/>
                            <a:ext cx="508248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648.25pt;width:531.75pt;height:159.25pt" coordorigin="24,12965" coordsize="10635,3185">
                <v:shape id="shape_0" stroked="f" o:allowincell="f" style="position:absolute;left:91;top:13625;width:3287;height:25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法轮大法好，真善忍好”这九个字又被称为九字吉言、九字真言，并且被认为真心诚念这九字真言，就会有福报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那为什么只要诚念“法轮大法好，真善忍好”就会遇难呈祥呢？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因为法轮大法是上乘的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13621;width:3299;height:25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大法，九字吉言携带着宇宙中的纯正能量，能抚慰人的心灵，为人带来善的启发和智慧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同时，在法轮大法遭到中共诬蔑迫害时，您还能明辨是非，支持善良，这就是最珍贵的一念，就会得到上天的庇佑，因为“人心生一念，天地尽皆知”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3620;width:3287;height:2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国各地因为相信法轮大法好，危难时刻诚念九字吉言化险为夷的例子比比皆是；实实在在地让很多人经历了绝处逢生、起死回生的奇迹，所以被得福报获新生的人们尊为“吉言”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善待大法一念，天赐幸福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4;top:13265;width:10634;height:2884;mso-wrap-style:none;v-text-anchor:middle">
                  <v:fill o:detectmouseclick="t" on="false"/>
                  <v:stroke color="#ed7d31" weight="12600" joinstyle="miter" endcap="flat"/>
                  <w10:wrap type="none"/>
                </v:roundrect>
                <v:shape id="shape_0" stroked="f" o:allowincell="f" style="position:absolute;left:1313;top:12965;width:8003;height:5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铁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800"/>
                            <a:ext cx="6775920" cy="212760"/>
                          </a:xfrm>
                        </wpg:grpSpPr>
                        <wps:wsp>
                          <wps:cNvCnPr/>
                          <wps:spPr>
                            <a:xfrm>
                              <a:off x="0" y="211680"/>
                              <a:ext cx="677664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956920" y="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6.85pt;width:533.55pt;height:21.85pt" coordorigin="-13,337" coordsize="10671,437">
                <v:shape id="shape_0" stroked="f" o:allowincell="f" style="position:absolute;left:-13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铁岭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3;top:439;width:10671;height:335">
                  <v:shape id="shape_0" stroked="t" o:allowincell="f" style="position:absolute;left:-13;top:772;width:10671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f" o:allowincell="f" style="position:absolute;left:9368;top:439;width:1275;height:2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42" w:leader="none"/>
        </w:tabs>
        <w:spacing w:lineRule="exact" w:line="520" w:before="160" w:after="14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2585</wp:posOffset>
            </wp:positionH>
            <wp:positionV relativeFrom="paragraph">
              <wp:posOffset>312420</wp:posOffset>
            </wp:positionV>
            <wp:extent cx="719455" cy="4324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5" r="117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0</wp:posOffset>
                </wp:positionH>
                <wp:positionV relativeFrom="paragraph">
                  <wp:posOffset>205740</wp:posOffset>
                </wp:positionV>
                <wp:extent cx="2286000" cy="5469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6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0.65pt;mso-wrap-distance-left:9.05pt;mso-wrap-distance-right:9.05pt;mso-wrap-distance-top:0pt;mso-wrap-distance-bottom:0pt;margin-top:16.2pt;mso-position-vertical-relative:text;margin-left:36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160" w:after="140"/>
        <w:ind w:firstLine="1040"/>
        <w:rPr/>
      </w:pP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          </w:t>
      </w:r>
      <w:r>
        <w:rPr>
          <w:rFonts w:ascii="华文新魏" w:hAnsi="华文新魏" w:eastAsia="华文新魏"/>
          <w:sz w:val="52"/>
          <w:szCs w:val="52"/>
          <w:lang w:val="en-US"/>
        </w:rPr>
        <w:t>铁 岭 地 区 简 讯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337820</wp:posOffset>
                </wp:positionV>
                <wp:extent cx="2277110" cy="47167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471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李艳志被铁岭市银州区法院非法判刑一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法轮功学员李艳志被铁岭市银州区法院非法判刑一年，勒索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李艳志将依法提起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事情经过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李艳智下楼去商场购物，被长期监视她的社区人员上前搭讪问她是几楼的，李艳智如实相告，之后在商场门前身后跟上来两个高个子年轻人喊她的名字，而后两人强行驾着李艳智的胳膊推上警车绑架到铜钟分局。之后他们连审带问她一整天。晚上九点多钟，不法警察让毫无法律常识的李艳智在一份取保候审书上签字，并撒谎欺骗她说：只是六个月内不要离开本地。李艳智以为可以回家了。结果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钟李艳智被劫持去铁岭市拘留所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李艳智却被骗签所谓“取保候审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李艳智被非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后，铜钟分局根本不想放李艳智回家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铜钟分局两名警察又把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铐着手铐劫持到岭东的市医院公安部门的体检中心进行体检，由于体检不合格看守所拒收。心有不甘的两警察就又押着李艳智市医院、区医院、铁岭市看守所之间反反复复折腾了一天仍然无果，才不得不放李艳智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李艳智突然接到铁岭市银州区公安局铜钟分局警察打给她的电话，让她到银州区检察院（对她的非法起诉）去签个什么字。在丈夫的陪同下，她去银州区检察院后才知道，是铜钟公安分局的警察预谋进一步构陷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。被非法判刑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开原市下肥地镇法轮功学员苏长芹已被构陷到昌图县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两年前，开原国保大队王义、刘建生一伙，把苏长芹带到一贴着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法轮大法好”粘贴的电线杆处，让苏长芹指着电线杆拍照作伪证。为躲避中共的迫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法轮功学员苏长芹被迫带着相依为命的智障儿子离家出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苏长芹在沈阳租住处被开原市国保警察王义一伙绑架，开原国保大队伙同昌图县检察院对苏长芹进行司法迫害，苏长芹已被构陷到昌图县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王义自从升任开原公安局国保大队队长以来，他多次策划构陷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遭跨省绑架，铁岭市昌图县七家子镇卧龙村郭全夫妇被拘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遭内蒙古警察跨省迫害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辽宁省铁岭市郭全、邓凤婕夫妇是在贴“法轮大法好”等不干胶时被不明真相的人恶告，警察查看监控找到车牌号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警察追到家中把俩个人绑架。后被非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以罚款为名每人被勒索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元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，被非法关押在内蒙古通辽市科尔沁左翼后旗拘留所的郭全、邓凤婕夫妇已经回到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参与迫害单位是内蒙古通辽市科尔沁左翼后旗公安局，吉林和辽宁当地的警察也参与了绑架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80"/>
                              <w:contextualSpacing/>
                              <w:jc w:val="both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371.4pt;mso-wrap-distance-left:9.05pt;mso-wrap-distance-right:9.05pt;mso-wrap-distance-top:3.6pt;mso-wrap-distance-bottom:3.6pt;margin-top:26.6pt;mso-position-vertical-relative:text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李艳志被铁岭市银州区法院非法判刑一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，法轮功学员李艳志被铁岭市银州区法院非法判刑一年，勒索罚金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。李艳志将依法提起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事情经过：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，李艳智下楼去商场购物，被长期监视她的社区人员上前搭讪问她是几楼的，李艳智如实相告，之后在商场门前身后跟上来两个高个子年轻人喊她的名字，而后两人强行驾着李艳智的胳膊推上警车绑架到铜钟分局。之后他们连审带问她一整天。晚上九点多钟，不法警察让毫无法律常识的李艳智在一份取保候审书上签字，并撒谎欺骗她说：只是六个月内不要离开本地。李艳智以为可以回家了。结果晚上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多钟李艳智被劫持去铁岭市拘留所非法拘留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。李艳智却被骗签所谓“取保候审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李艳智被非法拘留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后，铜钟分局根本不想放李艳智回家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铜钟分局两名警察又把她</w:t>
                      </w:r>
                      <w:r>
                        <w:rPr>
                          <w:sz w:val="22"/>
                          <w:szCs w:val="22"/>
                        </w:rPr>
                        <w:t>铐着手铐劫持到岭东的市医院公安部门的体检中心进行体检，由于体检不合格看守所拒收。心有不甘的两警察就又押着李艳智市医院、区医院、铁岭市看守所之间反反复复折腾了一天仍然无果，才不得不放李艳智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，李艳智突然接到铁岭市银州区公安局铜钟分局警察打给她的电话，让她到银州区检察院（对她的非法起诉）去签个什么字。在丈夫的陪同下，她去银州区检察院后才知道，是铜钟公安分局的警察预谋进一步构陷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她。被非法判刑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开原市下肥地镇法轮功学员苏长芹已被构陷到昌图县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两年前，开原国保大队王义、刘建生一伙，把苏长芹带到一贴着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法轮大法好”粘贴的电线杆处，让苏长芹指着电线杆拍照作伪证。为躲避中共的迫害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法轮功学员苏长芹被迫带着相依为命的智障儿子离家出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苏长芹在沈阳租住处被开原市国保警察王义一伙绑架，开原国保大队伙同昌图县检察院对苏长芹进行司法迫害，苏长芹已被构陷到昌图县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王义自从升任开原公安局国保大队队长以来，他多次策划构陷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遭跨省绑架，铁岭市昌图县七家子镇卧龙村郭全夫妇被拘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遭内蒙古警察跨省迫害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辽宁省铁岭市郭全、邓凤婕夫妇是在贴“法轮大法好”等不干胶时被不明真相的人恶告，警察查看监控找到车牌号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警察追到家中把俩个人绑架。后被非法拘留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，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以罚款为名每人被勒索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0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元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，被非法关押在内蒙古通辽市科尔沁左翼后旗拘留所的郭全、邓凤婕夫妇已经回到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参与迫害单位是内蒙古通辽市科尔沁左翼后旗公安局，吉林和辽宁当地的警察也参与了绑架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80"/>
                        <w:contextualSpacing/>
                        <w:jc w:val="both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340995</wp:posOffset>
                </wp:positionV>
                <wp:extent cx="2286000" cy="47136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1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1.15pt;mso-wrap-distance-left:9.05pt;mso-wrap-distance-right:9.05pt;mso-wrap-distance-top:3.6pt;mso-wrap-distance-bottom:3.6pt;margin-top:26.85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160" w:after="140"/>
        <w:rPr>
          <w:rFonts w:ascii="华文新魏" w:hAnsi="华文新魏" w:eastAsia="华文新魏"/>
          <w:sz w:val="52"/>
          <w:szCs w:val="52"/>
          <w:lang w:val="en-US"/>
        </w:rPr>
      </w:pPr>
      <w:r>
        <w:rPr>
          <w:rFonts w:eastAsia="华文新魏" w:ascii="华文新魏" w:hAnsi="华文新魏"/>
          <w:sz w:val="52"/>
          <w:szCs w:val="52"/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37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217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52400</wp:posOffset>
                </wp:positionV>
                <wp:extent cx="6775450" cy="239395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2394000"/>
                        </a:xfrm>
                        <a:prstGeom prst="roundRect">
                          <a:avLst>
                            <a:gd name="adj" fmla="val 8810"/>
                          </a:avLst>
                        </a:prstGeom>
                        <a:noFill/>
                        <a:ln w="12600">
                          <a:solidFill>
                            <a:srgbClr val="f0d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pt;margin-top:12pt;width:533.45pt;height:188.45pt;mso-wrap-style:none;v-text-anchor:middle">
                <v:fill o:detectmouseclick="t" on="false"/>
                <v:stroke color="#f0d01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69.3pt;margin-top:0.8pt;width:333pt;height:27.35pt;mso-wrap-style:none;v-text-anchor:middle" type="_x0000_t136">
            <v:path textpathok="t"/>
            <v:textpath on="t" fitshape="t" string="法轮功在中国一直是合法的" style="font-family:&quot;方正粗圆简体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96585</wp:posOffset>
            </wp:positionH>
            <wp:positionV relativeFrom="paragraph">
              <wp:posOffset>-3175</wp:posOffset>
            </wp:positionV>
            <wp:extent cx="770255" cy="76771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27000</wp:posOffset>
                </wp:positionH>
                <wp:positionV relativeFrom="paragraph">
                  <wp:posOffset>151765</wp:posOffset>
                </wp:positionV>
                <wp:extent cx="2025015" cy="17195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 w:val="22"/>
                                <w:szCs w:val="22"/>
                              </w:rPr>
                              <w:t>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中国最高效力的法律是《宪法》。翻遍中国《宪法》，没有任何条文规定法轮功违法， 中国也没有任何一部法律规定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轮功违法。相反，《宪法》中多个法条赋予了中国公民的信仰、结社、游行等等自由。翻遍中国法律，也找不到法轮功违法之说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中共一直以“利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教破坏法律实施罪”起诉法轮功学员。可是究竟破坏了哪部法律的实施中共的公检法司人员说不出来。</w:t>
                            </w:r>
                          </w:p>
                          <w:p>
                            <w:pPr>
                              <w:pStyle w:val="1"/>
                              <w:ind w:firstLine="459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 w:val="24"/>
                              </w:rPr>
                              <w:t>◊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在中共迫害法轮功的二十多年中，</w:t>
                            </w:r>
                            <w:r>
                              <w:rPr>
                                <w:color w:val="000000"/>
                              </w:rPr>
                              <w:t>近百位律师为法轮功学员做了上千场无罪辩护，定罪法轮功明显违反了“思想（信仰）不构成犯罪”“法无明文不为罪”的法律基本原则。参与迫害法轮功才是真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正的在违法犯罪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000000"/>
                                <w:sz w:val="24"/>
                              </w:rPr>
                              <w:t>◊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 xml:space="preserve">2011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 xml:space="preserve">3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>日，由国务院新闻出版总署署长柳斌杰签署的《中华人民共和国新闻出版总署第五十号》文件，废止了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 xml:space="preserve">1999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6"/>
                              </w:rPr>
                              <w:t>年有关法轮功书籍的禁令，这明确表示，在中国印刷、拥有法轮功相关书籍资料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35.4pt;mso-wrap-distance-left:9.05pt;mso-wrap-distance-right:9.05pt;mso-wrap-distance-top:3.6pt;mso-wrap-distance-bottom:3.6pt;margin-top:11.95pt;mso-position-vertical-relative:text;margin-left: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000000"/>
                          <w:sz w:val="22"/>
                          <w:szCs w:val="22"/>
                        </w:rPr>
                        <w:t>◊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中国最高效力的法律是《宪法》。翻遍中国《宪法》，没有任何条文规定法轮功违法， 中国也没有任何一部法律规定法</w:t>
                      </w:r>
                      <w:r>
                        <w:rPr>
                          <w:sz w:val="22"/>
                          <w:szCs w:val="22"/>
                        </w:rPr>
                        <w:t>轮功违法。相反，《宪法》中多个法条赋予了中国公民的信仰、结社、游行等等自由。翻遍中国法律，也找不到法轮功违法之说。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中共一直以“利用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教破坏法律实施罪”起诉法轮功学员。可是究竟破坏了哪部法律的实施中共的公检法司人员说不出来。</w:t>
                      </w:r>
                    </w:p>
                    <w:p>
                      <w:pPr>
                        <w:pStyle w:val="1"/>
                        <w:ind w:firstLine="459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000000"/>
                          <w:sz w:val="24"/>
                        </w:rPr>
                        <w:t>◊</w:t>
                      </w:r>
                      <w:r>
                        <w:rPr>
                          <w:rFonts w:cs="宋体;SimSu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在中共迫害法轮功的二十多年中，</w:t>
                      </w:r>
                      <w:r>
                        <w:rPr>
                          <w:color w:val="000000"/>
                        </w:rPr>
                        <w:t>近百位律师为法轮功学员做了上千场无罪辩护，定罪法轮功明显违反了“思想（信仰）不构成犯罪”“法无明文不为罪”的法律基本原则。参与迫害法轮功才是真</w:t>
                      </w:r>
                    </w:p>
                    <w:p>
                      <w:pPr>
                        <w:pStyle w:val="1"/>
                        <w:ind w:hanging="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</w:rPr>
                        <w:t>正的在违法犯罪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0" w:after="0"/>
                        <w:ind w:firstLine="459"/>
                        <w:jc w:val="both"/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000000"/>
                          <w:sz w:val="24"/>
                        </w:rPr>
                        <w:t>◊</w:t>
                      </w:r>
                      <w:r>
                        <w:rPr>
                          <w:rFonts w:cs="宋体;SimSu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 xml:space="preserve">2011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 xml:space="preserve">3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 xml:space="preserve">1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>日，由国务院新闻出版总署署长柳斌杰签署的《中华人民共和国新闻出版总署第五十号》文件，废止了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 xml:space="preserve">1999 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6"/>
                        </w:rPr>
                        <w:t>年有关法轮功书籍的禁令，这明确表示，在中国印刷、拥有法轮功相关书籍资料是合法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149225</wp:posOffset>
                </wp:positionV>
                <wp:extent cx="1970405" cy="1720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35.5pt;mso-wrap-distance-left:9.05pt;mso-wrap-distance-right:9.05pt;mso-wrap-distance-top:3.6pt;mso-wrap-distance-bottom:3.6pt;margin-top:11.75pt;mso-position-vertical-relative:text;margin-left:1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6120</wp:posOffset>
                </wp:positionH>
                <wp:positionV relativeFrom="paragraph">
                  <wp:posOffset>114300</wp:posOffset>
                </wp:positionV>
                <wp:extent cx="2214880" cy="1866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147pt;mso-wrap-distance-left:9.05pt;mso-wrap-distance-right:9.05pt;mso-wrap-distance-top:0pt;mso-wrap-distance-bottom:0pt;margin-top:9pt;mso-position-vertical-relative:text;margin-left:3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38735</wp:posOffset>
                </wp:positionV>
                <wp:extent cx="6779260" cy="1858645"/>
                <wp:effectExtent l="0" t="0" r="52959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160" cy="1858680"/>
                          <a:chOff x="0" y="0"/>
                          <a:chExt cx="6779160" cy="1858680"/>
                        </a:xfrm>
                      </wpg:grpSpPr>
                      <wps:wsp>
                        <wps:cNvSpPr txBox="1"/>
                        <wps:spPr>
                          <a:xfrm>
                            <a:off x="2334960" y="397440"/>
                            <a:ext cx="209556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都没有好下场。法轮功学员告诉人们真相，就是为了让善良的人们明白：不要因为听信了中共谎言，受到蒙蔽和欺骗，而令自己陷于危险的境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想想看，您对法轮功的成见来自哪里？您看过法轮功的书籍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95560" cy="18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到底怎样？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学员自己有亲身体会，谁也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不了他们。但中共一言堂的谎言却欺骗了没有真正接触过法轮功的人们。有人因此仇视法轮功，甚至参与了迫害，而这是最危险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对社会有百利而无一害，却遭到中共的残酷迫害，善恶有报是天理，自古以来迫害良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600" y="11520"/>
                            <a:ext cx="2095560" cy="17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468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您知道法轮功是什么吗？为什么中共不敢让您看看法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功的书籍、由您自己做出判断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39320" y="39960"/>
                            <a:ext cx="2946240" cy="29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6240" cy="297720"/>
                            </a:xfrm>
                            <a:prstGeom prst="rect">
                              <a:avLst/>
                            </a:prstGeom>
                            <a:solidFill>
                              <a:srgbClr val="4472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18000"/>
                              <a:ext cx="2855520" cy="25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法轮功学员为什么要告诉您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3.05pt;width:533.75pt;height:146.35pt" coordorigin="-6,61" coordsize="10675,2927">
                <v:shape id="shape_0" stroked="f" o:allowincell="f" style="position:absolute;left:3671;top:687;width:3299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都没有好下场。法轮功学员告诉人们真相，就是为了让善良的人们明白：不要因为听信了中共谎言，受到蒙蔽和欺骗，而令自己陷于危险的境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想想看，您对法轮功的成见来自哪里？您看过法轮功的书籍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;top:61;width:3299;height:2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到底怎样？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学员自己有亲身体会，谁也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不了他们。但中共一言堂的谎言却欺骗了没有真正接触过法轮功的人们。有人因此仇视法轮功，甚至参与了迫害，而这是最危险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对社会有百利而无一害，却遭到中共的残酷迫害，善恶有报是天理，自古以来迫害良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79;width:3299;height:27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468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您知道法轮功是什么吗？为什么中共不敢让您看看法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功的书籍、由您自己做出判断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48;top:124;width:4640;height:469">
                  <v:rect id="shape_0" fillcolor="#4472c4" stroked="f" o:allowincell="f" style="position:absolute;left:3048;top:124;width:4639;height:468;mso-wrap-style:none;v-text-anchor:middle">
                    <v:fill o:detectmouseclick="t" type="solid" color2="#bb8d3b"/>
                    <v:stroke color="#3465a4" joinstyle="round" endcap="flat"/>
                    <w10:wrap type="none"/>
                  </v:rect>
                  <v:shape id="shape_0" fillcolor="white" stroked="f" o:allowincell="f" style="position:absolute;left:3109;top:153;width:4496;height:401;mso-wrap-style:none;v-text-anchor:middle" type="_x0000_t136">
                    <v:path textpathok="t"/>
                    <v:textpath on="t" fitshape="t" string="法轮功学员为什么要告诉您真相" style="font-family:&quot;方正大黑简体&quot;;font-size:20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1:09:00Z</dcterms:created>
  <dc:creator/>
  <dc:description/>
  <cp:keywords/>
  <dc:language>en-US</dc:language>
  <cp:lastModifiedBy>andre</cp:lastModifiedBy>
  <cp:lastPrinted>2025-10-31T20:31:00Z</cp:lastPrinted>
  <dcterms:modified xsi:type="dcterms:W3CDTF">2025-11-01T01:31:00Z</dcterms:modified>
  <cp:revision>5</cp:revision>
  <dc:subject/>
  <dc:title> </dc:title>
</cp:coreProperties>
</file>