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FZLanTingHei-DB-GBK;宋体" w:hAnsi="FZLanTingHei-DB-GBK;宋体" w:eastAsia="FZLanTingHei-DB-GBK;宋体" w:cs="Adobe Song Std L;Noto Serif SC Extra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浙江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303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11月1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浙江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30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30905</wp:posOffset>
            </wp:positionH>
            <wp:positionV relativeFrom="paragraph">
              <wp:posOffset>255270</wp:posOffset>
            </wp:positionV>
            <wp:extent cx="3374390" cy="23412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</wp:posOffset>
                </wp:positionH>
                <wp:positionV relativeFrom="paragraph">
                  <wp:posOffset>125095</wp:posOffset>
                </wp:positionV>
                <wp:extent cx="6829425" cy="8666480"/>
                <wp:effectExtent l="0" t="0" r="1422527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560" cy="8666640"/>
                          <a:chOff x="0" y="0"/>
                          <a:chExt cx="6829560" cy="8666640"/>
                        </a:xfrm>
                      </wpg:grpSpPr>
                      <wps:wsp>
                        <wps:cNvSpPr txBox="1"/>
                        <wps:spPr>
                          <a:xfrm>
                            <a:off x="2353320" y="525240"/>
                            <a:ext cx="2117160" cy="792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难来时命才能保住啊。你们同意就可以，不需要去单位，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PMingLiU;Microsoft JhengHei" w:hAnsi="PMingLiU;Microsoft JhengHei" w:eastAsia="DengXian;Tahoma" w:cs="PMingLiU;Microsoft JhengHei"/>
                                  <w:color w:val="auto"/>
                                  <w:lang w:val="zh-CN" w:eastAsia="zh-CN" w:bidi="ar-SA"/>
                                </w:rPr>
                                <w:t>在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“三退”网站为你们作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夫妻俩同意三退，我很为他们高兴，因为我知道办了“三退”就是摆脱了中共的控制，让自己的心灵重获了自由。随后，果然这家的男主人一天一个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第三天，我收拾完，跟男主人说：“ 我要读大法书《转法轮》，我念、你听，行吗？“他说：“行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第四天学完法，我问男主人：“你的手一点也不会动吗？”他说：“是。”我说：“你像我这样。” 我做着手伸直再弯曲的动作。我告诉他：“你说，求求大法师父帮助我。你就能行。”果然，他的手就微微能动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每天学完法，我就让他做这个动作。到七、八 天时，他自己就能自如地做这个动作了。我说：“你看大法是不是超常？ 你听师父的讲法，师父就帮你，你看你的手就能动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跟他俩说：我每天早上3 点40 起床炼功，你们也和我一起炼功好吗？病人不能起来，你就躺着炼，等能起来以后再站着炼。他们都同意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最开始，男主人是躺着的。等到第十一天时， 我对他妻子说：“咱俩一人搀扶他一只胳膊，让他下地站一会儿。”她说：“能行吗？”我说：“行！”就这样，我们每天早上炼功，白天听法轮功师父的讲法录音，再搀扶他站一小会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在生活上悉心照料男主人。喝水、吃饭时，我把他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0" y="2066400"/>
                            <a:ext cx="2117160" cy="66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来，像喂小孩一样。每顿饭吃完，都需要好长时间。日复一日，每天男主人都心情愉快。我把他们家收拾得干净、整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男主人的变化真是天翻地覆，一个多月后，男主人胖了，皮肤颜色也恢复了正常，精神也好了。虽然手脚还是不太好使，但是能扶着窗台练习走路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开始，就像小孩走步一样，走2、3 步就得歇一会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每天早上炼功很吃力，但是他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一直坚持。学法时，我念他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几个月过去了，本来濒临死亡的男主人，奇迹般地活过来了。天气渐渐暖和起来了，我们用轮椅推他出去遛遛。八、九个月以后，他能自己走路了。再后来，他们回北京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一次，我去一个大商场，偶然碰到了副总经理。她见到我，就像见到了久别的亲人，高兴地合不拢嘴：“姐姐，我俩又回来了，被一个公司聘请回来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她邀请我吃饭。我之后见到了当初躺在床上等死的男主人，如今他能自己开车去公司上班了。他们亲切地一声声地叫我“姐姐”，还诚恳地希望我一定去他们北京的新家看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这真是：相信大法一念，天赐幸福平安哪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zh-CN" w:eastAsia="zh-CN" w:bidi="ar-SA"/>
                                </w:rPr>
                                <w:t>文| 夏春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8560"/>
                            <a:ext cx="2117160" cy="798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zh-CN"/>
                                </w:rPr>
                                <w:t>2006 年的秋天，经人介绍，我认识了一位大商场的副总经理。她丈夫生活不能自理，身体都不能动。她说，因为生病他脾气差，还跟以前的女护工争吵。她请我去照顾她丈夫，我告诉她我修炼法轮功，我可以试试。她很认可法轮功，她说你们人好，我相信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来到她家，见到床上躺着的男主人比她说的情况还严重，只有48 岁的他，瘦得皮包骨，非常老相；1 米7的个头，体重只剩下80 多斤；脸是灰黑色的；全身不能动，瘫痪在床上，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只会喘气和说话。他还患有脑血栓、高血压、肾脏衰竭等好多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原本他在某市市委工作，妻子在大商场任副总经理，夫妻俩工作顺心，生活条件优越，孩子在北京工作也满意。但是男主人患病后，一直治不好，已经卧床几年了。他的妻子的心情真是难以用语言来形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第二天，我给他们夫妻俩讲为什么要“三退”（退出中共的党、团、队组织），他俩都是党员。他们以前没听说过，也没退。我跟他们解释说：“三退”就是加入过中共党、团、队组织的人，把宣誓的誓言作废，内心从中共的组织里退出来，才能保平安。因为当时加入时，举着拳头宣誓为共产主义奋斗终生，把生命交给它。这样你就是它的一份子。天灭中共时，就成了它的陪葬品，被淘汰了。你们不能把命交给它，得退出来，你们才能平安，有美好的未来，神佛才会保护你们。还有，要在心中诚念“法轮大法好，真善忍好”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0"/>
                            <a:ext cx="4121280" cy="36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“三退”者起死回生的故事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9.85pt;width:537.75pt;height:682.4pt" coordorigin="-38,197" coordsize="10755,13648">
                <v:shape id="shape_0" stroked="f" o:allowincell="f" style="position:absolute;left:3668;top:1024;width:3333;height:12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难来时命才能保住啊。你们同意就可以，不需要去单位，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PMingLiU;Microsoft JhengHei" w:hAnsi="PMingLiU;Microsoft JhengHei" w:eastAsia="DengXian;Tahoma" w:cs="PMingLiU;Microsoft JhengHei"/>
                            <w:color w:val="auto"/>
                            <w:lang w:val="zh-CN" w:eastAsia="zh-CN" w:bidi="ar-SA"/>
                          </w:rPr>
                          <w:t>在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“三退”网站为你们作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夫妻俩同意三退，我很为他们高兴，因为我知道办了“三退”就是摆脱了中共的控制，让自己的心灵重获了自由。随后，果然这家的男主人一天一个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第三天，我收拾完，跟男主人说：“ 我要读大法书《转法轮》，我念、你听，行吗？“他说：“行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第四天学完法，我问男主人：“你的手一点也不会动吗？”他说：“是。”我说：“你像我这样。” 我做着手伸直再弯曲的动作。我告诉他：“你说，求求大法师父帮助我。你就能行。”果然，他的手就微微能动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每天学完法，我就让他做这个动作。到七、八 天时，他自己就能自如地做这个动作了。我说：“你看大法是不是超常？ 你听师父的讲法，师父就帮你，你看你的手就能动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跟他俩说：我每天早上3 点40 起床炼功，你们也和我一起炼功好吗？病人不能起来，你就躺着炼，等能起来以后再站着炼。他们都同意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最开始，男主人是躺着的。等到第十一天时， 我对他妻子说：“咱俩一人搀扶他一只胳膊，让他下地站一会儿。”她说：“能行吗？”我说：“行！”就这样，我们每天早上炼功，白天听法轮功师父的讲法录音，再搀扶他站一小会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在生活上悉心照料男主人。喝水、吃饭时，我把他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3;top:3451;width:3333;height:10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来，像喂小孩一样。每顿饭吃完，都需要好长时间。日复一日，每天男主人都心情愉快。我把他们家收拾得干净、整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男主人的变化真是天翻地覆，一个多月后，男主人胖了，皮肤颜色也恢复了正常，精神也好了。虽然手脚还是不太好使，但是能扶着窗台练习走路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开始，就像小孩走步一样，走2、3 步就得歇一会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每天早上炼功很吃力，但是他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一直坚持。学法时，我念他听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几个月过去了，本来濒临死亡的男主人，奇迹般地活过来了。天气渐渐暖和起来了，我们用轮椅推他出去遛遛。八、九个月以后，他能自己走路了。再后来，他们回北京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一次，我去一个大商场，偶然碰到了副总经理。她见到我，就像见到了久别的亲人，高兴地合不拢嘴：“姐姐，我俩又回来了，被一个公司聘请回来的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她邀请我吃饭。我之后见到了当初躺在床上等死的男主人，如今他能自己开车去公司上班了。他们亲切地一声声地叫我“姐姐”，还诚恳地希望我一定去他们北京的新家看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这真是：相信大法一念，天赐幸福平安哪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zh-CN" w:eastAsia="zh-CN" w:bidi="ar-SA"/>
                          </w:rPr>
                          <w:t>文| 夏春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;top:1045;width:3333;height:12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zh-CN"/>
                          </w:rPr>
                          <w:t>2006 年的秋天，经人介绍，我认识了一位大商场的副总经理。她丈夫生活不能自理，身体都不能动。她说，因为生病他脾气差，还跟以前的女护工争吵。她请我去照顾她丈夫，我告诉她我修炼法轮功，我可以试试。她很认可法轮功，她说你们人好，我相信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来到她家，见到床上躺着的男主人比她说的情况还严重，只有48 岁的他，瘦得皮包骨，非常老相；1 米7的个头，体重只剩下80 多斤；脸是灰黑色的；全身不能动，瘫痪在床上，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只会喘气和说话。他还患有脑血栓、高血压、肾脏衰竭等好多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原本他在某市市委工作，妻子在大商场任副总经理，夫妻俩工作顺心，生活条件优越，孩子在北京工作也满意。但是男主人患病后，一直治不好，已经卧床几年了。他的妻子的心情真是难以用语言来形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第二天，我给他们夫妻俩讲为什么要“三退”（退出中共的党、团、队组织），他俩都是党员。他们以前没听说过，也没退。我跟他们解释说：“三退”就是加入过中共党、团、队组织的人，把宣誓的誓言作废，内心从中共的组织里退出来，才能保平安。因为当时加入时，举着拳头宣誓为共产主义奋斗终生，把生命交给它。这样你就是它的一份子。天灭中共时，就成了它的陪葬品，被淘汰了。你们不能把命交给它，得退出来，你们才能平安，有美好的未来，神佛才会保护你们。还有，要在心中诚念“法轮大法好，真善忍好”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12;top:197;width:6489;height:567;mso-wrap-style:none;v-text-anchor:middle" type="_x0000_t136">
                  <v:path textpathok="t"/>
                  <v:textpath on="t" fitshape="t" string="“三退”者起死回生的故事" style="font-family:&quot;方正大黑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both"/>
        <w:rPr>
          <w:rFonts w:ascii="黑体;SimHei" w:hAnsi="黑体;SimHei" w:eastAsia="黑体;SimHei"/>
          <w:color w:val="000000"/>
          <w:sz w:val="24"/>
          <w:szCs w:val="22"/>
        </w:rPr>
      </w:pPr>
      <w:r>
        <w:rPr>
          <w:rFonts w:eastAsia="黑体;SimHei" w:ascii="黑体;SimHei" w:hAnsi="黑体;SimHei"/>
          <w:color w:val="000000"/>
          <w:sz w:val="24"/>
          <w:szCs w:val="22"/>
        </w:rPr>
      </w:r>
    </w:p>
    <w:p>
      <w:pPr>
        <w:pStyle w:val="Normal"/>
        <w:spacing w:lineRule="exact" w:line="300" w:before="160" w:after="140"/>
        <w:jc w:val="both"/>
        <w:rPr>
          <w:rFonts w:ascii="黑体;SimHei" w:hAnsi="黑体;SimHei" w:eastAsia="黑体;SimHei" w:cs="宋体;SimSun"/>
          <w:bCs/>
          <w:color w:val="996600"/>
          <w:sz w:val="24"/>
          <w:szCs w:val="26"/>
        </w:rPr>
      </w:pPr>
      <w:r>
        <w:rPr>
          <w:rFonts w:eastAsia="黑体;SimHei" w:cs="宋体;SimSun" w:ascii="黑体;SimHei" w:hAnsi="黑体;SimHei"/>
          <w:bCs/>
          <w:color w:val="996600"/>
          <w:sz w:val="24"/>
          <w:szCs w:val="26"/>
        </w:rPr>
      </w:r>
    </w:p>
    <w:p>
      <w:pPr>
        <w:pStyle w:val="Normal"/>
        <w:spacing w:lineRule="exact" w:line="300" w:before="160" w:after="140"/>
        <w:jc w:val="right"/>
        <w:rPr>
          <w:rFonts w:ascii="黑体;SimHei" w:hAnsi="黑体;SimHei" w:eastAsia="黑体;SimHei" w:cs="宋体;SimSun"/>
          <w:bCs/>
          <w:color w:val="996600"/>
          <w:sz w:val="24"/>
          <w:szCs w:val="26"/>
        </w:rPr>
      </w:pPr>
      <w:r>
        <w:rPr>
          <w:rFonts w:eastAsia="黑体;SimHei" w:cs="宋体;SimSun" w:ascii="黑体;SimHei" w:hAnsi="黑体;SimHei"/>
          <w:bCs/>
          <w:color w:val="996600"/>
          <w:sz w:val="24"/>
          <w:szCs w:val="26"/>
        </w:rPr>
      </w:r>
    </w:p>
    <w:p>
      <w:pPr>
        <w:pStyle w:val="Normal"/>
        <w:spacing w:lineRule="exact" w:line="300" w:before="160" w:after="140"/>
        <w:jc w:val="both"/>
        <w:rPr/>
      </w:pPr>
      <w:r>
        <w:rPr/>
      </w:r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1905" t="0" r="11410315" b="22999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11月1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浙江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14pt;width:533.55pt;height:21.85pt" coordorigin="-10,280" coordsize="10671,437">
                <v:shape id="shape_0" stroked="t" o:allowincell="f" style="position:absolute;left:-10;top:715;width:10671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-10;top:280;width:10657;height:371">
                  <v:shape id="shape_0" stroked="f" o:allowincell="f" style="position:absolute;left:-10;top:280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11月1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浙江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1;top:382;width:1275;height:21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-1.75pt;margin-top:16.45pt;width:534.7pt;height:27.55pt;mso-wrap-style:none;v-text-anchor:middle" type="_x0000_t136">
            <v:path textpathok="t"/>
            <v:textpath on="t" fitshape="t" string="原浙江省杭州市西湖区委书记许迈永遭恶报被判死刑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39975</wp:posOffset>
            </wp:positionH>
            <wp:positionV relativeFrom="paragraph">
              <wp:posOffset>349885</wp:posOffset>
            </wp:positionV>
            <wp:extent cx="2109470" cy="1459230"/>
            <wp:effectExtent l="0" t="0" r="0" b="0"/>
            <wp:wrapNone/>
            <wp:docPr id="10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294640</wp:posOffset>
                </wp:positionV>
                <wp:extent cx="2109470" cy="52133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521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atLeas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【明慧网】（明慧网通讯员中国大陆报道）近日得知，湖北省、湖南省和重庆市五名市、区、县级官员遭恶报，他们是：原湖北省随州市委书记马清明被查，原江苏省淮安市淮阴区委副书记、区长陈张被查，原湖南省永顺县县长陈海波被查，原重庆市璧山区委书记蓝庆华被查，重庆市武隆区区长左军被查。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近几年，自中共开始所谓的“整顿”以来，官场“倒查三十年”，部份中共政法委、公检法司系统官员、各级政府部门官员被查或被开除公职。细查这些被以贪腐罪处理的官员，绝大部分都曾替中共邪党卖命当黑手，积极参与迫害法轮功，造业无边。天道好还，因果报应，丝毫不爽。人间的报应还只是报应的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0"/>
                              <w:ind w:firstLine="46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  <w:szCs w:val="23"/>
                              </w:rPr>
                              <w:t>原浙江省杭州市西湖区委书记许迈永遭恶报被判死刑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原浙江省杭州市西湖区委书记许迈永，二零一一年五月十二日被浙江省宁波市中级法院认定犯受贿罪，判处死刑，剥夺政治权利终身，并没收个人全部财产；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二零一一年七月十九日被执行死刑。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许迈永，一九五九年二月，浙江杭州人。主要履历：二零零二年六月至二零零三年三月，任杭州市西湖区委副书记、代区长；二零零三年三月至二零零六年四月，任杭州市西湖区委副书记、区政府党组书记、区长；二零零六年四月至二零零八年四月，任杭州市委委员，杭州市西湖区委书记；二零零八年四月，任杭州市委委员，副市长，兼任杭州市钱江新城建设指挥部总指挥、杭州市钱江新城建设管理委员会主任。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下面是许迈永任浙江省杭州市西湖区委副书记、书记、区长期间，法轮功学员的部分被迫害事实：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黑龙江省大庆市法轮功学员刘淑杰，女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55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岁，其女黄玉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6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岁，在浙江省杭州市飞龙动画制作公司上班。二零零五年七月二十九日被杭州市恶警绑架，二零零六年二月二十三日刘淑杰被非法判六年，黄玉判三年徒刑，二零零六年四月二十一日被送到浙江省女子监狱关押。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二零零六年一月五日明慧网报道，杭州市西湖区法轮功学员玄秀云已失踪一个月。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二零零五年七月二十九日明慧网报道，杭州市公安局特别是西湖区公安分局紧随邪恶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61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，近期相继绑架杨洁、郭春梅、郭春环、叶永梅等多位大法学员，最近又在工作单位绑架了陈东明。一些恶人到处打劫，抄家，扰乱公民生活工作秩序，把绑架学员家里的台式电脑，笔记本电脑，打印机，移动硬盘以及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MP3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等贵重物品强行抢走，以各种理由不归还物品据为己有。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二零零五年四月三日明慧网报道，杭州法轮功学员张立平（女，二十多岁），近日在发放大法真相资料时因恶人举报被杭州公安绑架，被非法关押在杭州市看守所。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二零零四年九月十一日明慧网报道，杭州法轮功学员唐毅二零零三年年底，因讲真相被抓，被杭州西湖区法院非法判刑六年。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二零零四年十月二十四日明慧网报道，法轮功学员刘桂印因发真相资料于二零零四年十月十二日晚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点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3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分外出后被绑架，次日下午西湖区西溪派出所又去抄家。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法轮功学员汪大伍当时仍被关押在杭州市看守所；陈伍勇被非法判刑两年。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410.5pt;mso-wrap-distance-left:9.05pt;mso-wrap-distance-right:9.05pt;mso-wrap-distance-top:0pt;mso-wrap-distance-bottom:0pt;margin-top:23.2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【明慧网】（明慧网通讯员中国大陆报道）近日得知，湖北省、湖南省和重庆市五名市、区、县级官员遭恶报，他们是：原湖北省随州市委书记马清明被查，原江苏省淮安市淮阴区委副书记、区长陈张被查，原湖南省永顺县县长陈海波被查，原重庆市璧山区委书记蓝庆华被查，重庆市武隆区区长左军被查。</w:t>
                      </w:r>
                    </w:p>
                    <w:p>
                      <w:pPr>
                        <w:pStyle w:val="Normal"/>
                        <w:spacing w:lineRule="atLeas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近几年，自中共开始所谓的“整顿”以来，官场“倒查三十年”，部份中共政法委、公检法司系统官员、各级政府部门官员被查或被开除公职。细查这些被以贪腐罪处理的官员，绝大部分都曾替中共邪党卖命当黑手，积极参与迫害法轮功，造业无边。天道好还，因果报应，丝毫不爽。人间的报应还只是报应的开始，真正的报应会与其罪恶相符。</w:t>
                      </w:r>
                    </w:p>
                    <w:p>
                      <w:pPr>
                        <w:pStyle w:val="Normal"/>
                        <w:spacing w:lineRule="atLeast" w:line="300" w:before="0" w:after="0"/>
                        <w:ind w:firstLine="460"/>
                        <w:jc w:val="both"/>
                        <w:rPr>
                          <w:rFonts w:ascii="黑体;SimHei" w:hAnsi="黑体;SimHei" w:eastAsia="黑体;SimHei" w:cs="黑体;SimHei"/>
                          <w:sz w:val="23"/>
                          <w:szCs w:val="23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3"/>
                          <w:szCs w:val="23"/>
                        </w:rPr>
                        <w:t>原浙江省杭州市西湖区委书记许迈永遭恶报被判死刑</w:t>
                      </w:r>
                    </w:p>
                    <w:p>
                      <w:pPr>
                        <w:pStyle w:val="Normal"/>
                        <w:spacing w:lineRule="atLeas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原浙江省杭州市西湖区委书记许迈永，二零一一年五月十二日被浙江省宁波市中级法院认定犯受贿罪，判处死刑，剥夺政治权利终身，并没收个人全部财产；</w:t>
                      </w:r>
                      <w:r>
                        <w:rPr>
                          <w:sz w:val="23"/>
                          <w:szCs w:val="23"/>
                        </w:rPr>
                        <w:t xml:space="preserve"> 二零一一年七月十九日被执行死刑。</w:t>
                      </w:r>
                    </w:p>
                    <w:p>
                      <w:pPr>
                        <w:pStyle w:val="Normal"/>
                        <w:spacing w:lineRule="atLeas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许迈永，一九五九年二月，浙江杭州人。主要履历：二零零二年六月至二零零三年三月，任杭州市西湖区委副书记、代区长；二零零三年三月至二零零六年四月，任杭州市西湖区委副书记、区政府党组书记、区长；二零零六年四月至二零零八年四月，任杭州市委委员，杭州市西湖区委书记；二零零八年四月，任杭州市委委员，副市长，兼任杭州市钱江新城建设指挥部总指挥、杭州市钱江新城建设管理委员会主任。</w:t>
                      </w:r>
                    </w:p>
                    <w:p>
                      <w:pPr>
                        <w:pStyle w:val="Normal"/>
                        <w:spacing w:lineRule="atLeas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下面是许迈永任浙江省杭州市西湖区委副书记、书记、区长期间，法轮功学员的部分被迫害事实：</w:t>
                      </w:r>
                    </w:p>
                    <w:p>
                      <w:pPr>
                        <w:pStyle w:val="Normal"/>
                        <w:spacing w:lineRule="atLeas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◎</w:t>
                      </w:r>
                      <w:r>
                        <w:rPr>
                          <w:sz w:val="23"/>
                          <w:szCs w:val="23"/>
                        </w:rPr>
                        <w:t>黑龙江省大庆市法轮功学员刘淑杰，女，</w:t>
                      </w:r>
                      <w:r>
                        <w:rPr>
                          <w:sz w:val="23"/>
                          <w:szCs w:val="23"/>
                        </w:rPr>
                        <w:t>55</w:t>
                      </w:r>
                      <w:r>
                        <w:rPr>
                          <w:sz w:val="23"/>
                          <w:szCs w:val="23"/>
                        </w:rPr>
                        <w:t>岁，其女黄玉，</w:t>
                      </w:r>
                      <w:r>
                        <w:rPr>
                          <w:sz w:val="23"/>
                          <w:szCs w:val="23"/>
                        </w:rPr>
                        <w:t>26</w:t>
                      </w:r>
                      <w:r>
                        <w:rPr>
                          <w:sz w:val="23"/>
                          <w:szCs w:val="23"/>
                        </w:rPr>
                        <w:t>岁，在浙江省杭州市飞龙动画制作公司上班。二零零五年七月二十九日被杭州市恶警绑架，二零零六年二月二十三日刘淑杰被非法判六年，黄玉判三年徒刑，二零零六年四月二十一日被送到浙江省女子监狱关押。</w:t>
                      </w:r>
                    </w:p>
                    <w:p>
                      <w:pPr>
                        <w:pStyle w:val="Normal"/>
                        <w:spacing w:lineRule="atLeas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◎</w:t>
                      </w:r>
                      <w:r>
                        <w:rPr>
                          <w:sz w:val="23"/>
                          <w:szCs w:val="23"/>
                        </w:rPr>
                        <w:t>二零零六年一月五日明慧网报道，杭州市西湖区法轮功学员玄秀云已失踪一个月。</w:t>
                      </w:r>
                    </w:p>
                    <w:p>
                      <w:pPr>
                        <w:pStyle w:val="Normal"/>
                        <w:spacing w:lineRule="atLeas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◎</w:t>
                      </w:r>
                      <w:r>
                        <w:rPr>
                          <w:sz w:val="23"/>
                          <w:szCs w:val="23"/>
                        </w:rPr>
                        <w:t>二零零五年七月二十九日明慧网报道，杭州市公安局特别是西湖区公安分局紧随邪恶</w:t>
                      </w:r>
                      <w:r>
                        <w:rPr>
                          <w:sz w:val="23"/>
                          <w:szCs w:val="23"/>
                        </w:rPr>
                        <w:t>610</w:t>
                      </w:r>
                      <w:r>
                        <w:rPr>
                          <w:sz w:val="23"/>
                          <w:szCs w:val="23"/>
                        </w:rPr>
                        <w:t>，近期相继绑架杨洁、郭春梅、郭春环、叶永梅等多位大法学员，最近又在工作单位绑架了陈东明。一些恶人到处打劫，抄家，扰乱公民生活工作秩序，把绑架学员家里的台式电脑，笔记本电脑，打印机，移动硬盘以及</w:t>
                      </w:r>
                      <w:r>
                        <w:rPr>
                          <w:sz w:val="23"/>
                          <w:szCs w:val="23"/>
                        </w:rPr>
                        <w:t>MP3</w:t>
                      </w:r>
                      <w:r>
                        <w:rPr>
                          <w:sz w:val="23"/>
                          <w:szCs w:val="23"/>
                        </w:rPr>
                        <w:t>等贵重物品强行抢走，以各种理由不归还物品据为己有。</w:t>
                      </w:r>
                    </w:p>
                    <w:p>
                      <w:pPr>
                        <w:pStyle w:val="Normal"/>
                        <w:spacing w:lineRule="atLeas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◎</w:t>
                      </w:r>
                      <w:r>
                        <w:rPr>
                          <w:sz w:val="23"/>
                          <w:szCs w:val="23"/>
                        </w:rPr>
                        <w:t>二零零五年四月三日明慧网报道，杭州法轮功学员张立平（女，二十多岁），近日在发放大法真相资料时因恶人举报被杭州公安绑架，被非法关押在杭州市看守所。</w:t>
                      </w:r>
                    </w:p>
                    <w:p>
                      <w:pPr>
                        <w:pStyle w:val="Normal"/>
                        <w:spacing w:lineRule="atLeas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◎</w:t>
                      </w:r>
                      <w:r>
                        <w:rPr>
                          <w:sz w:val="23"/>
                          <w:szCs w:val="23"/>
                        </w:rPr>
                        <w:t>二零零四年九月十一日明慧网报道，杭州法轮功学员唐毅二零零三年年底，因讲真相被抓，被杭州西湖区法院非法判刑六年。</w:t>
                      </w:r>
                    </w:p>
                    <w:p>
                      <w:pPr>
                        <w:pStyle w:val="Normal"/>
                        <w:spacing w:lineRule="atLeas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◎</w:t>
                      </w:r>
                      <w:r>
                        <w:rPr>
                          <w:sz w:val="23"/>
                          <w:szCs w:val="23"/>
                        </w:rPr>
                        <w:t>二零零四年十月二十四日明慧网报道，法轮功学员刘桂印因发真相资料于二零零四年十月十二日晚</w:t>
                      </w:r>
                      <w:r>
                        <w:rPr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sz w:val="23"/>
                          <w:szCs w:val="23"/>
                        </w:rPr>
                        <w:t>点</w:t>
                      </w:r>
                      <w:r>
                        <w:rPr>
                          <w:sz w:val="23"/>
                          <w:szCs w:val="23"/>
                        </w:rPr>
                        <w:t>30</w:t>
                      </w:r>
                      <w:r>
                        <w:rPr>
                          <w:sz w:val="23"/>
                          <w:szCs w:val="23"/>
                        </w:rPr>
                        <w:t>分外出后被绑架，次日下午西湖区西溪派出所又去抄家。</w:t>
                      </w:r>
                    </w:p>
                    <w:p>
                      <w:pPr>
                        <w:pStyle w:val="Normal"/>
                        <w:spacing w:lineRule="atLeas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法轮功学员汪大伍当时仍被关押在杭州市看守所；陈伍勇被非法判刑两年。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9475</wp:posOffset>
                </wp:positionH>
                <wp:positionV relativeFrom="paragraph">
                  <wp:posOffset>337820</wp:posOffset>
                </wp:positionV>
                <wp:extent cx="2109470" cy="89211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892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702.45pt;mso-wrap-distance-left:9.05pt;mso-wrap-distance-right:9.05pt;mso-wrap-distance-top:0pt;mso-wrap-distance-bottom:0pt;margin-top:26.6pt;mso-position-vertical-relative:text;margin-left:36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9975</wp:posOffset>
                </wp:positionH>
                <wp:positionV relativeFrom="paragraph">
                  <wp:posOffset>367030</wp:posOffset>
                </wp:positionV>
                <wp:extent cx="2109470" cy="36931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369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290.8pt;mso-wrap-distance-left:9.05pt;mso-wrap-distance-right:9.05pt;mso-wrap-distance-top:0pt;mso-wrap-distance-bottom:0pt;margin-top:28.9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9">
        <w:r>
          <w:rPr/>
        </w:r>
      </w:hyperlink>
    </w:p>
    <w:p>
      <w:pPr>
        <w:pStyle w:val="Normal"/>
        <w:jc w:val="right"/>
        <w:rPr/>
      </w:pPr>
      <w:hyperlink r:id="rId10">
        <w:r>
          <w:rPr/>
        </w:r>
      </w:hyperlink>
    </w:p>
    <w:p>
      <w:pPr>
        <w:pStyle w:val="Normal"/>
        <w:rPr/>
      </w:pPr>
      <w:hyperlink r:id="rId11">
        <w:r>
          <w:rPr/>
        </w:r>
      </w:hyperlink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109220</wp:posOffset>
                </wp:positionV>
                <wp:extent cx="4371975" cy="3645535"/>
                <wp:effectExtent l="0" t="0" r="69348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3645360"/>
                          <a:chOff x="0" y="0"/>
                          <a:chExt cx="4371840" cy="36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90120" cy="361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0"/>
                              <a:ext cx="4274280" cy="44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4280" y="33120"/>
                                <a:ext cx="2970000" cy="348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华文新魏" w:hAnsi="华文新魏" w:eastAsia="华文新魏" w:cs="华文新魏"/>
                                      <w:lang w:val="en-US" w:bidi="hi-IN"/>
                                    </w:rPr>
                                    <w:t>“共产党给你钱”？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0" y="406440"/>
                                <a:ext cx="4248000" cy="3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9f7f0"/>
                                  </a:gs>
                                  <a:gs pos="100000">
                                    <a:srgbClr val="9adebc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Snap5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836280" cy="37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545400"/>
                              <a:ext cx="2033280" cy="30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10840" y="545400"/>
                            <a:ext cx="2061360" cy="30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税）。再比如：在商店或网上购物，商家开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等线" w:hAnsi="等线" w:eastAsia="等线" w:cs="Times New Roman"/>
                                  <w:color w:val="auto"/>
                                  <w:lang w:val="de-DE" w:eastAsia="zh-CN" w:bidi="ar-SA"/>
                                </w:rPr>
      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8.6pt;width:344.25pt;height:287pt" coordorigin="-10,172" coordsize="6885,5740">
                <v:group id="shape_0" style="position:absolute;left:-10;top:172;width:6756;height:5693">
                  <v:group id="shape_0" style="position:absolute;left:15;top:172;width:6731;height:697">
                    <v:shape id="shape_0" fillcolor="#161616" stroked="f" o:allowincell="f" style="position:absolute;left:2069;top:224;width:4676;height:548;mso-wrap-style:none;v-text-anchor:middle" type="_x0000_t136">
                      <v:path textpathok="t"/>
                      <v:textpath on="t" fitshape="t" string="“共产党给你钱”？" style="font-family:&quot;华文新魏&quot;;font-size:20pt"/>
                      <v:fill o:detectmouseclick="t" type="solid" color2="#e9e9e9"/>
                      <v:stroke color="#3465a4" joinstyle="round" endcap="flat"/>
                      <v:shadow on="t" obscured="f" color="white"/>
                      <w10:wrap type="none"/>
                    </v:shape>
                    <v:rect id="shape_0" fillcolor="#9adebc" stroked="f" o:allowincell="f" style="position:absolute;left:27;top:812;width:6689;height:56;mso-wrap-style:none;v-text-anchor:middle">
                      <v:fill o:detectmouseclick="t" color2="#e9f7f0"/>
                      <v:stroke color="#3465a4" joinstyle="round" endcap="flat"/>
                      <w10:wrap type="none"/>
                    </v:rect>
                    <v:shape id="shape_0" ID="Snap5" stroked="f" o:allowincell="f" style="position:absolute;left:15;top:172;width:1316;height:591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10;top:1031;width:3201;height:4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29;top:1031;width:3245;height:48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税）。再比如：在商店或网上购物，商家开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59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等线" w:hAnsi="等线" w:eastAsia="等线" w:cs="Times New Roman"/>
                            <w:color w:val="auto"/>
                            <w:lang w:val="de-DE" w:eastAsia="zh-CN" w:bidi="ar-SA"/>
                          </w:rPr>
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charset w:val="86"/>
    <w:family w:val="auto"/>
    <w:pitch w:val="variable"/>
  </w:font>
  <w:font w:name="FZLanTingHei-EL-GBK">
    <w:altName w:val="Arial Unicode MS"/>
    <w:charset w:val="86"/>
    <w:family w:val="swiss"/>
    <w:pitch w:val="default"/>
  </w:font>
  <w:font w:name="Malgun Gothic Semilight">
    <w:charset w:val="86"/>
    <w:family w:val="swiss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Song Std L">
    <w:altName w:val="Noto Serif SC ExtraLight"/>
    <w:charset w:val="80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PMingLiU">
    <w:altName w:val="Microsoft JhengHei"/>
    <w:charset w:val="88"/>
    <w:family w:val="auto"/>
    <w:pitch w:val="variable"/>
  </w:font>
  <w:font w:name="方正大黑简体">
    <w:charset w:val="01"/>
    <w:family w:val="roman"/>
    <w:pitch w:val="default"/>
  </w:font>
  <w:font w:name="华文新魏">
    <w:charset w:val="01"/>
    <w:family w:val="roman"/>
    <w:pitch w:val="default"/>
  </w:font>
  <w:font w:name="等线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DengXian Light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华文楷体" w:hAnsi="华文楷体" w:eastAsia="华文楷体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华文楷体" w:hAnsi="华文楷体" w:eastAsia="华文楷体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" w:hAnsi="FZLanTingHei-B-GBK" w:eastAsia="FZLanTingHei-B-GBK" w:cs="FZLanTingHei-B-GBK"/>
      <w:color w:val="BD8839"/>
      <w:sz w:val="48"/>
      <w:szCs w:val="48"/>
    </w:rPr>
  </w:style>
  <w:style w:type="character" w:styleId="A6">
    <w:name w:val="A6"/>
    <w:qFormat/>
    <w:rPr>
      <w:rFonts w:ascii="FZLanTingHei-EL-GBK;Arial Unicode MS" w:hAnsi="FZLanTingHei-EL-GBK;Arial Unicode MS" w:eastAsia="FZLanTingHei-EL-GBK;Arial Unicode MS" w:cs="FZLanTingHei-EL-GBK;Arial Unicode MS"/>
      <w:color w:val="403F41"/>
      <w:sz w:val="18"/>
      <w:szCs w:val="18"/>
    </w:rPr>
  </w:style>
  <w:style w:type="character" w:styleId="CharChar3">
    <w:name w:val=" Char Char3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yperlink" Target="../../C:/Users/User/AppData/Local/Temp/Rar$EXa8044.34042/2025-3-29-deathcase_wang-zhongqiong.jpg" TargetMode="External"/><Relationship Id="rId10" Type="http://schemas.openxmlformats.org/officeDocument/2006/relationships/hyperlink" Target="../../C:/Users/User/AppData/Local/Temp/Rar$EXa9068.13853/2024-12-26-eren-wangshujiang.png" TargetMode="External"/><Relationship Id="rId11" Type="http://schemas.openxmlformats.org/officeDocument/2006/relationships/hyperlink" Target="../../C:/Users/User/AppData/Local/Temp/Rar$EXa8044.34042/2025-3-29-deathcase_wang-zhongqiong.jpg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5T13:49:00Z</dcterms:created>
  <dc:creator/>
  <dc:description/>
  <cp:keywords/>
  <dc:language>en-US</dc:language>
  <cp:lastModifiedBy/>
  <cp:lastPrinted>2025-10-31T20:00:00Z</cp:lastPrinted>
  <dcterms:modified xsi:type="dcterms:W3CDTF">2025-11-01T01:00:00Z</dcterms:modified>
  <cp:revision>4</cp:revision>
  <dc:subject/>
  <dc:title/>
</cp:coreProperties>
</file>