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9280" y="772920"/>
                            <a:ext cx="357372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吉林省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1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pt;width:533.5pt;height:95.85pt" coordorigin="0,540" coordsize="10670,1917">
                <v:group id="shape_0" style="position:absolute;left:10670;top:213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3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5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4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4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2;top:1757;width:562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吉林省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1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sz w:val="22"/>
            <w:szCs w:val="22"/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85" w:leader="none"/>
        </w:tabs>
        <w:spacing w:lineRule="exact" w:line="300" w:before="160" w:after="140"/>
        <w:jc w:val="both"/>
        <w:rPr>
          <w:lang w:val="en-US"/>
        </w:rPr>
      </w:pPr>
      <w:r>
        <w:fldChar w:fldCharType="begin"/>
      </w:r>
      <w:r>
        <w:rPr>
          <w:lang w:val="en-US"/>
        </w:rPr>
        <w:instrText xml:space="preserve"> HYPERLINK "https://www.minghui.org/mh/glossary.html" \l "37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20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37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20"</w:instrText>
      </w:r>
      <w:r>
        <w:rPr>
          <w:lang w:val="en-US"/>
        </w:rPr>
        <w:fldChar w:fldCharType="separate"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6774180" cy="8561705"/>
                <wp:effectExtent l="0" t="5080" r="196342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8561880"/>
                          <a:chOff x="0" y="0"/>
                          <a:chExt cx="6774120" cy="8561880"/>
                        </a:xfrm>
                      </wpg:grpSpPr>
                      <wps:wsp>
                        <wps:cNvSpPr txBox="1"/>
                        <wps:spPr>
                          <a:xfrm>
                            <a:off x="1272600" y="0"/>
                            <a:ext cx="4236840" cy="312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兰亭中黑_GBK" w:hAnsi="方正兰亭中黑_GBK" w:eastAsia="方正兰亭中黑_GBK" w:cs="方正兰亭中黑_GBK"/>
                                  <w:lang w:val="en-US" w:bidi="hi-IN"/>
                                </w:rPr>
                                <w:t>通化市迟雁遭受迫害含冤离世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36400"/>
                            <a:ext cx="6774120" cy="802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95560" cy="802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【明慧网】吉林省通化市法轮功学员迟雁女士，二次被非法劳教，在看守所、劳教所遭受惨无人道的折磨，警察在她的腿、腋下、眼、牙、脖子、乳房等处长时间的电击，保外就医后警察经常上门骚扰、恐吓。在中共邪党对她精神、肉体、经济上的残酷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迫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下，迟雁于2008年9月含冤离世，时年53岁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迟雁，原通化市实验小学优秀教师，1995年开始修炼法轮功，身心受益极大，她多年的神经官能症、心脏病、关节炎都好了，而且暴躁的脾气全改了，头脑清醒、记忆力增强，人一下子年轻了许多，她深受学生、家长及学校的好评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1999年7月20日开始，中共流氓集团开始疯狂镇压法轮功，污蔑法轮大法师父，残酷迫害法轮功学员。作为法轮功的直接受益者，迟雁理所当然地为法轮功说句公道话，于是，她两次上北京说明 “法轮大法好”，为师父鸣冤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2000年7月，迟雁因为去北京告诉世人“法轮大法好”，被非法劳教一年半，被通化市东昌公安分局政保科送到长春市黑嘴子女子劳教所。在劳教所期间，迟雁遭受残酷的迫害：强行洗脑，电棍电击、高强度奴役、残酷的精神折磨等等，警察使用黑暗的手段迫使她放弃信仰。由于劳教所长期高压迫害肉体和精神折磨使迟雁患上是乳腺癌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2001年，吉林省公安厅以“305”电视插播事件为由，又绑架了迟雁，把她固定在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铁椅子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上进行了刑讯逼供。警察用四根高压电棍同时长时间的电击她，往她身上浇透了水，放着蓝色电光的高压电棍，电击得她抽缩成一团。警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57640" y="38160"/>
                              <a:ext cx="4416480" cy="240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160" y="0"/>
                                <a:ext cx="4378320" cy="19328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1288440" cy="193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368360" y="0"/>
                                  <a:ext cx="3009960" cy="1927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0" y="1941840"/>
                                <a:ext cx="4324320" cy="458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left="2309" w:hanging="22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楷体" w:hAnsi="华文楷体" w:eastAsia="华文楷体" w:cs="华文楷体"/>
                                      <w:color w:val="auto"/>
                                      <w:lang w:val="de-DE" w:eastAsia="zh-CN" w:bidi="ar-SA"/>
                                    </w:rPr>
                                    <w:t>▲迟雁生前近照        ▲2025年7月13、19两日，高雄、屏东部分法轮功学员向往来民众传递真相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533.4pt;height:674.15pt" coordorigin="0,40" coordsize="10668,13483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2004;top:40;width:6671;height:491;mso-wrap-style:none;v-text-anchor:middle" type="_x0000_t136">
                  <v:path textpathok="t"/>
                  <v:textpath on="t" fitshape="t" string="通化市迟雁遭受迫害含冤离世" style="font-family:&quot;方正兰亭中黑_GBK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0;top:885;width:10668;height:12638">
                  <v:shape id="shape_0" stroked="f" o:allowincell="f" style="position:absolute;left:0;top:885;width:3299;height:126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tLeas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【明慧网】吉林省通化市法轮功学员迟雁女士，二次被非法劳教，在看守所、劳教所遭受惨无人道的折磨，警察在她的腿、腋下、眼、牙、脖子、乳房等处长时间的电击，保外就医后警察经常上门骚扰、恐吓。在中共邪党对她精神、肉体、经济上的残酷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迫害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下，迟雁于2008年9月含冤离世，时年53岁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tLeas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迟雁，原通化市实验小学优秀教师，1995年开始修炼法轮功，身心受益极大，她多年的神经官能症、心脏病、关节炎都好了，而且暴躁的脾气全改了，头脑清醒、记忆力增强，人一下子年轻了许多，她深受学生、家长及学校的好评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tLeas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1999年7月20日开始，中共流氓集团开始疯狂镇压法轮功，污蔑法轮大法师父，残酷迫害法轮功学员。作为法轮功的直接受益者，迟雁理所当然地为法轮功说句公道话，于是，她两次上北京说明 “法轮大法好”，为师父鸣冤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tLeas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2000年7月，迟雁因为去北京告诉世人“法轮大法好”，被非法劳教一年半，被通化市东昌公安分局政保科送到长春市黑嘴子女子劳教所。在劳教所期间，迟雁遭受残酷的迫害：强行洗脑，电棍电击、高强度奴役、残酷的精神折磨等等，警察使用黑暗的手段迫使她放弃信仰。由于劳教所长期高压迫害肉体和精神折磨使迟雁患上是乳腺癌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tLeas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2001年，吉林省公安厅以“305”电视插播事件为由，又绑架了迟雁，把她固定在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铁椅子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000000"/>
                              <w:lang w:val="zh-CN" w:eastAsia="zh-CN" w:bidi="ar-SA"/>
                            </w:rPr>
                            <w:t>上进行了刑讯逼供。警察用四根高压电棍同时长时间的电击她，往她身上浇透了水，放着蓝色电光的高压电棍，电击得她抽缩成一团。警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713;top:945;width:6955;height:3780">
                    <v:group id="shape_0" style="position:absolute;left:3773;top:945;width:6895;height:3044">
                      <v:shape id="shape_0" stroked="f" o:allowincell="f" style="position:absolute;left:3773;top:945;width:2028;height:3043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5928;top:945;width:4739;height:3035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3713;top:4003;width:6809;height:7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left="2309" w:hanging="2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楷体" w:hAnsi="华文楷体" w:eastAsia="华文楷体" w:cs="华文楷体"/>
                                <w:color w:val="auto"/>
                                <w:lang w:val="de-DE" w:eastAsia="zh-CN" w:bidi="ar-SA"/>
                              </w:rPr>
                              <w:t>▲迟雁生前近照        ▲2025年7月13、19两日，高雄、屏东部分法轮功学员向往来民众传递真相。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tab/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  <w:tab w:val="left" w:pos="6615" w:leader="none"/>
        </w:tabs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HYPERLINK "https://www.minghui.org/mh/glossary.html" \l "3"</w:instrText>
      </w:r>
      <w:r>
        <w:rPr>
          <w:lang w:val="en-US" w:eastAsia="en-US"/>
        </w:rPr>
        <w:fldChar w:fldCharType="separate"/>
      </w:r>
      <w:r>
        <w:fldChar w:fldCharType="begin"/>
      </w:r>
      <w:r>
        <w:rPr>
          <w:lang w:val="en-US" w:eastAsia="en-US"/>
        </w:rPr>
        <w:instrText xml:space="preserve"> HYPERLINK "https://www.minghui.org/mh/glossary.html" \l "3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9340</wp:posOffset>
                </wp:positionH>
                <wp:positionV relativeFrom="paragraph">
                  <wp:posOffset>85725</wp:posOffset>
                </wp:positionV>
                <wp:extent cx="4434840" cy="4819015"/>
                <wp:effectExtent l="0" t="0" r="49403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4840" cy="4818960"/>
                          <a:chOff x="0" y="0"/>
                          <a:chExt cx="4434840" cy="4818960"/>
                        </a:xfrm>
                      </wpg:grpSpPr>
                      <wps:wsp>
                        <wps:cNvSpPr txBox="1"/>
                        <wps:spPr>
                          <a:xfrm>
                            <a:off x="2339280" y="0"/>
                            <a:ext cx="2095560" cy="48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时迟雁双侧腋下都肿了，整夜都睡不好觉，人消瘦得厉害，还被逼奴役。劳教所一直给拖到11月份，才把她领到省肿瘤医院检查。检查时，医生告诉警察说：“来晚了。”劳教所这才给办理保外就医。警察大队长对别人说：“她的生命也就这十天八天的事了。”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迟雁被保外就医回家后，一直请病假因为她已无法正常上班了。2005年，通化市东昌区“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六一零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”要办洗脑班，教育局和学校领导到处找她，让她参加洗脑班，并威胁，如果不参加洗脑班就停发工资。2005年11月份，因为迟雁拒绝参加洗脑班，被教育局以自动离职为名，停发工资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邪党成员对迟雁在肉体上、精神上、经济上的残酷迫害使迟雁的病情每况愈下，还不算完，民主派出所的警察还经常上门骚扰、威胁、恐吓，尤其是邪党的敏感日警察必找迟雁，还说如果看她病情好转就带走。最终迟雁于2008年9月含冤离世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2095560" cy="34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她的腿、腋下、眼、牙、脖子、乳房等处长时间的电击，刑讯室里充满了肉皮焦糊味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几天酷刑下来后，迟雁浑身布满了伤，两腋下被电得一层叠一层的伤，都变成了硬壳，双乳肿胀得吓人，脖子肿得和脸一样平，上面布满了血泡，两腿的伤都密密麻麻的，牙齿松动，嘴肿得老高，上面满是血痂，双手被铐子勒的肿得象馒头，手指都失去了知觉，两个小手指半年后才恢复正常。当把她送到拘留所后，她的惨状把号里的几十人都吓哭了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2001年5月份，迟雁被劫持到劳教所迫害，六大队警察大队长李同明知她乳腺上有瘤，就是不给她报所外就医，一次次的敷衍她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2pt;margin-top:6.75pt;width:349.2pt;height:379.45pt" coordorigin="3684,135" coordsize="6984,7589">
                <v:shape id="shape_0" stroked="f" o:allowincell="f" style="position:absolute;left:7368;top:135;width:3299;height:75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时迟雁双侧腋下都肿了，整夜都睡不好觉，人消瘦得厉害，还被逼奴役。劳教所一直给拖到11月份，才把她领到省肿瘤医院检查。检查时，医生告诉警察说：“来晚了。”劳教所这才给办理保外就医。警察大队长对别人说：“她的生命也就这十天八天的事了。”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迟雁被保外就医回家后，一直请病假因为她已无法正常上班了。2005年，通化市东昌区“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六一零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”要办洗脑班，教育局和学校领导到处找她，让她参加洗脑班，并威胁，如果不参加洗脑班就停发工资。2005年11月份，因为迟雁拒绝参加洗脑班，被教育局以自动离职为名，停发工资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邪党成员对迟雁在肉体上、精神上、经济上的残酷迫害使迟雁的病情每况愈下，还不算完，民主派出所的警察还经常上门骚扰、威胁、恐吓，尤其是邪党的敏感日警察必找迟雁，还说如果看她病情好转就带走。最终迟雁于2008年9月含冤离世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136;width:3299;height:5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她的腿、腋下、眼、牙、脖子、乳房等处长时间的电击，刑讯室里充满了肉皮焦糊味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几天酷刑下来后，迟雁浑身布满了伤，两腋下被电得一层叠一层的伤，都变成了硬壳，双乳肿胀得吓人，脖子肿得和脸一样平，上面布满了血泡，两腿的伤都密密麻麻的，牙齿松动，嘴肿得老高，上面满是血痂，双手被铐子勒的肿得象馒头，手指都失去了知觉，两个小手指半年后才恢复正常。当把她送到拘留所后，她的惨状把号里的几十人都吓哭了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2001年5月份，迟雁被劫持到劳教所迫害，六大队警察大队长李同明知她乳腺上有瘤，就是不给她报所外就医，一次次的敷衍她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fldChar w:fldCharType="end"/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39340</wp:posOffset>
            </wp:positionH>
            <wp:positionV relativeFrom="paragraph">
              <wp:posOffset>231140</wp:posOffset>
            </wp:positionV>
            <wp:extent cx="2095500" cy="157861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4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9340</wp:posOffset>
                </wp:positionH>
                <wp:positionV relativeFrom="paragraph">
                  <wp:posOffset>737870</wp:posOffset>
                </wp:positionV>
                <wp:extent cx="2095500" cy="4806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中共迫害法轮功学员酷刑示意图：多根电棍电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.85pt;mso-wrap-distance-left:9.05pt;mso-wrap-distance-right:9.05pt;mso-wrap-distance-top:0pt;mso-wrap-distance-bottom:0pt;margin-top:58.1pt;mso-position-vertical-relative:text;margin-left:18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中共迫害法轮功学员酷刑示意图：多根电棍电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5" w:leader="none"/>
        </w:tabs>
        <w:rPr>
          <w:lang w:val="en-US"/>
        </w:rPr>
      </w:pPr>
      <w:r>
        <w:drawing>
          <wp:anchor behindDoc="0" distT="0" distB="0" distL="114935" distR="0" simplePos="0" locked="0" layoutInCell="0" allowOverlap="1" relativeHeight="13">
            <wp:simplePos x="0" y="0"/>
            <wp:positionH relativeFrom="column">
              <wp:align>right</wp:align>
            </wp:positionH>
            <wp:positionV relativeFrom="paragraph">
              <wp:posOffset>52705</wp:posOffset>
            </wp:positionV>
            <wp:extent cx="2095500" cy="6953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</w:r>
      <w:r>
        <w:br w:type="page"/>
      </w:r>
    </w:p>
    <w:p>
      <w:pPr>
        <w:pStyle w:val="Normal"/>
        <w:tabs>
          <w:tab w:val="clear" w:pos="708"/>
          <w:tab w:val="left" w:pos="4455" w:leader="none"/>
        </w:tabs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11月1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吉林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1.85pt" coordorigin="0,352" coordsize="10671,437">
                <v:shape id="shape_0" stroked="f" o:allowincell="f" style="position:absolute;left:0;top:3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11月1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吉林省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4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fldChar w:fldCharType="begin"/>
      </w:r>
      <w:r>
        <w:rPr>
          <w:lang w:val="en-US"/>
        </w:rPr>
        <w:instrText xml:space="preserve"> HYPERLINK "https://www.minghui.org/mh/glossary.html" \l "37"</w:instrText>
      </w:r>
      <w:r>
        <w:rPr>
          <w:lang w:val="en-US"/>
        </w:rPr>
        <w:fldChar w:fldCharType="separate"/>
      </w:r>
      <w:r>
        <w:fldChar w:fldCharType="begin"/>
      </w:r>
      <w:r>
        <w:rPr>
          <w:lang w:val="en-US"/>
        </w:rPr>
        <w:instrText xml:space="preserve"> HYPERLINK "https://www.minghui.org/mh/glossary.html" \l "37"</w:instrText>
      </w:r>
      <w:r>
        <w:rPr>
          <w:lang w:val="en-US"/>
        </w:rPr>
        <w:fldChar w:fldCharType="separate"/>
      </w:r>
      <w:hyperlink r:id="rId1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11150</wp:posOffset>
                  </wp:positionV>
                  <wp:extent cx="6775450" cy="9302750"/>
                  <wp:effectExtent l="0" t="0" r="7228205" b="0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9302760"/>
                            <a:chOff x="0" y="0"/>
                            <a:chExt cx="6775560" cy="930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74960" y="4361040"/>
                              <a:ext cx="2095560" cy="488520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400"/>
                                  <w:ind w:firstLine="1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方正兰亭中黑_GBK" w:hAnsi="方正兰亭中黑_GBK" w:eastAsia="方正兰亭中黑_GBK" w:cs="Times New Roman"/>
                                    <w:color w:val="auto"/>
                                    <w:lang w:val="de-DE" w:eastAsia="zh-CN" w:bidi="ar-SA"/>
                                  </w:rPr>
                                  <w:t>曝光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de-DE" w:eastAsia="zh-CN" w:bidi="ar-SA"/>
                                  </w:rPr>
                                  <w:t>长春市榆树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400"/>
                                  <w:ind w:firstLine="15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方正兰亭中黑_GBK" w:hAnsi="方正兰亭中黑_GBK" w:eastAsia="方正兰亭中黑_GBK" w:cs="宋体;SimSun"/>
                                    <w:color w:val="auto"/>
                                    <w:lang w:val="de-DE" w:eastAsia="zh-CN" w:bidi="ar-SA"/>
                                  </w:rPr>
                                  <w:t>八号乡派出所警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长春市榆树县八号乡大岗杨家屯法轮功学员刘丽萍的丈夫患了癌症，与刘丽萍学炼法轮功后，病情得到很大改善，病情比一天比一天好转，夫妻俩都非常高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一天，八号乡派出所警察突然闯进刘丽萍家里绑架了刘丽萍，刘丽萍的丈夫由于惊吓，又不敢坚持炼功了，病情一天比一天加重。后来，林丽萍回到家中。不久，八号乡派出所的警察又闯进刘丽萍家骚扰。刘的丈夫在被又一次惊吓之后，病情急剧加加重，在警察走后三四个小时之后，离开了人世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2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榆树县大岗村法轮功学员周希福，从2005年7月份开始经常受到当地派出所警察骚扰，到家里给其照相，翻东西，家里不得安宁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75560" cy="9302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57160" y="0"/>
                                <a:ext cx="5061600" cy="303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兰亭中黑_GBK" w:hAnsi="方正兰亭中黑_GBK" w:eastAsia="方正兰亭中黑_GBK" w:cs="方正兰亭中黑_GBK"/>
                                      <w:lang w:val="en-US" w:bidi="hi-IN"/>
                                    </w:rPr>
                                    <w:t>永吉县好人蒙难    75岁刘吉再陷冤狱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69440"/>
                                <a:ext cx="6775560" cy="8833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775560" cy="8833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39280" y="1330200"/>
                                    <a:ext cx="2095560" cy="7503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tLeast" w:line="300"/>
                                        <w:ind w:firstLine="43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zh-CN" w:eastAsia="zh-CN" w:bidi="ar-SA"/>
                                        </w:rPr>
                                        <w:t>2019年11月12日，刘吉在黄榆乡挂“真善忍好”条幅时，被黄榆乡派出所警察绑架，被绑架到永吉县公安局，非法拘押在永吉县看守所。他被非法关押两个多月时，出现了严重的血压高。当时是疫情期间，家人交一万元押金，办了“取保候审”。2020年3月10日，刘吉被放回家。4月10日，刘吉被船营区法院非法开庭。5月22日，法院下发了非法判决书，刘吉被非法判刑两年。刘吉又被送回永吉县看守所非法关押两个月后被劫持到吉林监狱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tLeast" w:line="300"/>
                                        <w:ind w:firstLine="43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zh-CN" w:eastAsia="zh-CN" w:bidi="ar-SA"/>
                                        </w:rPr>
                                        <w:t>就在刘吉被劫持到吉林监狱期间，他的老伴由于对刘吉的过分担心、牵挂，长期的忧郁，积劳成疾，患上了尿毒症、心积水、肺癌，在经历三年病痛折磨后含冤离世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tLeast" w:line="300"/>
                                        <w:ind w:firstLine="43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zh-CN" w:eastAsia="zh-CN" w:bidi="ar-SA"/>
                                        </w:rPr>
                                        <w:t>2023年10月30日，永吉县公安局警察伙同西阳镇派出所范姓所长、警察李奇聪等，突然闯入刘吉家，非法搜查，把刘吉劫持到西阳镇派出所。在西阳镇派出所里，刘吉被永吉县公安局一警察打了两个耳光（当时刘吉已是73岁的老人了）。之后这个警察威胁叫嚣说：看我到看守所怎么收拾你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spacing w:before="0" w:after="0" w:lineRule="atLeast" w:line="300"/>
                                        <w:ind w:firstLine="437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宋体;SimSun" w:hAnsi="宋体;SimSun" w:eastAsia="宋体;SimSun" w:cs="宋体;SimSun"/>
                                          <w:color w:val="000000"/>
                                          <w:lang w:val="zh-CN" w:eastAsia="zh-CN" w:bidi="ar-SA"/>
                                        </w:rPr>
                                        <w:t>刘吉被强迫送到永吉县医院体检，查出刘吉高血压，看守所拒收。两天后，他们仍不甘心，再次送刘吉去体检，由于刘吉血压高看守所再次拒收。之后西阳镇派出所警察李奇聪给刘吉办了取保候审，刘吉拖着疲惫的身体回到家中，在这期间吉林市船营区检察院曾两次询问刘吉，企图构陷刘吉，定所谓的罪名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75560" cy="8823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95560" cy="88232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【明慧网】吉林省永吉县75岁的法轮功学员刘吉，2024年7月8日被劫持到吉林市船营区法院，他被非法判刑五年，由于高血压看守所拒收，取保候审。9月末，他再次接到西阳镇派出所电话让去体检，刘吉被迫流离失所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2025年10月11日，西阳镇派出所警察又去刘吉家，正好碰到了刚回家不久的刘吉，就不容分说直接把他拽上了警车，当天晚上送进口前看守所。10月14日晚被送到公主岭监狱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刘吉家住永吉县西阳镇蛤蚂塘村，他曾是一个佛教居士。在给亲属拆房子的时候，墙体倒塌，把他的整个身体砸在里面，造成腰椎第三节压缩性骨折，在医院住了七天，医生告诉他，最好的状态也就是拄着棍儿溜达。从此他四处寻医问药，都无济于事。1998年他拜读了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《转法轮》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，许多一直不得其解的问题都在《转法轮》中找到了答案。通过修炼法轮功，缠绕刘吉多年的老胃病、肾病、肩周炎等疾病和砸伤留下的后遗症，都不翼而飞，道德修养也提高了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1999年7月中共江泽民团伙疯狂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迫害</w:t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法轮功后，刘吉多次遭受迫害。2009年4月下旬，西阳镇派出所所长朱兆宏、警察耿某和司机三人来到刘吉家，将刘吉和儿子刘凤玉绑架，非法拘留二天后，劫持到饮马河劳教所。因刘吉高血压，劳教所拒收。儿子刘凤玉被非法劳教一年，这是刘凤玉第二次被非法劳教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2012年5月29日晚，刘吉和儿子刘凤玉在家中再次被绑架、非法抄家，他们被非法关押在永吉县拘留所。2017年6月14日，永吉县夕阳派出所的警察又非法闯入刘吉家，绑架刘吉和他女儿，并把他们劫持到吉林看守所，因到465医院检查身体不合格，看守所拒收，刘吉和女儿回家。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680000" y="360"/>
                                      <a:ext cx="2095560" cy="3844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船营区法院三次庭审，三次拘留，2024年7月8日非法判刘吉五年。在这期间，船营区法院审判长李忠诚在庭审过程中曾叫嚣说：刘吉你太顽固了！我判你五年。后因刘吉高血压又被看守所拒收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2024年9月，西阳镇派出所两次打电话叫刘吉去医院体检，但都因为刘吉血压高而拒收。2024年9月末，刘吉再次接到西阳镇派出所电话让去体检，经历了这么多次的骚扰，万般无奈的情况下，而且正值秋收需要人手的情况下，七十多岁的刘吉被迫流离失所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spacing w:before="0" w:after="0" w:lineRule="atLeast" w:line="300"/>
                                          <w:ind w:firstLine="437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宋体;SimSun" w:hAnsi="宋体;SimSun" w:eastAsia="宋体;SimSun" w:cs="宋体;SimSun"/>
                                            <w:color w:val="000000"/>
                                            <w:lang w:val="zh-CN" w:eastAsia="zh-CN" w:bidi="ar-SA"/>
                                          </w:rPr>
                                          <w:t>2025年10月11日，西阳镇派出所警察又去刘吉家，绑架了刘吉，10月14日被送到公主岭监狱非法关押。到现在，公主岭监狱也没有通知刘吉的家人，目前家人仍然不知刘吉老人安危情况。◇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2339280" y="48240"/>
                                  <a:ext cx="2095560" cy="126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4.5pt;width:533.5pt;height:732.5pt" coordorigin="0,490" coordsize="10670,14650">
                  <v:shape id="shape_0" stroked="t" o:allowincell="f" style="position:absolute;left:7362;top:7358;width:3299;height:76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0" w:lineRule="exact" w:line="400"/>
                            <w:ind w:firstLine="1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方正兰亭中黑_GBK" w:hAnsi="方正兰亭中黑_GBK" w:eastAsia="方正兰亭中黑_GBK" w:cs="Times New Roman"/>
                              <w:color w:val="auto"/>
                              <w:lang w:val="de-DE" w:eastAsia="zh-CN" w:bidi="ar-SA"/>
                            </w:rPr>
                            <w:t>曝光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方正兰亭中黑_GBK" w:hAnsi="方正兰亭中黑_GBK" w:eastAsia="方正兰亭中黑_GBK" w:cs="宋体;SimSun"/>
                              <w:color w:val="auto"/>
                              <w:lang w:val="de-DE" w:eastAsia="zh-CN" w:bidi="ar-SA"/>
                            </w:rPr>
                            <w:t>长春市榆树县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400"/>
                            <w:ind w:firstLine="15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方正兰亭中黑_GBK" w:hAnsi="方正兰亭中黑_GBK" w:eastAsia="方正兰亭中黑_GBK" w:cs="宋体;SimSun"/>
                              <w:color w:val="auto"/>
                              <w:lang w:val="de-DE" w:eastAsia="zh-CN" w:bidi="ar-SA"/>
                            </w:rPr>
                            <w:t>八号乡派出所警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长春市榆树县八号乡大岗杨家屯法轮功学员刘丽萍的丈夫患了癌症，与刘丽萍学炼法轮功后，病情得到很大改善，病情比一天比一天好转，夫妻俩都非常高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一天，八号乡派出所警察突然闯进刘丽萍家里绑架了刘丽萍，刘丽萍的丈夫由于惊吓，又不敢坚持炼功了，病情一天比一天加重。后来，林丽萍回到家中。不久，八号乡派出所的警察又闯进刘丽萍家骚扰。刘的丈夫在被又一次惊吓之后，病情急剧加加重，在警察走后三四个小时之后，离开了人世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2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榆树县大岗村法轮功学员周希福，从2005年7月份开始经常受到当地派出所警察骚扰，到家里给其照相，翻东西，家里不得安宁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black" weight="9360" dashstyle="shortdot" joinstyle="miter" endcap="round"/>
                    <w10:wrap type="none"/>
                  </v:shape>
                  <v:group id="shape_0" style="position:absolute;left:0;top:490;width:10670;height:14650">
                    <v:shape id="shape_0" fillcolor="#1c1c1c" stroked="f" o:allowincell="f" style="position:absolute;left:1350;top:490;width:7970;height:477;mso-wrap-style:none;v-text-anchor:middle" type="_x0000_t136">
                      <v:path textpathok="t"/>
                      <v:textpath on="t" fitshape="t" string="永吉县好人蒙难    75岁刘吉再陷冤狱" style="font-family:&quot;方正兰亭中黑_GBK&quot;;font-size:24pt"/>
                      <v:fill o:detectmouseclick="t" type="solid" color2="#e3e3e3"/>
                      <v:stroke color="#3465a4" joinstyle="round" endcap="flat"/>
                      <w10:wrap type="none"/>
                    </v:shape>
                    <v:group id="shape_0" style="position:absolute;left:0;top:1229;width:10670;height:13911">
                      <v:group id="shape_0" style="position:absolute;left:0;top:1229;width:10670;height:13911">
                        <v:shape id="shape_0" stroked="f" o:allowincell="f" style="position:absolute;left:3684;top:3324;width:3299;height:118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2019年11月12日，刘吉在黄榆乡挂“真善忍好”条幅时，被黄榆乡派出所警察绑架，被绑架到永吉县公安局，非法拘押在永吉县看守所。他被非法关押两个多月时，出现了严重的血压高。当时是疫情期间，家人交一万元押金，办了“取保候审”。2020年3月10日，刘吉被放回家。4月10日，刘吉被船营区法院非法开庭。5月22日，法院下发了非法判决书，刘吉被非法判刑两年。刘吉又被送回永吉县看守所非法关押两个月后被劫持到吉林监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就在刘吉被劫持到吉林监狱期间，他的老伴由于对刘吉的过分担心、牵挂，长期的忧郁，积劳成疾，患上了尿毒症、心积水、肺癌，在经历三年病痛折磨后含冤离世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2023年10月30日，永吉县公安局警察伙同西阳镇派出所范姓所长、警察李奇聪等，突然闯入刘吉家，非法搜查，把刘吉劫持到西阳镇派出所。在西阳镇派出所里，刘吉被永吉县公安局一警察打了两个耳光（当时刘吉已是73岁的老人了）。之后这个警察威胁叫嚣说：看我到看守所怎么收拾你！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tLeas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000000"/>
                                    <w:lang w:val="zh-CN" w:eastAsia="zh-CN" w:bidi="ar-SA"/>
                                  </w:rPr>
                                  <w:t>刘吉被强迫送到永吉县医院体检，查出刘吉高血压，看守所拒收。两天后，他们仍不甘心，再次送刘吉去体检，由于刘吉血压高看守所再次拒收。之后西阳镇派出所警察李奇聪给刘吉办了取保候审，刘吉拖着疲惫的身体回到家中，在这期间吉林市船营区检察院曾两次询问刘吉，企图构陷刘吉，定所谓的罪名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0;top:1229;width:10670;height:13895">
                          <v:shape id="shape_0" stroked="f" o:allowincell="f" style="position:absolute;left:0;top:1229;width:3299;height:1389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【明慧网】吉林省永吉县75岁的法轮功学员刘吉，2024年7月8日被劫持到吉林市船营区法院，他被非法判刑五年，由于高血压看守所拒收，取保候审。9月末，他再次接到西阳镇派出所电话让去体检，刘吉被迫流离失所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2025年10月11日，西阳镇派出所警察又去刘吉家，正好碰到了刚回家不久的刘吉，就不容分说直接把他拽上了警车，当天晚上送进口前看守所。10月14日晚被送到公主岭监狱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刘吉家住永吉县西阳镇蛤蚂塘村，他曾是一个佛教居士。在给亲属拆房子的时候，墙体倒塌，把他的整个身体砸在里面，造成腰椎第三节压缩性骨折，在医院住了七天，医生告诉他，最好的状态也就是拄着棍儿溜达。从此他四处寻医问药，都无济于事。1998年他拜读了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《转法轮》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，许多一直不得其解的问题都在《转法轮》中找到了答案。通过修炼法轮功，缠绕刘吉多年的老胃病、肾病、肩周炎等疾病和砸伤留下的后遗症，都不翼而飞，道德修养也提高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1999年7月中共江泽民团伙疯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迫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法轮功后，刘吉多次遭受迫害。2009年4月下旬，西阳镇派出所所长朱兆宏、警察耿某和司机三人来到刘吉家，将刘吉和儿子刘凤玉绑架，非法拘留二天后，劫持到饮马河劳教所。因刘吉高血压，劳教所拒收。儿子刘凤玉被非法劳教一年，这是刘凤玉第二次被非法劳教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2012年5月29日晚，刘吉和儿子刘凤玉在家中再次被绑架、非法抄家，他们被非法关押在永吉县拘留所。2017年6月14日，永吉县夕阳派出所的警察又非法闯入刘吉家，绑架刘吉和他女儿，并把他们劫持到吉林看守所，因到465医院检查身体不合格，看守所拒收，刘吉和女儿回家。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7370;top:1230;width:3299;height:605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船营区法院三次庭审，三次拘留，2024年7月8日非法判刘吉五年。在这期间，船营区法院审判长李忠诚在庭审过程中曾叫嚣说：刘吉你太顽固了！我判你五年。后因刘吉高血压又被看守所拒收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2024年9月，西阳镇派出所两次打电话叫刘吉去医院体检，但都因为刘吉血压高而拒收。2024年9月末，刘吉再次接到西阳镇派出所电话让去体检，经历了这么多次的骚扰，万般无奈的情况下，而且正值秋收需要人手的情况下，七十多岁的刘吉被迫流离失所。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tLeas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宋体;SimSun"/>
                                      <w:color w:val="000000"/>
                                      <w:lang w:val="zh-CN" w:eastAsia="zh-CN" w:bidi="ar-SA"/>
                                    </w:rPr>
                                    <w:t>2025年10月11日，西阳镇派出所警察又去刘吉家，绑架了刘吉，10月14日被送到公主岭监狱非法关押。到现在，公主岭监狱也没有通知刘吉的家人，目前家人仍然不知刘吉老人安危情况。◇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stroked="f" o:allowincell="f" style="position:absolute;left:3684;top:1305;width:3299;height:1988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w:rPr>
          <w:lang w:val="en-US"/>
        </w:rPr>
        <w:fldChar w:fldCharType="end"/>
      </w:r>
      <w:r>
        <w:rPr>
          <w:lang w:val="en-US"/>
        </w:rPr>
        <w:fldChar w:fldCharType="end"/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5335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8445" w:leader="none"/>
        </w:tabs>
        <w:rPr>
          <w:lang w:val="en-US"/>
        </w:rPr>
      </w:pPr>
      <w:r>
        <w:rPr/>
        <w:tab/>
      </w:r>
    </w:p>
    <w:p>
      <w:pPr>
        <w:pStyle w:val="Normal"/>
        <w:rPr/>
      </w:pPr>
      <w:hyperlink r:id="rId18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9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ind w:right="720" w:hanging="0"/>
        <w:jc w:val="right"/>
        <w:rPr>
          <w:rFonts w:ascii="华文细黑" w:hAnsi="华文细黑" w:eastAsia="华文细黑" w:cs="宋体;SimSun"/>
          <w:sz w:val="24"/>
        </w:rPr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8">
                <wp:simplePos x="0" y="0"/>
                <wp:positionH relativeFrom="column">
                  <wp:posOffset>4887595</wp:posOffset>
                </wp:positionH>
                <wp:positionV relativeFrom="paragraph">
                  <wp:posOffset>6544310</wp:posOffset>
                </wp:positionV>
                <wp:extent cx="2105025" cy="16516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165163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left="63" w:right="48" w:hanging="0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 xml:space="preserve">        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890" tIns="36195" rIns="889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FFFFFF" style="position:absolute;rotation:-0;width:165.75pt;height:130.05pt;mso-wrap-distance-left:9.05pt;mso-wrap-distance-right:9.05pt;mso-wrap-distance-top:3.75pt;mso-wrap-distance-bottom:3.75pt;margin-top:515.3pt;mso-position-vertical-relative:text;margin-left:384.85pt;mso-position-horizontal-relative:text">
                <v:fill type="gradient" angle="-180" color2="#FEFEFE"/>
                <v:textbox inset="0.00972222222222222in,0.0395833333333333in,0.009722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left="63" w:right="48" w:hanging="0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 xml:space="preserve">        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君子不立危墙之下。目前，中共面对着全球联合追剿、企业倒闭潮、失业潮、水患和新冠瘟疫，各种异象交织，很多人都已觉察到，天灭中共的海啸真的来了。中国人赶快从“红船”上脱身，远离中共才有美好的未来，“三退”就可保平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200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华文楷体" w:hAnsi="华文楷体" w:eastAsia="华文楷体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2200.18996/2014-10-10-minghui-pohai-zhangfang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hyperlink" Target="https://www.tiantibooks.org/products/zhuan-falun-simplified-chinese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s://www.tiantibooks.org/products/zhuan-falun-simplified-chinese" TargetMode="External"/><Relationship Id="rId17" Type="http://schemas.openxmlformats.org/officeDocument/2006/relationships/image" Target="media/image7.jpeg"/><Relationship Id="rId18" Type="http://schemas.openxmlformats.org/officeDocument/2006/relationships/hyperlink" Target="../../C:/Users/hp/AppData/Local/Temp/Rar$EXa4592.30878/2014-3-19-minghui-pohai-beijing-11.jpg" TargetMode="External"/><Relationship Id="rId19" Type="http://schemas.openxmlformats.org/officeDocument/2006/relationships/hyperlink" Target="../../C:/Users/hp/AppData/Local/Temp/Rar$EXa5824.36257/2024-2-15-mh-persecution-beijing-1.png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22:52:00Z</dcterms:created>
  <dc:creator/>
  <dc:description/>
  <cp:keywords/>
  <dc:language>en-US</dc:language>
  <cp:lastModifiedBy/>
  <cp:lastPrinted>2025-10-31T18:38:00Z</cp:lastPrinted>
  <dcterms:modified xsi:type="dcterms:W3CDTF">2025-10-31T23:38:00Z</dcterms:modified>
  <cp:revision>3</cp:revision>
  <dc:subject/>
  <dc:title>  </dc:title>
</cp:coreProperties>
</file>