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38.1pt;margin-top:39.65pt;width:454.25pt;height:33.85pt;mso-wrap-style:none;v-text-anchor:middle" type="_x0000_t136">
              <v:path textpathok="t"/>
              <v:textpath on="t" fitshape="t" string="中秋佳节感恩大法师父" style="font-family:&quot;华文隶书&quot;;font-size:24pt"/>
              <v:fill o:detectmouseclick="t" type="solid" color2="#0066ff"/>
              <v:stroke color="#cc9900" weight="5760" joinstyle="miter" endcap="flat"/>
              <v:shadow on="t" obscured="f" color="white"/>
              <w10:wrap type="none"/>
            </v:shape>
          </w:pict>
          <w:drawing>
            <wp:anchor behindDoc="0" distT="0" distB="0" distL="114935" distR="114935" simplePos="0" locked="0" layoutInCell="0" allowOverlap="1" relativeHeight="18">
              <wp:simplePos x="0" y="0"/>
              <wp:positionH relativeFrom="column">
                <wp:posOffset>4673600</wp:posOffset>
              </wp:positionH>
              <wp:positionV relativeFrom="paragraph">
                <wp:posOffset>5539105</wp:posOffset>
              </wp:positionV>
              <wp:extent cx="2101850" cy="548640"/>
              <wp:effectExtent l="0" t="0" r="0" b="0"/>
              <wp:wrapNone/>
              <wp:docPr id="3" name="9字真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字真言2" descr=""/>
                      <pic:cNvPicPr>
                        <a:picLocks noChangeAspect="1" noChangeArrowheads="1"/>
                      </pic:cNvPicPr>
                    </pic:nvPicPr>
                    <pic:blipFill>
                      <a:blip r:embed="rId4"/>
                      <a:srcRect l="-9" t="-48" r="-9" b="-48"/>
                      <a:stretch>
                        <a:fillRect/>
                      </a:stretch>
                    </pic:blipFill>
                    <pic:spPr bwMode="auto">
                      <a:xfrm>
                        <a:off x="0" y="0"/>
                        <a:ext cx="2101850" cy="5486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719580</wp:posOffset>
              </wp:positionH>
              <wp:positionV relativeFrom="paragraph">
                <wp:posOffset>1143000</wp:posOffset>
              </wp:positionV>
              <wp:extent cx="3337560" cy="222313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3337560" cy="222313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4690110</wp:posOffset>
                  </wp:positionH>
                  <wp:positionV relativeFrom="paragraph">
                    <wp:posOffset>6164580</wp:posOffset>
                  </wp:positionV>
                  <wp:extent cx="2090420" cy="2788920"/>
                  <wp:effectExtent l="5715" t="5080" r="1852930" b="5715"/>
                  <wp:wrapNone/>
                  <wp:docPr id="5"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6"/>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pt;margin-top:485.4pt;width:164.55pt;height:219.6pt" coordorigin="7386,9708" coordsize="3291,4392">
                  <v:shape id="shape_0" stroked="f" o:allowincell="f" style="position:absolute;left:7504;top:1038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86;top:9708;width:3236;height:4391;mso-wrap-style:none;v-text-anchor:middle">
                    <v:fill o:detectmouseclick="t" on="false"/>
                    <v:stroke color="#ffc000" weight="9360" joinstyle="miter" endcap="flat"/>
                    <w10:wrap type="none"/>
                  </v:roundrect>
                  <v:shape id="shape_0" ID="图片 0" stroked="f" o:allowincell="f" style="position:absolute;left:9828;top:13394;width:849;height:685;mso-wrap-style:none;v-text-anchor:middle" type="_x0000_t75">
                    <v:imagedata r:id="rId7" o:detectmouseclick="t"/>
                    <v:stroke color="#3465a4" joinstyle="round" endcap="flat"/>
                    <w10:wrap type="none"/>
                  </v:shape>
                  <v:shape id="shape_0" fillcolor="#ed6d63" stroked="t" o:allowincell="f" style="position:absolute;left:8072;top:987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1924050"/>
                <wp:effectExtent l="0" t="0" r="0" b="0"/>
                <wp:wrapNone/>
                <wp:docPr id="7" name="Frame1"/>
                <a:graphic xmlns:a="http://schemas.openxmlformats.org/drawingml/2006/main">
                  <a:graphicData uri="http://schemas.microsoft.com/office/word/2010/wordprocessingShape">
                    <wps:wsp>
                      <wps:cNvSpPr txBox="1"/>
                      <wps:spPr>
                        <a:xfrm>
                          <a:off x="0" y="0"/>
                          <a:ext cx="2095500" cy="192405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51.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389880"/>
                <wp:effectExtent l="0" t="0" r="0" b="0"/>
                <wp:wrapNone/>
                <wp:docPr id="8" name="Frame2"/>
                <a:graphic xmlns:a="http://schemas.openxmlformats.org/drawingml/2006/main">
                  <a:graphicData uri="http://schemas.microsoft.com/office/word/2010/wordprocessingShape">
                    <wps:wsp>
                      <wps:cNvSpPr txBox="1"/>
                      <wps:spPr>
                        <a:xfrm>
                          <a:off x="0" y="0"/>
                          <a:ext cx="2095500" cy="53898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4.4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374005"/>
                <wp:effectExtent l="0" t="0" r="0" b="0"/>
                <wp:wrapNone/>
                <wp:docPr id="9" name="Frame3"/>
                <a:graphic xmlns:a="http://schemas.openxmlformats.org/drawingml/2006/main">
                  <a:graphicData uri="http://schemas.microsoft.com/office/word/2010/wordprocessingShape">
                    <wps:wsp>
                      <wps:cNvSpPr txBox="1"/>
                      <wps:spPr>
                        <a:xfrm>
                          <a:off x="0" y="0"/>
                          <a:ext cx="2095500" cy="5374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3.1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一九九七年得法的老年大法弟子。那一年我随姑娘去省城串亲戚，正好赶上大法弟子开法会，我有幸参加了他们开的法会，亲戚送了我一本大法宝书《转法轮》，看到书中讲的“真善忍”就觉的：太好了，这是我一直要追求的！从此走入大法中修炼。</w:t>
                            </w:r>
                          </w:p>
                          <w:p>
                            <w:pPr>
                              <w:pStyle w:val="Normal"/>
                              <w:spacing w:lineRule="exact" w:line="300" w:before="0" w:after="0"/>
                              <w:ind w:firstLine="440"/>
                              <w:jc w:val="both"/>
                              <w:rPr>
                                <w:rFonts w:cs="宋体;SimSun"/>
                                <w:sz w:val="22"/>
                              </w:rPr>
                            </w:pPr>
                            <w:r>
                              <w:rPr>
                                <w:rFonts w:cs="宋体;SimSun"/>
                                <w:sz w:val="22"/>
                              </w:rPr>
                              <w:t>修炼大法之前，我是个快要死了的人，修炼大法之后，我一身的病都好了，已无病一身轻。现讲几个修炼中的故事，以感恩师父慈悲伟大！</w:t>
                            </w:r>
                          </w:p>
                          <w:p>
                            <w:pPr>
                              <w:pStyle w:val="Normal"/>
                              <w:spacing w:lineRule="exact" w:line="300" w:before="0" w:after="0"/>
                              <w:ind w:firstLine="440"/>
                              <w:jc w:val="both"/>
                              <w:rPr>
                                <w:rFonts w:cs="宋体;SimSun"/>
                                <w:sz w:val="22"/>
                              </w:rPr>
                            </w:pPr>
                            <w:r>
                              <w:rPr>
                                <w:rFonts w:cs="宋体;SimSun"/>
                                <w:sz w:val="22"/>
                              </w:rPr>
                              <w:t>几年前的一天，我做了老伴自己钓上来的鱼，吃鱼时我一不小心鱼刺卡到喉咙了，我当时没有太当回事，只想着没大事一会儿就会自己下去了，家里人不放心，叫我去诊所看一下，诊所的医生说他解决不了，因为看不到鱼刺，这种情况要去大医院，可能还要动手术。我一听，我不去医院，医院是常人去的，我是炼大法的，有师父保护。可是过了三天鱼刺卡在喉咙越来越不舒服，吃不下饭，喝水也难受，我当时只是用人的忍去强忍。身边的同修知道了我的情况，提醒我诚心默念“法轮大法好、真善忍好”的时候，鱼刺直接从我喉咙里跑出来了，鱼刺有半截手指这么长！我当时是又惊又喜，老伴也觉的很惊奇，可是嘴硬不肯承认，家里的人也都见证了大法的神奇，明白了大法真相，事后我找出现这个情况的原因，我吃的鱼是老伴垂钓的鱼，这是在提醒我要注意跟老伴讲钓鱼吃也是杀生。现在老伴不去钓鱼了。</w:t>
                            </w:r>
                          </w:p>
                          <w:p>
                            <w:pPr>
                              <w:pStyle w:val="Normal"/>
                              <w:spacing w:lineRule="exact" w:line="300" w:before="0" w:after="0"/>
                              <w:ind w:firstLine="440"/>
                              <w:jc w:val="both"/>
                              <w:rPr>
                                <w:rFonts w:cs="宋体;SimSun"/>
                                <w:sz w:val="22"/>
                              </w:rPr>
                            </w:pPr>
                            <w:r>
                              <w:rPr>
                                <w:rFonts w:cs="宋体;SimSun"/>
                                <w:sz w:val="22"/>
                              </w:rPr>
                              <w:t>女儿是常人，她虽没有走進大法修炼，但小时候她也学过、背过师父的《洪吟》和一些短经文，她对大法师父是很相信的。她高考时，头一天就生病了，嘴巴、手脚都长了很多疱疹，很难受。我问她：“你相不相信师父？如果你不相信师父，我就带你去医院，如果你相信师父，那就心里念法轮大法好、真善忍好，会没事的。”女儿坚定相信师父，没去医院。她戴着手套、口罩去参加考试，结果发挥很好，考入了自己理想中的学校。</w:t>
                            </w:r>
                          </w:p>
                          <w:p>
                            <w:pPr>
                              <w:pStyle w:val="Normal"/>
                              <w:spacing w:lineRule="exact" w:line="300" w:before="0" w:after="0"/>
                              <w:ind w:firstLine="440"/>
                              <w:jc w:val="both"/>
                              <w:rPr>
                                <w:rFonts w:cs="宋体;SimSun"/>
                                <w:sz w:val="22"/>
                              </w:rPr>
                            </w:pPr>
                            <w:r>
                              <w:rPr>
                                <w:rFonts w:cs="宋体;SimSun"/>
                                <w:sz w:val="22"/>
                              </w:rPr>
                              <w:t>我经常会提醒家人、亲戚：一定要记得法轮大法好、真善忍好。要时常念。他们都默默的听进去了。有一回，女婿开车上高速，车里坐着我们一家人，老人抱着小孩，跑着跑着，前面的小车遇到车祸突然刹车，女婿一个急刹车直接撞上了前面的车子，把人家的车子后尾灯给撞破了，但车子突然刹车带来的冲击力却没有伤到我们家人分毫，车里的人都没感觉到冲击，感觉很平稳，孩子还在老人身上坐着好好的，一点事没有。我跟他们讲：“是师父保护了我们，因为你们知道大法是被冤枉的，大法是真正的正法，明白了真相，归正了自己，师父慈悲护下了一家子人。”他们心里也感激师父护佑。</w:t>
                            </w:r>
                          </w:p>
                          <w:p>
                            <w:pPr>
                              <w:pStyle w:val="Normal"/>
                              <w:spacing w:lineRule="exact" w:line="300" w:before="0" w:after="0"/>
                              <w:ind w:firstLine="440"/>
                              <w:jc w:val="both"/>
                              <w:rPr>
                                <w:rFonts w:cs="宋体;SimSun"/>
                                <w:sz w:val="22"/>
                              </w:rPr>
                            </w:pPr>
                            <w:r>
                              <w:rPr>
                                <w:rFonts w:cs="宋体;SimSun"/>
                                <w:sz w:val="22"/>
                              </w:rPr>
                              <w:t>我家从二零零八年起，几乎每年都开着优昙婆罗花，桔子树上、地板上、墙上都有，甚至是从外面买回来的水果上也会开出婆罗花来。我时常会叫身边的人来家里看，有的时候会拍下来做成相片发给别人看，告诉人们这是三千年才开的佛国圣花，告诉人们真相，有些来看花的人本来身体不舒服事后都好了。人们感受到了大法的美好！</w:t>
                            </w:r>
                          </w:p>
                          <w:p>
                            <w:pPr>
                              <w:pStyle w:val="Normal"/>
                              <w:spacing w:lineRule="exact" w:line="300" w:before="0" w:after="0"/>
                              <w:ind w:firstLine="440"/>
                              <w:jc w:val="both"/>
                              <w:rPr/>
                            </w:pPr>
                            <w:r>
                              <w:rPr>
                                <w:rFonts w:cs="宋体;SimSun"/>
                                <w:sz w:val="22"/>
                              </w:rPr>
                              <w:t>修炼的过程中感受到大法美好的事太多，唯有坚定信师信法，做好大法弟子该做的事才能不负师父的慈悲救度！值此中秋佳节之际，感恩师父！感恩大法！</w:t>
                            </w:r>
                            <w:r>
                              <w:rPr>
                                <w:rFonts w:ascii="华文楷体" w:hAnsi="华文楷体" w:cs="宋体;SimSun" w:eastAsia="华文楷体"/>
                                <w:sz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一九九七年得法的老年大法弟子。那一年我随姑娘去省城串亲戚，正好赶上大法弟子开法会，我有幸参加了他们开的法会，亲戚送了我一本大法宝书《转法轮》，看到书中讲的“真善忍”就觉的：太好了，这是我一直要追求的！从此走入大法中修炼。</w:t>
                      </w:r>
                    </w:p>
                    <w:p>
                      <w:pPr>
                        <w:pStyle w:val="Normal"/>
                        <w:spacing w:lineRule="exact" w:line="300" w:before="0" w:after="0"/>
                        <w:ind w:firstLine="440"/>
                        <w:jc w:val="both"/>
                        <w:rPr>
                          <w:rFonts w:cs="宋体;SimSun"/>
                          <w:sz w:val="22"/>
                        </w:rPr>
                      </w:pPr>
                      <w:r>
                        <w:rPr>
                          <w:rFonts w:cs="宋体;SimSun"/>
                          <w:sz w:val="22"/>
                        </w:rPr>
                        <w:t>修炼大法之前，我是个快要死了的人，修炼大法之后，我一身的病都好了，已无病一身轻。现讲几个修炼中的故事，以感恩师父慈悲伟大！</w:t>
                      </w:r>
                    </w:p>
                    <w:p>
                      <w:pPr>
                        <w:pStyle w:val="Normal"/>
                        <w:spacing w:lineRule="exact" w:line="300" w:before="0" w:after="0"/>
                        <w:ind w:firstLine="440"/>
                        <w:jc w:val="both"/>
                        <w:rPr>
                          <w:rFonts w:cs="宋体;SimSun"/>
                          <w:sz w:val="22"/>
                        </w:rPr>
                      </w:pPr>
                      <w:r>
                        <w:rPr>
                          <w:rFonts w:cs="宋体;SimSun"/>
                          <w:sz w:val="22"/>
                        </w:rPr>
                        <w:t>几年前的一天，我做了老伴自己钓上来的鱼，吃鱼时我一不小心鱼刺卡到喉咙了，我当时没有太当回事，只想着没大事一会儿就会自己下去了，家里人不放心，叫我去诊所看一下，诊所的医生说他解决不了，因为看不到鱼刺，这种情况要去大医院，可能还要动手术。我一听，我不去医院，医院是常人去的，我是炼大法的，有师父保护。可是过了三天鱼刺卡在喉咙越来越不舒服，吃不下饭，喝水也难受，我当时只是用人的忍去强忍。身边的同修知道了我的情况，提醒我诚心默念“法轮大法好、真善忍好”的时候，鱼刺直接从我喉咙里跑出来了，鱼刺有半截手指这么长！我当时是又惊又喜，老伴也觉的很惊奇，可是嘴硬不肯承认，家里的人也都见证了大法的神奇，明白了大法真相，事后我找出现这个情况的原因，我吃的鱼是老伴垂钓的鱼，这是在提醒我要注意跟老伴讲钓鱼吃也是杀生。现在老伴不去钓鱼了。</w:t>
                      </w:r>
                    </w:p>
                    <w:p>
                      <w:pPr>
                        <w:pStyle w:val="Normal"/>
                        <w:spacing w:lineRule="exact" w:line="300" w:before="0" w:after="0"/>
                        <w:ind w:firstLine="440"/>
                        <w:jc w:val="both"/>
                        <w:rPr>
                          <w:rFonts w:cs="宋体;SimSun"/>
                          <w:sz w:val="22"/>
                        </w:rPr>
                      </w:pPr>
                      <w:r>
                        <w:rPr>
                          <w:rFonts w:cs="宋体;SimSun"/>
                          <w:sz w:val="22"/>
                        </w:rPr>
                        <w:t>女儿是常人，她虽没有走進大法修炼，但小时候她也学过、背过师父的《洪吟》和一些短经文，她对大法师父是很相信的。她高考时，头一天就生病了，嘴巴、手脚都长了很多疱疹，很难受。我问她：“你相不相信师父？如果你不相信师父，我就带你去医院，如果你相信师父，那就心里念法轮大法好、真善忍好，会没事的。”女儿坚定相信师父，没去医院。她戴着手套、口罩去参加考试，结果发挥很好，考入了自己理想中的学校。</w:t>
                      </w:r>
                    </w:p>
                    <w:p>
                      <w:pPr>
                        <w:pStyle w:val="Normal"/>
                        <w:spacing w:lineRule="exact" w:line="300" w:before="0" w:after="0"/>
                        <w:ind w:firstLine="440"/>
                        <w:jc w:val="both"/>
                        <w:rPr>
                          <w:rFonts w:cs="宋体;SimSun"/>
                          <w:sz w:val="22"/>
                        </w:rPr>
                      </w:pPr>
                      <w:r>
                        <w:rPr>
                          <w:rFonts w:cs="宋体;SimSun"/>
                          <w:sz w:val="22"/>
                        </w:rPr>
                        <w:t>我经常会提醒家人、亲戚：一定要记得法轮大法好、真善忍好。要时常念。他们都默默的听进去了。有一回，女婿开车上高速，车里坐着我们一家人，老人抱着小孩，跑着跑着，前面的小车遇到车祸突然刹车，女婿一个急刹车直接撞上了前面的车子，把人家的车子后尾灯给撞破了，但车子突然刹车带来的冲击力却没有伤到我们家人分毫，车里的人都没感觉到冲击，感觉很平稳，孩子还在老人身上坐着好好的，一点事没有。我跟他们讲：“是师父保护了我们，因为你们知道大法是被冤枉的，大法是真正的正法，明白了真相，归正了自己，师父慈悲护下了一家子人。”他们心里也感激师父护佑。</w:t>
                      </w:r>
                    </w:p>
                    <w:p>
                      <w:pPr>
                        <w:pStyle w:val="Normal"/>
                        <w:spacing w:lineRule="exact" w:line="300" w:before="0" w:after="0"/>
                        <w:ind w:firstLine="440"/>
                        <w:jc w:val="both"/>
                        <w:rPr>
                          <w:rFonts w:cs="宋体;SimSun"/>
                          <w:sz w:val="22"/>
                        </w:rPr>
                      </w:pPr>
                      <w:r>
                        <w:rPr>
                          <w:rFonts w:cs="宋体;SimSun"/>
                          <w:sz w:val="22"/>
                        </w:rPr>
                        <w:t>我家从二零零八年起，几乎每年都开着优昙婆罗花，桔子树上、地板上、墙上都有，甚至是从外面买回来的水果上也会开出婆罗花来。我时常会叫身边的人来家里看，有的时候会拍下来做成相片发给别人看，告诉人们这是三千年才开的佛国圣花，告诉人们真相，有些来看花的人本来身体不舒服事后都好了。人们感受到了大法的美好！</w:t>
                      </w:r>
                    </w:p>
                    <w:p>
                      <w:pPr>
                        <w:pStyle w:val="Normal"/>
                        <w:spacing w:lineRule="exact" w:line="300" w:before="0" w:after="0"/>
                        <w:ind w:firstLine="440"/>
                        <w:jc w:val="both"/>
                        <w:rPr/>
                      </w:pPr>
                      <w:r>
                        <w:rPr>
                          <w:rFonts w:cs="宋体;SimSun"/>
                          <w:sz w:val="22"/>
                        </w:rPr>
                        <w:t>修炼的过程中感受到大法美好的事太多，唯有坚定信师信法，做好大法弟子该做的事才能不负师父的慈悲救度！值此中秋佳节之际，感恩师父！感恩大法！</w:t>
                      </w:r>
                      <w:r>
                        <w:rPr>
                          <w:rFonts w:ascii="华文楷体" w:hAnsi="华文楷体" w:cs="宋体;SimSun" w:eastAsia="华文楷体"/>
                          <w:sz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1.15pt;width:529.85pt;height:28.75pt;mso-wrap-style:none;v-text-anchor:middle;mso-position-horizontal-relative:margin;mso-position-vertical-relative:margin" type="_x0000_t136">
            <v:path textpathok="t"/>
            <v:textpath on="t" fitshape="t" string="原河北省保定市定兴县县委书记牛景峰遭恶报被查"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42900</wp:posOffset>
                </wp:positionV>
                <wp:extent cx="2095500" cy="5935345"/>
                <wp:effectExtent l="0" t="0" r="0" b="0"/>
                <wp:wrapNone/>
                <wp:docPr id="16" name="Frame11"/>
                <a:graphic xmlns:a="http://schemas.openxmlformats.org/drawingml/2006/main">
                  <a:graphicData uri="http://schemas.microsoft.com/office/word/2010/wordprocessingShape">
                    <wps:wsp>
                      <wps:cNvSpPr txBox="1"/>
                      <wps:spPr>
                        <a:xfrm>
                          <a:off x="0" y="0"/>
                          <a:ext cx="2095500" cy="5935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7.35pt;mso-wrap-distance-left:9.05pt;mso-wrap-distance-right:9.05pt;mso-wrap-distance-top:0pt;mso-wrap-distance-bottom:0pt;margin-top:2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44805</wp:posOffset>
                </wp:positionV>
                <wp:extent cx="2095500" cy="5910580"/>
                <wp:effectExtent l="0" t="0" r="0" b="0"/>
                <wp:wrapNone/>
                <wp:docPr id="17" name="Frame10"/>
                <a:graphic xmlns:a="http://schemas.openxmlformats.org/drawingml/2006/main">
                  <a:graphicData uri="http://schemas.microsoft.com/office/word/2010/wordprocessingShape">
                    <wps:wsp>
                      <wps:cNvSpPr txBox="1"/>
                      <wps:spPr>
                        <a:xfrm>
                          <a:off x="0" y="0"/>
                          <a:ext cx="2095500" cy="5910580"/>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中国大陆报道）近日得知，湖北省、河南省、河北省四名市县级官员遭恶报。他们是：原湖北省孝感市副市长李海华遭恶报跳楼自杀，原河北省定兴县县委书记牛景峰遭恶报被查，原河南省邓州市市委书记吴刚遭恶报被查，原河南省荥阳市市长王新亭遭恶报被查。</w:t>
                            </w:r>
                          </w:p>
                          <w:p>
                            <w:pPr>
                              <w:pStyle w:val="Normal"/>
                              <w:spacing w:lineRule="exact" w:line="300" w:before="0" w:after="0"/>
                              <w:ind w:firstLine="440"/>
                              <w:jc w:val="both"/>
                              <w:rPr>
                                <w:rFonts w:cs="华文楷体"/>
                                <w:sz w:val="22"/>
                                <w:szCs w:val="22"/>
                              </w:rPr>
                            </w:pPr>
                            <w:r>
                              <w:rPr>
                                <w:rFonts w:cs="华文楷体"/>
                                <w:sz w:val="22"/>
                                <w:szCs w:val="22"/>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河北省定兴县县委书记牛景峰遭恶报被查</w:t>
                            </w:r>
                          </w:p>
                          <w:p>
                            <w:pPr>
                              <w:pStyle w:val="Normal"/>
                              <w:spacing w:lineRule="exact" w:line="300" w:before="0" w:after="0"/>
                              <w:ind w:firstLine="440"/>
                              <w:jc w:val="both"/>
                              <w:rPr>
                                <w:rFonts w:cs="华文楷体"/>
                                <w:sz w:val="22"/>
                                <w:szCs w:val="22"/>
                              </w:rPr>
                            </w:pPr>
                            <w:r>
                              <w:rPr>
                                <w:rFonts w:cs="华文楷体"/>
                                <w:sz w:val="22"/>
                                <w:szCs w:val="22"/>
                              </w:rPr>
                              <w:t>二零二五年八月十四日河北省媒体报道，原河北省定兴县县委书记牛景峰被查。</w:t>
                            </w:r>
                          </w:p>
                          <w:p>
                            <w:pPr>
                              <w:pStyle w:val="Normal"/>
                              <w:spacing w:lineRule="exact" w:line="300" w:before="0" w:after="0"/>
                              <w:ind w:firstLine="440"/>
                              <w:jc w:val="both"/>
                              <w:rPr>
                                <w:rFonts w:cs="华文楷体"/>
                                <w:sz w:val="22"/>
                                <w:szCs w:val="22"/>
                              </w:rPr>
                            </w:pPr>
                            <w:r>
                              <w:rPr>
                                <w:rFonts w:cs="华文楷体"/>
                                <w:sz w:val="22"/>
                                <w:szCs w:val="22"/>
                              </w:rPr>
                              <w:t>牛景峰，一九六三年八月出生，河北易县人。主要履历：二零零五年四月，任河北省定兴县委副书记、县长；二零零八年九月，任河北省定兴县委书记；二零一三年七月，任河北省保定市委常委；二零一三年十一月，任第二师铁门关市党委常委、副师长（援疆）；二零一七年四月，任雄安新区临时党委委员、筹备工作委员会副主任；二零一九年九月，任河北工程大学党委委员、常委。期间，牛景峰追随中共迫害法轮功，对当地迫害法轮功学员的时间负有领导责任。</w:t>
                            </w:r>
                          </w:p>
                          <w:p>
                            <w:pPr>
                              <w:pStyle w:val="Normal"/>
                              <w:spacing w:lineRule="exact" w:line="300" w:before="0" w:after="0"/>
                              <w:ind w:firstLine="440"/>
                              <w:jc w:val="both"/>
                              <w:rPr>
                                <w:rFonts w:cs="华文楷体"/>
                                <w:sz w:val="22"/>
                                <w:szCs w:val="22"/>
                              </w:rPr>
                            </w:pPr>
                            <w:r>
                              <w:rPr>
                                <w:rFonts w:cs="华文楷体"/>
                                <w:sz w:val="22"/>
                                <w:szCs w:val="22"/>
                              </w:rPr>
                              <w:t>下面是牛景峰在二零零八年九月至二零一三年七月任河北省定兴县委书记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零年八月份，河北省保定市定兴县“六一零”（中共专事迫害法轮功、凌驾于法律之上的非法机构）在肖村乡敬老院办洗脑班专门迫害法轮功学员。洗脑班主任是王俊义，副主任是李长清，成员有退伍军人史奎念、叶占英、陈小龙。据悉，他们“转化”迫害一名法轮功学员上边给一万元。</w:t>
                            </w:r>
                          </w:p>
                          <w:p>
                            <w:pPr>
                              <w:pStyle w:val="Normal"/>
                              <w:spacing w:lineRule="exact" w:line="300" w:before="0" w:after="0"/>
                              <w:ind w:firstLine="440"/>
                              <w:jc w:val="both"/>
                              <w:rPr/>
                            </w:pPr>
                            <w:r>
                              <w:rPr>
                                <w:rFonts w:cs="宋体;SimSun"/>
                                <w:sz w:val="22"/>
                                <w:szCs w:val="22"/>
                              </w:rPr>
                              <w:t>◎</w:t>
                            </w:r>
                            <w:r>
                              <w:rPr>
                                <w:rFonts w:cs="华文楷体"/>
                                <w:sz w:val="22"/>
                                <w:szCs w:val="22"/>
                              </w:rPr>
                              <w:t>二零一二年二月，河北省定兴县城管人员伙同定兴县路东派出所绑架了一位法轮功学员，然后，伙同这位法轮功学员的亲属把他强行送到河北省精神卫生中心</w:t>
                            </w:r>
                            <w:r>
                              <w:rPr>
                                <w:rFonts w:cs="华文楷体"/>
                                <w:sz w:val="22"/>
                                <w:szCs w:val="22"/>
                              </w:rPr>
                              <w:t>进行迫害，关押了五个月。</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定兴县肖村乡上级铺村法轮功学员刘海霞在二零一二年三月一日被肖村乡伙同派出所人员绑架到石家庄女子劳教所迫害。二零一二年八月份，刘海霞丈夫从河北省石家庄女子劳教所见了刘海霞一面，嘱咐刘海霞给家打电话，到现在家里也没接到刘海霞的电话。</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三年一月十二日明慧网报道，河北定兴县小朱庄乡教育中心校长焦锦多次伙同定兴县小朱庄乡派出所警察恫吓法轮功学员。</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二年七月十号上午八点，由河北省保定市定兴县固城镇政府和堽上村邪党人员，开着几辆车到本村法轮功学员李术芬家，将其绑架到镇政府，后来又送到定兴县肖村乡洗脑班，恶人让写所谓的保证书，被法轮功学员正念否决，被强行照相。后回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于二零一二年六月十一日上午十二点多，河北保定定兴县高里乡由县国保大队伙同乡政府恶警在平罡村连续非法闯入法轮功学员家翻家，并绑架了一名不修炼的女儿，抄走电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二年五月二十二日上午，河北定兴县国保大队伙同东落堡乡派出所人员闯入东落堡村法轮功学员乔兰芝家，将她绑架到拘留所，可能被劳教。同一天还非法闯入法轮功学员朱德红家非法搜查，因朱德红不在家，邪恶妄图绑架他的阴谋未得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保定定兴县柳卓乡孟金如、刘东坡两名法轮功学员被定兴县国保大队，乡派出所六一零等人绑架。</w:t>
                            </w:r>
                          </w:p>
                          <w:p>
                            <w:pPr>
                              <w:pStyle w:val="Normal"/>
                              <w:spacing w:lineRule="exact" w:line="300" w:before="0" w:after="0"/>
                              <w:ind w:firstLine="440"/>
                              <w:jc w:val="both"/>
                              <w:rPr>
                                <w:rFonts w:cs="华文楷体"/>
                                <w:sz w:val="22"/>
                                <w:szCs w:val="22"/>
                              </w:rPr>
                            </w:pPr>
                            <w:r>
                              <w:rPr>
                                <w:rFonts w:cs="华文楷体"/>
                                <w:sz w:val="22"/>
                                <w:szCs w:val="22"/>
                              </w:rPr>
                              <w:t>孟金如，女，四十多岁，是河北省保定定兴县柳卓乡东江村人，二零一二年五月十七号下午，定兴县国保大队，乡派出所六一零等人没出任何证件，绑架了法轮功学员孟金如。</w:t>
                            </w:r>
                          </w:p>
                          <w:p>
                            <w:pPr>
                              <w:pStyle w:val="Normal"/>
                              <w:spacing w:lineRule="exact" w:line="300" w:before="0" w:after="0"/>
                              <w:ind w:firstLine="440"/>
                              <w:jc w:val="both"/>
                              <w:rPr/>
                            </w:pPr>
                            <w:r>
                              <w:rPr>
                                <w:rFonts w:cs="华文楷体"/>
                                <w:sz w:val="22"/>
                                <w:szCs w:val="22"/>
                              </w:rPr>
                              <w:t>刘东坡，男，六十岁，是河北省保定定兴县柳卓乡西江村人，二零一二年五月十七号，上午早晨五点左右，被一群土匪定兴县国保大队，乡派出所六一零等人没出任何证件，绑架了六十岁的法轮功学员刘东坡。</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65.4pt;mso-wrap-distance-left:9.05pt;mso-wrap-distance-right:9.05pt;mso-wrap-distance-top:0pt;mso-wrap-distance-bottom:0pt;margin-top:27.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中国大陆报道）近日得知，湖北省、河南省、河北省四名市县级官员遭恶报。他们是：原湖北省孝感市副市长李海华遭恶报跳楼自杀，原河北省定兴县县委书记牛景峰遭恶报被查，原河南省邓州市市委书记吴刚遭恶报被查，原河南省荥阳市市长王新亭遭恶报被查。</w:t>
                      </w:r>
                    </w:p>
                    <w:p>
                      <w:pPr>
                        <w:pStyle w:val="Normal"/>
                        <w:spacing w:lineRule="exact" w:line="300" w:before="0" w:after="0"/>
                        <w:ind w:firstLine="440"/>
                        <w:jc w:val="both"/>
                        <w:rPr>
                          <w:rFonts w:cs="华文楷体"/>
                          <w:sz w:val="22"/>
                          <w:szCs w:val="22"/>
                        </w:rPr>
                      </w:pPr>
                      <w:r>
                        <w:rPr>
                          <w:rFonts w:cs="华文楷体"/>
                          <w:sz w:val="22"/>
                          <w:szCs w:val="22"/>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河北省定兴县县委书记牛景峰遭恶报被查</w:t>
                      </w:r>
                    </w:p>
                    <w:p>
                      <w:pPr>
                        <w:pStyle w:val="Normal"/>
                        <w:spacing w:lineRule="exact" w:line="300" w:before="0" w:after="0"/>
                        <w:ind w:firstLine="440"/>
                        <w:jc w:val="both"/>
                        <w:rPr>
                          <w:rFonts w:cs="华文楷体"/>
                          <w:sz w:val="22"/>
                          <w:szCs w:val="22"/>
                        </w:rPr>
                      </w:pPr>
                      <w:r>
                        <w:rPr>
                          <w:rFonts w:cs="华文楷体"/>
                          <w:sz w:val="22"/>
                          <w:szCs w:val="22"/>
                        </w:rPr>
                        <w:t>二零二五年八月十四日河北省媒体报道，原河北省定兴县县委书记牛景峰被查。</w:t>
                      </w:r>
                    </w:p>
                    <w:p>
                      <w:pPr>
                        <w:pStyle w:val="Normal"/>
                        <w:spacing w:lineRule="exact" w:line="300" w:before="0" w:after="0"/>
                        <w:ind w:firstLine="440"/>
                        <w:jc w:val="both"/>
                        <w:rPr>
                          <w:rFonts w:cs="华文楷体"/>
                          <w:sz w:val="22"/>
                          <w:szCs w:val="22"/>
                        </w:rPr>
                      </w:pPr>
                      <w:r>
                        <w:rPr>
                          <w:rFonts w:cs="华文楷体"/>
                          <w:sz w:val="22"/>
                          <w:szCs w:val="22"/>
                        </w:rPr>
                        <w:t>牛景峰，一九六三年八月出生，河北易县人。主要履历：二零零五年四月，任河北省定兴县委副书记、县长；二零零八年九月，任河北省定兴县委书记；二零一三年七月，任河北省保定市委常委；二零一三年十一月，任第二师铁门关市党委常委、副师长（援疆）；二零一七年四月，任雄安新区临时党委委员、筹备工作委员会副主任；二零一九年九月，任河北工程大学党委委员、常委。期间，牛景峰追随中共迫害法轮功，对当地迫害法轮功学员的时间负有领导责任。</w:t>
                      </w:r>
                    </w:p>
                    <w:p>
                      <w:pPr>
                        <w:pStyle w:val="Normal"/>
                        <w:spacing w:lineRule="exact" w:line="300" w:before="0" w:after="0"/>
                        <w:ind w:firstLine="440"/>
                        <w:jc w:val="both"/>
                        <w:rPr>
                          <w:rFonts w:cs="华文楷体"/>
                          <w:sz w:val="22"/>
                          <w:szCs w:val="22"/>
                        </w:rPr>
                      </w:pPr>
                      <w:r>
                        <w:rPr>
                          <w:rFonts w:cs="华文楷体"/>
                          <w:sz w:val="22"/>
                          <w:szCs w:val="22"/>
                        </w:rPr>
                        <w:t>下面是牛景峰在二零零八年九月至二零一三年七月任河北省定兴县委书记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零年八月份，河北省保定市定兴县“六一零”（中共专事迫害法轮功、凌驾于法律之上的非法机构）在肖村乡敬老院办洗脑班专门迫害法轮功学员。洗脑班主任是王俊义，副主任是李长清，成员有退伍军人史奎念、叶占英、陈小龙。据悉，他们“转化”迫害一名法轮功学员上边给一万元。</w:t>
                      </w:r>
                    </w:p>
                    <w:p>
                      <w:pPr>
                        <w:pStyle w:val="Normal"/>
                        <w:spacing w:lineRule="exact" w:line="300" w:before="0" w:after="0"/>
                        <w:ind w:firstLine="440"/>
                        <w:jc w:val="both"/>
                        <w:rPr/>
                      </w:pPr>
                      <w:r>
                        <w:rPr>
                          <w:rFonts w:cs="宋体;SimSun"/>
                          <w:sz w:val="22"/>
                          <w:szCs w:val="22"/>
                        </w:rPr>
                        <w:t>◎</w:t>
                      </w:r>
                      <w:r>
                        <w:rPr>
                          <w:rFonts w:cs="华文楷体"/>
                          <w:sz w:val="22"/>
                          <w:szCs w:val="22"/>
                        </w:rPr>
                        <w:t>二零一二年二月，河北省定兴县城管人员伙同定兴县路东派出所绑架了一位法轮功学员，然后，伙同这位法轮功学员的亲属把他强行送到河北省精神卫生中心</w:t>
                      </w:r>
                      <w:r>
                        <w:rPr>
                          <w:rFonts w:cs="华文楷体"/>
                          <w:sz w:val="22"/>
                          <w:szCs w:val="22"/>
                        </w:rPr>
                        <w:t>进行迫害，关押了五个月。</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定兴县肖村乡上级铺村法轮功学员刘海霞在二零一二年三月一日被肖村乡伙同派出所人员绑架到石家庄女子劳教所迫害。二零一二年八月份，刘海霞丈夫从河北省石家庄女子劳教所见了刘海霞一面，嘱咐刘海霞给家打电话，到现在家里也没接到刘海霞的电话。</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三年一月十二日明慧网报道，河北定兴县小朱庄乡教育中心校长焦锦多次伙同定兴县小朱庄乡派出所警察恫吓法轮功学员。</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二年七月十号上午八点，由河北省保定市定兴县固城镇政府和堽上村邪党人员，开着几辆车到本村法轮功学员李术芬家，将其绑架到镇政府，后来又送到定兴县肖村乡洗脑班，恶人让写所谓的保证书，被法轮功学员正念否决，被强行照相。后回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于二零一二年六月十一日上午十二点多，河北保定定兴县高里乡由县国保大队伙同乡政府恶警在平罡村连续非法闯入法轮功学员家翻家，并绑架了一名不修炼的女儿，抄走电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二年五月二十二日上午，河北定兴县国保大队伙同东落堡乡派出所人员闯入东落堡村法轮功学员乔兰芝家，将她绑架到拘留所，可能被劳教。同一天还非法闯入法轮功学员朱德红家非法搜查，因朱德红不在家，邪恶妄图绑架他的阴谋未得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保定定兴县柳卓乡孟金如、刘东坡两名法轮功学员被定兴县国保大队，乡派出所六一零等人绑架。</w:t>
                      </w:r>
                    </w:p>
                    <w:p>
                      <w:pPr>
                        <w:pStyle w:val="Normal"/>
                        <w:spacing w:lineRule="exact" w:line="300" w:before="0" w:after="0"/>
                        <w:ind w:firstLine="440"/>
                        <w:jc w:val="both"/>
                        <w:rPr>
                          <w:rFonts w:cs="华文楷体"/>
                          <w:sz w:val="22"/>
                          <w:szCs w:val="22"/>
                        </w:rPr>
                      </w:pPr>
                      <w:r>
                        <w:rPr>
                          <w:rFonts w:cs="华文楷体"/>
                          <w:sz w:val="22"/>
                          <w:szCs w:val="22"/>
                        </w:rPr>
                        <w:t>孟金如，女，四十多岁，是河北省保定定兴县柳卓乡东江村人，二零一二年五月十七号下午，定兴县国保大队，乡派出所六一零等人没出任何证件，绑架了法轮功学员孟金如。</w:t>
                      </w:r>
                    </w:p>
                    <w:p>
                      <w:pPr>
                        <w:pStyle w:val="Normal"/>
                        <w:spacing w:lineRule="exact" w:line="300" w:before="0" w:after="0"/>
                        <w:ind w:firstLine="440"/>
                        <w:jc w:val="both"/>
                        <w:rPr/>
                      </w:pPr>
                      <w:r>
                        <w:rPr>
                          <w:rFonts w:cs="华文楷体"/>
                          <w:sz w:val="22"/>
                          <w:szCs w:val="22"/>
                        </w:rPr>
                        <w:t>刘东坡，男，六十岁，是河北省保定定兴县柳卓乡西江村人，二零一二年五月十七号，上午早晨五点左右，被一群土匪定兴县国保大队，乡派出所六一零等人没出任何证件，绑架了六十岁的法轮功学员刘东坡。</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35915</wp:posOffset>
                </wp:positionV>
                <wp:extent cx="2095500" cy="9039225"/>
                <wp:effectExtent l="0" t="0" r="0" b="0"/>
                <wp:wrapNone/>
                <wp:docPr id="18" name="Frame9"/>
                <a:graphic xmlns:a="http://schemas.openxmlformats.org/drawingml/2006/main">
                  <a:graphicData uri="http://schemas.microsoft.com/office/word/2010/wordprocessingShape">
                    <wps:wsp>
                      <wps:cNvSpPr txBox="1"/>
                      <wps:spPr>
                        <a:xfrm>
                          <a:off x="0" y="0"/>
                          <a:ext cx="2095500" cy="90392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11.75pt;mso-wrap-distance-left:9.05pt;mso-wrap-distance-right:9.05pt;mso-wrap-distance-top:0pt;mso-wrap-distance-bottom:0pt;margin-top:26.4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w:pict>
          <v:shape id="shape_0" fillcolor="black" stroked="f" o:allowincell="f" style="position:absolute;margin-left:0pt;margin-top:1.85pt;width:345.7pt;height:23.1pt;mso-wrap-style:none;v-text-anchor:middle" type="_x0000_t136">
            <v:path textpathok="t"/>
            <v:textpath on="t" fitshape="t" string="河北保定法轮功学员被迫害简讯" style="font-family:&quot;方正兰亭中黑_GBK&quot;;font-size:24pt"/>
            <v:fill o:detectmouseclick="t" type="solid" color2="white"/>
            <v:stroke color="#3465a4" joinstyle="round" endcap="flat"/>
            <w10:wrap type="none"/>
          </v:shape>
        </w:pic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98780</wp:posOffset>
                </wp:positionV>
                <wp:extent cx="2095500" cy="2503170"/>
                <wp:effectExtent l="0" t="0" r="0" b="0"/>
                <wp:wrapNone/>
                <wp:docPr id="21" name="Frame13"/>
                <a:graphic xmlns:a="http://schemas.openxmlformats.org/drawingml/2006/main">
                  <a:graphicData uri="http://schemas.microsoft.com/office/word/2010/wordprocessingShape">
                    <wps:wsp>
                      <wps:cNvSpPr txBox="1"/>
                      <wps:spPr>
                        <a:xfrm>
                          <a:off x="0" y="0"/>
                          <a:ext cx="2095500" cy="2503170"/>
                        </a:xfrm>
                        <a:prstGeom prst="rect"/>
                        <a:solidFill>
                          <a:srgbClr val="FFFFFF">
                            <a:alpha val="0"/>
                          </a:srgbClr>
                        </a:solidFill>
                      </wps:spPr>
                      <wps:txbx id="5">
                        <w:txbxContent>
                          <w:p>
                            <w:pPr>
                              <w:pStyle w:val="1"/>
                              <w:rPr>
                                <w:rFonts w:ascii="方正兰亭中黑_GBK" w:hAnsi="方正兰亭中黑_GBK" w:eastAsia="方正兰亭中黑_GBK"/>
                              </w:rPr>
                            </w:pPr>
                            <w:r>
                              <w:rPr>
                                <w:rFonts w:ascii="方正兰亭中黑_GBK" w:hAnsi="方正兰亭中黑_GBK" w:eastAsia="方正兰亭中黑_GBK"/>
                              </w:rPr>
                              <w:t>河北省保定市望都县贾村镇派出所非法闯入法轮功学员张小琴家</w:t>
                            </w:r>
                          </w:p>
                          <w:p>
                            <w:pPr>
                              <w:pStyle w:val="1"/>
                              <w:rPr/>
                            </w:pPr>
                            <w:r>
                              <w:rPr/>
                              <w:t>2025</w:t>
                            </w:r>
                            <w:r>
                              <w:rPr/>
                              <w:t>年</w:t>
                            </w:r>
                            <w:r>
                              <w:rPr/>
                              <w:t>9</w:t>
                            </w:r>
                            <w:r>
                              <w:rPr/>
                              <w:t>月</w:t>
                            </w:r>
                            <w:r>
                              <w:rPr/>
                              <w:t>15</w:t>
                            </w:r>
                            <w:r>
                              <w:rPr/>
                              <w:t>日中午十二点，贾村乡派出所所长魏光磊带领七、八个警察闯入北贾村法轮功学员张小琴家，进门就到处翻。说她被人举报，因她给一个小学生讲真相；小学生在她后边跟到她家。据说是小学生的父亲举报的。警察抄走了三台打印机，两台笔记本电脑，墨和所有打印物品，真相期刊四，五箱打印纸，一达子真相不粘胶，所有大法书全部抄走，大概有七、八十本。详情待查！</w:t>
                            </w:r>
                          </w:p>
                          <w:p>
                            <w:pPr>
                              <w:pStyle w:val="1"/>
                              <w:rPr>
                                <w:rFonts w:ascii="方正兰亭中黑_GBK" w:hAnsi="方正兰亭中黑_GBK" w:eastAsia="方正兰亭中黑_GBK"/>
                              </w:rPr>
                            </w:pPr>
                            <w:r>
                              <w:rPr>
                                <w:rFonts w:ascii="方正兰亭中黑_GBK" w:hAnsi="方正兰亭中黑_GBK" w:eastAsia="方正兰亭中黑_GBK"/>
                              </w:rPr>
                              <w:t>河北保定阜平县法轮功学员李少华被抄家勒索</w:t>
                            </w:r>
                          </w:p>
                          <w:p>
                            <w:pPr>
                              <w:pStyle w:val="1"/>
                              <w:rPr/>
                            </w:pPr>
                            <w:r>
                              <w:rPr/>
                              <w:t>2025</w:t>
                            </w:r>
                            <w:r>
                              <w:rPr/>
                              <w:t>年</w:t>
                            </w:r>
                            <w:r>
                              <w:rPr/>
                              <w:t>8</w:t>
                            </w:r>
                            <w:r>
                              <w:rPr/>
                              <w:t>月</w:t>
                            </w:r>
                            <w:r>
                              <w:rPr/>
                              <w:t>11</w:t>
                            </w:r>
                            <w:r>
                              <w:rPr/>
                              <w:t>日</w:t>
                            </w:r>
                            <w:r>
                              <w:rPr/>
                              <w:t>中午十二点后，李少华到家，国保警察将她带到派出所，她的丈夫也跟着去了。在派出所，她和她丈夫被一人关在一个房间。</w:t>
                            </w:r>
                          </w:p>
                          <w:p>
                            <w:pPr>
                              <w:pStyle w:val="1"/>
                              <w:rPr/>
                            </w:pPr>
                            <w:r>
                              <w:rPr/>
                              <w:t>警察在李少华非法抄家，抢来一套大法书、手抄《转法轮》等。当天下午，李少华的女儿从外地赶回，在她的一位朋友的帮助下，警察让李少华和她丈夫回家。</w:t>
                            </w:r>
                            <w:r>
                              <w:rPr/>
                              <w:t>◇</w:t>
                            </w:r>
                          </w:p>
                        </w:txbxContent>
                      </wps:txbx>
                      <wps:bodyPr anchor="t" lIns="635" tIns="635" rIns="635" bIns="635">
                        <a:noAutofit/>
                      </wps:bodyPr>
                    </wps:wsp>
                  </a:graphicData>
                </a:graphic>
              </wp:anchor>
            </w:drawing>
          </mc:Choice>
          <mc:Fallback>
            <w:pict>
              <v:rect fillcolor="#FFFFFF" style="position:absolute;rotation:-0;width:165pt;height:197.1pt;mso-wrap-distance-left:9.05pt;mso-wrap-distance-right:9.05pt;mso-wrap-distance-top:0pt;mso-wrap-distance-bottom:0pt;margin-top:31.4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河北省保定市望都县贾村镇派出所非法闯入法轮功学员张小琴家</w:t>
                      </w:r>
                    </w:p>
                    <w:p>
                      <w:pPr>
                        <w:pStyle w:val="1"/>
                        <w:rPr/>
                      </w:pPr>
                      <w:r>
                        <w:rPr/>
                        <w:t>2025</w:t>
                      </w:r>
                      <w:r>
                        <w:rPr/>
                        <w:t>年</w:t>
                      </w:r>
                      <w:r>
                        <w:rPr/>
                        <w:t>9</w:t>
                      </w:r>
                      <w:r>
                        <w:rPr/>
                        <w:t>月</w:t>
                      </w:r>
                      <w:r>
                        <w:rPr/>
                        <w:t>15</w:t>
                      </w:r>
                      <w:r>
                        <w:rPr/>
                        <w:t>日中午十二点，贾村乡派出所所长魏光磊带领七、八个警察闯入北贾村法轮功学员张小琴家，进门就到处翻。说她被人举报，因她给一个小学生讲真相；小学生在她后边跟到她家。据说是小学生的父亲举报的。警察抄走了三台打印机，两台笔记本电脑，墨和所有打印物品，真相期刊四，五箱打印纸，一达子真相不粘胶，所有大法书全部抄走，大概有七、八十本。详情待查！</w:t>
                      </w:r>
                    </w:p>
                    <w:p>
                      <w:pPr>
                        <w:pStyle w:val="1"/>
                        <w:rPr>
                          <w:rFonts w:ascii="方正兰亭中黑_GBK" w:hAnsi="方正兰亭中黑_GBK" w:eastAsia="方正兰亭中黑_GBK"/>
                        </w:rPr>
                      </w:pPr>
                      <w:r>
                        <w:rPr>
                          <w:rFonts w:ascii="方正兰亭中黑_GBK" w:hAnsi="方正兰亭中黑_GBK" w:eastAsia="方正兰亭中黑_GBK"/>
                        </w:rPr>
                        <w:t>河北保定阜平县法轮功学员李少华被抄家勒索</w:t>
                      </w:r>
                    </w:p>
                    <w:p>
                      <w:pPr>
                        <w:pStyle w:val="1"/>
                        <w:rPr/>
                      </w:pPr>
                      <w:r>
                        <w:rPr/>
                        <w:t>2025</w:t>
                      </w:r>
                      <w:r>
                        <w:rPr/>
                        <w:t>年</w:t>
                      </w:r>
                      <w:r>
                        <w:rPr/>
                        <w:t>8</w:t>
                      </w:r>
                      <w:r>
                        <w:rPr/>
                        <w:t>月</w:t>
                      </w:r>
                      <w:r>
                        <w:rPr/>
                        <w:t>11</w:t>
                      </w:r>
                      <w:r>
                        <w:rPr/>
                        <w:t>日</w:t>
                      </w:r>
                      <w:r>
                        <w:rPr/>
                        <w:t>中午十二点后，李少华到家，国保警察将她带到派出所，她的丈夫也跟着去了。在派出所，她和她丈夫被一人关在一个房间。</w:t>
                      </w:r>
                    </w:p>
                    <w:p>
                      <w:pPr>
                        <w:pStyle w:val="1"/>
                        <w:rPr/>
                      </w:pPr>
                      <w:r>
                        <w:rPr/>
                        <w:t>警察在李少华非法抄家，抢来一套大法书、手抄《转法轮》等。当天下午，李少华的女儿从外地赶回，在她的一位朋友的帮助下，警察让李少华和她丈夫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398780</wp:posOffset>
                </wp:positionV>
                <wp:extent cx="2095500" cy="2503170"/>
                <wp:effectExtent l="0" t="0" r="0" b="0"/>
                <wp:wrapNone/>
                <wp:docPr id="22" name="Frame12"/>
                <a:graphic xmlns:a="http://schemas.openxmlformats.org/drawingml/2006/main">
                  <a:graphicData uri="http://schemas.microsoft.com/office/word/2010/wordprocessingShape">
                    <wps:wsp>
                      <wps:cNvSpPr txBox="1"/>
                      <wps:spPr>
                        <a:xfrm>
                          <a:off x="0" y="0"/>
                          <a:ext cx="2095500" cy="250317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97.1pt;mso-wrap-distance-left:9.05pt;mso-wrap-distance-right:9.05pt;mso-wrap-distance-top:0pt;mso-wrap-distance-bottom:0pt;margin-top:31.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10-04T19:14:00Z</cp:lastPrinted>
  <dcterms:modified xsi:type="dcterms:W3CDTF">2025-10-05T00:14:00Z</dcterms:modified>
  <cp:revision>4</cp:revision>
  <dc:subject/>
  <dc:title>  </dc:title>
</cp:coreProperties>
</file>