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95675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575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65pt;width:0pt;height:15.9pt" coordorigin="0,51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1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3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6710</wp:posOffset>
                </wp:positionV>
                <wp:extent cx="6861810" cy="19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3pt;height:15pt;mso-wrap-distance-left:9.05pt;mso-wrap-distance-right:9.05pt;mso-wrap-distance-top:0pt;mso-wrap-distance-bottom:0pt;margin-top:27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9420</wp:posOffset>
                </wp:positionH>
                <wp:positionV relativeFrom="paragraph">
                  <wp:posOffset>102235</wp:posOffset>
                </wp:positionV>
                <wp:extent cx="3721100" cy="223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黑_GBK" w:hAnsi="方正兰亭黑_GBK" w:eastAsia="方正兰亭黑_GBK"/>
                                <w:sz w:val="20"/>
                                <w:szCs w:val="20"/>
                              </w:rPr>
                              <w:t>善言破迷雾  真相是希望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内蒙古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7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17.6pt;mso-wrap-distance-left:9.05pt;mso-wrap-distance-right:9.05pt;mso-wrap-distance-top:0pt;mso-wrap-distance-bottom:0pt;margin-top:8.0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黑_GBK" w:hAnsi="方正兰亭黑_GBK" w:eastAsia="方正兰亭黑_GBK"/>
                          <w:sz w:val="20"/>
                          <w:szCs w:val="20"/>
                        </w:rPr>
                        <w:t>善言破迷雾  真相是希望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内蒙古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7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290195</wp:posOffset>
                </wp:positionV>
                <wp:extent cx="6906895" cy="8807450"/>
                <wp:effectExtent l="0" t="0" r="1886839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8807400"/>
                          <a:chOff x="0" y="0"/>
                          <a:chExt cx="6906960" cy="8807400"/>
                        </a:xfrm>
                      </wpg:grpSpPr>
                      <wpg:grpSp>
                        <wpg:cNvGrpSpPr/>
                        <wpg:grpSpPr>
                          <a:xfrm>
                            <a:off x="65520" y="0"/>
                            <a:ext cx="6841440" cy="4419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903120" y="0"/>
                              <a:ext cx="2938320" cy="441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6920"/>
                              <a:ext cx="4381560" cy="399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48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华文隶书" w:hAnsi="华文隶书" w:eastAsia="华文隶书" w:cs="华文隶书"/>
                                    <w:lang w:val="en-US" w:bidi="hi-IN"/>
                                  </w:rPr>
                                  <w:t>“你这变化我可看的真切”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800280"/>
                              <a:ext cx="3547800" cy="67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3"/>
                                    <w:rFonts w:ascii="微软雅黑" w:hAnsi="微软雅黑" w:eastAsia="黑体;SimHei" w:cs="微软雅黑"/>
                                    <w:color w:val="996600"/>
                                    <w:lang w:val="en-US" w:eastAsia="zh-CN" w:bidi="ar-SA"/>
                                  </w:rPr>
                                  <w:t>公公经常说：这个大法可真好啊！可不象电视里说的那样，你这变化我可从头看到尾看的真切，你可得好好学啊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98680"/>
                            <a:ext cx="6810480" cy="730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93320" y="2876400"/>
                              <a:ext cx="2117160" cy="443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FF9900"/>
                                    <w:lang w:val="zh-CN" w:eastAsia="zh-CN" w:bidi="ar-SA"/>
                                  </w:rPr>
                                  <w:t xml:space="preserve">*  *  *  *  *  *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zh-CN" w:eastAsia="zh-CN" w:bidi="ar-SA"/>
                                  </w:rPr>
      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0"/>
                              <a:ext cx="2117160" cy="720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91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right="910"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一一年十一月，我得法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了！那天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得法前，我对公公的态度不是很好。丈夫有哥四个，但是我结婚时，公公只给了个老破旧的房子，也没有家具，生孩子时也没给一分钱，并且跟我们住一个院子还对门屋。我心里怨恨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00"/>
                              <a:ext cx="2117160" cy="720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就在我心灰意冷，快扛不住的时候，一个偶然的机会，我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22.85pt;width:543.85pt;height:693.5pt" coordorigin="-18,457" coordsize="10877,13870">
                <v:group id="shape_0" style="position:absolute;left:85;top:457;width:10773;height:69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32;top:457;width:4626;height:6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33" stroked="t" o:allowincell="f" style="position:absolute;left:85;top:767;width:6899;height:629;mso-wrap-style:none;v-text-anchor:middle" type="_x0000_t136">
                    <v:path textpathok="t"/>
                    <v:textpath on="t" fitshape="t" string="“你这变化我可看的真切”" style="font-family:&quot;华文隶书&quot;;font-size:24pt"/>
                    <v:fill o:detectmouseclick="t" type="solid" color2="#6699cc"/>
                    <v:stroke color="#cc9900" weight="1440" joinstyle="miter" endcap="flat"/>
                    <v:shadow on="t" obscured="f" color="whit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6;top:1717;width:5586;height:10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3"/>
                              <w:rFonts w:ascii="微软雅黑" w:hAnsi="微软雅黑" w:eastAsia="黑体;SimHei" w:cs="微软雅黑"/>
                              <w:color w:val="996600"/>
                              <w:lang w:val="en-US" w:eastAsia="zh-CN" w:bidi="ar-SA"/>
                            </w:rPr>
                            <w:t>公公经常说：这个大法可真好啊！可不象电视里说的那样，你这变化我可从头看到尾看的真切，你可得好好学啊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;top:2817;width:10725;height:11510">
                  <v:shape id="shape_0" stroked="f" o:allowincell="f" style="position:absolute;left:7373;top:7347;width:3333;height:6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还嫌弃他脏，不洗澡。我对他总是爱答不理的，这也让老人呆着也不自在、憋屈。学法后，我转变了对他的态度，对他不嫌弃了，还能心平气和的把家里收拾的干干净净；做老人爱吃的饭，帮他洗衣服，陪他唠嗑。我的言行态度让老人感受到了温暖，公公经常说：这个大法可真好啊！可不象电视里说的那样，你这变化我可从头看到尾看的真切，你可得好好学啊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FF9900"/>
                              <w:lang w:val="zh-CN" w:eastAsia="zh-CN" w:bidi="ar-SA"/>
                            </w:rPr>
                            <w:t xml:space="preserve">*  *  *  *  *  *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zh-CN" w:eastAsia="zh-CN" w:bidi="ar-SA"/>
                            </w:rPr>
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8;top:2817;width:3333;height:1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91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街上遇到一位大姨，她给我讲了法轮大法的真相就走了。看着她走远的身影，我突然有种强烈的想法，我要跟她学法轮功！真是机缘巧合，过了两天，我们又见面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right="910"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一一年十一月，我得法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了！那天是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重获新生的日子，我终于有救了！我有师父管了！请到大法书后，我就迫不及待的、如饥似渴的看。我知道了人为什么有病，人活着的意义，失与得的关系等等等等。随着学法炼功，不到一个月，折磨我多年的疾病都不翼而飞了，真是无病一身轻！心情总是轻松愉悦，感觉什么都美好，看谁都可爱，总是笑容满面，和以前看啥都不开心、沮丧消极、愁眉苦脸、看谁都不顺眼的状态形成了一个鲜明的对比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随着学法的深入，不光身体巨变，我的心性也在提高，人生观在改变，备受我折磨的丈夫和孩子都开心坏了。他俩都认为学这个大法太好了，我所有的亲友们看到我身心的巨变也都很感叹。姐姐、姐夫、丈夫也因此相继得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得法前，我对公公的态度不是很好。丈夫有哥四个，但是我结婚时，公公只给了个老破旧的房子，也没有家具，生孩子时也没给一分钱，并且跟我们住一个院子还对门屋。我心里怨恨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;top:2837;width:3333;height:1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我今年五十岁了，三十六岁得的大法。修炼法轮大法前，我基本是在极度病痛中度过的。自二十一岁生完孩子，身体就没好过：时常感冒发烧，神经性偏头痛，咳嗽哮喘，浅表性胃炎，急性肠炎，便秘伴随肛裂，类风湿性关节炎、腰椎间盘膨出、椎管狭窄、肩周炎、季节性荨麻疹、眼睛见光或风吹就刺痛流泪睁不开眼睛，乳腺小叶增生，还有多次人流导致的各种妇科病。真是这个病没好，又来那个病，基本就是半自理的状态了。开始我还能带病上班，最后班也不能上了。这些病把我折磨的痛苦不堪，我又患上了抑郁症，真是雪上加霜。丈夫边上班边挤时间带我三天两头奔波于医院诊所。家里仅有的一点积蓄都要花光了，身体却不见任何起色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抑郁症使我脾气越来越大，经常骂大人、骂孩子，控制不住的砸东西，家具、手机、电动车，见啥砸啥，好好的衣服说剪就剪了，孩子躲我远远的，丈夫见我发脾气就赶紧看着我，怕我砸东西。他也要崩溃了，当时他还不到四十岁，看上去象个老头。病痛、坏脾气、加上跟亲戚冷漠的人际关系，使我感觉人世间没有可留恋的东西了，人生好象到了尽头，我一心想找个没人的地方死了算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就在我心灰意冷，快扛不住的时候，一个偶然的机会，我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  <w:r>
        <w:br w:type="page"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5905</wp:posOffset>
                </wp:positionV>
                <wp:extent cx="6776085" cy="277495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15pt;width:533.55pt;height:21.85pt" coordorigin="0,403" coordsize="10671,437">
                <v:shape id="shape_0" stroked="t" o:allowincell="f" style="position:absolute;left:0;top:83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0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0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2.85pt;margin-top:22.35pt;width:458.2pt;height:28.6pt;mso-wrap-style:none;v-text-anchor:middle" type="_x0000_t136">
            <v:path textpathok="t"/>
            <v:textpath on="t" fitshape="t" string="原内蒙古鄂伦春自治旗旗长莫日根布库遭恶报" style="font-family:&quot;方正大黑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9320</wp:posOffset>
                </wp:positionH>
                <wp:positionV relativeFrom="paragraph">
                  <wp:posOffset>5824220</wp:posOffset>
                </wp:positionV>
                <wp:extent cx="2100580" cy="3073400"/>
                <wp:effectExtent l="0" t="0" r="50717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3073320"/>
                          <a:chOff x="0" y="0"/>
                          <a:chExt cx="2100600" cy="3073320"/>
                        </a:xfrm>
                      </wpg:grpSpPr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600" y="0"/>
                            <a:ext cx="2050560" cy="144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06240"/>
                            <a:ext cx="2100600" cy="15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◄CCTV“自焚”镜头：王进东浑身“烧”黑，两腿间装汽油的塑料雪碧瓶却不燃烧，翠绿如新，最易着火的头发也还完整；警察在旁边拎着灭火毯摇来晃去，没有丝毫急迫，等王进东喊完口号，才把毯子盖到王的身上。到底是自焚还是拍戏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6pt;margin-top:458.6pt;width:165.4pt;height:242pt" coordorigin="7432,9172" coordsize="3308,4840">
                <v:shape id="shape_0" ID="Picture 3" stroked="f" o:allowincell="f" style="position:absolute;left:7452;top:9172;width:3228;height:22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32;top:11544;width:3307;height:2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◄CCTV“自焚”镜头：王进东浑身“烧”黑，两腿间装汽油的塑料雪碧瓶却不燃烧，翠绿如新，最易着火的头发也还完整；警察在旁边拎着灭火毯摇来晃去，没有丝毫急迫，等王进东喊完口号，才把毯子盖到王的身上。到底是自焚还是拍戏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</wp:posOffset>
                </wp:positionH>
                <wp:positionV relativeFrom="paragraph">
                  <wp:posOffset>27305</wp:posOffset>
                </wp:positionV>
                <wp:extent cx="2095500" cy="8978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【明慧网】原中共内蒙古鄂伦春自治旗旗委副书记、旗长莫日根布库，二零二一年十一月被查；原鄂伦春自治旗副旗长、政法委书记邵宏君涉嫌严重违纪违法，在二零二一年十二月被查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莫日根布库，男，一九五七年九月生，曾任鄂伦春旗组织部副部长、古里乡党委书记，鄂伦春旗旗委、旗委纪委书记；二零零四年三月任鄂伦春自治旗旗委副书记、旗长；二零一二年五月九日任呼伦贝尔市民族事务委员会主任、党组书记；二零一七年九月退休，四年后，二零二一年十一月被查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邵宏君，男，汉族，一九六七年八月出生，二零零六年五月，任鄂伦春自治旗建设局副局长、综合执法局局长；二零零八年三月，任鄂伦春自治旗甘河镇党委副书记、镇长；二零零九年六月，任鄂伦春自治旗阿里河镇党委副书记、镇长；二零一二年十月，任鄂伦春自治旗大杨树镇党委副书记、镇长、党委书记；二零二零年三月，任鄂伦春自治旗委常委、副旗长；二零二一年四月任中共鄂伦春自治旗常委、政法委书记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莫日根布库在鄂伦春旗任职多年，任旗委副书记、旗长八年多，在职期间，跟随中共，疯狂迫害，当地法轮功学员被大面积的绑架关押、劳教、判刑、酷刑折磨，多人被迫害致死，家破人亡，使当地法轮功学员的被迫害形势加重，对当地迫害法轮功学员的罪行莫日根布库负有主要的领导责任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下面是莫日根布库在职期间当地法轮功学员被迫害部分案例：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鄂伦春旗大杨树镇法轮功学员于秀兰被非法判刑三年，于二零零二年四月五日被劫持到保安沼监狱，二零零二年十二月二十二日被监狱迫害致死。于秀兰的丈夫李金荣被绑架关押八个多月。之后发真相又被关押了十五个月。后被非法判刑，缓刑三年。于秀兰女儿李海燕，二零零二年五月十九日，被绑架，被恶徒酷刑毒打十四个小时，遍体鳞伤，还被冤判十三年，劫持入狱，二零零五年一月十三日，李海燕被迫害致死，年仅三十岁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二年，鄂伦春旗法轮功学员徐长青被冤判缓刑三年，徐长青长期被骚扰、多次到家中绑架，被非法关押、教劳、毒打、强制转化等迫害，被迫流离失所，由于长期在外过着流浪生活，身心受到严重摧残，二零零八年六月十四日含冤离世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二年七月，鄂伦春旗法轮功学员曹继海被强行拉上车劫持到洗脑班迫害。曹继海出来后，去发真相传单，又被派出所绑架，劫持到看守所，被酷刑折磨，强制洗冷水澡，肋骨被打断一根。曹继海在被非法关押半年后，又被非法判三年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鄂伦春旗法轮功学员魏景辉，被四次绑架关押，被冤判三年，保外就医，长期被监控骚扰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三年一月三十一日，鄂伦春旗法轮功学员边爱娜家被非法搜查，被绑架，劫持到呼和浩特女子劳教所，劳教三年。边爱娜被劳教判三年，看守所关押近两年，五年的残酷迫害，给家人带来巨大伤害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鄂伦春旗法轮功学员周立梅，被非法劳教三年，受尽各种虐待与打骂。二零零三年七月回家，黑发人变成了白发人，警察经常上门骚扰，村里有人监视，后来她又被绑架到鄂旗洗脑班迫害。肉体、精神被双重摧残折磨，二零零六年正月初六，周立梅含冤离世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四年八月十四日，鄂伦春旗法轮功学员李凤飞被绑架，在派出所，李凤飞的左耳被毒打的听力严重下降，被电棍打后背，又被劫持到莫旗第一监管大队迫害，后来转到大杨树镇林业看守所关押一个月，被非法劳教三年（监外执行）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四年四月二十五日晚，鄂伦春旗法轮功学员刘岩被绑架，关押在林业看守所三十六天，身心受到严重摧残，出现严重病状，身体极度虚弱，还被勒索罚金五千元。二零零四年七月十九日晚，林业国保大队长吕文启带人再次闯到刘岩家骚扰。由于长期遭受迫害，精神和肉体遭到严重摧残，刘岩于二零零四年十月二十五日含冤离世。刘岩去世后，丈夫在沉重打击下，不到半年也郁郁而终，凄惨离世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四年七月，鄂伦春旗法轮功学员雷秀华因讲真相被绑架、非法劳教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四年八月十四日，鄂伦春旗法轮功学员李凤飞被被绑架到看守所，非法关押了一个月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lang w:val="zh-CN"/>
                              </w:rPr>
                              <w:t>（转下页）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lang w:val="zh-CN"/>
                              </w:rPr>
                              <w:t>（接上页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后被非法劳教三年，监外执行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四年九月，鄂伦春旗法轮功学员刘佩玉、江桂芹被抄家，被绑架到看守所，关押了一个月，罚保释金八千元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四年九月二十三日清早，鄂伦春旗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办公室的人员以及乌鲁布铁镇派出所刘所长等人，强行绑架法轮功学员萨淑娟，劫持到大杨树镇馨源宾馆强制洗脑。萨淑娟家中的幼女，无人照顾，农活无人打理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五年五月，鄂伦春旗法轮功学员刘佩玉、江桂芹夫妇被绑架，关押在齐齐哈尔铁路看守所，江桂芹脸被打肿，打成严重脑震荡，两人被关押了六个月后，又被劳教一年。二零零七年回家不久，江桂芹夫妇又被绑架到洗脑班强制洗脑转化，迫害了近一个月。二零零九年十一月二十日，刘佩玉被绑架关押看守所，冤判四年，江桂芹被迫流离失所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五年五月二十七日，鄂伦春旗法轮功学员孙丽凤被绑架，关押到鄂伦春自治旗阿里河看守所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五年十二月十二日，鄂伦春旗法轮功学员曹继海、洪立涛，被绑架关押到大杨树镇看守所。曹继海被冤判三年入狱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六年六月二十一日，鄂伦春旗、莫旗和大杨树镇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、公安及国安十几人，开几辆车到大杨树镇法轮功学员刘金玲家，绑架刘金玲去莫旗洗脑班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七年五月十一日、十二日，鄂伦春旗大杨树镇和大杨树公安局、各派出所对敖青荣、雷秀香、刘春勋、刘荣勋、刘金玲、孟淑霞、洪立涛、张丽、樊凤英等法轮功学员绑架、抄家、殴打迫害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七年五月二十九日晚，鄂伦春旗法轮功学员杨宇新、甄海燕夫妇被绑架，抄家，关押在莫旗看守所。杨宇新被毒打等各种酷刑疯狂地折磨，遭受多种酷刑，被拿牙签从脚趾缝里扎进去，惨不忍睹。二零零七年八月二十七日下午，杨宇新被送医院遭到野蛮灌食致死，年仅三十一岁。妻子甄海燕被关押两个月后，勒索五千元才释放。二零零七年九月十日，甄海燕又被强行抬上车，关押进看守所。当家人再看到甄海燕时，已经被迫害的生活不能自理，嘴歪斜，小便失禁，几乎成了植物人，这样还被判两年劳教，硬抬到劳教所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八年四月二十五日，鄂伦春旗法轮功学员孙丽凤被绑架，非法劳教一年半，在劳教所被非法加期两个月。二零零九年十一月二十二日劳教期满后，被鄂伦春旗阿里河接回，没回家直接又被关押，在阿里河看守所一年多，身体很虚弱，又被非法判刑三年，劫持到呼和浩特女子监狱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八月七日，鄂伦春旗法轮功学员王晓东被绑架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月二十九日，鄂伦春旗法轮功学员郭晓敏被恶警骚扰后，被迫流离失所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月八日，鄂伦春旗法轮功学员高玉昌、张艳玲夫妇被绑架到公安局，家中的金银首饰被抢走。两人被刑讯逼供，戴手铐，铐在老虎凳上。用皮鞋打头，头往墙上撞晕，被折磨得遍体鳞伤，在老虎凳上两天三宿，之后劫持进看守所，在看守所耳朵被打聋，一直关押到二零一零年十月十日才释放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一月六日，鄂伦春旗大杨树镇公安局局长侯清杰、恶警李本学、董杰，交警队队长高军辉以及林业局公安局和各派出所出动数辆警车，在大杨树交通要道设立了“临时堵卡站”，交警和刑警联手对过往车辆进行检查，全城戒严，绑架法轮功学员，拿照片抓人，过往行人戴口罩的都要一律摘下口罩，进行检查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月三十一日下午，鄂伦春旗法轮功学员皮长福、黄艳霞夫妇被警察绑架，同时家中被抄，掠走电脑等物品。过了几天，又被抄走家中商店的所有文教用品等私人物品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一月，鄂伦春旗法轮功学员甄海燕被绑架，非法关押到阿里河看守所。甄海燕又被冤判六年劫持入狱，被迫害得不能说话，奄奄一息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b/>
                                <w:b/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一月六日中午，鄂伦春旗大杨树镇公安局、伙同交警队队长高金辉动用了五、六台警车将法轮功学员王雪梅经营的商店门堵住，暴力绑架王雪梅，抢走家中的电脑等私人财物，邻居家的服务员过来看是怎么回事，也被警察绑架到警车里。当晚王雪梅被劫持到阿里河看守所。王雪梅被关押期间，家人要求会见，被阿里河看守所以各种借口拒绝。二零一零年五月二十一日王雪梅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lang w:val="zh-CN"/>
                              </w:rPr>
                              <w:t>（转下页）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hanging="0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lang w:val="zh-CN"/>
                              </w:rPr>
                              <w:t>（接上页）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被迫害死在阿里河看守所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一月中旬，七名恶警闯入鄂伦春旗法轮功学员刘春勋家非法抄家，抄走多本法轮功书籍，刘春勋被迫流离失所。家中只剩下老伴，无人照料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一月末，鄂伦春旗轮功学员廖文波、樊凤英、曹彩霞被绑架，樊凤英被打的脸全部红肿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一月六日中午，鄂伦春旗大杨树镇四个恶警跳进法轮功学员王桂兰家院子，强行撞开房门，把法轮功学员甄海燕和王桂兰的女儿（学生）按倒在地，拳打脚踢，抓住王桂兰的头发，就往警车里塞，强行绑架到大杨树镇公安分局，绑架的同时非法抄家。甄海燕在大杨树镇公安分局时已开始抽搐，口吐白沫，奄奄一息，恶警们不但不给医治，还说：“死了拉倒。”一个瘸腿警察开始打王桂兰的女儿，将其左脸全部打肿，眼眶打青，手打的淤血，还恐吓说，要一枪崩了她。王桂兰的女儿要求见妈妈，警察不让，并将王桂兰劫持到阿里河镇看守所。王桂兰女儿的姑姑路过王桂兰家，看一看怎么回事，也被警察绑架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二月十二日，三个警察突然闯入曹继海家，开始抄家，强行撬开家中木柜，抢走所有的大法书籍，绑架曹继海到公安局，七、八个警察对曹继海拳打脚踢，拖布都打断了，整个头脸全都肿得变了形，左耳被打得耳膜脱落打聋，双手被铐在凳子上动不了。最后曹继海被劫持到看守所，关押一年后，被冤判四年戴着手铐脚镣劫持入狱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零九年十二月，鄂伦春旗恶警李本伙同桥东派出所一帮警察，对法轮功学员张廖魁非法抄家，撬门砸锁，抢走了大法书和多台复印机（以前家开复印部），张廖魁受到了极大的打击和压力，于二零一零年一月九日被迫害离世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一零年三月三十日晚，一帮警察便衣闯入李凤飞家，强行绑架到公安局，把李凤飞铐在铁椅子上一天一夜，打耳光，不让睡觉，往脸上倒凉水，不让大小便。三月三十一日晚，又被绑架到鄂旗看守所关押。李凤飞的姐姐法轮功学员李凤霞去要人，鄂伦春旗法院不但不放人，还指使大杨树公安局把李凤霞与女儿、小姑绑架，关押在鄂旗看守所，被毒打酷刑折磨，李凤霞身心健康，身体非常好，就几个月的时间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011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28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日）活活被迫害致死。李凤飞最终被冤判三年劫持入狱。李凤飞的长子李奇峰，父亲的被迫害，打击很大，无人照顾，含冤离世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从二零零九年十月至二零一零年三月，由鄂伦春自治旗政法委、旗公安局、大杨树分局长侯清杰指挥，伙同辖区各个派出所迫害法轮功学员，多名法轮功学员被绑架、劳教、骚扰、抄家、被迫害流离失所。三十多位大杨树地区法轮功学员被非法关押在鄂旗阿里河看守所，法轮功学员遭受着非人的摧残折磨，黄艳霞被严重毁容，满脸是黑青疤痕。王晓东、樊凤英、樊冯珍、刘佩玉、金先生、张丽言、杨忠芝夫妻（丈夫未修炼法轮功）、曹彩霞等被非法劳教，劫持到图牧吉劳教所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一零年三月，任鄂伦春旗法院连续三次非法开庭，共枉法诬判十八位法轮功学员：皮长富及妻子、皮丽丽、樊凤英、樊凤珍、王桂兰、王雪梅、金胡木、孙丽凤，甄海燕、高玉昌、廖文波等，分别判为一至七年徒刑。杨荣芝被冤判八年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一零年五月六日，鄂伦春公检法非法审判法轮功学员王桂英等三人，执法人员公开问：还炼不炼了，再炼就判三年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一零年六月中旬，鄂伦春旗公安局、大杨树镇地区公安分局绑架法轮功学员高原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/>
                            </w:pPr>
                            <w:r>
                              <w:rPr>
                                <w:rFonts w:cs="宋体;SimSun"/>
                                <w:sz w:val="23"/>
                                <w:lang w:val="zh-CN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二零一二年，鄂伦春旗克一河林业公安局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610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到外地打工的法轮功学员住处，骚扰法轮功学员，并与外地派出所联系监视法轮功学员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下面是邵宏君二零一二年十月任鄂伦春自治旗大杨树镇党委副书记、镇长、党委书记及二零二零年三月后任鄂伦春自治旗委常委、副旗长、政法委书记期间发生的二个迫害案例：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大杨树镇法轮功学员敖青荣因诉江，二零一五年九月份被大杨树中央街派出所入室绑架。当天，敖青荣的丈夫和孩子都不在家，家中只有敖青荣一个人。随后十一月十七日至二十三日，大杨树镇曹纪海等六名法轮功学员，因“诉江”被绑架。此次绑架由内蒙古鄂伦春旗公安局局长孟海平主管。敖青荣女士，二零一六年八月二十六日被非法开庭。敖青荣家属聘请了律师为敖青荣辩护，要求立即释放。敖青荣被非法判刑，刑期二～三年，具体不详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法轮功学员雷秀华，五十多岁，家住鄂伦春旗大杨树镇，二零一七年十一月二十一日在自家鞋店被大杨树镇桥东派出所警察、鄂旗国保大队警察绑架。初期雷秀华被非法关押在鄂旗看守所，后转入海拉尔看守所非法关押。鄂伦春旗中级法院通过视频非法开庭，雷秀华遭冤判两年。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  <w:t>鄂伦春旗不法人员长期以来残酷迫害法轮功学员，对不放弃信仰者一律绑架入监长期关押，刑讯逼供，用高压电棍电，木棒毒打，上绳，将双手倒背绑上，长时间高悬空中，打嘴巴子，打得嘴脸变形，非法关押到洗脑班、看守所，还非法劳教、判刑，甚至活活折磨摧残致死。◇</w:t>
                            </w:r>
                          </w:p>
                          <w:p>
                            <w:pPr>
                              <w:pStyle w:val="11"/>
                              <w:spacing w:lineRule="exact" w:line="304"/>
                              <w:ind w:firstLine="454"/>
                              <w:rPr>
                                <w:sz w:val="23"/>
                                <w:lang w:val="zh-CN"/>
                              </w:rPr>
                            </w:pPr>
                            <w:r>
                              <w:rPr>
                                <w:sz w:val="23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95pt;mso-wrap-distance-left:9.05pt;mso-wrap-distance-right:9.05pt;mso-wrap-distance-top:0pt;mso-wrap-distance-bottom:0pt;margin-top:2.15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【明慧网】原中共内蒙古鄂伦春自治旗旗委副书记、旗长莫日根布库，二零二一年十一月被查；原鄂伦春自治旗副旗长、政法委书记邵宏君涉嫌严重违纪违法，在二零二一年十二月被查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莫日根布库，男，一九五七年九月生，曾任鄂伦春旗组织部副部长、古里乡党委书记，鄂伦春旗旗委、旗委纪委书记；二零零四年三月任鄂伦春自治旗旗委副书记、旗长；二零一二年五月九日任呼伦贝尔市民族事务委员会主任、党组书记；二零一七年九月退休，四年后，二零二一年十一月被查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邵宏君，男，汉族，一九六七年八月出生，二零零六年五月，任鄂伦春自治旗建设局副局长、综合执法局局长；二零零八年三月，任鄂伦春自治旗甘河镇党委副书记、镇长；二零零九年六月，任鄂伦春自治旗阿里河镇党委副书记、镇长；二零一二年十月，任鄂伦春自治旗大杨树镇党委副书记、镇长、党委书记；二零二零年三月，任鄂伦春自治旗委常委、副旗长；二零二一年四月任中共鄂伦春自治旗常委、政法委书记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莫日根布库在鄂伦春旗任职多年，任旗委副书记、旗长八年多，在职期间，跟随中共，疯狂迫害，当地法轮功学员被大面积的绑架关押、劳教、判刑、酷刑折磨，多人被迫害致死，家破人亡，使当地法轮功学员的被迫害形势加重，对当地迫害法轮功学员的罪行莫日根布库负有主要的领导责任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下面是莫日根布库在职期间当地法轮功学员被迫害部分案例：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鄂伦春旗大杨树镇法轮功学员于秀兰被非法判刑三年，于二零零二年四月五日被劫持到保安沼监狱，二零零二年十二月二十二日被监狱迫害致死。于秀兰的丈夫李金荣被绑架关押八个多月。之后发真相又被关押了十五个月。后被非法判刑，缓刑三年。于秀兰女儿李海燕，二零零二年五月十九日，被绑架，被恶徒酷刑毒打十四个小时，遍体鳞伤，还被冤判十三年，劫持入狱，二零零五年一月十三日，李海燕被迫害致死，年仅三十岁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二年，鄂伦春旗法轮功学员徐长青被冤判缓刑三年，徐长青长期被骚扰、多次到家中绑架，被非法关押、教劳、毒打、强制转化等迫害，被迫流离失所，由于长期在外过着流浪生活，身心受到严重摧残，二零零八年六月十四日含冤离世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二年七月，鄂伦春旗法轮功学员曹继海被强行拉上车劫持到洗脑班迫害。曹继海出来后，去发真相传单，又被派出所绑架，劫持到看守所，被酷刑折磨，强制洗冷水澡，肋骨被打断一根。曹继海在被非法关押半年后，又被非法判三年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鄂伦春旗法轮功学员魏景辉，被四次绑架关押，被冤判三年，保外就医，长期被监控骚扰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三年一月三十一日，鄂伦春旗法轮功学员边爱娜家被非法搜查，被绑架，劫持到呼和浩特女子劳教所，劳教三年。边爱娜被劳教判三年，看守所关押近两年，五年的残酷迫害，给家人带来巨大伤害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鄂伦春旗法轮功学员周立梅，被非法劳教三年，受尽各种虐待与打骂。二零零三年七月回家，黑发人变成了白发人，警察经常上门骚扰，村里有人监视，后来她又被绑架到鄂旗洗脑班迫害。肉体、精神被双重摧残折磨，二零零六年正月初六，周立梅含冤离世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四年八月十四日，鄂伦春旗法轮功学员李凤飞被绑架，在派出所，李凤飞的左耳被毒打的听力严重下降，被电棍打后背，又被劫持到莫旗第一监管大队迫害，后来转到大杨树镇林业看守所关押一个月，被非法劳教三年（监外执行）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四年四月二十五日晚，鄂伦春旗法轮功学员刘岩被绑架，关押在林业看守所三十六天，身心受到严重摧残，出现严重病状，身体极度虚弱，还被勒索罚金五千元。二零零四年七月十九日晚，林业国保大队长吕文启带人再次闯到刘岩家骚扰。由于长期遭受迫害，精神和肉体遭到严重摧残，刘岩于二零零四年十月二十五日含冤离世。刘岩去世后，丈夫在沉重打击下，不到半年也郁郁而终，凄惨离世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四年七月，鄂伦春旗法轮功学员雷秀华因讲真相被绑架、非法劳教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四年八月十四日，鄂伦春旗法轮功学员李凤飞被被绑架到看守所，非法关押了一个月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lang w:val="zh-CN"/>
                        </w:rPr>
                        <w:t>（转下页）</w:t>
                      </w:r>
                    </w:p>
                    <w:p>
                      <w:pPr>
                        <w:pStyle w:val="11"/>
                        <w:spacing w:lineRule="exact" w:line="304"/>
                        <w:ind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lang w:val="zh-CN"/>
                        </w:rPr>
                        <w:t>（接上页）</w:t>
                      </w:r>
                      <w:r>
                        <w:rPr>
                          <w:sz w:val="23"/>
                          <w:lang w:val="zh-CN"/>
                        </w:rPr>
                        <w:t>后被非法劳教三年，监外执行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四年九月，鄂伦春旗法轮功学员刘佩玉、江桂芹被抄家，被绑架到看守所，关押了一个月，罚保释金八千元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四年九月二十三日清早，鄂伦春旗</w:t>
                      </w:r>
                      <w:r>
                        <w:rPr>
                          <w:sz w:val="23"/>
                          <w:lang w:val="zh-CN"/>
                        </w:rPr>
                        <w:t>610</w:t>
                      </w:r>
                      <w:r>
                        <w:rPr>
                          <w:sz w:val="23"/>
                          <w:lang w:val="zh-CN"/>
                        </w:rPr>
                        <w:t>办公室的人员以及乌鲁布铁镇派出所刘所长等人，强行绑架法轮功学员萨淑娟，劫持到大杨树镇馨源宾馆强制洗脑。萨淑娟家中的幼女，无人照顾，农活无人打理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五年五月，鄂伦春旗法轮功学员刘佩玉、江桂芹夫妇被绑架，关押在齐齐哈尔铁路看守所，江桂芹脸被打肿，打成严重脑震荡，两人被关押了六个月后，又被劳教一年。二零零七年回家不久，江桂芹夫妇又被绑架到洗脑班强制洗脑转化，迫害了近一个月。二零零九年十一月二十日，刘佩玉被绑架关押看守所，冤判四年，江桂芹被迫流离失所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五年五月二十七日，鄂伦春旗法轮功学员孙丽凤被绑架，关押到鄂伦春自治旗阿里河看守所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五年十二月十二日，鄂伦春旗法轮功学员曹继海、洪立涛，被绑架关押到大杨树镇看守所。曹继海被冤判三年入狱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六年六月二十一日，鄂伦春旗、莫旗和大杨树镇</w:t>
                      </w:r>
                      <w:r>
                        <w:rPr>
                          <w:sz w:val="23"/>
                          <w:lang w:val="zh-CN"/>
                        </w:rPr>
                        <w:t>610</w:t>
                      </w:r>
                      <w:r>
                        <w:rPr>
                          <w:sz w:val="23"/>
                          <w:lang w:val="zh-CN"/>
                        </w:rPr>
                        <w:t>、公安及国安十几人，开几辆车到大杨树镇法轮功学员刘金玲家，绑架刘金玲去莫旗洗脑班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七年五月十一日、十二日，鄂伦春旗大杨树镇和大杨树公安局、各派出所对敖青荣、雷秀香、刘春勋、刘荣勋、刘金玲、孟淑霞、洪立涛、张丽、樊凤英等法轮功学员绑架、抄家、殴打迫害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七年五月二十九日晚，鄂伦春旗法轮功学员杨宇新、甄海燕夫妇被绑架，抄家，关押在莫旗看守所。杨宇新被毒打等各种酷刑疯狂地折磨，遭受多种酷刑，被拿牙签从脚趾缝里扎进去，惨不忍睹。二零零七年八月二十七日下午，杨宇新被送医院遭到野蛮灌食致死，年仅三十一岁。妻子甄海燕被关押两个月后，勒索五千元才释放。二零零七年九月十日，甄海燕又被强行抬上车，关押进看守所。当家人再看到甄海燕时，已经被迫害的生活不能自理，嘴歪斜，小便失禁，几乎成了植物人，这样还被判两年劳教，硬抬到劳教所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八年四月二十五日，鄂伦春旗法轮功学员孙丽凤被绑架，非法劳教一年半，在劳教所被非法加期两个月。二零零九年十一月二十二日劳教期满后，被鄂伦春旗阿里河接回，没回家直接又被关押，在阿里河看守所一年多，身体很虚弱，又被非法判刑三年，劫持到呼和浩特女子监狱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八月七日，鄂伦春旗法轮功学员王晓东被绑架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月二十九日，鄂伦春旗法轮功学员郭晓敏被恶警骚扰后，被迫流离失所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月八日，鄂伦春旗法轮功学员高玉昌、张艳玲夫妇被绑架到公安局，家中的金银首饰被抢走。两人被刑讯逼供，戴手铐，铐在老虎凳上。用皮鞋打头，头往墙上撞晕，被折磨得遍体鳞伤，在老虎凳上两天三宿，之后劫持进看守所，在看守所耳朵被打聋，一直关押到二零一零年十月十日才释放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一月六日，鄂伦春旗大杨树镇公安局局长侯清杰、恶警李本学、董杰，交警队队长高军辉以及林业局公安局和各派出所出动数辆警车，在大杨树交通要道设立了“临时堵卡站”，交警和刑警联手对过往车辆进行检查，全城戒严，绑架法轮功学员，拿照片抓人，过往行人戴口罩的都要一律摘下口罩，进行检查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月三十一日下午，鄂伦春旗法轮功学员皮长福、黄艳霞夫妇被警察绑架，同时家中被抄，掠走电脑等物品。过了几天，又被抄走家中商店的所有文教用品等私人物品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一月，鄂伦春旗法轮功学员甄海燕被绑架，非法关押到阿里河看守所。甄海燕又被冤判六年劫持入狱，被迫害得不能说话，奄奄一息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b/>
                          <w:b/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一月六日中午，鄂伦春旗大杨树镇公安局、伙同交警队队长高金辉动用了五、六台警车将法轮功学员王雪梅经营的商店门堵住，暴力绑架王雪梅，抢走家中的电脑等私人财物，邻居家的服务员过来看是怎么回事，也被警察绑架到警车里。当晚王雪梅被劫持到阿里河看守所。王雪梅被关押期间，家人要求会见，被阿里河看守所以各种借口拒绝。二零一零年五月二十一日王雪梅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lang w:val="zh-CN"/>
                        </w:rPr>
                        <w:t>（转下页）</w:t>
                      </w:r>
                    </w:p>
                    <w:p>
                      <w:pPr>
                        <w:pStyle w:val="11"/>
                        <w:spacing w:lineRule="exact" w:line="304"/>
                        <w:ind w:hanging="0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lang w:val="zh-CN"/>
                        </w:rPr>
                        <w:t>（接上页）</w:t>
                      </w:r>
                      <w:r>
                        <w:rPr>
                          <w:sz w:val="23"/>
                          <w:lang w:val="zh-CN"/>
                        </w:rPr>
                        <w:t>被迫害死在阿里河看守所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一月中旬，七名恶警闯入鄂伦春旗法轮功学员刘春勋家非法抄家，抄走多本法轮功书籍，刘春勋被迫流离失所。家中只剩下老伴，无人照料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一月末，鄂伦春旗轮功学员廖文波、樊凤英、曹彩霞被绑架，樊凤英被打的脸全部红肿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一月六日中午，鄂伦春旗大杨树镇四个恶警跳进法轮功学员王桂兰家院子，强行撞开房门，把法轮功学员甄海燕和王桂兰的女儿（学生）按倒在地，拳打脚踢，抓住王桂兰的头发，就往警车里塞，强行绑架到大杨树镇公安分局，绑架的同时非法抄家。甄海燕在大杨树镇公安分局时已开始抽搐，口吐白沫，奄奄一息，恶警们不但不给医治，还说：“死了拉倒。”一个瘸腿警察开始打王桂兰的女儿，将其左脸全部打肿，眼眶打青，手打的淤血，还恐吓说，要一枪崩了她。王桂兰的女儿要求见妈妈，警察不让，并将王桂兰劫持到阿里河镇看守所。王桂兰女儿的姑姑路过王桂兰家，看一看怎么回事，也被警察绑架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二月十二日，三个警察突然闯入曹继海家，开始抄家，强行撬开家中木柜，抢走所有的大法书籍，绑架曹继海到公安局，七、八个警察对曹继海拳打脚踢，拖布都打断了，整个头脸全都肿得变了形，左耳被打得耳膜脱落打聋，双手被铐在凳子上动不了。最后曹继海被劫持到看守所，关押一年后，被冤判四年戴着手铐脚镣劫持入狱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零九年十二月，鄂伦春旗恶警李本伙同桥东派出所一帮警察，对法轮功学员张廖魁非法抄家，撬门砸锁，抢走了大法书和多台复印机（以前家开复印部），张廖魁受到了极大的打击和压力，于二零一零年一月九日被迫害离世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一零年三月三十日晚，一帮警察便衣闯入李凤飞家，强行绑架到公安局，把李凤飞铐在铁椅子上一天一夜，打耳光，不让睡觉，往脸上倒凉水，不让大小便。三月三十一日晚，又被绑架到鄂旗看守所关押。李凤飞的姐姐法轮功学员李凤霞去要人，鄂伦春旗法院不但不放人，还指使大杨树公安局把李凤霞与女儿、小姑绑架，关押在鄂旗看守所，被毒打酷刑折磨，李凤霞身心健康，身体非常好，就几个月的时间（</w:t>
                      </w:r>
                      <w:r>
                        <w:rPr>
                          <w:sz w:val="23"/>
                          <w:lang w:val="zh-CN"/>
                        </w:rPr>
                        <w:t>2011</w:t>
                      </w:r>
                      <w:r>
                        <w:rPr>
                          <w:sz w:val="23"/>
                          <w:lang w:val="zh-CN"/>
                        </w:rPr>
                        <w:t>年</w:t>
                      </w:r>
                      <w:r>
                        <w:rPr>
                          <w:sz w:val="23"/>
                          <w:lang w:val="zh-CN"/>
                        </w:rPr>
                        <w:t>4</w:t>
                      </w:r>
                      <w:r>
                        <w:rPr>
                          <w:sz w:val="23"/>
                          <w:lang w:val="zh-CN"/>
                        </w:rPr>
                        <w:t>月</w:t>
                      </w:r>
                      <w:r>
                        <w:rPr>
                          <w:sz w:val="23"/>
                          <w:lang w:val="zh-CN"/>
                        </w:rPr>
                        <w:t>28</w:t>
                      </w:r>
                      <w:r>
                        <w:rPr>
                          <w:sz w:val="23"/>
                          <w:lang w:val="zh-CN"/>
                        </w:rPr>
                        <w:t>日）活活被迫害致死。李凤飞最终被冤判三年劫持入狱。李凤飞的长子李奇峰，父亲的被迫害，打击很大，无人照顾，含冤离世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从二零零九年十月至二零一零年三月，由鄂伦春自治旗政法委、旗公安局、大杨树分局长侯清杰指挥，伙同辖区各个派出所迫害法轮功学员，多名法轮功学员被绑架、劳教、骚扰、抄家、被迫害流离失所。三十多位大杨树地区法轮功学员被非法关押在鄂旗阿里河看守所，法轮功学员遭受着非人的摧残折磨，黄艳霞被严重毁容，满脸是黑青疤痕。王晓东、樊凤英、樊冯珍、刘佩玉、金先生、张丽言、杨忠芝夫妻（丈夫未修炼法轮功）、曹彩霞等被非法劳教，劫持到图牧吉劳教所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一零年三月，任鄂伦春旗法院连续三次非法开庭，共枉法诬判十八位法轮功学员：皮长富及妻子、皮丽丽、樊凤英、樊凤珍、王桂兰、王雪梅、金胡木、孙丽凤，甄海燕、高玉昌、廖文波等，分别判为一至七年徒刑。杨荣芝被冤判八年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一零年五月六日，鄂伦春公检法非法审判法轮功学员王桂英等三人，执法人员公开问：还炼不炼了，再炼就判三年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一零年六月中旬，鄂伦春旗公安局、大杨树镇地区公安分局绑架法轮功学员高原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/>
                      </w:pPr>
                      <w:r>
                        <w:rPr>
                          <w:rFonts w:cs="宋体;SimSun"/>
                          <w:sz w:val="23"/>
                          <w:lang w:val="zh-CN"/>
                        </w:rPr>
                        <w:t>◎</w:t>
                      </w:r>
                      <w:r>
                        <w:rPr>
                          <w:sz w:val="23"/>
                          <w:lang w:val="zh-CN"/>
                        </w:rPr>
                        <w:t>二零一二年，鄂伦春旗克一河林业公安局</w:t>
                      </w:r>
                      <w:r>
                        <w:rPr>
                          <w:sz w:val="23"/>
                          <w:lang w:val="zh-CN"/>
                        </w:rPr>
                        <w:t>610</w:t>
                      </w:r>
                      <w:r>
                        <w:rPr>
                          <w:sz w:val="23"/>
                          <w:lang w:val="zh-CN"/>
                        </w:rPr>
                        <w:t>到外地打工的法轮功学员住处，骚扰法轮功学员，并与外地派出所联系监视法轮功学员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下面是邵宏君二零一二年十月任鄂伦春自治旗大杨树镇党委副书记、镇长、党委书记及二零二零年三月后任鄂伦春自治旗委常委、副旗长、政法委书记期间发生的二个迫害案例：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大杨树镇法轮功学员敖青荣因诉江，二零一五年九月份被大杨树中央街派出所入室绑架。当天，敖青荣的丈夫和孩子都不在家，家中只有敖青荣一个人。随后十一月十七日至二十三日，大杨树镇曹纪海等六名法轮功学员，因“诉江”被绑架。此次绑架由内蒙古鄂伦春旗公安局局长孟海平主管。敖青荣女士，二零一六年八月二十六日被非法开庭。敖青荣家属聘请了律师为敖青荣辩护，要求立即释放。敖青荣被非法判刑，刑期二～三年，具体不详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法轮功学员雷秀华，五十多岁，家住鄂伦春旗大杨树镇，二零一七年十一月二十一日在自家鞋店被大杨树镇桥东派出所警察、鄂旗国保大队警察绑架。初期雷秀华被非法关押在鄂旗看守所，后转入海拉尔看守所非法关押。鄂伦春旗中级法院通过视频非法开庭，雷秀华遭冤判两年。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  <w:t>鄂伦春旗不法人员长期以来残酷迫害法轮功学员，对不放弃信仰者一律绑架入监长期关押，刑讯逼供，用高压电棍电，木棒毒打，上绳，将双手倒背绑上，长时间高悬空中，打嘴巴子，打得嘴脸变形，非法关押到洗脑班、看守所，还非法劳教、判刑，甚至活活折磨摧残致死。◇</w:t>
                      </w:r>
                    </w:p>
                    <w:p>
                      <w:pPr>
                        <w:pStyle w:val="11"/>
                        <w:spacing w:lineRule="exact" w:line="304"/>
                        <w:ind w:firstLine="454"/>
                        <w:rPr>
                          <w:sz w:val="23"/>
                          <w:lang w:val="zh-CN"/>
                        </w:rPr>
                      </w:pPr>
                      <w:r>
                        <w:rPr>
                          <w:sz w:val="23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8705</wp:posOffset>
                </wp:positionH>
                <wp:positionV relativeFrom="paragraph">
                  <wp:posOffset>27305</wp:posOffset>
                </wp:positionV>
                <wp:extent cx="2095500" cy="89782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95pt;mso-wrap-distance-left:9.05pt;mso-wrap-distance-right:9.05pt;mso-wrap-distance-top:0pt;mso-wrap-distance-bottom:0pt;margin-top:2.1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9950</wp:posOffset>
                </wp:positionH>
                <wp:positionV relativeFrom="paragraph">
                  <wp:posOffset>27305</wp:posOffset>
                </wp:positionV>
                <wp:extent cx="2095500" cy="57588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5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3.45pt;mso-wrap-distance-left:9.05pt;mso-wrap-distance-right:9.05pt;mso-wrap-distance-top:0pt;mso-wrap-distance-bottom:0pt;margin-top:2.1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19050</wp:posOffset>
                </wp:positionV>
                <wp:extent cx="6823710" cy="327025"/>
                <wp:effectExtent l="0" t="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800" cy="326880"/>
                          <a:chOff x="0" y="0"/>
                          <a:chExt cx="6823800" cy="326880"/>
                        </a:xfrm>
                      </wpg:grpSpPr>
                      <wps:wsp>
                        <wps:cNvSpPr txBox="1"/>
                        <wps:spPr>
                          <a:xfrm>
                            <a:off x="6458040" y="0"/>
                            <a:ext cx="365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760" y="325800"/>
                            <a:ext cx="670140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8600" y="62280"/>
                            <a:ext cx="564948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内蒙古版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5400"/>
                            <a:ext cx="801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1.5pt;width:537.3pt;height:25.75pt" coordorigin="37,30" coordsize="10746,515">
                <v:shape id="shape_0" fillcolor="white" stroked="f" o:allowincell="f" style="position:absolute;left:10207;top:30;width:57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0;top:543;width:10552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1389;top:128;width:889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内蒙古版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80;width:1261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2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90</wp:posOffset>
                </wp:positionH>
                <wp:positionV relativeFrom="paragraph">
                  <wp:posOffset>50165</wp:posOffset>
                </wp:positionV>
                <wp:extent cx="6793230" cy="9573895"/>
                <wp:effectExtent l="0" t="0" r="1423035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3200" cy="9573840"/>
                          <a:chOff x="0" y="0"/>
                          <a:chExt cx="6793200" cy="957384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2095560" cy="95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（接上页）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后被非法劳教三年，监外执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四年九月，鄂伦春旗法轮功学员刘佩玉、江桂芹被抄家，被绑架到看守所，关押了一个月，罚保释金八千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四年九月二十三日清早，鄂伦春旗610办公室的人员以及乌鲁布铁镇派出所刘所长等人，强行绑架法轮功学员萨淑娟，劫持到大杨树镇馨源宾馆强制洗脑。萨淑娟家中的幼女，无人照顾，农活无人打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五年五月，鄂伦春旗法轮功学员刘佩玉、江桂芹夫妇被绑架，关押在齐齐哈尔铁路看守所，江桂芹脸被打肿，打成严重脑震荡，两人被关押了六个月后，又被劳教一年。二零零七年回家不久，江桂芹夫妇又被绑架到洗脑班强制洗脑转化，迫害了近一个月。二零零九年十一月二十日，刘佩玉被绑架关押看守所，冤判四年，江桂芹被迫流离失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五年五月二十七日，鄂伦春旗法轮功学员孙丽凤被绑架，关押到鄂伦春自治旗阿里河看守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五年十二月十二日，鄂伦春旗法轮功学员曹继海、洪立涛，被绑架关押到大杨树镇看守所。曹继海被冤判三年入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六年六月二十一日，鄂伦春旗、莫旗和大杨树镇610、公安及国安十几人，开几辆车到大杨树镇法轮功学员刘金玲家，绑架刘金玲去莫旗洗脑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七年五月十一日、十二日，鄂伦春旗大杨树镇和大杨树公安局、各派出所对敖青荣、雷秀香、刘春勋、刘荣勋、刘金玲、孟淑霞、洪立涛、张丽、樊凤英等法轮功学员绑架、抄家、殴打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七年五月二十九日晚，鄂伦春旗法轮功学员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5040"/>
                            <a:ext cx="2095560" cy="751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新、甄海燕夫妇被绑架，抄家，关押在莫旗看守所。杨宇新被毒打等各种酷刑疯狂地折磨，遭受多种酷刑，被拿牙签从脚趾缝里扎进去，惨不忍睹。二零零七年八月二十七日下午，杨宇新被送医院遭到野蛮灌食致死，年仅三十一岁。妻子甄海燕被关押两个月后，勒索五千元才释放。二零零七年九月十日，甄海燕又被强行抬上车，关押进看守所。当家人再看到甄海燕时，已经被迫害的生活不能自理，嘴歪斜，小便失禁，几乎成了植物人，这样还被判两年劳教，硬抬到劳教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八年四月二十五日，鄂伦春旗法轮功学员孙丽凤被绑架，非法劳教一年半，在劳教所被非法加期两个月。二零零九年十一月二十二日劳教期满后，被鄂伦春旗阿里河接回，没回家直接又被关押，在阿里河看守所一年多，身体很虚弱，又被非法判刑三年，劫持到呼和浩特女子监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九年八月七日，鄂伦春旗法轮功学员王晓东被绑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九年十月二十九日，鄂伦春旗法轮功学员郭晓敏被恶警骚扰后，被迫流离失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九年十月八日，鄂伦春旗法轮功学员高玉昌、张艳玲夫妇被绑架到公安局，家中的金银首饰被抢走。两人被刑讯逼供，戴手铐，铐在老虎凳上。用皮鞋打头，头往墙上撞晕，被折磨得遍体鳞伤，在老虎凳上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7640" y="0"/>
                            <a:ext cx="2095560" cy="75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三宿，之后劫持进看守所，在看守所耳朵被打聋，一直关押到二零一零年十月十日才释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九年十一月六日，鄂伦春旗大杨树镇公安局局长侯清杰、恶警李本学、董杰，交警队队长高军辉以及林业局公安局和各派出所出动数辆警车，在大杨树交通要道设立了“临时堵卡站”，交警和刑警联手对过往车辆进行检查，全城戒严，绑架法轮功学员，拿照片抓人，过往行人戴口罩的都要一律摘下口罩，进行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九年十月三十一日下午，鄂伦春旗法轮功学员皮长福、黄艳霞夫妇被警察绑架，同时家中被抄，掠走电脑等物品。过了几天，又被抄走家中商店的所有文教用品等私人物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九年十一月，鄂伦春旗法轮功学员甄海燕被绑架，非法关押到阿里河看守所。甄海燕又被冤判六年劫持入狱，被迫害得不能说话，奄奄一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◎二零零九年十一月六日中午，鄂伦春旗大杨树镇公安局、伙同交警队队长高金辉动用了五、六台警车将法轮功学员王雪梅经营的商店门堵住，暴力绑架王雪梅，抢走家中的电脑等私人财物，邻居家的服务员过来看是怎么回事，也被警察绑架到警车里。当晚王雪梅被劫持到阿里河看守所。王雪梅被关押期间，家人要求会见，被阿里河看守所以各种借口拒绝。二零一零年五月二十一日王雪梅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（转下页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3.95pt;width:534.9pt;height:753.85pt" coordorigin="-14,79" coordsize="10698,15077">
                <v:shape id="shape_0" stroked="f" o:allowincell="f" style="position:absolute;left:-14;top:88;width:3299;height:15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（接上页）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后被非法劳教三年，监外执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四年九月，鄂伦春旗法轮功学员刘佩玉、江桂芹被抄家，被绑架到看守所，关押了一个月，罚保释金八千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四年九月二十三日清早，鄂伦春旗610办公室的人员以及乌鲁布铁镇派出所刘所长等人，强行绑架法轮功学员萨淑娟，劫持到大杨树镇馨源宾馆强制洗脑。萨淑娟家中的幼女，无人照顾，农活无人打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五年五月，鄂伦春旗法轮功学员刘佩玉、江桂芹夫妇被绑架，关押在齐齐哈尔铁路看守所，江桂芹脸被打肿，打成严重脑震荡，两人被关押了六个月后，又被劳教一年。二零零七年回家不久，江桂芹夫妇又被绑架到洗脑班强制洗脑转化，迫害了近一个月。二零零九年十一月二十日，刘佩玉被绑架关押看守所，冤判四年，江桂芹被迫流离失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五年五月二十七日，鄂伦春旗法轮功学员孙丽凤被绑架，关押到鄂伦春自治旗阿里河看守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五年十二月十二日，鄂伦春旗法轮功学员曹继海、洪立涛，被绑架关押到大杨树镇看守所。曹继海被冤判三年入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六年六月二十一日，鄂伦春旗、莫旗和大杨树镇610、公安及国安十几人，开几辆车到大杨树镇法轮功学员刘金玲家，绑架刘金玲去莫旗洗脑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七年五月十一日、十二日，鄂伦春旗大杨树镇和大杨树公安局、各派出所对敖青荣、雷秀香、刘春勋、刘荣勋、刘金玲、孟淑霞、洪立涛、张丽、樊凤英等法轮功学员绑架、抄家、殴打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七年五月二十九日晚，鄂伦春旗法轮功学员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87;width:3299;height:11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新、甄海燕夫妇被绑架，抄家，关押在莫旗看守所。杨宇新被毒打等各种酷刑疯狂地折磨，遭受多种酷刑，被拿牙签从脚趾缝里扎进去，惨不忍睹。二零零七年八月二十七日下午，杨宇新被送医院遭到野蛮灌食致死，年仅三十一岁。妻子甄海燕被关押两个月后，勒索五千元才释放。二零零七年九月十日，甄海燕又被强行抬上车，关押进看守所。当家人再看到甄海燕时，已经被迫害的生活不能自理，嘴歪斜，小便失禁，几乎成了植物人，这样还被判两年劳教，硬抬到劳教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八年四月二十五日，鄂伦春旗法轮功学员孙丽凤被绑架，非法劳教一年半，在劳教所被非法加期两个月。二零零九年十一月二十二日劳教期满后，被鄂伦春旗阿里河接回，没回家直接又被关押，在阿里河看守所一年多，身体很虚弱，又被非法判刑三年，劫持到呼和浩特女子监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九年八月七日，鄂伦春旗法轮功学员王晓东被绑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九年十月二十九日，鄂伦春旗法轮功学员郭晓敏被恶警骚扰后，被迫流离失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九年十月八日，鄂伦春旗法轮功学员高玉昌、张艳玲夫妇被绑架到公安局，家中的金银首饰被抢走。两人被刑讯逼供，戴手铐，铐在老虎凳上。用皮鞋打头，头往墙上撞晕，被折磨得遍体鳞伤，在老虎凳上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79;width:3299;height:11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三宿，之后劫持进看守所，在看守所耳朵被打聋，一直关押到二零一零年十月十日才释放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九年十一月六日，鄂伦春旗大杨树镇公安局局长侯清杰、恶警李本学、董杰，交警队队长高军辉以及林业局公安局和各派出所出动数辆警车，在大杨树交通要道设立了“临时堵卡站”，交警和刑警联手对过往车辆进行检查，全城戒严，绑架法轮功学员，拿照片抓人，过往行人戴口罩的都要一律摘下口罩，进行检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九年十月三十一日下午，鄂伦春旗法轮功学员皮长福、黄艳霞夫妇被警察绑架，同时家中被抄，掠走电脑等物品。过了几天，又被抄走家中商店的所有文教用品等私人物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九年十一月，鄂伦春旗法轮功学员甄海燕被绑架，非法关押到阿里河看守所。甄海燕又被冤判六年劫持入狱，被迫害得不能说话，奄奄一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◎二零零九年十一月六日中午，鄂伦春旗大杨树镇公安局、伙同交警队队长高金辉动用了五、六台警车将法轮功学员王雪梅经营的商店门堵住，暴力绑架王雪梅，抢走家中的电脑等私人财物，邻居家的服务员过来看是怎么回事，也被警察绑架到警车里。当晚王雪梅被劫持到阿里河看守所。王雪梅被关押期间，家人要求会见，被阿里河看守所以各种借口拒绝。二零一零年五月二十一日王雪梅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（转下页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9180</wp:posOffset>
                </wp:positionH>
                <wp:positionV relativeFrom="paragraph">
                  <wp:posOffset>7663815</wp:posOffset>
                </wp:positionV>
                <wp:extent cx="4427855" cy="1873885"/>
                <wp:effectExtent l="5715" t="5080" r="1193482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873800"/>
                          <a:chOff x="0" y="0"/>
                          <a:chExt cx="4428000" cy="1873800"/>
                        </a:xfrm>
                      </wpg:grpSpPr>
                      <wps:wsp>
                        <wps:cNvSpPr txBox="1"/>
                        <wps:spPr>
                          <a:xfrm>
                            <a:off x="93240" y="285840"/>
                            <a:ext cx="425628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4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法轮功学员冒着危险出来发破网卡、讲真相，不是为了自己，而是为了那些还不了解法轮功真相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      </w:r>
                            </w:p>
                          </w:txbxContent>
                        </wps:txbx>
                        <wps:bodyPr wrap="square" lIns="45720" rIns="45720" t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28000" cy="186300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dea4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法轮功学员为什么要出来发破网卡、讲真相？-2" descr=""/>
                          <pic:cNvPicPr/>
                        </pic:nvPicPr>
                        <pic:blipFill>
                          <a:blip r:embed="rId11"/>
                          <a:srcRect l="521" t="6262" r="4001" b="29660"/>
                          <a:stretch/>
                        </pic:blipFill>
                        <pic:spPr>
                          <a:xfrm>
                            <a:off x="457200" y="95400"/>
                            <a:ext cx="359424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4pt;margin-top:603.45pt;width:348.65pt;height:147.55pt" coordorigin="3668,12069" coordsize="6973,2951">
                <v:shape id="shape_0" stroked="f" o:allowincell="f" style="position:absolute;left:3815;top:12519;width:6702;height:2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4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法轮功学员冒着危险出来发破网卡、讲真相，不是为了自己，而是为了那些还不了解法轮功真相的人。法轮功学员从切身经历中知道法轮功能让身体健康、道德回升，但没炼功的人不知道。假如法轮功学员不站出来讲真相，人们会被谎言欺骗，跟着共产党对法轮功产生敌对仇视心理。这样他们不仅失去了像法轮功学员那样的修炼机会，而且很可能会在不知道真相的情况下作出助纣为虐的事情，影响生命前途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3668;top:12069;width:6972;height:2933;mso-wrap-style:none;v-text-anchor:middle">
                  <v:fill o:detectmouseclick="t" on="false"/>
                  <v:stroke color="#dea400" weight="9360" joinstyle="miter" endcap="flat"/>
                  <w10:wrap type="none"/>
                </v:roundrect>
                <v:shape id="shape_0" ID="法轮功学员为什么要出来发破网卡、讲真相？-2" stroked="f" o:allowincell="f" style="position:absolute;left:4388;top:12219;width:5659;height:35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2330</wp:posOffset>
                </wp:positionH>
                <wp:positionV relativeFrom="paragraph">
                  <wp:posOffset>544195</wp:posOffset>
                </wp:positionV>
                <wp:extent cx="2095500" cy="89884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75pt;mso-wrap-distance-left:9.05pt;mso-wrap-distance-right:9.05pt;mso-wrap-distance-top:0pt;mso-wrap-distance-bottom:0pt;margin-top:42.8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25" w:leader="none"/>
        </w:tabs>
        <w:spacing w:before="0" w:after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6776085" cy="277495"/>
                <wp:effectExtent l="635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4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内蒙古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pt;width:533.55pt;height:21.85pt" coordorigin="0,720" coordsize="10671,437">
                <v:shape id="shape_0" stroked="t" o:allowincell="f" style="position:absolute;left:0;top:115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72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4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内蒙古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822;width:1275;height:21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2330</wp:posOffset>
                </wp:positionH>
                <wp:positionV relativeFrom="paragraph">
                  <wp:posOffset>1290955</wp:posOffset>
                </wp:positionV>
                <wp:extent cx="2095500" cy="529272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9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6.75pt;mso-wrap-distance-left:9.05pt;mso-wrap-distance-right:9.05pt;mso-wrap-distance-top:0pt;mso-wrap-distance-bottom:0pt;margin-top:101.6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</wp:posOffset>
                </wp:positionH>
                <wp:positionV relativeFrom="paragraph">
                  <wp:posOffset>800100</wp:posOffset>
                </wp:positionV>
                <wp:extent cx="2095500" cy="95719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7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3.7pt;mso-wrap-distance-left:9.05pt;mso-wrap-distance-right:9.05pt;mso-wrap-distance-top:0pt;mso-wrap-distance-bottom:0pt;margin-top:63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8705</wp:posOffset>
                </wp:positionH>
                <wp:positionV relativeFrom="paragraph">
                  <wp:posOffset>781050</wp:posOffset>
                </wp:positionV>
                <wp:extent cx="2095500" cy="95910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9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5.2pt;mso-wrap-distance-left:9.05pt;mso-wrap-distance-right:9.05pt;mso-wrap-distance-top:0pt;mso-wrap-distance-bottom:0pt;margin-top:61.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3285</wp:posOffset>
                </wp:positionH>
                <wp:positionV relativeFrom="paragraph">
                  <wp:posOffset>800100</wp:posOffset>
                </wp:positionV>
                <wp:extent cx="2095500" cy="95472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4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1.75pt;mso-wrap-distance-left:9.05pt;mso-wrap-distance-right:9.05pt;mso-wrap-distance-top:0pt;mso-wrap-distance-bottom:0pt;margin-top:63pt;mso-position-vertical-relative:text;margin-left:36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charset w:val="86"/>
    <w:family w:val="auto"/>
    <w:pitch w:val="variable"/>
  </w:font>
  <w:font w:name="华文细黑">
    <w:charset w:val="86"/>
    <w:family w:val="auto"/>
    <w:pitch w:val="variable"/>
  </w:font>
  <w:font w:name="华文隶书">
    <w:charset w:val="01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"/>
      <w:color w:val="F26420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" w:hAnsi="FZLanTingHei-B-GBK" w:eastAsia="FZLanTingHei-B-GBK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22:24:00Z</dcterms:created>
  <dc:creator/>
  <dc:description/>
  <cp:keywords/>
  <dc:language>en-US</dc:language>
  <cp:lastModifiedBy/>
  <cp:lastPrinted>2025-10-04T19:10:00Z</cp:lastPrinted>
  <dcterms:modified xsi:type="dcterms:W3CDTF">2025-10-05T00:10:00Z</dcterms:modified>
  <cp:revision>3</cp:revision>
  <dc:subject/>
  <dc:title/>
</cp:coreProperties>
</file>