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left"/>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3368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1225550</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65pt;margin-top:96.5pt;width:0pt;height:15.9pt" coordorigin="-13,1930" coordsize="0,318">
                <v:shapetype id="_x0000_t32" coordsize="21600,21600" o:spt="32" path="m,l21600,21600nfe">
                  <v:stroke joinstyle="miter"/>
                  <v:path gradientshapeok="t" o:connecttype="rect" textboxrect="0,0,21600,21600"/>
                </v:shapetype>
                <v:shape id="shape_0" stroked="t" o:allowincell="f" style="position:absolute;left:-13;top:1930;width:0;height:0" type="_x0000_t32">
                  <v:stroke color="black" joinstyle="miter" endcap="flat"/>
                  <v:fill o:detectmouseclick="t" on="false"/>
                  <w10:wrap type="none"/>
                </v:shape>
                <v:shape id="shape_0" stroked="t" o:allowincell="f" style="position:absolute;left:-13;top:2248;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221105</wp:posOffset>
                </wp:positionV>
                <wp:extent cx="6775450" cy="190500"/>
                <wp:effectExtent l="0" t="0" r="0" b="0"/>
                <wp:wrapNone/>
                <wp:docPr id="3"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6.15pt;mso-position-vertical-relative:text;margin-left:-0.65pt;mso-position-horizontal-relative:text">
                <v:fill opacity="0f"/>
                <v:textbox inset="0.000694444444444445in,0.000694444444444445in,0.000694444444444445in,0.000694444444444445in">
                  <w:txbxContent>
                    <w:p>
                      <w:pPr>
                        <w:pStyle w:val="Style14"/>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9730</wp:posOffset>
                </wp:positionH>
                <wp:positionV relativeFrom="paragraph">
                  <wp:posOffset>1002030</wp:posOffset>
                </wp:positionV>
                <wp:extent cx="3566795" cy="223520"/>
                <wp:effectExtent l="0" t="0" r="0" b="0"/>
                <wp:wrapNone/>
                <wp:docPr id="4" name="Frame3"/>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4"/>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w:t>
                      </w:r>
                      <w:r>
                        <w:rPr>
                          <w:rFonts w:eastAsia="华文细黑" w:cs="华文细黑" w:ascii="华文细黑" w:hAnsi="华文细黑"/>
                          <w:w w:val="105"/>
                          <w:sz w:val="18"/>
                          <w:szCs w:val="18"/>
                        </w:rPr>
                        <w:t>3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华文细黑" w:cs="华文细黑" w:ascii="华文细黑" w:hAnsi="华文细黑"/>
                          <w:w w:val="105"/>
                          <w:sz w:val="18"/>
                          <w:szCs w:val="18"/>
                          <w:lang w:val="en-US"/>
                        </w:rPr>
                        <w:t>5</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12614910</wp:posOffset>
                </wp:positionV>
                <wp:extent cx="1341120" cy="2458085"/>
                <wp:effectExtent l="0" t="0" r="0" b="0"/>
                <wp:wrapNone/>
                <wp:docPr id="5" name="Frame1"/>
                <a:graphic xmlns:a="http://schemas.openxmlformats.org/drawingml/2006/main">
                  <a:graphicData uri="http://schemas.microsoft.com/office/word/2010/wordprocessingShape">
                    <wps:wsp>
                      <wps:cNvSpPr txBox="1"/>
                      <wps:spPr>
                        <a:xfrm>
                          <a:off x="0" y="0"/>
                          <a:ext cx="1341120" cy="2458085"/>
                        </a:xfrm>
                        <a:prstGeom prst="rect"/>
                        <a:solidFill>
                          <a:srgbClr val="FFFFFF">
                            <a:alpha val="0"/>
                          </a:srgbClr>
                        </a:solidFill>
                      </wps:spPr>
                      <wps:txbx>
                        <w:txbxContent>
                          <w:p>
                            <w:pPr>
                              <w:pStyle w:val="Normal"/>
                              <w:spacing w:lineRule="exact" w:line="300" w:before="0" w:after="0"/>
                              <w:ind w:firstLine="400"/>
                              <w:jc w:val="both"/>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05.6pt;height:193.55pt;mso-wrap-distance-left:9.05pt;mso-wrap-distance-right:9.05pt;mso-wrap-distance-top:0pt;mso-wrap-distance-bottom:0pt;margin-top:993.3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00"/>
                        <w:jc w:val="both"/>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2">
                <wp:simplePos x="0" y="0"/>
                <wp:positionH relativeFrom="column">
                  <wp:posOffset>-11430</wp:posOffset>
                </wp:positionH>
                <wp:positionV relativeFrom="paragraph">
                  <wp:posOffset>321945</wp:posOffset>
                </wp:positionV>
                <wp:extent cx="6779260" cy="3488690"/>
                <wp:effectExtent l="0" t="635" r="8481060" b="0"/>
                <wp:wrapNone/>
                <wp:docPr id="6" name=""/>
                <a:graphic xmlns:a="http://schemas.openxmlformats.org/drawingml/2006/main">
                  <a:graphicData uri="http://schemas.microsoft.com/office/word/2010/wordprocessingGroup">
                    <wpg:wgp>
                      <wpg:cNvGrpSpPr/>
                      <wpg:grpSpPr>
                        <a:xfrm>
                          <a:off x="0" y="0"/>
                          <a:ext cx="6779160" cy="3488760"/>
                          <a:chOff x="0" y="0"/>
                          <a:chExt cx="6779160" cy="3488760"/>
                        </a:xfrm>
                      </wpg:grpSpPr>
                      <wps:wsp>
                        <wps:cNvSpPr txBox="1"/>
                        <wps:spPr>
                          <a:xfrm>
                            <a:off x="4683600" y="544320"/>
                            <a:ext cx="2095560" cy="2856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燕叫去非法问讯，企图进一步罗织构陷材料，刘燕再被逼供交代书籍和真相资料来源。八月十二日，刘燕与丈夫被临沭县检察院检察官非法传讯，刘燕被逼迫签字，检察官将刘燕非法起诉到临沭县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八月二十五日上午八点半，临沭县法院对刘燕非法开庭。刘燕独自一人前往法庭，她听到非法判决后，因血压异常当庭昏厥。临沭县法院将昏厥的刘燕推给莒南县警察，刘燕被拉到莒南县医院北城院区非法关押。一两天之后刘燕血压恢复正常，随即被劫持临沂市看守所</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3240" y="2254320"/>
                            <a:ext cx="2095560" cy="121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审”，要不就送临沂看守所拘留了。此前八月份左右，警察曾胁迫刘燕的丈夫闯入家中非法搜查，抄走刘燕的大法书籍及私人物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日，刘燕被构陷到检察院。五月中旬，警察</w:t>
                              </w:r>
                            </w:p>
                          </w:txbxContent>
                        </wps:txbx>
                        <wps:bodyPr wrap="square" lIns="0" rIns="0" tIns="0" bIns="0" anchor="t">
                          <a:noAutofit/>
                        </wps:bodyPr>
                      </wps:wsp>
                      <wps:wsp>
                        <wps:cNvSpPr txBox="1"/>
                        <wps:spPr>
                          <a:xfrm>
                            <a:off x="38160" y="0"/>
                            <a:ext cx="670680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山东莒南县法轮功学员刘燕被非法判刑半年</w:t>
                              </w:r>
                            </w:p>
                          </w:txbxContent>
                        </wps:txbx>
                        <wps:bodyPr wrap="none" lIns="158760" rIns="158760" tIns="82440" bIns="82440" anchor="t">
                          <a:prstTxWarp prst="textPlain">
                            <a:avLst>
                              <a:gd name="adj" fmla="val 50000"/>
                            </a:avLst>
                          </a:prstTxWarp>
                          <a:noAutofit/>
                        </wps:bodyPr>
                      </wps:wsp>
                      <wps:wsp>
                        <wps:cNvSpPr txBox="1"/>
                        <wps:spPr>
                          <a:xfrm>
                            <a:off x="0" y="541080"/>
                            <a:ext cx="2095560" cy="294768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莒南县57岁的法轮功学员刘燕女士二零二五年八月二十五日遭临沂市临沭县法院非法庭审。近日得知，她被非法判刑六个月。</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en-US" w:eastAsia="zh-CN" w:bidi="ar-SA"/>
                                </w:rPr>
                                <w:t>刘燕女士遭绑架、构陷经过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十月二十七日上午，莒南县公安局国保大队、城东派出所警察三、四人闯入刘燕家中非法搜查，抢劫所有大法书籍、小喇叭等私人物品，将刘燕绑架到城东派出所非法审讯。刘燕被所谓取保候审。警察伪善地说，看在刘燕看外孙女的面上给她办“取保</w:t>
                              </w:r>
                            </w:p>
                          </w:txbxContent>
                        </wps:txbx>
                        <wps:bodyPr wrap="square" lIns="0" rIns="0" tIns="0" bIns="0" anchor="t">
                          <a:noAutofit/>
                        </wps:bodyPr>
                      </wps:wsp>
                      <pic:pic xmlns:pic="http://schemas.openxmlformats.org/drawingml/2006/picture">
                        <pic:nvPicPr>
                          <pic:cNvPr id="0" name="" descr=""/>
                          <pic:cNvPicPr/>
                        </pic:nvPicPr>
                        <pic:blipFill>
                          <a:blip r:embed="rId3"/>
                          <a:srcRect l="0" t="7575" r="0" b="0"/>
                          <a:stretch/>
                        </pic:blipFill>
                        <pic:spPr>
                          <a:xfrm>
                            <a:off x="2241720" y="617400"/>
                            <a:ext cx="2303640" cy="1549440"/>
                          </a:xfrm>
                          <a:prstGeom prst="rect">
                            <a:avLst/>
                          </a:prstGeom>
                          <a:ln w="0">
                            <a:noFill/>
                          </a:ln>
                        </pic:spPr>
                      </pic:pic>
                    </wpg:wgp>
                  </a:graphicData>
                </a:graphic>
              </wp:anchor>
            </w:drawing>
          </mc:Choice>
          <mc:Fallback>
            <w:pict>
              <v:group id="shape_0" style="position:absolute;margin-left:-0.9pt;margin-top:25.35pt;width:533.75pt;height:274.7pt" coordorigin="-18,507" coordsize="10675,5494">
                <v:shapetype id="_x0000_t202" coordsize="21600,21600" o:spt="202" path="m,l,21600l21600,21600l21600,xe">
                  <v:stroke joinstyle="miter"/>
                  <v:path gradientshapeok="t" o:connecttype="rect"/>
                </v:shapetype>
                <v:shape id="shape_0" stroked="f" o:allowincell="f" style="position:absolute;left:7358;top:1364;width:3299;height:44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刘燕叫去非法问讯，企图进一步罗织构陷材料，刘燕再被逼供交代书籍和真相资料来源。八月十二日，刘燕与丈夫被临沭县检察院检察官非法传讯，刘燕被逼迫签字，检察官将刘燕非法起诉到临沭县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八月二十五日上午八点半，临沭县法院对刘燕非法开庭。刘燕独自一人前往法庭，她听到非法判决后，因血压异常当庭昏厥。临沭县法院将昏厥的刘燕推给莒南县警察，刘燕被拉到莒南县医院北城院区非法关押。一两天之后刘燕血压恢复正常，随即被劫持临沂市看守所</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4057;width:3299;height:19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审”，要不就送临沂看守所拘留了。此前八月份左右，警察曾胁迫刘燕的丈夫闯入家中非法搜查，抄走刘燕的大法书籍及私人物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四月十日，刘燕被构陷到检察院。五月中旬，警察</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2;top:507;width:10561;height:602;mso-wrap-style:none;v-text-anchor:middle" type="_x0000_t136">
                  <v:path textpathok="t"/>
                  <v:textpath on="t" fitshape="t" string="山东莒南县法轮功学员刘燕被非法判刑半年" style="font-family:&quot;方正准圆简体&quot;;font-size:24pt"/>
                  <v:fill o:detectmouseclick="t" type="solid" color2="white"/>
                  <v:stroke color="#3465a4" joinstyle="round" endcap="flat"/>
                  <v:shadow on="t" obscured="f" color="white"/>
                  <w10:wrap type="none"/>
                </v:shape>
                <v:shape id="shape_0" stroked="f" o:allowincell="f" style="position:absolute;left:-18;top:1359;width:3299;height:4641;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临沂市莒南县57岁的法轮功学员刘燕女士二零二五年八月二十五日遭临沂市临沭县法院非法庭审。近日得知，她被非法判刑六个月。</w:t>
                        </w:r>
                      </w:p>
                      <w:p>
                        <w:pPr>
                          <w:overflowPunct w:val="false"/>
                          <w:bidi w:val="0"/>
                          <w:spacing w:before="160" w:after="140" w:lineRule="exact" w:line="300"/>
                          <w:jc w:val="both"/>
                          <w:rPr/>
                        </w:pPr>
                        <w:r>
                          <w:rPr>
                            <w:kern w:val="2"/>
                            <w:sz w:val="22"/>
                            <w:szCs w:val="24"/>
                            <w:bCs/>
                            <w:rFonts w:ascii="黑体;SimHei" w:hAnsi="黑体;SimHei" w:eastAsia="黑体;SimHei" w:cs="宋体;SimSun"/>
                            <w:color w:val="auto"/>
                            <w:lang w:val="en-US" w:eastAsia="zh-CN" w:bidi="ar-SA"/>
                          </w:rPr>
                          <w:t>刘燕女士遭绑架、构陷经过简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十月二十七日上午，莒南县公安局国保大队、城东派出所警察三、四人闯入刘燕家中非法搜查，抢劫所有大法书籍、小喇叭等私人物品，将刘燕绑架到城东派出所非法审讯。刘燕被所谓取保候审。警察伪善地说，看在刘燕看外孙女的面上给她办“取保</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2;top:1479;width:3627;height:2439;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tabs>
          <w:tab w:val="clear" w:pos="708"/>
          <w:tab w:val="left" w:pos="1632" w:leader="none"/>
        </w:tabs>
        <w:rPr/>
      </w:pPr>
      <w:r>
        <w:rPr/>
        <w:tab/>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tabs>
          <w:tab w:val="clear" w:pos="708"/>
          <w:tab w:val="left" w:pos="2827" w:leader="none"/>
        </w:tabs>
        <w:rPr/>
      </w:pPr>
      <w:r>
        <w:rPr/>
        <w:tab/>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8255</wp:posOffset>
                </wp:positionH>
                <wp:positionV relativeFrom="paragraph">
                  <wp:posOffset>282575</wp:posOffset>
                </wp:positionV>
                <wp:extent cx="6775450" cy="5031105"/>
                <wp:effectExtent l="0" t="0" r="5427980" b="0"/>
                <wp:wrapNone/>
                <wp:docPr id="7" name=""/>
                <a:graphic xmlns:a="http://schemas.openxmlformats.org/drawingml/2006/main">
                  <a:graphicData uri="http://schemas.microsoft.com/office/word/2010/wordprocessingGroup">
                    <wpg:wgp>
                      <wpg:cNvGrpSpPr/>
                      <wpg:grpSpPr>
                        <a:xfrm>
                          <a:off x="0" y="0"/>
                          <a:ext cx="6775560" cy="5031000"/>
                          <a:chOff x="0" y="0"/>
                          <a:chExt cx="6775560" cy="5031000"/>
                        </a:xfrm>
                      </wpg:grpSpPr>
                      <wps:wsp>
                        <wps:cNvSpPr txBox="1"/>
                        <wps:spPr>
                          <a:xfrm>
                            <a:off x="0" y="892080"/>
                            <a:ext cx="2095560" cy="413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二零二五年九月三十日山东省消息，原山东省潍坊青州市委书记孙忠礼遭恶报被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近几年，自中共开始所谓的“整顿”以来，官场“倒查三十年”，部分中共政法委、公检法司系统官员、各级政府部门官员被查或被开除公职。细查这些被以贪腐罪处理的官员，绝大部份都曾替中共邪党卖命当黑手，积极参与</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造业无边。恶有恶报，丝毫不爽。人间的报应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孙忠礼，一九六二年出生，山东省安丘人。主要履历：一九九七年十二月，任山东省青州市中共常委、组织部部长；二零一零年八月，任山东省青州市委书记；二零一五年三月，任潍坊市政协副主席。期间，孙忠礼追随迫害，对</w:t>
                              </w:r>
                            </w:p>
                          </w:txbxContent>
                        </wps:txbx>
                        <wps:bodyPr wrap="square" lIns="0" rIns="0" tIns="0" bIns="0" anchor="t">
                          <a:noAutofit/>
                        </wps:bodyPr>
                      </wps:wsp>
                      <wps:wsp>
                        <wps:cNvSpPr txBox="1"/>
                        <wps:spPr>
                          <a:xfrm>
                            <a:off x="2340000" y="693360"/>
                            <a:ext cx="2095560" cy="4326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学员被迫害负有领导责任。</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下面是孙忠礼任山东省潍坊青州市委书记期间，法轮功学员的部分被迫害事实：</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五年三月八日，青州法轮功学员董桂文在自家种的大棚里干活时，被两名警察带走，详情待查。</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四年十一月六日上午，青州市谭坊镇派出所四名警察绑架了一王姓女法轮功学员，抢去包里的几份大法真相材料，四名警察又非法抄了王姓女法轮功学员的家。王姓女法轮功学员当天被放回家。</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青州市法轮功学员闫希玲，女，56岁，二零一四年二月二十六日被青州恶警非法闯入家中绑架，二零一四年五月十五日青州市公检法欲对闫希玲非法开庭。闫希玲被迫害的身体极度虚弱，因怕出问题担责任，当日未开庭。近距离发正念的五位黄楼法轮功学员被</w:t>
                              </w:r>
                            </w:p>
                          </w:txbxContent>
                        </wps:txbx>
                        <wps:bodyPr wrap="square" lIns="0" rIns="0" tIns="0" bIns="0" anchor="t">
                          <a:noAutofit/>
                        </wps:bodyPr>
                      </wps:wsp>
                      <wps:wsp>
                        <wps:cNvSpPr txBox="1"/>
                        <wps:spPr>
                          <a:xfrm>
                            <a:off x="4680000" y="688320"/>
                            <a:ext cx="2095560" cy="43016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保及北关派出所绑架，后来五位法轮功学员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同年七月闫希玲被青州市法院非法判刑七年，被非法关押在济南的山东省女子监狱。</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四年一月二十三日（腊月二十三），青州市国保大队数警察闯到城区法轮功学员袁和训家骚扰，将防盗门撬开，砸门声、吼叫声、撬门声，导致家中八十多岁的老母亲惊吓过度，病情加重，于五天后去世。</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三年九月中秋节前，青州市公安国保大队和城里派出所将法轮功学员南振欣、张景梅劫持一天。</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三年七月下旬，青州市公安国保大队和东关派出所密谋，绑架了青州市昭德办事处苏桥村法轮功学员顾良玲，并非法抄家，抢走了电脑、大法书籍等私人物品。顾良玲被非法关押于潍坊看守所。</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55160" y="87480"/>
                            <a:ext cx="4777200" cy="3830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原山东青州市委书记孙忠礼遭恶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rcRect l="0" t="4256" r="0" b="16347"/>
                          <a:stretch/>
                        </pic:blipFill>
                        <pic:spPr>
                          <a:xfrm>
                            <a:off x="58320" y="0"/>
                            <a:ext cx="1591200" cy="854640"/>
                          </a:xfrm>
                          <a:prstGeom prst="rect">
                            <a:avLst/>
                          </a:prstGeom>
                          <a:ln w="0">
                            <a:noFill/>
                          </a:ln>
                        </pic:spPr>
                      </pic:pic>
                    </wpg:wgp>
                  </a:graphicData>
                </a:graphic>
              </wp:anchor>
            </w:drawing>
          </mc:Choice>
          <mc:Fallback>
            <w:pict>
              <v:group id="shape_0" style="position:absolute;margin-left:-0.65pt;margin-top:22.25pt;width:533.5pt;height:396.15pt" coordorigin="-13,445" coordsize="10670,7923">
                <v:shape id="shape_0" stroked="f" o:allowincell="f" style="position:absolute;left:-13;top:1850;width:3299;height:651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明慧网】二零二五年九月三十日山东省消息，原山东省潍坊青州市委书记孙忠礼遭恶报被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近几年，自中共开始所谓的“整顿”以来，官场“倒查三十年”，部分中共政法委、公检法司系统官员、各级政府部门官员被查或被开除公职。细查这些被以贪腐罪处理的官员，绝大部份都曾替中共邪党卖命当黑手，积极参与</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法轮功，造业无边。恶有恶报，丝毫不爽。人间的报应还只是报应的开始，真正的报应会与其罪恶相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孙忠礼，一九六二年出生，山东省安丘人。主要履历：一九九七年十二月，任山东省青州市中共常委、组织部部长；二零一零年八月，任山东省青州市委书记；二零一五年三月，任潍坊市政协副主席。期间，孙忠礼追随迫害，对</w:t>
                        </w:r>
                      </w:p>
                    </w:txbxContent>
                  </v:textbox>
                  <v:fill o:detectmouseclick="t" on="false"/>
                  <v:stroke color="#3465a4" joinstyle="round" endcap="flat"/>
                  <w10:wrap type="none"/>
                </v:shape>
                <v:shape id="shape_0" stroked="f" o:allowincell="f" style="position:absolute;left:3672;top:1537;width:3299;height:68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轮功学员被迫害负有领导责任。</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en-US" w:eastAsia="zh-CN" w:bidi="ar-SA"/>
                          </w:rPr>
                          <w:t>下面是孙忠礼任山东省潍坊青州市委书记期间，法轮功学员的部分被迫害事实：</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五年三月八日，青州法轮功学员董桂文在自家种的大棚里干活时，被两名警察带走，详情待查。</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四年十一月六日上午，青州市谭坊镇派出所四名警察绑架了一王姓女法轮功学员，抢去包里的几份大法真相材料，四名警察又非法抄了王姓女法轮功学员的家。王姓女法轮功学员当天被放回家。</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青州市法轮功学员闫希玲，女，56岁，二零一四年二月二十六日被青州恶警非法闯入家中绑架，二零一四年五月十五日青州市公检法欲对闫希玲非法开庭。闫希玲被迫害的身体极度虚弱，因怕出问题担责任，当日未开庭。近距离发正念的五位黄楼法轮功学员被</w:t>
                        </w:r>
                      </w:p>
                    </w:txbxContent>
                  </v:textbox>
                  <v:fill o:detectmouseclick="t" on="false"/>
                  <v:stroke color="#3465a4" joinstyle="round" endcap="flat"/>
                  <w10:wrap type="none"/>
                </v:shape>
                <v:shape id="shape_0" stroked="f" o:allowincell="f" style="position:absolute;left:7357;top:1529;width:3299;height:6773;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保及北关派出所绑架，后来五位法轮功学员回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同年七月闫希玲被青州市法院非法判刑七年，被非法关押在济南的山东省女子监狱。</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四年一月二十三日（腊月二十三），青州市国保大队数警察闯到城区法轮功学员袁和训家骚扰，将防盗门撬开，砸门声、吼叫声、撬门声，导致家中八十多岁的老母亲惊吓过度，病情加重，于五天后去世。</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三年九月中秋节前，青州市公安国保大队和城里派出所将法轮功学员南振欣、张景梅劫持一天。</w:t>
                        </w:r>
                      </w:p>
                      <w:p>
                        <w:pPr>
                          <w:overflowPunct w:val="false"/>
                          <w:bidi w:val="0"/>
                          <w:spacing w:before="0" w:after="0" w:lineRule="exact" w:line="300"/>
                          <w:jc w:val="both"/>
                          <w:rPr/>
                        </w:pPr>
                        <w:r>
                          <w:rPr>
                            <w:kern w:val="2"/>
                            <w:sz w:val="22"/>
                            <w:b/>
                            <w:szCs w:val="24"/>
                            <w:rFonts w:ascii="宋体;SimSun" w:hAnsi="宋体;SimSun" w:eastAsia="宋体;SimSun" w:cs="宋体;SimSun"/>
                            <w:color w:val="auto"/>
                            <w:lang w:val="en-US" w:eastAsia="zh-CN" w:bidi="ar-SA"/>
                          </w:rPr>
                          <w:t>◎</w:t>
                        </w:r>
                        <w:r>
                          <w:rPr>
                            <w:kern w:val="2"/>
                            <w:sz w:val="22"/>
                            <w:szCs w:val="24"/>
                            <w:rFonts w:ascii="宋体;SimSun" w:hAnsi="宋体;SimSun" w:eastAsia="宋体;SimSun" w:cs="宋体;SimSun"/>
                            <w:color w:val="auto"/>
                            <w:lang w:val="en-US" w:eastAsia="zh-CN" w:bidi="ar-SA"/>
                          </w:rPr>
                          <w:t>二零一三年七月下旬，青州市公安国保大队和东关派出所密谋，绑架了青州市昭德办事处苏桥村法轮功学员顾良玲，并非法抄家，抢走了电脑、大法书籍等私人物品。顾良玲被非法关押于潍坊看守所。</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3066;top:583;width:7522;height:602;mso-wrap-style:none;v-text-anchor:middle" type="_x0000_t136">
                  <v:path textpathok="t"/>
                  <v:textpath on="t" fitshape="t" string="原山东青州市委书记孙忠礼遭恶报" style="font-family:&quot;方正准圆简体&quot;;font-size:24pt"/>
                  <v:fill o:detectmouseclick="t" type="solid" color2="white"/>
                  <v:stroke color="#3465a4" joinstyle="round" endcap="flat"/>
                  <v:shadow on="t" obscured="f" color="white"/>
                  <w10:wrap type="none"/>
                </v:shape>
                <v:shape id="shape_0" stroked="f" o:allowincell="f" style="position:absolute;left:79;top:445;width:2505;height:1345;mso-wrap-style:none;v-text-anchor:middle" type="_x0000_t75">
                  <v:imagedata r:id="rId6" o:detectmouseclick="t"/>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pPr>
      <w:r>
        <w:rPr/>
      </w:r>
    </w:p>
    <w:p>
      <w:pPr>
        <w:pStyle w:val="Normal"/>
        <w:rPr/>
      </w:pPr>
      <w:r>
        <w:rPr/>
      </w:r>
    </w:p>
    <w:p>
      <w:pPr>
        <w:pStyle w:val="Normal"/>
        <w:rPr/>
      </w:pPr>
      <w:r>
        <w:rPr/>
      </w:r>
      <w:r>
        <w:br w:type="page"/>
      </w:r>
    </w:p>
    <w:p>
      <w:pPr>
        <w:pStyle w:val="Style12"/>
        <w:jc w:val="left"/>
        <w:rPr/>
      </w:pPr>
      <w: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7117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1pt;width:533.55pt;height:21.85pt" coordorigin="0,742" coordsize="10671,437">
                <v:shape id="shape_0" stroked="t" o:allowincell="f" style="position:absolute;left:0;top:1177;width:10670;height:2" type="_x0000_t32">
                  <v:stroke color="black" joinstyle="miter" endcap="flat"/>
                  <v:fill o:detectmouseclick="t" on="false"/>
                  <w10:wrap type="none"/>
                </v:shape>
                <v:shape id="shape_0" stroked="f" o:allowincell="f" style="position:absolute;left:0;top:74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1月1</w:t>
                        </w:r>
                        <w:r>
                          <w:rPr>
                            <w:kern w:val="2"/>
                            <w:sz w:val="22"/>
                            <w:w w:val="105"/>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山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4;width:1275;height:217;mso-wrap-style:none;v-text-anchor:middle" type="_x0000_t75">
                  <v:imagedata r:id="rId8" o:detectmouseclick="t"/>
                  <v:stroke color="#3465a4" joinstyle="round"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700</wp:posOffset>
                </wp:positionH>
                <wp:positionV relativeFrom="paragraph">
                  <wp:posOffset>320040</wp:posOffset>
                </wp:positionV>
                <wp:extent cx="6762750" cy="9495790"/>
                <wp:effectExtent l="0" t="0" r="6548755" b="0"/>
                <wp:wrapNone/>
                <wp:docPr id="11" name=""/>
                <a:graphic xmlns:a="http://schemas.openxmlformats.org/drawingml/2006/main">
                  <a:graphicData uri="http://schemas.microsoft.com/office/word/2010/wordprocessingGroup">
                    <wpg:wgp>
                      <wpg:cNvGrpSpPr/>
                      <wpg:grpSpPr>
                        <a:xfrm>
                          <a:off x="0" y="0"/>
                          <a:ext cx="6762600" cy="9495720"/>
                          <a:chOff x="0" y="0"/>
                          <a:chExt cx="6762600" cy="9495720"/>
                        </a:xfrm>
                      </wpg:grpSpPr>
                      <wps:wsp>
                        <wps:cNvSpPr txBox="1"/>
                        <wps:spPr>
                          <a:xfrm>
                            <a:off x="0" y="615960"/>
                            <a:ext cx="2095560" cy="8879760"/>
                          </a:xfrm>
                          <a:prstGeom prst="rect">
                            <a:avLst/>
                          </a:prstGeom>
                          <a:noFill/>
                          <a:ln w="0">
                            <a:noFill/>
                          </a:ln>
                        </wps:spPr>
                        <wps:txb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潍坊法轮功学员郭海滨、施文静被非法判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潍坊法轮功学员郭海滨、施文静被非法判刑。两人上诉后仍被维持原判。</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郭海滨（男，56岁）于2025年10月15日从潍坊市看守所被非法关押到济南的山东省监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施文静（女，54岁）于2025年10月24日从潍坊市看守所被非法关押到济南的山东省女子监狱。</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聊城市法轮功学员顾红英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4号晚上，山东省聊城市东城派出所警察对开发区法轮功学员顾红英家非法抄家，抄走了电脑、打印机等一些东西，第二天上午，把她绑架到经济开发区刑警队关押。东城派出所警察（开发区分局警察： 修俊光 警号149371，派出所辅警：张勇 警号149507）和社区干部多人中午去她弟媳武楼小区徐瑞霞家，进家就乱翻，并把徐瑞霞带到派出所对她进行抽血、录指纹、掌纹、录声音、虹膜、采集头发等各种迫害，下午一点多才让她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6号，聊城经济开发区刑警队把顾红英送入聊城市梁水镇非法关押。</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泰安岱岳区法轮功学员董三妮被绑架释放后，警察又骚扰家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29日晚上，山东泰安市岱岳区大汶口镇颜谢西村法轮功学员董三妮，在散发法轮功真相资料时，被不明真相的保安举报，被泰山区三里派出所警察绑架。7月30日下午，董三妮被拉到泰安市医学院附属医院被查体，被三里派出所非法拘留14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8月10日，岱岳分局警察，在泰安市拘留所又非法提审董三妮，期满结束后8月14日被释放。8月14日上午九点，一自称是岱岳区公安分局赵姓警察，给董三妮亲属打电话，询问法轮功学员刘西尚情况，说要见个面谈谈。</w:t>
                              </w:r>
                            </w:p>
                          </w:txbxContent>
                        </wps:txbx>
                        <wps:bodyPr wrap="square" lIns="0" rIns="0" tIns="0" bIns="0" anchor="t">
                          <a:noAutofit/>
                        </wps:bodyPr>
                      </wps:wsp>
                      <wps:wsp>
                        <wps:cNvSpPr txBox="1"/>
                        <wps:spPr>
                          <a:xfrm>
                            <a:off x="2324160" y="619920"/>
                            <a:ext cx="2095560" cy="887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月18日下午四点，赵姓警察又打电话询问。</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岱岳区赵姓警察电话：1835389091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泰山区三里派出所所长：王刚　</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办公电话0538-841321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泰山区公安分局610中队长：田林（男）18562338185</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聊城市邓焕平等五名学员被非法判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4年9月20日早上六点左右，聊城有十几名法轮功学员同时被派出所、610等人员绑架、非法抄家，抢走私人物品有现金约六万七千元，电脑、大法书籍不详。有三人被非法拘留七天；其他人被当天放回；有两人被勒索交“保证金”两万，承诺一个月不出问题再给。其中共有五名学员被非法判刑：邓焕平被非法判刑2年4个月，缓刑3年；张秋玉被非法判刑1年9个月，缓刑2年；周九菊被非法判刑1年7个月，缓刑2年；丁书兰被非法判刑9个月，缓刑1年；杨月云被非法判刑6个月，缓刑1年；并分别被罚款约2000～4000元。</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所长，闫临生13508920588（2025年调至东昌府区公安局）</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副所长，王彤19806350808（2025年调任阎寺派出所所长）</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李旭13906353386</w:t>
                              </w:r>
                            </w:p>
                            <w:p>
                              <w:pPr>
                                <w:overflowPunct w:val="false"/>
                                <w:bidi w:val="0"/>
                                <w:spacing w:before="0" w:after="0" w:lineRule="exact" w:line="300"/>
                                <w:rPr/>
                              </w:pPr>
                              <w:r>
                                <w:rPr>
                                  <w:kern w:val="2"/>
                                  <w:sz w:val="22"/>
                                  <w:szCs w:val="24"/>
                                  <w:rFonts w:ascii="黑体;SimHei" w:hAnsi="黑体;SimHei" w:eastAsia="黑体;SimHei" w:cs="黑体;SimHei"/>
                                  <w:color w:val="auto"/>
                                  <w:lang w:val="en-US" w:eastAsia="zh-CN" w:bidi="ar-SA"/>
                                </w:rPr>
                                <w:t>山东青岛西海岸灵山卫办事处女法轮功学员史月华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在2025年10月份（具体日期不详），山东青岛西海岸灵山卫办事处老年女法轮功学员史月华被迫害。原因是史月华出去贴资料，被摄像头拍到。她被青岛西海岸灵山湾派出所绑架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开始的办案警察某某现在已经遭报应，具体情况待查，电话13583269291.现在办案警察姓曲，电话还是这个电话。</w:t>
                              </w:r>
                            </w:p>
                          </w:txbxContent>
                        </wps:txbx>
                        <wps:bodyPr wrap="square" lIns="0" rIns="0" tIns="0" bIns="0" anchor="t">
                          <a:noAutofit/>
                        </wps:bodyPr>
                      </wps:wsp>
                      <wps:wsp>
                        <wps:cNvSpPr txBox="1"/>
                        <wps:spPr>
                          <a:xfrm>
                            <a:off x="4667400" y="609480"/>
                            <a:ext cx="2095560" cy="8878680"/>
                          </a:xfrm>
                          <a:prstGeom prst="rect">
                            <a:avLst/>
                          </a:prstGeom>
                          <a:noFill/>
                          <a:ln w="0">
                            <a:noFill/>
                          </a:ln>
                        </wps:spPr>
                        <wps:txb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临清市潘庄镇派出所警察骚扰法轮功学员李秀玲</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7日，山东省临清市潘庄镇派出所两个警察去法轮功学员李秀玲家骚扰，让李秀玲签字，说给她除名。李秀玲没有配合他们签字，并给他们讲真相。他们说都知道。她的儿子给签了字，李秀玲过后才知道。</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济南法轮功学员李红英老人遭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法轮功学员李红英现年75岁。2025年9月29日早晨7点左右，李红英被当地派出所绑架，抢走了5个点播机。在派出所，李红英正念正行，不配合邪恶的一切要求和指使，当天晚上正念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红英曾三次被绑架，都正念回家。</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招远市区法轮功学员时学莲被劫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4日，招远市区法轮功学员时学莲被招远罗峰派出所以发真相资料为由劫持到派出所，现已被劫持到烟台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学员拥有真相资料都是合法的，发放真相资料是救人的，招远罗峰派出所是执法犯法，必将被追究责任。</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平度法轮功学员张月梅、于洪芝被非法庭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12日上午9点半，平度法轮功学员张月梅、于洪芝被非法庭审，持续到下午4点半，法官宣布休庭，待日再审。</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青岛胶州雇用闲杂人员在集市上跟踪讲真相的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青岛胶州市雇用社会上的闲杂人员在集市上或其它环境中跟踪讲真相的法轮功学员，他们一般骑电动车，也有开轿车的在远处实施跟踪的。胶州市法轮功学员刘兆宏因为写寄真相信讲清真相，2025年5月19日被绑架，关押在胶西看守所构陷五个月，2025年10月被非法判刑四年，目前被非法关押在济南的山东省男子监狱。</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46240" y="0"/>
                            <a:ext cx="6263640" cy="457920"/>
                          </a:xfrm>
                        </wpg:grpSpPr>
                        <wps:wsp>
                          <wps:cNvSpPr/>
                          <wps:spPr>
                            <a:xfrm>
                              <a:off x="0" y="118080"/>
                              <a:ext cx="6263640" cy="339840"/>
                            </a:xfrm>
                            <a:prstGeom prst="ellipse">
                              <a:avLst/>
                            </a:prstGeom>
                            <a:gradFill rotWithShape="0">
                              <a:gsLst>
                                <a:gs pos="0">
                                  <a:srgbClr val="f0f5fa"/>
                                </a:gs>
                                <a:gs pos="100000">
                                  <a:srgbClr val="bdd6ee"/>
                                </a:gs>
                              </a:gsLst>
                              <a:lin ang="5400000"/>
                            </a:gradFill>
                            <a:ln w="0">
                              <a:noFill/>
                            </a:ln>
                          </wps:spPr>
                          <wps:style>
                            <a:lnRef idx="0"/>
                            <a:fillRef idx="0"/>
                            <a:effectRef idx="0"/>
                            <a:fontRef idx="minor"/>
                          </wps:style>
                          <wps:bodyPr/>
                        </wps:wsp>
                        <wps:wsp>
                          <wps:cNvSpPr txBox="1"/>
                          <wps:spPr>
                            <a:xfrm>
                              <a:off x="365400" y="0"/>
                              <a:ext cx="5588640" cy="39384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山东省法轮功学员被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pt;margin-top:25.2pt;width:532.5pt;height:747.7pt" coordorigin="20,504" coordsize="10650,14954">
                <v:shape id="shape_0" stroked="f" o:allowincell="f" style="position:absolute;left:20;top:1474;width:3299;height:13983;mso-wrap-style:square;v-text-anchor:top" type="_x0000_t202">
                  <v:textbo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潍坊法轮功学员郭海滨、施文静被非法判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山东潍坊法轮功学员郭海滨、施文静被非法判刑。两人上诉后仍被维持原判。</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郭海滨（男，56岁）于2025年10月15日从潍坊市看守所被非法关押到济南的山东省监狱。</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施文静（女，54岁）于2025年10月24日从潍坊市看守所被非法关押到济南的山东省女子监狱。</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聊城市法轮功学员顾红英被绑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4号晚上，山东省聊城市东城派出所警察对开发区法轮功学员顾红英家非法抄家，抄走了电脑、打印机等一些东西，第二天上午，把她绑架到经济开发区刑警队关押。东城派出所警察（开发区分局警察： 修俊光 警号149371，派出所辅警：张勇 警号149507）和社区干部多人中午去她弟媳武楼小区徐瑞霞家，进家就乱翻，并把徐瑞霞带到派出所对她进行抽血、录指纹、掌纹、录声音、虹膜、采集头发等各种迫害，下午一点多才让她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6号，聊城经济开发区刑警队把顾红英送入聊城市梁水镇非法关押。</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泰安岱岳区法轮功学员董三妮被绑架释放后，警察又骚扰家属</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7月29日晚上，山东泰安市岱岳区大汶口镇颜谢西村法轮功学员董三妮，在散发法轮功真相资料时，被不明真相的保安举报，被泰山区三里派出所警察绑架。7月30日下午，董三妮被拉到泰安市医学院附属医院被查体，被三里派出所非法拘留14天。</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8月10日，岱岳分局警察，在泰安市拘留所又非法提审董三妮，期满结束后8月14日被释放。8月14日上午九点，一自称是岱岳区公安分局赵姓警察，给董三妮亲属打电话，询问法轮功学员刘西尚情况，说要见个面谈谈。</w:t>
                        </w:r>
                      </w:p>
                    </w:txbxContent>
                  </v:textbox>
                  <v:fill o:detectmouseclick="t" on="false"/>
                  <v:stroke color="#3465a4" joinstyle="round" endcap="flat"/>
                  <w10:wrap type="none"/>
                </v:shape>
                <v:shape id="shape_0" stroked="f" o:allowincell="f" style="position:absolute;left:3680;top:1480;width:3299;height:1397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月18日下午四点，赵姓警察又打电话询问。</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岱岳区赵姓警察电话：1835389091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泰山区三里派出所所长：王刚　</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办公电话0538-8413212</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泰山区公安分局610中队长：田林（男）18562338185</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聊城市邓焕平等五名学员被非法判刑</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4年9月20日早上六点左右，聊城有十几名法轮功学员同时被派出所、610等人员绑架、非法抄家，抢走私人物品有现金约六万七千元，电脑、大法书籍不详。有三人被非法拘留七天；其他人被当天放回；有两人被勒索交“保证金”两万，承诺一个月不出问题再给。其中共有五名学员被非法判刑：邓焕平被非法判刑2年4个月，缓刑3年；张秋玉被非法判刑1年9个月，缓刑2年；周九菊被非法判刑1年7个月，缓刑2年；丁书兰被非法判刑9个月，缓刑1年；杨月云被非法判刑6个月，缓刑1年；并分别被罚款约2000～4000元。</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所长，闫临生13508920588（2025年调至东昌府区公安局）</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副所长，王彤19806350808（2025年调任阎寺派出所所长）</w:t>
                        </w:r>
                      </w:p>
                      <w:p>
                        <w:pPr>
                          <w:overflowPunct w:val="false"/>
                          <w:bidi w:val="0"/>
                          <w:spacing w:before="0" w:after="0" w:lineRule="exact" w:line="300"/>
                          <w:rPr/>
                        </w:pPr>
                        <w:r>
                          <w:rPr>
                            <w:kern w:val="2"/>
                            <w:sz w:val="22"/>
                            <w:szCs w:val="24"/>
                            <w:rFonts w:ascii="宋体;SimSun" w:hAnsi="宋体;SimSun" w:eastAsia="宋体;SimSun" w:cs="Times New Roman"/>
                            <w:color w:val="auto"/>
                            <w:lang w:val="en-US" w:eastAsia="zh-CN" w:bidi="ar-SA"/>
                          </w:rPr>
                          <w:t>古楼派出所李旭13906353386</w:t>
                        </w:r>
                      </w:p>
                      <w:p>
                        <w:pPr>
                          <w:overflowPunct w:val="false"/>
                          <w:bidi w:val="0"/>
                          <w:spacing w:before="0" w:after="0" w:lineRule="exact" w:line="300"/>
                          <w:rPr/>
                        </w:pPr>
                        <w:r>
                          <w:rPr>
                            <w:kern w:val="2"/>
                            <w:sz w:val="22"/>
                            <w:szCs w:val="24"/>
                            <w:rFonts w:ascii="黑体;SimHei" w:hAnsi="黑体;SimHei" w:eastAsia="黑体;SimHei" w:cs="黑体;SimHei"/>
                            <w:color w:val="auto"/>
                            <w:lang w:val="en-US" w:eastAsia="zh-CN" w:bidi="ar-SA"/>
                          </w:rPr>
                          <w:t>山东青岛西海岸灵山卫办事处女法轮功学员史月华被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在2025年10月份（具体日期不详），山东青岛西海岸灵山卫办事处老年女法轮功学员史月华被迫害。原因是史月华出去贴资料，被摄像头拍到。她被青岛西海岸灵山湾派出所绑架抄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开始的办案警察某某现在已经遭报应，具体情况待查，电话13583269291.现在办案警察姓曲，电话还是这个电话。</w:t>
                        </w:r>
                      </w:p>
                    </w:txbxContent>
                  </v:textbox>
                  <v:fill o:detectmouseclick="t" on="false"/>
                  <v:stroke color="#3465a4" joinstyle="round" endcap="flat"/>
                  <w10:wrap type="none"/>
                </v:shape>
                <v:shape id="shape_0" stroked="f" o:allowincell="f" style="position:absolute;left:7370;top:1464;width:3299;height:13981;mso-wrap-style:square;v-text-anchor:top" type="_x0000_t202">
                  <v:textbox>
                    <w:txbxContent>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临清市潘庄镇派出所警察骚扰法轮功学员李秀玲</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7日，山东省临清市潘庄镇派出所两个警察去法轮功学员李秀玲家骚扰，让李秀玲签字，说给她除名。李秀玲没有配合他们签字，并给他们讲真相。他们说都知道。她的儿子给签了字，李秀玲过后才知道。</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济南法轮功学员李红英老人遭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济南法轮功学员李红英现年75岁。2025年9月29日早晨7点左右，李红英被当地派出所绑架，抢走了5个点播机。在派出所，李红英正念正行，不配合邪恶的一切要求和指使，当天晚上正念回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李红英曾三次被绑架，都正念回家。</w:t>
                        </w:r>
                      </w:p>
                      <w:p>
                        <w:pPr>
                          <w:overflowPunct w:val="false"/>
                          <w:bidi w:val="0"/>
                          <w:spacing w:before="0" w:after="0" w:lineRule="exact" w:line="300"/>
                          <w:jc w:val="both"/>
                          <w:rPr/>
                        </w:pPr>
                        <w:r>
                          <w:rPr>
                            <w:kern w:val="2"/>
                            <w:sz w:val="22"/>
                            <w:szCs w:val="28"/>
                            <w:b w:val="false"/>
                            <w:bCs/>
                            <w:rFonts w:ascii="黑体;SimHei" w:hAnsi="黑体;SimHei" w:eastAsia="黑体;SimHei" w:cs="黑体;SimHei"/>
                            <w:color w:val="auto"/>
                            <w:lang w:val="de-DE" w:eastAsia="zh-CN" w:bidi="ar-SA"/>
                          </w:rPr>
                          <w:t>山东省招远市区法轮功学员时学莲被劫持</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4日，招远市区法轮功学员时学莲被招远罗峰派出所以发真相资料为由劫持到派出所，现已被劫持到烟台看守所。</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法轮功学员拥有真相资料都是合法的，发放真相资料是救人的，招远罗峰派出所是执法犯法，必将被追究责任。</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山东平度法轮功学员张月梅、于洪芝被非法庭审</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2025年11月12日上午9点半，平度法轮功学员张月梅、于洪芝被非法庭审，持续到下午4点半，法官宣布休庭，待日再审。</w:t>
                        </w:r>
                      </w:p>
                      <w:p>
                        <w:pPr>
                          <w:overflowPunct w:val="false"/>
                          <w:bidi w:val="0"/>
                          <w:spacing w:before="0" w:after="0" w:lineRule="exact" w:line="300"/>
                          <w:rPr/>
                        </w:pPr>
                        <w:r>
                          <w:rPr>
                            <w:kern w:val="2"/>
                            <w:sz w:val="22"/>
                            <w:szCs w:val="28"/>
                            <w:b w:val="false"/>
                            <w:bCs/>
                            <w:rFonts w:ascii="黑体;SimHei" w:hAnsi="黑体;SimHei" w:eastAsia="黑体;SimHei" w:cs="黑体;SimHei"/>
                            <w:color w:val="auto"/>
                            <w:lang w:val="de-DE" w:eastAsia="zh-CN" w:bidi="ar-SA"/>
                          </w:rPr>
                          <w:t>青岛胶州雇用闲杂人员在集市上跟踪讲真相的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青岛胶州市雇用社会上的闲杂人员在集市上或其它环境中跟踪讲真相的法轮功学员，他们一般骑电动车，也有开轿车的在远处实施跟踪的。胶州市法轮功学员刘兆宏因为写寄真相信讲清真相，2025年5月19日被绑架，关押在胶西看守所构陷五个月，2025年10月被非法判刑四年，目前被非法关押在济南的山东省男子监狱。</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08;top:504;width:9864;height:721">
                  <v:oval id="shape_0" fillcolor="#bdd6ee" stroked="f" o:allowincell="f" style="position:absolute;left:408;top:690;width:9863;height:534;mso-wrap-style:none;v-text-anchor:middle">
                    <v:fill o:detectmouseclick="t" color2="#f0f5fa"/>
                    <v:stroke color="#3465a4" joinstyle="round" endcap="flat"/>
                    <w10:wrap type="none"/>
                  </v:oval>
                  <v:shape id="shape_0" fillcolor="black" stroked="f" o:allowincell="f" style="position:absolute;left:983;top:504;width:8800;height:619;mso-wrap-style:none;v-text-anchor:middle" type="_x0000_t136">
                    <v:path textpathok="t"/>
                    <v:textpath on="t" fitshape="t" string="山东省法轮功学员被迫害简讯" style="font-family:&quot;黑体&quot;;font-size:24pt"/>
                    <v:fill o:detectmouseclick="t" type="solid" color2="white"/>
                    <v:stroke color="#3465a4" joinstyle="round" endcap="flat"/>
                    <v:shadow on="t" obscured="f" color="white"/>
                    <w10:wrap type="none"/>
                  </v:shape>
                </v:group>
              </v:group>
            </w:pict>
          </mc:Fallback>
        </mc:AlternateContent>
      </w:r>
    </w:p>
    <w:p>
      <w:pPr>
        <w:pStyle w:val="Normal"/>
        <w:rPr/>
      </w:pPr>
      <w:r>
        <w:rPr/>
      </w:r>
    </w:p>
    <w:p>
      <w:pPr>
        <w:pStyle w:val="Normal"/>
        <w:rPr/>
      </w:pPr>
      <w:r>
        <w:rPr/>
      </w:r>
    </w:p>
    <w:p>
      <w:pPr>
        <w:pStyle w:val="Normal"/>
        <w:tabs>
          <w:tab w:val="clear" w:pos="708"/>
          <w:tab w:val="left" w:pos="7373" w:leader="none"/>
        </w:tabs>
        <w:spacing w:before="0" w:after="200"/>
        <w:rPr/>
      </w:pPr>
      <w:r>
        <w:rPr/>
        <w:tab/>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6560185</wp:posOffset>
                </wp:positionV>
                <wp:extent cx="2095500" cy="2044700"/>
                <wp:effectExtent l="0" t="0" r="0" b="0"/>
                <wp:wrapNone/>
                <wp:docPr id="12" name="Frame6"/>
                <a:graphic xmlns:a="http://schemas.openxmlformats.org/drawingml/2006/main">
                  <a:graphicData uri="http://schemas.microsoft.com/office/word/2010/wordprocessingShape">
                    <wps:wsp>
                      <wps:cNvSpPr txBox="1"/>
                      <wps:spPr>
                        <a:xfrm>
                          <a:off x="0" y="0"/>
                          <a:ext cx="2095500" cy="2044700"/>
                        </a:xfrm>
                        <a:prstGeom prst="rect"/>
                        <a:solidFill>
                          <a:srgbClr val="FFFFFF">
                            <a:alpha val="0"/>
                          </a:srgbClr>
                        </a:solidFill>
                      </wps:spPr>
                      <wps:txbx>
                        <w:txbxContent>
                          <w:p>
                            <w:pPr>
                              <w:pStyle w:val="Normal"/>
                              <w:spacing w:lineRule="exact" w:line="300" w:before="0" w:after="0"/>
                              <w:ind w:firstLine="440"/>
                              <w:jc w:val="both"/>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161pt;mso-wrap-distance-left:9.05pt;mso-wrap-distance-right:9.05pt;mso-wrap-distance-top:0pt;mso-wrap-distance-bottom:0pt;margin-top:516.5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方正楷体简体">
    <w:charset w:val="86"/>
    <w:family w:val="script"/>
    <w:pitch w:val="default"/>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准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方正楷体简体" w:hAnsi="方正楷体简体" w:eastAsia="方正楷体简体" w:cs="Times New Roman"/>
      <w:color w:val="C45911"/>
      <w:sz w:val="22"/>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character" w:styleId="CharChar4">
    <w:name w:val=" Char Char4"/>
    <w:qFormat/>
    <w:rPr>
      <w:rFonts w:ascii="等线 Light" w:hAnsi="等线 Light" w:eastAsia="等线 Light" w:cs="Times New Roman"/>
      <w:b/>
      <w:bCs/>
      <w:sz w:val="28"/>
      <w:szCs w:val="28"/>
      <w:lang w:val="de-DE"/>
    </w:rPr>
  </w:style>
  <w:style w:type="character" w:styleId="CharChar">
    <w:name w:val=" Char Char"/>
    <w:qFormat/>
    <w:rPr>
      <w:sz w:val="26"/>
      <w:szCs w:val="24"/>
      <w:lang w:val="de-DE"/>
    </w:rPr>
  </w:style>
  <w:style w:type="character" w:styleId="A16">
    <w:name w:val="A16"/>
    <w:qFormat/>
    <w:rPr>
      <w:rFonts w:cs="Malgun Gothic Semilight"/>
      <w:color w:val="000000"/>
      <w:sz w:val="22"/>
      <w:szCs w:val="22"/>
    </w:rPr>
  </w:style>
  <w:style w:type="character" w:styleId="NoSpacingChar">
    <w:name w:val="No Spacing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ate">
    <w:name w:val="Date"/>
    <w:basedOn w:val="Normal"/>
    <w:next w:val="Normal"/>
    <w:qFormat/>
    <w:pPr>
      <w:ind w:left="100" w:hanging="0"/>
    </w:pPr>
    <w:rPr/>
  </w:style>
  <w:style w:type="paragraph" w:styleId="NoSpacing">
    <w:name w:val="No Spacing"/>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5:51:00Z</dcterms:created>
  <dc:creator/>
  <dc:description/>
  <cp:keywords/>
  <dc:language>en-US</dc:language>
  <cp:lastModifiedBy>andre</cp:lastModifiedBy>
  <cp:lastPrinted>2025-11-14T19:40:00Z</cp:lastPrinted>
  <dcterms:modified xsi:type="dcterms:W3CDTF">2025-11-15T01:41:00Z</dcterms:modified>
  <cp:revision>182</cp:revision>
  <dc:subject/>
  <dc:title> </dc:title>
</cp:coreProperties>
</file>