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湖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4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湖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4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8775</wp:posOffset>
                  </wp:positionV>
                  <wp:extent cx="6767830" cy="8707120"/>
                  <wp:effectExtent l="0" t="0" r="68091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8706960"/>
                            <a:chOff x="0" y="0"/>
                            <a:chExt cx="6768000" cy="8706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5248" t="0" r="9358" b="0"/>
                            <a:stretch/>
                          </pic:blipFill>
                          <pic:spPr>
                            <a:xfrm>
                              <a:off x="1612800" y="571680"/>
                              <a:ext cx="3564360" cy="345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3640"/>
                              <a:ext cx="2095560" cy="805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今年71岁，曾经是乳腺癌晚期患者。我有幸有一个修炼法轮大法的弟媳，是她告诉了我法轮大法真相，因此我摆脱了死神，获得了新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患绝症 心生无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当年是下岗（失业）工人，丈夫工资也很低，还有一儿一女在上学。下岗后，没有其它生活来源，我就做起了小买卖，天天蹬着三轮车，到集市的街边卖日杂用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没遇到过法轮大法弟子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面给我讲大法真相，但是在售卖的小筐里、小桶里、盆盆罐罐里经常有小挂坠、小册子、折叠的单张等大法真相资料，我看见了就放起来，家里放了一大摞，但都没仔细看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3年9月1日，我回到远隔一百多里路的娘家，参加小弟弟儿子的婚礼。热闹的婚礼上，我突然头晕目眩，一下子摔倒在地上，不省人事。大家急忙把我送进县医院，检查是脑出血。住院治疗了一些日子，我还是感觉不舒服，又一检查，乳房有乳腺肿块。到大医院一检查，已是乳腺癌晚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一下子就崩溃了，这是咋了？我快七十岁的人，连一根白头发都没有，身体一直棒棒的，从来没生过病，连一般的感冒都摊不上，大家都羡慕我身体好。可是现在却一根大棒子砸下来，今后咋生活啊？我只能望天大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接下来就是到省里一家大医院做手术，化疗。经过六次化疗后，我浓浓的黑头发一根不剩。我妹妹怕我难过，给我买了一个假发套戴在头上。我吃不下饭，每天只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0"/>
                              <a:ext cx="4434120" cy="42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大法让我绝处逢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587880"/>
                              <a:ext cx="2095560" cy="810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精致的书套。我看出她对这本书非常珍惜，但还是给了我，书里还放了一个精致漂亮的真相书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弟媳让我好好看书。看书前，一定要洗手，不要躺着或歪着看，不要折页。她一再嘱咐我，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连续一看到底，不能半途而废。又教我法轮功炼功动作。她还给了我一个小播放器，里面装有师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法录音，五套功法炼功音乐，《普度》、《济世》大法音乐。还有师父的新经文《为什么会有人类》、《为什么要救度众生》。大弟媳嘱咐我，回家找找当地法轮功学员，再跟她们学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回家后，如饥似渴地看书，天天看，非常入心。大弟媳给我打电话关照我，我告诉她：“我先看书呢，一个字一个字地看，字字入心，真好啊！”我每天都静静地看书，心情很好，病也忘了，身体不知不觉的轻松起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5年1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身体好了，黑黑的头发又长起来了。我又登上三轮车，到街边卖日杂用品了。我还要把我的亲身经历告诉有缘人，让他们都知道“法轮大法好，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想在这里表达对大法师父的感恩，我要大声喊：“谢谢慈悲伟大的李洪志师父！法轮大法好！真善忍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跪拜师父救命之恩！谢谢师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文/一位明真相得救度的大陆人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3649320"/>
                              <a:ext cx="2095560" cy="50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强喝点营养汤，身体一下子瘦弱下来，一百三十多斤的我，只剩下九十多斤了，走路都打晃，死神一步步逼近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信大法 心生希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大弟媳离老家远，小弟弟儿子的婚礼她没参加。过后她知道了我的情况，很快就和儿子开车到我家来看我。她给我拿来很多大法真相资料，有小册子、《明慧周报》，还有大法真相护身符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弟媳给我讲了几个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明慧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看大法书身体彻底康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4年8月，我和大弟媳在老家又见面了。弟媳给了我一本她珍藏多年的线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28.25pt;width:532.9pt;height:685.6pt" coordorigin="1,565" coordsize="10658,137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41;top:1466;width:5612;height:544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500;width:3299;height:12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今年71岁，曾经是乳腺癌晚期患者。我有幸有一个修炼法轮大法的弟媳，是她告诉了我法轮大法真相，因此我摆脱了死神，获得了新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患绝症 心生无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当年是下岗（失业）工人，丈夫工资也很低，还有一儿一女在上学。下岗后，没有其它生活来源，我就做起了小买卖，天天蹬着三轮车，到集市的街边卖日杂用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没遇到过法轮大法弟子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面给我讲大法真相，但是在售卖的小筐里、小桶里、盆盆罐罐里经常有小挂坠、小册子、折叠的单张等大法真相资料，我看见了就放起来，家里放了一大摞，但都没仔细看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3年9月1日，我回到远隔一百多里路的娘家，参加小弟弟儿子的婚礼。热闹的婚礼上，我突然头晕目眩，一下子摔倒在地上，不省人事。大家急忙把我送进县医院，检查是脑出血。住院治疗了一些日子，我还是感觉不舒服，又一检查，乳房有乳腺肿块。到大医院一检查，已是乳腺癌晚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一下子就崩溃了，这是咋了？我快七十岁的人，连一根白头发都没有，身体一直棒棒的，从来没生过病，连一般的感冒都摊不上，大家都羡慕我身体好。可是现在却一根大棒子砸下来，今后咋生活啊？我只能望天大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接下来就是到省里一家大医院做手术，化疗。经过六次化疗后，我浓浓的黑头发一根不剩。我妹妹怕我难过，给我买了一个假发套戴在头上。我吃不下饭，每天只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e7800" stroked="f" o:allowincell="f" style="position:absolute;left:1837;top:565;width:6982;height:667;mso-wrap-style:none;v-text-anchor:middle" type="_x0000_t136">
                    <v:path textpathok="t"/>
                    <v:textpath on="t" fitshape="t" string="法轮大法让我绝处逢生" style="font-family:&quot;方正粗圆简体&quot;;font-size:20pt"/>
                    <v:fill o:detectmouseclick="t" type="solid" color2="#6187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59;top:1491;width:3299;height:12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精致的书套。我看出她对这本书非常珍惜，但还是给了我，书里还放了一个精致漂亮的真相书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弟媳让我好好看书。看书前，一定要洗手，不要躺着或歪着看，不要折页。她一再嘱咐我，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连续一看到底，不能半途而废。又教我法轮功炼功动作。她还给了我一个小播放器，里面装有师父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法录音，五套功法炼功音乐，《普度》、《济世》大法音乐。还有师父的新经文《为什么会有人类》、《为什么要救度众生》。大弟媳嘱咐我，回家找找当地法轮功学员，再跟她们学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回家后，如饥似渴地看书，天天看，非常入心。大弟媳给我打电话关照我，我告诉她：“我先看书呢，一个字一个字地看，字字入心，真好啊！”我每天都静静地看书，心情很好，病也忘了，身体不知不觉的轻松起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5年1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身体好了，黑黑的头发又长起来了。我又登上三轮车，到街边卖日杂用品了。我还要把我的亲身经历告诉有缘人，让他们都知道“法轮大法好，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想在这里表达对大法师父的感恩，我要大声喊：“谢谢慈悲伟大的李洪志师父！法轮大法好！真善忍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跪拜师父救命之恩！谢谢师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文/一位明真相得救度的大陆人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6312;width:3299;height:79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强喝点营养汤，身体一下子瘦弱下来，一百三十多斤的我，只剩下九十多斤了，走路都打晃，死神一步步逼近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信大法 心生希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大弟媳离老家远，小弟弟儿子的婚礼她没参加。过后她知道了我的情况，很快就和儿子开车到我家来看我。她给我拿来很多大法真相资料，有小册子、《明慧周报》，还有大法真相护身符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弟媳给我讲了几个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明慧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看大法书身体彻底康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4年8月，我和大弟媳在老家又见面了。弟媳给了我一本她珍藏多年的线装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8192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湖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533.55pt;height:21.85pt" coordorigin="7,212" coordsize="10671,437">
                <v:shape id="shape_0" stroked="t" o:allowincell="f" style="position:absolute;left:7;top:647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21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湖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31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315</wp:posOffset>
                </wp:positionH>
                <wp:positionV relativeFrom="paragraph">
                  <wp:posOffset>45720</wp:posOffset>
                </wp:positionV>
                <wp:extent cx="4890135" cy="368935"/>
                <wp:effectExtent l="635" t="0" r="3810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240" cy="369000"/>
                          <a:chOff x="0" y="0"/>
                          <a:chExt cx="4890240" cy="36900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4890240" cy="14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e2f3"/>
                          </a:solidFill>
                          <a:ln w="0">
                            <a:noFill/>
                          </a:ln>
                          <a:effectLst>
                            <a:outerShdw dist="73964" dir="3536435" blurRad="0" rotWithShape="0">
                              <a:srgbClr val="b4c6e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0"/>
                            <a:ext cx="473328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湖北省法轮功学员被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5pt;margin-top:3.6pt;width:385.05pt;height:29.05pt" coordorigin="1369,72" coordsize="7701,581">
                <v:roundrect id="shape_0" fillcolor="#d9e2f3" stroked="f" o:allowincell="f" style="position:absolute;left:1369;top:419;width:7700;height:233;flip:y;mso-wrap-style:none;v-text-anchor:middle">
                  <v:fill o:detectmouseclick="t" type="solid" color2="#261d0c"/>
                  <v:stroke color="#3465a4" joinstyle="round" endcap="flat"/>
                  <v:shadow on="t" obscured="f" color="#b4c6e7"/>
                  <w10:wrap type="none"/>
                </v:roundrect>
                <v:shape id="shape_0" fillcolor="#272727" stroked="f" o:allowincell="f" style="position:absolute;left:1507;top:72;width:7453;height:503;mso-wrap-style:none;v-text-anchor:middle" type="_x0000_t136">
                  <v:path textpathok="t"/>
                  <v:textpath on="t" fitshape="t" string="湖北省法轮功学员被迫害简讯" style="font-family:&quot;黑体&quot;;font-size:24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5030</wp:posOffset>
                </wp:positionH>
                <wp:positionV relativeFrom="paragraph">
                  <wp:posOffset>179070</wp:posOffset>
                </wp:positionV>
                <wp:extent cx="2095500" cy="8954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05pt;mso-wrap-distance-left:9.05pt;mso-wrap-distance-right:9.05pt;mso-wrap-distance-top:0pt;mso-wrap-distance-bottom:0pt;margin-top:14.1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13940</wp:posOffset>
            </wp:positionH>
            <wp:positionV relativeFrom="paragraph">
              <wp:posOffset>52705</wp:posOffset>
            </wp:positionV>
            <wp:extent cx="2130425" cy="13906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-1270</wp:posOffset>
                </wp:positionV>
                <wp:extent cx="2095500" cy="8953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2"/>
                                <w:szCs w:val="22"/>
                              </w:rPr>
                              <w:t>湖北省武汉市新洲区法轮功学员张慧琼被绑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中午一时许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据围观群众反映，由新洲区国保长杨某和汪集派出所王副所长带领一名学警、一名辅警一共十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在没有任何文书和逮捕证的情况下，非法翻院墙强行闯入村民张林华家，并绑架了张林华和张慧琼父女至新洲区刘集看守所。他们还抄走了两台电脑、两个平板和若干衣服，一辆电动车，再还有一些大法书籍。张林华已在午夜十二点被释放回家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说，警察是用无人机拍摄到张慧琼在家晒衣服，再来非法抓人的。在非法抓人时，张慧琼说要上厕所，他们不让，说没有厕所。围观的人说张慧琼家里有厕所，他们还是不让上。围观的人说这些人太野蛮了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bookmarkStart w:id="0" w:name="25119201425-4"/>
                            <w:bookmarkEnd w:id="0"/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2"/>
                                <w:szCs w:val="22"/>
                              </w:rPr>
                              <w:t>湖北省安陆法轮功学员黄学军在广水市被绑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湖北省安陆法轮功学员黄学军在广水市被绑架，具体情况待补充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bookmarkStart w:id="1" w:name="25118222037-6"/>
                            <w:bookmarkStart w:id="2" w:name="2511722421-17"/>
                            <w:bookmarkEnd w:id="1"/>
                            <w:bookmarkEnd w:id="2"/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2"/>
                                <w:szCs w:val="22"/>
                              </w:rPr>
                              <w:t>湖北省黄冈市黄梅县法轮功学员梅江平被绑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，黄梅县黄梅镇派出所到女法轮功学员梅江平家抄家，梅江平现被关押在县看守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湖北武穴市朱河村法轮功学员胡杏珍被绑架十余天未归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近日获悉，湖北武穴市朱河村一法轮功学员胡杏珍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在万丈湖农场讲真相时，被家装摄像头录像污告，当地国保、派出所上门绑架到黄冈看守所至今未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</w:rPr>
                            </w:pPr>
                            <w:bookmarkStart w:id="3" w:name="2511522410-14"/>
                            <w:bookmarkEnd w:id="3"/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湖北应城市法轮功学员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陈信香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应城市公安局警察绑架了法轮功学员陈信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陈信香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，照顾一个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老人。在老人家里，突然来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个警察，开着警车强行将陈信香绑架到应城市看守所，警察说在监控里看到怀疑是她和法轮功学员一起走，一到看守所就要她穿犯人衣服。陈信香把衣服一丢，并说：“我不是坏人，你们凭什么把我抓来，我现在就回去。”说着就走，警察将她拦住，用警车送她回来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</w:rPr>
                              <w:t>湖北省武汉市江夏区法轮功学员钱有云失踪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湖北省武汉市江夏区法轮功学员钱有云十月三十日左右失踪至今，常人家属反馈其骑的电瓶车也不知所踪，人可能被绑架送拘留所了。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湖北省武汉市法轮功学员陈俊被骚扰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有人按陈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的门铃，陈俊打开门一看，是社区的三个工作人员。他们一进门就拿手机拍照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陈俊制止他们，并告诉他们，常念：法轮大法好！这是保你们平安的。他们不太想听。陈俊说我要做饭了，他们就走了。关上门后，陈俊听见有人在撕门上的东西，陈俊开门一看，他们正在撕门上的真相对联，陈俊问他们：你们为什么要撕对联？他们说这是法轮功的对联，是他们的工作。陈俊说你们把撕下来的对联给我。他们不给，把撕下来的对联拿走了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2"/>
                                <w:szCs w:val="22"/>
                              </w:rPr>
                              <w:t>湖北省黄梅县孔垅镇法轮功学员付灿华被派出所警察非法抄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六点，法轮功学员付灿华家突然闯入三名警察，既不说明来意，又没出示证件。他们像土匪一样在屋内到处搜寻、满屋翻找，见到法轮功书籍和真相资料统统掠走。付灿华见他们拿着大法师父的著作《转法轮》，立即制止，向他们说：“这本著作比我的命还重要，绝对不能拿走……。”恶警还是掠夺走，并且把屋内墙面贴的“世界需要真、善、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忍”、“法轮大法是正法”等标语也强行撕毁，并且恶狠狠地对付灿华说：“你要炼就到国外去炼，中国大陆就是不准你炼。”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2"/>
                                <w:szCs w:val="22"/>
                              </w:rPr>
                              <w:t>湖北十堰市郧县法轮功学员蒋启祥一家持续被骚扰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湖北十堰市郧县鲍峡镇法轮功学员蒋启祥一家近两年仍持续被骚扰。目前，蒋启祥仍处于身体磨难中，已有些生活不能自理，但仍长期遭骚扰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郧县鲍峡镇中心医院会计徐继伟带队，村部治保赵天军、王太山都跟着来骚扰蒋启祥一家。村部妇联的叶祥莲、任桂兰也跟着来骚扰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年，鲍峡镇派出所、中心医院、鲍峡镇镇政府的人同时到蒋启祥家骚扰，包括政府的政法委书记余小华、镇长吴平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鲍峡镇派出所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察、中心医院人员（徐继伟、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常静）到蒋启祥家骚扰。这一年至少骚扰过两次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村部治保王太山、村部妇联的叶祥莲也一起去骚扰过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村辅警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J578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再次到蒋启祥家里敲门，村部治保王太山也一直跟着骚扰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鲍峡镇政法委书记余小华，中心医院院长权成林、会计徐继伟以宣称“关心”的方式进行骚扰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四中全会前夕，村部的王太山来敲门骚扰，鲍峡镇中心医院的人也来骚扰。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kern w:val="2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sz w:val="21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pt;mso-wrap-distance-left:9.05pt;mso-wrap-distance-right:9.05pt;mso-wrap-distance-top:0pt;mso-wrap-distance-bottom:0pt;margin-top:-0.1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2"/>
                          <w:szCs w:val="22"/>
                        </w:rPr>
                        <w:t>湖北省武汉市新洲区法轮功学员张慧琼被绑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中午一时许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据围观群众反映，由新洲区国保长杨某和汪集派出所王副所长带领一名学警、一名辅警一共十几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人，在没有任何文书和逮捕证的情况下，非法翻院墙强行闯入村民张林华家，并绑架了张林华和张慧琼父女至新洲区刘集看守所。他们还抄走了两台电脑、两个平板和若干衣服，一辆电动车，再还有一些大法书籍。张林华已在午夜十二点被释放回家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说，警察是用无人机拍摄到张慧琼在家晒衣服，再来非法抓人的。在非法抓人时，张慧琼说要上厕所，他们不让，说没有厕所。围观的人说张慧琼家里有厕所，他们还是不让上。围观的人说这些人太野蛮了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bookmarkStart w:id="4" w:name="25119201425-4"/>
                      <w:bookmarkEnd w:id="4"/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2"/>
                          <w:szCs w:val="22"/>
                        </w:rPr>
                        <w:t>湖北省安陆法轮功学员黄学军在广水市被绑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湖北省安陆法轮功学员黄学军在广水市被绑架，具体情况待补充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bookmarkStart w:id="5" w:name="25118222037-6"/>
                      <w:bookmarkStart w:id="6" w:name="2511722421-17"/>
                      <w:bookmarkEnd w:id="5"/>
                      <w:bookmarkEnd w:id="6"/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2"/>
                          <w:szCs w:val="22"/>
                        </w:rPr>
                        <w:t>湖北省黄冈市黄梅县法轮功学员梅江平被绑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晚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点，黄梅县黄梅镇派出所到女法轮功学员梅江平家抄家，梅江平现被关押在县看守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湖北武穴市朱河村法轮功学员胡杏珍被绑架十余天未归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近日获悉，湖北武穴市朱河村一法轮功学员胡杏珍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在万丈湖农场讲真相时，被家装摄像头录像污告，当地国保、派出所上门绑架到黄冈看守所至今未归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</w:rPr>
                      </w:pPr>
                      <w:bookmarkStart w:id="7" w:name="2511522410-14"/>
                      <w:bookmarkEnd w:id="7"/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湖北应城市法轮功学员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陈信香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应城市公安局警察绑架了法轮功学员陈信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陈信香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，照顾一个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老人。在老人家里，突然来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个警察，开着警车强行将陈信香绑架到应城市看守所，警察说在监控里看到怀疑是她和法轮功学员一起走，一到看守所就要她穿犯人衣服。陈信香把衣服一丢，并说：“我不是坏人，你们凭什么把我抓来，我现在就回去。”说着就走，警察将她拦住，用警车送她回来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</w:rPr>
                        <w:t>湖北省武汉市江夏区法轮功学员钱有云失踪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湖北省武汉市江夏区法轮功学员钱有云十月三十日左右失踪至今，常人家属反馈其骑的电瓶车也不知所踪，人可能被绑架送拘留所了。详情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湖北省武汉市法轮功学员陈俊被骚扰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左右，有人按陈俊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女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家的门铃，陈俊打开门一看，是社区的三个工作人员。他们一进门就拿手机拍照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陈俊制止他们，并告诉他们，常念：法轮大法好！这是保你们平安的。他们不太想听。陈俊说我要做饭了，他们就走了。关上门后，陈俊听见有人在撕门上的东西，陈俊开门一看，他们正在撕门上的真相对联，陈俊问他们：你们为什么要撕对联？他们说这是法轮功的对联，是他们的工作。陈俊说你们把撕下来的对联给我。他们不给，把撕下来的对联拿走了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2"/>
                          <w:szCs w:val="22"/>
                        </w:rPr>
                        <w:t>湖北省黄梅县孔垅镇法轮功学员付灿华被派出所警察非法抄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日下午六点，法轮功学员付灿华家突然闯入三名警察，既不说明来意，又没出示证件。他们像土匪一样在屋内到处搜寻、满屋翻找，见到法轮功书籍和真相资料统统掠走。付灿华见他们拿着大法师父的著作《转法轮》，立即制止，向他们说：“这本著作比我的命还重要，绝对不能拿走……。”恶警还是掠夺走，并且把屋内墙面贴的“世界需要真、善、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忍”、“法轮大法是正法”等标语也强行撕毁，并且恶狠狠地对付灿华说：“你要炼就到国外去炼，中国大陆就是不准你炼。”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2"/>
                          <w:szCs w:val="22"/>
                        </w:rPr>
                        <w:t>湖北十堰市郧县法轮功学员蒋启祥一家持续被骚扰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湖北十堰市郧县鲍峡镇法轮功学员蒋启祥一家近两年仍持续被骚扰。目前，蒋启祥仍处于身体磨难中，已有些生活不能自理，但仍长期遭骚扰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，郧县鲍峡镇中心医院会计徐继伟带队，村部治保赵天军、王太山都跟着来骚扰蒋启祥一家。村部妇联的叶祥莲、任桂兰也跟着来骚扰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同年，鲍峡镇派出所、中心医院、鲍峡镇镇政府的人同时到蒋启祥家骚扰，包括政府的政法委书记余小华、镇长吴平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，鲍峡镇派出所警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察、中心医院人员（徐继伟、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常静）到蒋启祥家骚扰。这一年至少骚扰过两次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村部治保王太山、村部妇联的叶祥莲也一起去骚扰过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sz w:val="22"/>
                          <w:szCs w:val="22"/>
                        </w:rPr>
                        <w:t>日，村辅警（</w:t>
                      </w:r>
                      <w:r>
                        <w:rPr>
                          <w:sz w:val="22"/>
                          <w:szCs w:val="22"/>
                        </w:rPr>
                        <w:t>FJ5789</w:t>
                      </w:r>
                      <w:r>
                        <w:rPr>
                          <w:sz w:val="22"/>
                          <w:szCs w:val="22"/>
                        </w:rPr>
                        <w:t>）再次到蒋启祥家里敲门，村部治保王太山也一直跟着骚扰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，鲍峡镇政法委书记余小华，中心医院院长权成林、会计徐继伟以宣称“关心”的方式进行骚扰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四中全会前夕，村部的王太山来敲门骚扰，鲍峡镇中心医院的人也来骚扰。</w:t>
                      </w:r>
                      <w:r>
                        <w:rPr>
                          <w:rFonts w:ascii="方正楷体简体" w:hAnsi="方正楷体简体" w:eastAsia="方正楷体简体"/>
                          <w:kern w:val="2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1"/>
                          <w:szCs w:val="22"/>
                        </w:rPr>
                      </w:pPr>
                      <w:r>
                        <w:rPr>
                          <w:sz w:val="21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2990</wp:posOffset>
                </wp:positionH>
                <wp:positionV relativeFrom="paragraph">
                  <wp:posOffset>1905</wp:posOffset>
                </wp:positionV>
                <wp:extent cx="2095500" cy="72847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8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3.6pt;mso-wrap-distance-left:9.05pt;mso-wrap-distance-right:9.05pt;mso-wrap-distance-top:0pt;mso-wrap-distance-bottom:0pt;margin-top:0.1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0</wp:posOffset>
                </wp:positionH>
                <wp:positionV relativeFrom="paragraph">
                  <wp:posOffset>177165</wp:posOffset>
                </wp:positionV>
                <wp:extent cx="206692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13.95pt;width:162.75pt;height:40.05pt" coordorigin="7410,279" coordsize="3255,801">
                <v:shape id="shape_0" fillcolor="#0000cc" stroked="t" o:allowincell="f" style="position:absolute;left:7410;top:4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9;top:4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9;top:279;width:778;height:801">
                  <v:shape id="shape_0" stroked="f" o:allowincell="f" style="position:absolute;left:8689;top:279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9;top:279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513080</wp:posOffset>
                </wp:positionV>
                <wp:extent cx="2095500" cy="450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20"/>
                              <w:rPr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sz w:val="21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0.4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420"/>
                        <w:rPr>
                          <w:sz w:val="21"/>
                          <w:szCs w:val="22"/>
                        </w:rPr>
                      </w:pPr>
                      <w:r>
                        <w:rPr>
                          <w:sz w:val="21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140</wp:posOffset>
                </wp:positionH>
                <wp:positionV relativeFrom="paragraph">
                  <wp:posOffset>513080</wp:posOffset>
                </wp:positionV>
                <wp:extent cx="2095500" cy="679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eastAsia="方正楷体简体" w:cs="方正楷体简体" w:ascii="方正楷体简体" w:hAnsi="方正楷体简体"/>
                                <w:kern w:val="2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35pt;mso-wrap-distance-left:9.05pt;mso-wrap-distance-right:9.05pt;mso-wrap-distance-top:0pt;mso-wrap-distance-bottom:0pt;margin-top:40.4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eastAsia="方正楷体简体" w:cs="方正楷体简体" w:ascii="方正楷体简体" w:hAnsi="方正楷体简体"/>
                          <w:kern w:val="2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  <w:font w:name="方正楷体简体">
    <w:charset w:val="86"/>
    <w:family w:val="script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22:19:00Z</dcterms:created>
  <dc:creator/>
  <dc:description/>
  <cp:keywords/>
  <dc:language>en-US</dc:language>
  <cp:lastModifiedBy>andre</cp:lastModifiedBy>
  <cp:lastPrinted>2025-11-16T20:30:00Z</cp:lastPrinted>
  <dcterms:modified xsi:type="dcterms:W3CDTF">2025-11-17T02:31:00Z</dcterms:modified>
  <cp:revision>8</cp:revision>
  <dc:subject/>
  <dc:title/>
</cp:coreProperties>
</file>