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承德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3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承德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3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.3pt;margin-top:26.05pt;width:534.7pt;height:28.7pt;mso-wrap-style:none;v-text-anchor:middle" type="_x0000_t136">
            <v:path textpathok="t"/>
            <v:textpath on="t" fitshape="t" string="瘫痪三个月　诚念“法轮大法好”奇迹般痊愈" style="font-family:&quot;方正粗圆简体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42820</wp:posOffset>
            </wp:positionH>
            <wp:positionV relativeFrom="paragraph">
              <wp:posOffset>46355</wp:posOffset>
            </wp:positionV>
            <wp:extent cx="2298700" cy="16897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102235</wp:posOffset>
                </wp:positionV>
                <wp:extent cx="2109470" cy="5359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35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我是二零二零年喜得法轮大法的，今年六十岁，当初对大法一无所知，通过学法懂得了大法是返本归真的高德佛法，宇宙的正法，我找到了人生真谛。五年的修炼中，经过了风风雨雨的考验，讲真相时也经历了许多世人明真相得福报的神奇之事。下面是得了福报的例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二零二三年我村的一个嫂子，因脊椎压迫神经而导致瘫痪，浑身动不了，只有一只胳膊能动，整天躺在炕上靠女儿伺候。有一天我有事去她家，正赶上她女儿帮她翻身，我询问过嫂子的病情后，嫂子一副愁眉苦脸的样子，对我说：唉，去过好几家大医院治疗也没好转，都已经三个月了。打算去北京最有名的</w:t>
                            </w:r>
                            <w:r>
                              <w:rPr>
                                <w:sz w:val="23"/>
                              </w:rPr>
                              <w:t>301</w:t>
                            </w:r>
                            <w:r>
                              <w:rPr>
                                <w:sz w:val="23"/>
                              </w:rPr>
                              <w:t>医院，托关系把专家都请好了，听说治疗费用就得二十多万，还不一定能治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接着，嫂子非常难过的说：“我儿子都已经三十多岁了，还没对象呢，我要活不好岂不更影响孩子啊，真没办法啊。”然后嫂子又抬起眼睛看着我，说：你怎么那么精神呀，看着你怎么一点病都没有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看着嫂子那渴望拥有一个健康身体的眼神，我急忙安慰她说：嫂子别难过，我告诉你一个不用花一分钱就能病好的良方，我就把我以前也是疾病缠身是诚念“法轮大法好，真善忍好”后浑身顽疾不翼而飞的经历讲给了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嫂子静静的听后，认真的对我说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：“妹子我非常相信你说的，我也念诵法轮大法好、</w:t>
                            </w:r>
                            <w:r>
                              <w:rPr>
                                <w:sz w:val="23"/>
                              </w:rPr>
                              <w:t>真善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忍好。”我说嫂子你只要诚心敬念一定会显神迹得福报，心诚则灵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十天过后，我听村里人说嫂子病好了，能下地行走了，村里人都感到不解。到了十五天，我去棚里干活，在不远处路过嫂子家大棚时，扭头一看见嫂子正在他家大棚前站着呢，我当时惊讶。到了二十天时我看见嫂子抱着一大抱西红柿秧从棚里走了出来，看到这一幕我简直不敢相信自己的眼睛，嫂子真的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有一天路过嫂子家门口，她正在门前散步，见到我非常亲切的招呼我到她家坐坐，刚坐下嫂子就心里美滋滋的对我说：你让我诚念“法轮大法好，真善忍好”以后，我天天诚心默念，身体一天比一天好转，半个月的时间就彻底好了，你看我真的好了啊。不但病好了，我儿子也搞上对象了，儿媳非常优秀，结婚日期都定好了。你说的都是真实的！她的丈夫逢人就说法轮大法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文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</w:rPr>
                              <w:t xml:space="preserve">: 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河北大法弟子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2pt;mso-wrap-distance-left:9.05pt;mso-wrap-distance-right:9.05pt;mso-wrap-distance-top:0pt;mso-wrap-distance-bottom:0pt;margin-top:8.0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我是二零二零年喜得法轮大法的，今年六十岁，当初对大法一无所知，通过学法懂得了大法是返本归真的高德佛法，宇宙的正法，我找到了人生真谛。五年的修炼中，经过了风风雨雨的考验，讲真相时也经历了许多世人明真相得福报的神奇之事。下面是得了福报的例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二零二三年我村的一个嫂子，因脊椎压迫神经而导致瘫痪，浑身动不了，只有一只胳膊能动，整天躺在炕上靠女儿伺候。有一天我有事去她家，正赶上她女儿帮她翻身，我询问过嫂子的病情后，嫂子一副愁眉苦脸的样子，对我说：唉，去过好几家大医院治疗也没好转，都已经三个月了。打算去北京最有名的</w:t>
                      </w:r>
                      <w:r>
                        <w:rPr>
                          <w:sz w:val="23"/>
                        </w:rPr>
                        <w:t>301</w:t>
                      </w:r>
                      <w:r>
                        <w:rPr>
                          <w:sz w:val="23"/>
                        </w:rPr>
                        <w:t>医院，托关系把专家都请好了，听说治疗费用就得二十多万，还不一定能治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接着，嫂子非常难过的说：“我儿子都已经三十多岁了，还没对象呢，我要活不好岂不更影响孩子啊，真没办法啊。”然后嫂子又抬起眼睛看着我，说：你怎么那么精神呀，看着你怎么一点病都没有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看着嫂子那渴望拥有一个健康身体的眼神，我急忙安慰她说：嫂子别难过，我告诉你一个不用花一分钱就能病好的良方，我就把我以前也是疾病缠身是诚念“法轮大法好，真善忍好”后浑身顽疾不翼而飞的经历讲给了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嫂子静静的听后，认真的对我说</w:t>
                      </w:r>
                      <w:r>
                        <w:rPr>
                          <w:spacing w:val="-14"/>
                          <w:sz w:val="23"/>
                        </w:rPr>
                        <w:t>：“妹子我非常相信你说的，我也念诵法轮大法好、</w:t>
                      </w:r>
                      <w:r>
                        <w:rPr>
                          <w:sz w:val="23"/>
                        </w:rPr>
                        <w:t>真善</w:t>
                      </w:r>
                      <w:r>
                        <w:rPr>
                          <w:spacing w:val="-14"/>
                          <w:sz w:val="23"/>
                        </w:rPr>
                        <w:t>忍好。”我说嫂子你只要诚心敬念一定会显神迹得福报，心诚则灵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十天过后，我听村里人说嫂子病好了，能下地行走了，村里人都感到不解。到了十五天，我去棚里干活，在不远处路过嫂子家大棚时，扭头一看见嫂子正在他家大棚前站着呢，我当时惊讶。到了二十天时我看见嫂子抱着一大抱西红柿秧从棚里走了出来，看到这一幕我简直不敢相信自己的眼睛，嫂子真的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有一天路过嫂子家门口，她正在门前散步，见到我非常亲切的招呼我到她家坐坐，刚坐下嫂子就心里美滋滋的对我说：你让我诚念“法轮大法好，真善忍好”以后，我天天诚心默念，身体一天比一天好转，半个月的时间就彻底好了，你看我真的好了啊。不但病好了，我儿子也搞上对象了，儿媳非常优秀，结婚日期都定好了。你说的都是真实的！她的丈夫逢人就说法轮大法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文</w:t>
                      </w:r>
                      <w:r>
                        <w:rPr>
                          <w:rFonts w:eastAsia="华文楷体" w:ascii="华文楷体" w:hAnsi="华文楷体"/>
                          <w:sz w:val="23"/>
                        </w:rPr>
                        <w:t xml:space="preserve">: 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河北大法弟子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6620</wp:posOffset>
                </wp:positionH>
                <wp:positionV relativeFrom="paragraph">
                  <wp:posOffset>76835</wp:posOffset>
                </wp:positionV>
                <wp:extent cx="2109470" cy="3627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85.6pt;mso-wrap-distance-left:9.05pt;mso-wrap-distance-right:9.05pt;mso-wrap-distance-top:0pt;mso-wrap-distance-bottom:0pt;margin-top:6.05pt;mso-position-vertical-relative:text;margin-left:3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8070</wp:posOffset>
                </wp:positionH>
                <wp:positionV relativeFrom="paragraph">
                  <wp:posOffset>90805</wp:posOffset>
                </wp:positionV>
                <wp:extent cx="2109470" cy="36969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69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91.1pt;mso-wrap-distance-left:9.05pt;mso-wrap-distance-right:9.05pt;mso-wrap-distance-top:0pt;mso-wrap-distance-bottom:0pt;margin-top:7.1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679950</wp:posOffset>
            </wp:positionH>
            <wp:positionV relativeFrom="paragraph">
              <wp:posOffset>122555</wp:posOffset>
            </wp:positionV>
            <wp:extent cx="2095500" cy="18135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52pt;margin-top:9.65pt;width:441.95pt;height:26.6pt;mso-wrap-style:none;v-text-anchor:middle" type="_x0000_t136">
            <v:path textpathok="t"/>
            <v:textpath on="t" fitshape="t" string="承德法轮功学员陈凤霞已被构陷至法院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37465</wp:posOffset>
                </wp:positionV>
                <wp:extent cx="2109470" cy="19964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【明慧网】承德法轮功学员陈凤霞，</w:t>
                            </w: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日在公交车上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5</w:t>
                            </w:r>
                            <w:r>
                              <w:rPr>
                                <w:sz w:val="23"/>
                              </w:rPr>
                              <w:t>日，家人收到她被非法逮捕通知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日，律师会见，得知陈凤霞从进所至会见这段时间，均无人询问做笔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7</w:t>
                            </w:r>
                            <w:r>
                              <w:rPr>
                                <w:sz w:val="23"/>
                              </w:rPr>
                              <w:t>日，律师给承德县检察院案管打电话询问，得知案卷已移交至双桥区检察院了，于是律师立即给双桥区检察院案管打电话，被告知还没有查到，过两天再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9</w:t>
                            </w:r>
                            <w:r>
                              <w:rPr>
                                <w:sz w:val="23"/>
                              </w:rPr>
                              <w:t>日家属去双桥检察院案管询问，办公人员说，案卷已于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5</w:t>
                            </w:r>
                            <w:r>
                              <w:rPr>
                                <w:sz w:val="23"/>
                              </w:rPr>
                              <w:t>日送过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1</w:t>
                            </w:r>
                            <w:r>
                              <w:rPr>
                                <w:sz w:val="23"/>
                              </w:rPr>
                              <w:t>日律师给双桥检察院打电话询问线上阅卷事宜，工作人员告知律师，下周一负责案卷的人会联系他，可以线上阅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同日（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1</w:t>
                            </w:r>
                            <w:r>
                              <w:rPr>
                                <w:sz w:val="23"/>
                              </w:rPr>
                              <w:t>日）家属去双桥检察院，找到负责的检察官张宏剑，他说案卷已送至双桥区法院了，在追问下，说是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2</w:t>
                            </w:r>
                            <w:r>
                              <w:rPr>
                                <w:sz w:val="23"/>
                              </w:rPr>
                              <w:t>日送的。于是家属给双桥区法院刑庭打电话，两个办公室都说，还没有分下来，让下周再打电话。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57.2pt;mso-wrap-distance-left:9.05pt;mso-wrap-distance-right:9.05pt;mso-wrap-distance-top:0pt;mso-wrap-distance-bottom:0pt;margin-top:2.95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【明慧网】承德法轮功学员陈凤霞，</w:t>
                      </w: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9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日在公交车上被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9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5</w:t>
                      </w:r>
                      <w:r>
                        <w:rPr>
                          <w:sz w:val="23"/>
                        </w:rPr>
                        <w:t>日，家人收到她被非法逮捕通知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日，律师会见，得知陈凤霞从进所至会见这段时间，均无人询问做笔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7</w:t>
                      </w:r>
                      <w:r>
                        <w:rPr>
                          <w:sz w:val="23"/>
                        </w:rPr>
                        <w:t>日，律师给承德县检察院案管打电话询问，得知案卷已移交至双桥区检察院了，于是律师立即给双桥区检察院案管打电话，被告知还没有查到，过两天再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9</w:t>
                      </w:r>
                      <w:r>
                        <w:rPr>
                          <w:sz w:val="23"/>
                        </w:rPr>
                        <w:t>日家属去双桥检察院案管询问，办公人员说，案卷已于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5</w:t>
                      </w:r>
                      <w:r>
                        <w:rPr>
                          <w:sz w:val="23"/>
                        </w:rPr>
                        <w:t>日送过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1</w:t>
                      </w:r>
                      <w:r>
                        <w:rPr>
                          <w:sz w:val="23"/>
                        </w:rPr>
                        <w:t>日律师给双桥检察院打电话询问线上阅卷事宜，工作人员告知律师，下周一负责案卷的人会联系他，可以线上阅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同日（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1</w:t>
                      </w:r>
                      <w:r>
                        <w:rPr>
                          <w:sz w:val="23"/>
                        </w:rPr>
                        <w:t>日）家属去双桥检察院，找到负责的检察官张宏剑，他说案卷已送至双桥区法院了，在追问下，说是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2</w:t>
                      </w:r>
                      <w:r>
                        <w:rPr>
                          <w:sz w:val="23"/>
                        </w:rPr>
                        <w:t>日送的。于是家属给双桥区法院刑庭打电话，两个办公室都说，还没有分下来，让下周再打电话。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6325</wp:posOffset>
                </wp:positionH>
                <wp:positionV relativeFrom="paragraph">
                  <wp:posOffset>37465</wp:posOffset>
                </wp:positionV>
                <wp:extent cx="2109470" cy="1996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57.2pt;mso-wrap-distance-left:9.05pt;mso-wrap-distance-right:9.05pt;mso-wrap-distance-top:0pt;mso-wrap-distance-bottom:0pt;margin-top:2.95pt;mso-position-vertical-relative:text;margin-left:1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3445</wp:posOffset>
                </wp:positionH>
                <wp:positionV relativeFrom="paragraph">
                  <wp:posOffset>37465</wp:posOffset>
                </wp:positionV>
                <wp:extent cx="2109470" cy="19964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57.2pt;mso-wrap-distance-left:9.05pt;mso-wrap-distance-right:9.05pt;mso-wrap-distance-top:0pt;mso-wrap-distance-bottom:0pt;margin-top:2.95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20015</wp:posOffset>
                </wp:positionV>
                <wp:extent cx="6776085" cy="277495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承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9.45pt;width:533.55pt;height:21.85pt" coordorigin="7,189" coordsize="10671,437">
                <v:shape id="shape_0" stroked="t" o:allowincell="f" style="position:absolute;left:7;top:624;width:10671;height:1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1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承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9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8.95pt;margin-top:3.55pt;width:494.45pt;height:25.2pt;mso-wrap-style:none;v-text-anchor:middle" type="_x0000_t136">
            <v:path textpathok="t"/>
            <v:textpath on="t" fitshape="t" string="承德陈艳秋遭枉判九年上诉　被改判四年入狱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114300</wp:posOffset>
                </wp:positionV>
                <wp:extent cx="2095500" cy="88315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3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承德市法轮功学员陈艳秋女士，二零二四年七月十二日被警察非法入室绑架、关押在承德市双峰寺看守所构陷，历经三次非法开庭，二零二五年五月下旬被承德市双桥区法院非法判刑九年。陈艳秋上诉到承德市中级法院，十月十日家属收到二审非法判决四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陈艳秋一九六七年出生，家住承德市双桥区冯营子镇冯营子村。她修炼法轮大法后，按照真、善、忍法理做好人，身心受益。修炼前，陈艳秋罹患胃病、类风湿关节炎、坐骨神经痛、肺结核、妇科病、严重的失眠，头痛等多种病症，脾气非常暴躁，婆媳、邻里之间也经常发生矛盾，身心疲惫。陈艳秋得法修炼后，身上的病症都不翼而飞，婆媳、邻里之间也再无矛盾发生，邻居都说她是个热心肠善良好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七月十二日，陈艳秋正在家做盒饭，承德市市局、高新区分局、承德县公安局以及冯营子派出所一伙人入室，他们没有出示任何证件，就把陈艳秋双手反铐后背，抬上私家车劫持走。这伙人还把陈艳秋家的橱柜门砸开，抢走大法书籍、优盘、读卡器、一万五千五百元现金。陈艳秋的丈夫拿手机给他们拍照录像，手机被他们当场抢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当天，陈艳秋被非法关押到双峰寺看守所。随后，警察多次骚扰陈艳秋的家人，以孩子的前程为要挟，让孩子给录制视频，对陈艳秋实施“转化”。陈艳秋女儿的两部手机被警察抢走，并以“你妈案子没了结”为借口，拒不归还。二零二四年十一月十二日，陈艳秋的家属打听到陈艳秋已被构陷到承德市双桥区法院。法官声称：陈艳秋已经是成年人了，不需要通知家属开庭日期，通知她本人就可以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十二月二十七日，陈艳秋在承德市双桥区法院被非法开庭，原定上午九点开始，一直拖到下午四点多才开始，进行一小时以后，因种种原因没开成，当场闭庭。当时家人准备为她做辩护，法官以她孩子做过笔录为借口不允许辩护，还说你是“证人”你咋不说，证人不能做辩护。她孩子说：谁说我给我妈当“证人”了，当证人经过我同意了么？你们这是诱骗行为。庭长听后闭庭离开，还说白开了。期间，陈艳秋要求吃饭喝水均被拒绝，饿了整整一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一月七日，陈艳秋被承德市双桥区法院第二次非法开庭，心脏病复发，没开成。二月十日，陈艳秋被承德市双桥区法院第三次非法开庭。律师当庭做无罪辩护：第一，就因为接到上级领导的一个电话，说：“他接到了一封关于法轮功的信，是承德县发出的，让他们去查。”然后陈艳秋正在家做饭就被抓。首先这信不是她写的、也不是她发的（关于法轮功的信，讲的是事实与劝善，也不存在什么违法犯罪）。其次，以谁谁谁为首破坏法律实施，这个谁和陈艳秋无关联。再次，案卷上陈艳秋就因为信仰法轮功，家里自用的书和打印机被他们作为所谓“证据”，家人在不知道的情况下，被作为“证人”，这纯粹的是诱骗、构陷，企图陷害好人。还把钱作为证据，当时公安部门去陈艳秋卖饭工地，说“谁出来指证陈艳秋花真相币奖励五百元现金”，工地的人又说：“谁会为了那五百元昧着良心干那缺德的事”，怀疑是假证，也收集了当时的证言证词还有录音，也提前交了证人证物到场对质。但是当庭意见并不被采纳。因为“证据”不足，不法人员还把陈艳秋二零一六年被遭绑架的案卷合到一起。当时“取保候审”交了八千元保证金，保证金已于二零二二年退回，已经自动解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五月下旬，律师电话告知陈艳秋的家属：陈艳秋被承德市双桥区法院非法判刑九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陈艳秋上诉，承德市中级法院受理此案，法官两次提审，陈艳秋只阐明冤情，要求开庭重审。八月八日二审非法开庭，律师跟主审法官说，陈艳秋不具备危害性，申请将陈艳秋的手铐、脚镣打开。法官立即让法警执行，并要求更多的家属旁听（当时只允许三人旁听），法官安排助理去接门外等待的亲属。律师申请合议庭人员回避。主审法官说：如果回避一人，还可以换个人，全部回避，那就必须跟领导申请，今日时间不够。最后法官决定休庭，择日再开。后来定于九月九日开庭。十月十日，家属收到二审改判为四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陈艳秋家属于十月二十五日下午收到邮局信，她已于十月十六日被劫持到石家庄女子监狱十四监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事实上，修炼法轮大法、按照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5.4pt;mso-wrap-distance-left:9.05pt;mso-wrap-distance-right:9.05pt;mso-wrap-distance-top:0pt;mso-wrap-distance-bottom:0pt;margin-top:9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承德市法轮功学员陈艳秋女士，二零二四年七月十二日被警察非法入室绑架、关押在承德市双峰寺看守所构陷，历经三次非法开庭，二零二五年五月下旬被承德市双桥区法院非法判刑九年。陈艳秋上诉到承德市中级法院，十月十日家属收到二审非法判决四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陈艳秋一九六七年出生，家住承德市双桥区冯营子镇冯营子村。她修炼法轮大法后，按照真、善、忍法理做好人，身心受益。修炼前，陈艳秋罹患胃病、类风湿关节炎、坐骨神经痛、肺结核、妇科病、严重的失眠，头痛等多种病症，脾气非常暴躁，婆媳、邻里之间也经常发生矛盾，身心疲惫。陈艳秋得法修炼后，身上的病症都不翼而飞，婆媳、邻里之间也再无矛盾发生，邻居都说她是个热心肠善良好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七月十二日，陈艳秋正在家做盒饭，承德市市局、高新区分局、承德县公安局以及冯营子派出所一伙人入室，他们没有出示任何证件，就把陈艳秋双手反铐后背，抬上私家车劫持走。这伙人还把陈艳秋家的橱柜门砸开，抢走大法书籍、优盘、读卡器、一万五千五百元现金。陈艳秋的丈夫拿手机给他们拍照录像，手机被他们当场抢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当天，陈艳秋被非法关押到双峰寺看守所。随后，警察多次骚扰陈艳秋的家人，以孩子的前程为要挟，让孩子给录制视频，对陈艳秋实施“转化”。陈艳秋女儿的两部手机被警察抢走，并以“你妈案子没了结”为借口，拒不归还。二零二四年十一月十二日，陈艳秋的家属打听到陈艳秋已被构陷到承德市双桥区法院。法官声称：陈艳秋已经是成年人了，不需要通知家属开庭日期，通知她本人就可以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十二月二十七日，陈艳秋在承德市双桥区法院被非法开庭，原定上午九点开始，一直拖到下午四点多才开始，进行一小时以后，因种种原因没开成，当场闭庭。当时家人准备为她做辩护，法官以她孩子做过笔录为借口不允许辩护，还说你是“证人”你咋不说，证人不能做辩护。她孩子说：谁说我给我妈当“证人”了，当证人经过我同意了么？你们这是诱骗行为。庭长听后闭庭离开，还说白开了。期间，陈艳秋要求吃饭喝水均被拒绝，饿了整整一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一月七日，陈艳秋被承德市双桥区法院第二次非法开庭，心脏病复发，没开成。二月十日，陈艳秋被承德市双桥区法院第三次非法开庭。律师当庭做无罪辩护：第一，就因为接到上级领导的一个电话，说：“他接到了一封关于法轮功的信，是承德县发出的，让他们去查。”然后陈艳秋正在家做饭就被抓。首先这信不是她写的、也不是她发的（关于法轮功的信，讲的是事实与劝善，也不存在什么违法犯罪）。其次，以谁谁谁为首破坏法律实施，这个谁和陈艳秋无关联。再次，案卷上陈艳秋就因为信仰法轮功，家里自用的书和打印机被他们作为所谓“证据”，家人在不知道的情况下，被作为“证人”，这纯粹的是诱骗、构陷，企图陷害好人。还把钱作为证据，当时公安部门去陈艳秋卖饭工地，说“谁出来指证陈艳秋花真相币奖励五百元现金”，工地的人又说：“谁会为了那五百元昧着良心干那缺德的事”，怀疑是假证，也收集了当时的证言证词还有录音，也提前交了证人证物到场对质。但是当庭意见并不被采纳。因为“证据”不足，不法人员还把陈艳秋二零一六年被遭绑架的案卷合到一起。当时“取保候审”交了八千元保证金，保证金已于二零二二年退回，已经自动解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五月下旬，律师电话告知陈艳秋的家属：陈艳秋被承德市双桥区法院非法判刑九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陈艳秋上诉，承德市中级法院受理此案，法官两次提审，陈艳秋只阐明冤情，要求开庭重审。八月八日二审非法开庭，律师跟主审法官说，陈艳秋不具备危害性，申请将陈艳秋的手铐、脚镣打开。法官立即让法警执行，并要求更多的家属旁听（当时只允许三人旁听），法官安排助理去接门外等待的亲属。律师申请合议庭人员回避。主审法官说：如果回避一人，还可以换个人，全部回避，那就必须跟领导申请，今日时间不够。最后法官决定休庭，择日再开。后来定于九月九日开庭。十月十日，家属收到二审改判为四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陈艳秋家属于十月二十五日下午收到邮局信，她已于十月十六日被劫持到石家庄女子监狱十四监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事实上，修炼法轮大法、按照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0110</wp:posOffset>
                </wp:positionH>
                <wp:positionV relativeFrom="paragraph">
                  <wp:posOffset>128905</wp:posOffset>
                </wp:positionV>
                <wp:extent cx="2095500" cy="82378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65pt;mso-wrap-distance-left:9.05pt;mso-wrap-distance-right:9.05pt;mso-wrap-distance-top:0pt;mso-wrap-distance-bottom:0pt;margin-top:10.1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87600</wp:posOffset>
            </wp:positionH>
            <wp:positionV relativeFrom="paragraph">
              <wp:posOffset>17780</wp:posOffset>
            </wp:positionV>
            <wp:extent cx="2048510" cy="1803400"/>
            <wp:effectExtent l="0" t="0" r="0" b="0"/>
            <wp:wrapNone/>
            <wp:docPr id="23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0610</wp:posOffset>
                </wp:positionH>
                <wp:positionV relativeFrom="paragraph">
                  <wp:posOffset>137160</wp:posOffset>
                </wp:positionV>
                <wp:extent cx="2095500" cy="67132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1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8.6pt;mso-wrap-distance-left:9.05pt;mso-wrap-distance-right:9.05pt;mso-wrap-distance-top:0pt;mso-wrap-distance-bottom:0pt;margin-top:10.8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110</wp:posOffset>
                </wp:positionH>
                <wp:positionV relativeFrom="paragraph">
                  <wp:posOffset>60960</wp:posOffset>
                </wp:positionV>
                <wp:extent cx="2067560" cy="508635"/>
                <wp:effectExtent l="5080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4.8pt;width:162.8pt;height:40.05pt" coordorigin="7386,96" coordsize="3256,801">
                <v:shape id="shape_0" fillcolor="#0000cc" stroked="t" o:allowincell="f" style="position:absolute;left:7386;top:250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5;top:263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6;top:96;width:778;height:801">
                  <v:shape id="shape_0" stroked="f" o:allowincell="f" style="position:absolute;left:8666;top:96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6;top:96;width:777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黑体;SimHei" w:hAnsi="黑体;SimHei" w:eastAsia="黑体;SimHei" w:cs="宋体;SimSun"/>
      <w:sz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黑体;SimHei" w:cs="宋体;SimSun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HTML1">
    <w:name w:val="HTML 预设格式 字符1"/>
    <w:qFormat/>
    <w:rPr>
      <w:rFonts w:ascii="MingLiU;細明體" w:hAnsi="MingLiU;細明體" w:eastAsia="MingLiU;細明體" w:cs="Times New Roman"/>
      <w:kern w:val="0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23:45:00Z</dcterms:created>
  <dc:creator/>
  <dc:description/>
  <cp:keywords/>
  <dc:language>en-US</dc:language>
  <cp:lastModifiedBy>andre</cp:lastModifiedBy>
  <cp:lastPrinted>2025-11-02T19:24:00Z</cp:lastPrinted>
  <dcterms:modified xsi:type="dcterms:W3CDTF">2025-11-03T01:26:00Z</dcterms:modified>
  <cp:revision>4</cp:revision>
  <dc:subject/>
  <dc:title/>
</cp:coreProperties>
</file>