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牡丹江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2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6pt;width:533.5pt;height:96.45pt" coordorigin="0,492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409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91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21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9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709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牡丹江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2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2" w:before="160" w:after="140"/>
        <w:jc w:val="both"/>
        <w:rPr>
          <w:rFonts w:ascii="黑体;SimHei" w:hAnsi="黑体;SimHei" w:eastAsia="黑体;SimHei"/>
          <w:color w:val="996600"/>
          <w:sz w:val="24"/>
        </w:rPr>
      </w:pPr>
      <w:r>
        <w:rPr>
          <w:rFonts w:eastAsia="黑体;SimHei" w:ascii="黑体;SimHei" w:hAnsi="黑体;SimHei"/>
          <w:color w:val="996600"/>
          <w:sz w:val="24"/>
        </w:rPr>
      </w:r>
    </w:p>
    <w:p>
      <w:pPr>
        <w:pStyle w:val="Normal"/>
        <w:spacing w:lineRule="exact" w:line="300" w:before="0" w:after="0"/>
        <w:jc w:val="both"/>
        <w:rPr>
          <w:rFonts w:ascii="黑体;SimHei" w:hAnsi="黑体;SimHei" w:eastAsia="黑体;SimHei"/>
          <w:color w:val="996600"/>
          <w:sz w:val="22"/>
          <w:szCs w:val="22"/>
        </w:rPr>
      </w:pPr>
      <w:r>
        <w:rPr>
          <w:rFonts w:eastAsia="黑体;SimHei" w:ascii="黑体;SimHei" w:hAnsi="黑体;SimHei"/>
          <w:color w:val="996600"/>
          <w:sz w:val="22"/>
          <w:szCs w:val="22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b/>
            <w:color w:val="996600"/>
            <w:sz w:val="23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00170</wp:posOffset>
              </wp:positionH>
              <wp:positionV relativeFrom="paragraph">
                <wp:posOffset>150495</wp:posOffset>
              </wp:positionV>
              <wp:extent cx="2907030" cy="2794635"/>
              <wp:effectExtent l="0" t="0" r="0" b="0"/>
              <wp:wrapNone/>
              <wp:docPr id="2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1" t="-10" r="-11" b="89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07030" cy="2794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321945</wp:posOffset>
                  </wp:positionV>
                  <wp:extent cx="6829425" cy="8801735"/>
                  <wp:effectExtent l="0" t="0" r="1183640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9560" cy="8801640"/>
                            <a:chOff x="0" y="0"/>
                            <a:chExt cx="6829560" cy="880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3320" y="583560"/>
                              <a:ext cx="2117160" cy="799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水，孩子好了！儿子儿媳惊喜万分。儿子马上打电话告诉我：“孩子好了！不去医院了，现在就往家返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孙女在我身边生活了十年，后来随父母去外地了。这十年间，我读法她听，她身心受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二、儿媳从此坚信大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儿媳看到我给孙女读了三讲《转法轮》后孩子就神奇般的好了，觉得太不可思议了，就跟我要大法书看。她从上午八点多钟一直看到下午三点多钟，把《转法轮》看了一遍。儿媳感慨地说：“这大法真好啊！太好了！”邪党谎言不攻自破。从此儿媳对大法坚信不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儿媳对师父和大法的信是真心的，而不是表面装出来的。她曾给一位乡派出所副所长讲真相，营救法轮功学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副所长的正义之举得到了福报，绑架法轮功学员的正所长下去了，他升为正所长。他还特意前来感谢我儿媳，请儿媳吃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三、侄儿遇车祸有惊无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有一个侄儿住在农村。有一天上午，他来我家向我要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0" y="2680200"/>
                              <a:ext cx="2117160" cy="612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护身符，我没给他，因为就剩两个了，下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午我还要讲真相用呢。结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果侄儿偷走一个护身符回家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的说：“今天我上三姑家偷了一个护身符，把命保住了。”话音刚落，在场的村民和侄儿媳妇一起念护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身符上的短语：诚念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法轮大法好！真善忍好！灾难来时命能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这一消息传开了，村民们如梦方醒，原来中共对法轮功的宣传都是造谣骗人的，于是村里人纷纷让侄儿领着来找我要真相护身符，大家都抢着三退保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更可喜的是，从此我大哥学大法了，侄儿也得法了，侄媳可相信大法好了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0040"/>
                              <a:ext cx="2117160" cy="797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把亲眼见证的法轮大法的神迹写出来告知天下与世人，希望可贵的中国人都能从中共的谎言中解脱出来，得到法轮大法的救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一、师父二次救了我的孙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就听了一下午法，孙女奇迹般的好了，这是医学永远无法解释的，我们全家无限感恩慈悲的师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7280" y="0"/>
                              <a:ext cx="3604320" cy="4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25.35pt;width:537.75pt;height:693pt" coordorigin="-38,507" coordsize="10755,13860">
                  <v:shape id="shape_0" stroked="f" o:allowincell="f" style="position:absolute;left:3668;top:1426;width:3333;height:12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水，孩子好了！儿子儿媳惊喜万分。儿子马上打电话告诉我：“孩子好了！不去医院了，现在就往家返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孙女在我身边生活了十年，后来随父母去外地了。这十年间，我读法她听，她身心受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二、儿媳从此坚信大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儿媳看到我给孙女读了三讲《转法轮》后孩子就神奇般的好了，觉得太不可思议了，就跟我要大法书看。她从上午八点多钟一直看到下午三点多钟，把《转法轮》看了一遍。儿媳感慨地说：“这大法真好啊！太好了！”邪党谎言不攻自破。从此儿媳对大法坚信不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儿媳对师父和大法的信是真心的，而不是表面装出来的。她曾给一位乡派出所副所长讲真相，营救法轮功学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副所长的正义之举得到了福报，绑架法轮功学员的正所长下去了，他升为正所长。他还特意前来感谢我儿媳，请儿媳吃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三、侄儿遇车祸有惊无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有一个侄儿住在农村。有一天上午，他来我家向我要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3;top:4728;width:3333;height:9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护身符，我没给他，因为就剩两个了，下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午我还要讲真相用呢。结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果侄儿偷走一个护身符回家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的说：“今天我上三姑家偷了一个护身符，把命保住了。”话音刚落，在场的村民和侄儿媳妇一起念护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身符上的短语：诚念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法轮大法好！真善忍好！灾难来时命能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这一消息传开了，村民们如梦方醒，原来中共对法轮功的宣传都是造谣骗人的，于是村里人纷纷让侄儿领着来找我要真相护身符，大家都抢着三退保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更可喜的是，从此我大哥学大法了，侄儿也得法了，侄媳可相信大法好了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1436;width:3333;height:12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把亲眼见证的法轮大法的神迹写出来告知天下与世人，希望可贵的中国人都能从中共的谎言中解脱出来，得到法轮大法的救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一、师父二次救了我的孙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就听了一下午法，孙女奇迹般的好了，这是医学永远无法解释的，我们全家无限感恩慈悲的师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507;width:5675;height:70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304" w:before="0" w:after="0"/>
        <w:ind w:firstLine="462"/>
        <w:jc w:val="both"/>
        <w:rPr/>
      </w:pPr>
      <w:hyperlink r:id="rId8">
        <w:r>
          <w:rPr>
            <w:b/>
            <w:color w:val="996600"/>
            <w:sz w:val="23"/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6775450" cy="27686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2912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月3日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牡丹江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918760" y="6984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8pt;width:533.5pt;height:21.8pt" coordorigin="0,416" coordsize="10670,436">
                <v:shape id="shape_0" stroked="t" o:allowincell="f" style="position:absolute;left:10670;top:852;width:0;height:0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416;width:10597;height:371">
                  <v:shape id="shape_0" stroked="f" o:allowincell="f" style="position:absolute;left:0;top:416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月3日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牡丹江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1;top:526;width:1275;height:2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.1pt;margin-top:-7.4pt;width:525.7pt;height:26.5pt;mso-wrap-style:none;v-text-anchor:middle" type="_x0000_t136">
            <v:path textpathok="t"/>
            <v:textpath on="t" fitshape="t" string="陈雪艳、杜秀艳遭黑龙江女子监狱迫害情况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5530</wp:posOffset>
                </wp:positionH>
                <wp:positionV relativeFrom="paragraph">
                  <wp:posOffset>353060</wp:posOffset>
                </wp:positionV>
                <wp:extent cx="2117090" cy="4403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40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46.7pt;mso-wrap-distance-left:9.05pt;mso-wrap-distance-right:9.05pt;mso-wrap-distance-top:0pt;mso-wrap-distance-bottom:0pt;margin-top:27.8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0905</wp:posOffset>
                </wp:positionH>
                <wp:positionV relativeFrom="paragraph">
                  <wp:posOffset>354965</wp:posOffset>
                </wp:positionV>
                <wp:extent cx="2117090" cy="8601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60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77.3pt;mso-wrap-distance-left:9.05pt;mso-wrap-distance-right:9.05pt;mso-wrap-distance-top:0pt;mso-wrap-distance-bottom:0pt;margin-top:27.9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130</wp:posOffset>
                </wp:positionH>
                <wp:positionV relativeFrom="paragraph">
                  <wp:posOffset>353060</wp:posOffset>
                </wp:positionV>
                <wp:extent cx="2117090" cy="4415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41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（明慧网通讯员黑龙江报道）黑龙江省女子监狱八监区是专门迫害法轮功学员的黑窝，难以计数的法轮功学员在那里遭到酷刑，被折磨致死、致残。法轮功学员陈雪艳、杜秀艳目前在八监区遭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陈雪艳女士是牡丹江法轮功学员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。二零二二年十二月十六日，陈雪艳到宁安市卧龙乡西岗子村给村民发放真相台历，被卧龙乡派出所警察绑架，于当天回家。二零二三年八月十日，陈雪艳再次被警察绑架，非法关押到牡丹江市看守所；二零二三年十二月十四日她被海林市法院非法判刑三年半，于二零二四年二月二日被劫持到黑龙江女子监狱迫害，她应于二零二七年二月九日出狱。（详情请见明慧网报道：《黑龙江宁安市善良妇女陈雪艳被枉判三年半入狱》）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陈雪艳被绑架前身体挺好，现在被八监区迫害的出现了高血压、心脏病的症状。据悉，陈雪艳刚入狱时被迫写了放弃修炼的所谓“三书”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监狱“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10”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人员梁雪在所谓“考试”时，陈雪艳给梁雪讲法轮功真相，结果她被拽出了审讯室，被拘押在大厕所的水房里，犯人陈洋打她耳光，还有做“转化”的原竟芳、王舒等人把屋里地上放上水，让陈雪艳在水里站着，把鞋全泡湿了，吃饭喝水全限制。看管的刑事犯两个人两小时一换，从早晨四点多钟就去，一直到晚上九点半才让回监舍睡觉，不让换洗衣服。这样连续迫害将近一个月。陈雪艳现在不写思想汇报，什么字也不签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被“五联保”时时看着。现在狱警还在对她施压：现在不转化，等到回家时也得通过当地“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10”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、单位、派出所等来接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杜秀艳女士是哈尔滨法轮功学员，今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。二零一七年二月二十五日，杜秀艳在家被阿城区胜利派出所警察抄家绑架，被非法拘留十五天，后被取保候审。二零一八年九月，阿城区法院非法庭审杜秀艳，两个月后，法院对杜秀艳下达批捕令，要非法判杜秀艳三至五年。杜秀艳被迫离家出走，被中共上网非法通缉。二零二四年四月一日，杜秀艳再被哈尔滨市阿城区国保警察绑架，二零二四年六月被阿城区法院非法判刑九年，二零二四年八月被劫持到黑龙江省女子监狱迫害。（详情请见明慧网报道《哈尔滨市杜秀艳被非法判刑九年入狱》）</w:t>
                            </w:r>
                          </w:p>
                          <w:p>
                            <w:pPr>
                              <w:pStyle w:val="1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据悉，杜秀艳入狱后，是别人替她写了“三书”，她不承认。狱方对她进行所谓“考试”，认为她没过关。由于她不“转化”，在狱警指使下，刑事犯原竟芳对她殴打，拽她的头发，还把她拘押在小号迫害，早晨不让她刷牙、吃饭，她不穿囚服，狱警加重迫害她，把她从二组调到四组严管，然后又调到五组，再调回二组，让各组犯人轮流迫害她。杜秀艳始终坚信大法，谁欺负大法弟子，她第一个站出来制止。邪恶认为她不好摆弄，怕其他人跟她学，常常对她暗下毒手。</w:t>
                            </w:r>
                          </w:p>
                          <w:p>
                            <w:pPr>
                              <w:pStyle w:val="1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希望外界关注黑龙江女子监狱迫害法轮功学员的情况。◇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牡丹江新闻简讯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  <w:t>黑龙江省牡丹江市林口县多位法轮功学员遭骚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据悉，在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期间，林口县南山、西街（二所合并）派出所警察给法轮功学员都丽梅家人打电话要求家访。站前派出所警察去辖区内法轮功学员家里所谓的看看（骚扰）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47.7pt;mso-wrap-distance-left:9.05pt;mso-wrap-distance-right:9.05pt;mso-wrap-distance-top:0pt;mso-wrap-distance-bottom:0pt;margin-top:27.8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【明慧网】（明慧网通讯员黑龙江报道）黑龙江省女子监狱八监区是专门迫害法轮功学员的黑窝，难以计数的法轮功学员在那里遭到酷刑，被折磨致死、致残。法轮功学员陈雪艳、杜秀艳目前在八监区遭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陈雪艳女士是牡丹江法轮功学员，</w:t>
                      </w:r>
                      <w:r>
                        <w:rPr>
                          <w:sz w:val="23"/>
                          <w:lang w:val="zh-CN"/>
                        </w:rPr>
                        <w:t xml:space="preserve"> </w:t>
                      </w:r>
                      <w:r>
                        <w:rPr>
                          <w:sz w:val="23"/>
                          <w:lang w:val="zh-CN"/>
                        </w:rPr>
                        <w:t>69</w:t>
                      </w:r>
                      <w:r>
                        <w:rPr>
                          <w:sz w:val="23"/>
                          <w:lang w:val="zh-CN"/>
                        </w:rPr>
                        <w:t>岁。二零二二年十二月十六日，陈雪艳到宁安市卧龙乡西岗子村给村民发放真相台历，被卧龙乡派出所警察绑架，于当天回家。二零二三年八月十日，陈雪艳再次被警察绑架，非法关押到牡丹江市看守所；二零二三年十二月十四日她被海林市法院非法判刑三年半，于二零二四年二月二日被劫持到黑龙江女子监狱迫害，她应于二零二七年二月九日出狱。（详情请见明慧网报道：《黑龙江宁安市善良妇女陈雪艳被枉判三年半入狱》）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陈雪艳被绑架前身体挺好，现在被八监区迫害的出现了高血压、心脏病的症状。据悉，陈雪艳刚入狱时被迫写了放弃修炼的所谓“三书”，</w:t>
                      </w:r>
                      <w:r>
                        <w:rPr>
                          <w:sz w:val="23"/>
                          <w:lang w:val="zh-CN"/>
                        </w:rPr>
                        <w:t>监狱“</w:t>
                      </w:r>
                      <w:r>
                        <w:rPr>
                          <w:sz w:val="23"/>
                          <w:lang w:val="zh-CN"/>
                        </w:rPr>
                        <w:t>610”</w:t>
                      </w:r>
                      <w:r>
                        <w:rPr>
                          <w:sz w:val="23"/>
                          <w:lang w:val="zh-CN"/>
                        </w:rPr>
                        <w:t>人员梁雪在所谓“考试”时，陈雪艳给梁雪讲法轮功真相，结果她被拽出了审讯室，被拘押在大厕所的水房里，犯人陈洋打她耳光，还有做“转化”的原竟芳、王舒等人把屋里地上放上水，让陈雪艳在水里站着，把鞋全泡湿了，吃饭喝水全限制。看管的刑事犯两个人两小时一换，从早晨四点多钟就去，一直到晚上九点半才让回监舍睡觉，不让换洗衣服。这样连续迫害将近一个月。陈雪艳现在不写思想汇报，什么字也不签，</w:t>
                      </w:r>
                      <w:r>
                        <w:rPr>
                          <w:sz w:val="23"/>
                          <w:lang w:val="zh-CN"/>
                        </w:rPr>
                        <w:t>被“五联保”时时看着。现在狱警还在对她施压：现在不转化，等到回家时也得通过当地“</w:t>
                      </w:r>
                      <w:r>
                        <w:rPr>
                          <w:sz w:val="23"/>
                          <w:lang w:val="zh-CN"/>
                        </w:rPr>
                        <w:t>610”</w:t>
                      </w:r>
                      <w:r>
                        <w:rPr>
                          <w:sz w:val="23"/>
                          <w:lang w:val="zh-CN"/>
                        </w:rPr>
                        <w:t>、单位、派出所等来接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杜秀艳女士是哈尔滨法轮功学员，今年</w:t>
                      </w:r>
                      <w:r>
                        <w:rPr>
                          <w:sz w:val="23"/>
                          <w:lang w:val="zh-CN"/>
                        </w:rPr>
                        <w:t>60</w:t>
                      </w:r>
                      <w:r>
                        <w:rPr>
                          <w:sz w:val="23"/>
                          <w:lang w:val="zh-CN"/>
                        </w:rPr>
                        <w:t>岁。二零一七年二月二十五日，杜秀艳在家被阿城区胜利派出所警察抄家绑架，被非法拘留十五天，后被取保候审。二零一八年九月，阿城区法院非法庭审杜秀艳，两个月后，法院对杜秀艳下达批捕令，要非法判杜秀艳三至五年。杜秀艳被迫离家出走，被中共上网非法通缉。二零二四年四月一日，杜秀艳再被哈尔滨市阿城区国保警察绑架，二零二四年六月被阿城区法院非法判刑九年，二零二四年八月被劫持到黑龙江省女子监狱迫害。（详情请见明慧网报道《哈尔滨市杜秀艳被非法判刑九年入狱》）</w:t>
                      </w:r>
                    </w:p>
                    <w:p>
                      <w:pPr>
                        <w:pStyle w:val="1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据悉，杜秀艳入狱后，是别人替她写了“三书”，她不承认。狱方对她进行所谓“考试”，认为她没过关。由于她不“转化”，在狱警指使下，刑事犯原竟芳对她殴打，拽她的头发，还把她拘押在小号迫害，早晨不让她刷牙、吃饭，她不穿囚服，狱警加重迫害她，把她从二组调到四组严管，然后又调到五组，再调回二组，让各组犯人轮流迫害她。杜秀艳始终坚信大法，谁欺负大法弟子，她第一个站出来制止。邪恶认为她不好摆弄，怕其他人跟她学，常常对她暗下毒手。</w:t>
                      </w:r>
                    </w:p>
                    <w:p>
                      <w:pPr>
                        <w:pStyle w:val="1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希望外界关注黑龙江女子监狱迫害法轮功学员的情况。◇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牡丹江新闻简讯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  <w:t>黑龙江省牡丹江市林口县多位法轮功学员遭骚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据悉，在</w:t>
                      </w:r>
                      <w:r>
                        <w:rPr>
                          <w:sz w:val="23"/>
                          <w:lang w:val="zh-CN"/>
                        </w:rPr>
                        <w:t>10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25</w:t>
                      </w:r>
                      <w:r>
                        <w:rPr>
                          <w:sz w:val="23"/>
                          <w:lang w:val="zh-CN"/>
                        </w:rPr>
                        <w:t>日与</w:t>
                      </w:r>
                      <w:r>
                        <w:rPr>
                          <w:sz w:val="23"/>
                          <w:lang w:val="zh-CN"/>
                        </w:rPr>
                        <w:t>28</w:t>
                      </w:r>
                      <w:r>
                        <w:rPr>
                          <w:sz w:val="23"/>
                          <w:lang w:val="zh-CN"/>
                        </w:rPr>
                        <w:t>日期间，林口县南山、西街（二所合并）派出所警察给法轮功学员都丽梅家人打电话要求家访。站前派出所警察去辖区内法轮功学员家里所谓的看看（骚扰）。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5120</wp:posOffset>
            </wp:positionH>
            <wp:positionV relativeFrom="paragraph">
              <wp:posOffset>114935</wp:posOffset>
            </wp:positionV>
            <wp:extent cx="3802380" cy="3429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36165</wp:posOffset>
            </wp:positionH>
            <wp:positionV relativeFrom="paragraph">
              <wp:posOffset>202565</wp:posOffset>
            </wp:positionV>
            <wp:extent cx="2074545" cy="141732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172085</wp:posOffset>
                </wp:positionV>
                <wp:extent cx="2117090" cy="4076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07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零一年一月二十三日（除夕），中共在天安门广场炮制“自焚”假戏，栽赃法轮功。中共央视播出的“自焚”录像破绽百出，这里仅举两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/>
                                <w:sz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3"/>
                              </w:rPr>
                              <w:t>塑料瓶子烧不破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请看央视画面截图，主角王进东被烧焦，可是他两腿间用来盛汽油的雪碧瓶却完好无损。有人专门做过实验，雪碧瓶装上汽油，点燃后，五秒钟瓶子开始变软，七秒钟收缩变形，十秒钟缩成一小疙瘩并燃烧。可王进东两腿间的雪碧瓶不但完好无损，颜色都未变，绿莹莹的，煞是醒目。这怎么解释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/>
                                <w:sz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3"/>
                              </w:rPr>
                              <w:t>气管切开怎么能唱歌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央视在报导这出假戏时，特别采访了十二岁的“自焚者”刘思影。央视画面中，医生说刘思影做了气管切开手术。可是记者采访刘思影时，她说话声音清脆，甚至还唱了一首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海外医生揭秘：气管切开不能说话，更不能唱歌，因为气管在喉咙下方，气管切开后，人的呼吸都不再走咽喉了，没有气流的冲击，嗓子怎么发声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国际教育发展组织同年八月十四日在联合国会议上发表声明指出：从录像分析表明，整个事件是政府一手导演的。面对铁证如山的事实，会议上的中共代表一句话也说不出来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21pt;mso-wrap-distance-left:9.05pt;mso-wrap-distance-right:9.05pt;mso-wrap-distance-top:0pt;mso-wrap-distance-bottom:0pt;margin-top:13.55pt;mso-position-vertical-relative:text;margin-left:-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零一年一月二十三日（除夕），中共在天安门广场炮制“自焚”假戏，栽赃法轮功。中共央视播出的“自焚”录像破绽百出，这里仅举两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黑体;SimHei" w:hAnsi="黑体;SimHei" w:eastAsia="黑体;SimHei"/>
                          <w:sz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3"/>
                        </w:rPr>
                        <w:t>塑料瓶子烧不破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请看央视画面截图，主角王进东被烧焦，可是他两腿间用来盛汽油的雪碧瓶却完好无损。有人专门做过实验，雪碧瓶装上汽油，点燃后，五秒钟瓶子开始变软，七秒钟收缩变形，十秒钟缩成一小疙瘩并燃烧。可王进东两腿间的雪碧瓶不但完好无损，颜色都未变，绿莹莹的，煞是醒目。这怎么解释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黑体;SimHei" w:hAnsi="黑体;SimHei" w:eastAsia="黑体;SimHei"/>
                          <w:sz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3"/>
                        </w:rPr>
                        <w:t>气管切开怎么能唱歌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央视在报导这出假戏时，特别采访了十二岁的“自焚者”刘思影。央视画面中，医生说刘思影做了气管切开手术。可是记者采访刘思影时，她说话声音清脆，甚至还唱了一首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海外医生揭秘：气管切开不能说话，更不能唱歌，因为气管在喉咙下方，气管切开后，人的呼吸都不再走咽喉了，没有气流的冲击，嗓子怎么发声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国际教育发展组织同年八月十四日在联合国会议上发表声明指出：从录像分析表明，整个事件是政府一手导演的。面对铁证如山的事实，会议上的中共代表一句话也说不出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8525</wp:posOffset>
                </wp:positionH>
                <wp:positionV relativeFrom="paragraph">
                  <wp:posOffset>2638425</wp:posOffset>
                </wp:positionV>
                <wp:extent cx="2066925" cy="508635"/>
                <wp:effectExtent l="571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75pt;margin-top:207.75pt;width:162.75pt;height:40.05pt" coordorigin="7415,4155" coordsize="3255,801">
                <v:shape id="shape_0" fillcolor="#0000cc" stroked="t" o:allowincell="f" style="position:absolute;left:7415;top:4309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74;top:4322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94;top:4155;width:778;height:801">
                  <v:shape id="shape_0" stroked="f" o:allowincell="f" style="position:absolute;left:8694;top:4155;width:77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94;top:4155;width:777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6165</wp:posOffset>
                </wp:positionH>
                <wp:positionV relativeFrom="paragraph">
                  <wp:posOffset>571500</wp:posOffset>
                </wp:positionV>
                <wp:extent cx="2117090" cy="26797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67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11pt;mso-wrap-distance-left:9.05pt;mso-wrap-distance-right:9.05pt;mso-wrap-distance-top:0pt;mso-wrap-distance-bottom:0pt;margin-top:45pt;mso-position-vertical-relative:text;margin-left:1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86"/>
    <w:family w:val="auto"/>
    <w:pitch w:val="variable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22:51:00Z</dcterms:created>
  <dc:creator/>
  <dc:description/>
  <cp:keywords/>
  <dc:language>en-US</dc:language>
  <cp:lastModifiedBy/>
  <cp:lastPrinted>2025-11-02T18:14:00Z</cp:lastPrinted>
  <dcterms:modified xsi:type="dcterms:W3CDTF">2025-11-03T00:14:00Z</dcterms:modified>
  <cp:revision>3</cp:revision>
  <dc:subject/>
  <dc:title/>
</cp:coreProperties>
</file>