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7675</wp:posOffset>
            </wp:positionH>
            <wp:positionV relativeFrom="paragraph">
              <wp:posOffset>30607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00170</wp:posOffset>
            </wp:positionH>
            <wp:positionV relativeFrom="paragraph">
              <wp:posOffset>1586865</wp:posOffset>
            </wp:positionV>
            <wp:extent cx="2907030" cy="279463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8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82065</wp:posOffset>
                </wp:positionV>
                <wp:extent cx="0" cy="20193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0.95pt;width:0pt;height:15.9pt" coordorigin="0,2019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019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2337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130</wp:posOffset>
                </wp:positionH>
                <wp:positionV relativeFrom="paragraph">
                  <wp:posOffset>1758315</wp:posOffset>
                </wp:positionV>
                <wp:extent cx="6829425" cy="8573770"/>
                <wp:effectExtent l="0" t="0" r="118364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8573760"/>
                          <a:chOff x="0" y="0"/>
                          <a:chExt cx="6829560" cy="8573760"/>
                        </a:xfrm>
                      </wpg:grpSpPr>
                      <wps:wsp>
                        <wps:cNvSpPr txBox="1"/>
                        <wps:spPr>
                          <a:xfrm>
                            <a:off x="2353320" y="583560"/>
                            <a:ext cx="2117160" cy="799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水，孩子好了！儿子儿媳惊喜万分。儿子马上打电话告诉我：“孩子好了！不去医院了，现在就往家返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孙女在我身边生活了十年，后来随父母去外地了。这十年间，我读法她听，她身心受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996600"/>
                                  <w:lang w:val="de-DE" w:eastAsia="zh-CN" w:bidi="ar-SA"/>
                                </w:rPr>
                                <w:t>二、儿媳从此坚信大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儿媳看到我给孙女读了三讲《转法轮》后孩子就神奇般的好了，觉的太不可思议了，就跟我要大法书看。她从上午八点多钟一直看到下午三点多钟，把《转法轮》看了一遍。儿媳感慨的说：“这大法真好啊！太好了！”邪党谎言不攻自破。从此儿媳对大法坚信不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儿媳对师父和大法的信是真心的，而不是表面装出来的。她曾给一位乡派出所副所长讲真相，营救法轮功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事情是这样的：一次，某乡派出所绑架了数十位法轮功学员。恰好该派出所副所长的妻子是我儿媳的麻将好友。于是儿媳就去找副所长讲真相，告诉他：“你把法轮功学员放了，你就积了大德了。我婆婆说有德来世当大官发大财。”她还讲三退保平安，结果副所长也同意三退了，后来放了两名法轮功学员，还有一法轮功学员准备抓也不抓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副所长的正义之举得到了福报，绑架法轮功学员的正所长下去了，他升为正所长。他还特意前来感谢我儿媳，请儿媳吃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996600"/>
                                  <w:lang w:val="de-DE" w:eastAsia="zh-CN" w:bidi="ar-SA"/>
                                </w:rPr>
                                <w:t>三、侄儿遇车祸有惊无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有一个侄儿住在农村。有一天上午，他来我家向我要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0" y="2680200"/>
                            <a:ext cx="2117160" cy="58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护身符，我没给他，因为就剩两个了，下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午我还要讲真相用呢。结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果侄儿偷走一个护身符回家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下午，侄儿开着四轮车去种地，在倒车调头时，不小心连人带车掉进大深沟里，深沟很深，沟长有一千多米长。干活的村民见此情景都认定他保准没命了，就给我大哥打电话告知此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结果不到半小时，我侄儿开车回来了，人和车一点损伤没有。原来车掉进沟里时连火都没灭，他就顺着深沟开出来了。这时家里聚集了很多村民，侄儿媳妇给我侄儿换衣服发现上衣兜里有个大法真相护身符，问这是哪来的？侄儿拍着胸膛自豪的说：“今天我上三姑家偷了一个护身符，把命保住了。”话音刚落，在场的村民和侄儿媳妇一起念护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身符上的短语：诚念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法轮大法好！真善忍好！灾难来时命能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这一消息传开了，村民们如梦方醒，原来中共对法轮功的宣传都是造谣骗人的，于是村里人纷纷让侄儿领着来找我要真相护身符，大家都抢着三退保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更可喜的是，从此我大哥学大法了，侄儿也得法了，侄媳可相信大法好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0040"/>
                            <a:ext cx="2117160" cy="797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【明慧网】我把亲眼见证的法轮大法的神迹写出来告知天下与世人，希望可贵的中国人都能从中共的谎言中解脱出来，得到法轮大法的救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996600"/>
                                  <w:lang w:val="de-DE" w:eastAsia="zh-CN" w:bidi="ar-SA"/>
                                </w:rPr>
                                <w:t>一、师父二次救了我的孙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有一个孙女，三个月大的时候得了一种病，经本地医院和北京市医院一致确诊为癫痫病，用老百姓的话就是抽羊角风。儿子俩口子从北京回来买了三千元钱的药，说让我看护孩子，按时给她吃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在当天下午孙女睡觉时，我就坐在她身边给她念大法书《转法轮》，一下午我念了三讲法，孙女一直睡觉。儿媳回家后问：“这孩子怎么还睡呢？”我说：“给她念法了就睡觉了，就好了呗。”孙女果真好了，二十多年过去了，再没犯过癫痫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就听了一下午法，孙女奇迹般的好了，这是医学永远无法解释的，我们全家无限感恩慈悲的师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孙女三岁那年，儿媳带她去洗澡，洗完之后儿媳要用啫喱水喷头发，一看瓶里水没了，问孩子，才知道是孙女把啫喱水喝了，这可把儿媳吓坏了，赶快把孩子送医院，大夫说：啫喱水在胃里很快就会凝固了，孩子有生命危险，当地治不了，快去邻市医院吧。听到这儿，儿媳跪在地上哭喊着：“求大法师父救救我孩子吧！”在儿子开车去邻市医院的路上，发现孩子要不行了，儿媳跪在车上大声哭喊：“大法师父，快救救我的孩子吧。”过了一会儿，孩子说话了，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7280" y="0"/>
                            <a:ext cx="360432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138.45pt;width:537.75pt;height:675.1pt" coordorigin="-38,2769" coordsize="10755,135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8;top:3688;width:3333;height:12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水，孩子好了！儿子儿媳惊喜万分。儿子马上打电话告诉我：“孩子好了！不去医院了，现在就往家返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孙女在我身边生活了十年，后来随父母去外地了。这十年间，我读法她听，她身心受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996600"/>
                            <w:lang w:val="de-DE" w:eastAsia="zh-CN" w:bidi="ar-SA"/>
                          </w:rPr>
                          <w:t>二、儿媳从此坚信大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儿媳看到我给孙女读了三讲《转法轮》后孩子就神奇般的好了，觉的太不可思议了，就跟我要大法书看。她从上午八点多钟一直看到下午三点多钟，把《转法轮》看了一遍。儿媳感慨的说：“这大法真好啊！太好了！”邪党谎言不攻自破。从此儿媳对大法坚信不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儿媳对师父和大法的信是真心的，而不是表面装出来的。她曾给一位乡派出所副所长讲真相，营救法轮功学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事情是这样的：一次，某乡派出所绑架了数十位法轮功学员。恰好该派出所副所长的妻子是我儿媳的麻将好友。于是儿媳就去找副所长讲真相，告诉他：“你把法轮功学员放了，你就积了大德了。我婆婆说有德来世当大官发大财。”她还讲三退保平安，结果副所长也同意三退了，后来放了两名法轮功学员，还有一法轮功学员准备抓也不抓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副所长的正义之举得到了福报，绑架法轮功学员的正所长下去了，他升为正所长。他还特意前来感谢我儿媳，请儿媳吃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996600"/>
                            <w:lang w:val="de-DE" w:eastAsia="zh-CN" w:bidi="ar-SA"/>
                          </w:rPr>
                          <w:t>三、侄儿遇车祸有惊无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有一个侄儿住在农村。有一天上午，他来我家向我要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6990;width:3333;height:9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护身符，我没给他，因为就剩两个了，下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午我还要讲真相用呢。结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果侄儿偷走一个护身符回家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下午，侄儿开着四轮车去种地，在倒车调头时，不小心连人带车掉进大深沟里，深沟很深，沟长有一千多米长。干活的村民见此情景都认定他保准没命了，就给我大哥打电话告知此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结果不到半小时，我侄儿开车回来了，人和车一点损伤没有。原来车掉进沟里时连火都没灭，他就顺着深沟开出来了。这时家里聚集了很多村民，侄儿媳妇给我侄儿换衣服发现上衣兜里有个大法真相护身符，问这是哪来的？侄儿拍着胸膛自豪的说：“今天我上三姑家偷了一个护身符，把命保住了。”话音刚落，在场的村民和侄儿媳妇一起念护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身符上的短语：诚念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法轮大法好！真善忍好！灾难来时命能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这一消息传开了，村民们如梦方醒，原来中共对法轮功的宣传都是造谣骗人的，于是村里人纷纷让侄儿领着来找我要真相护身符，大家都抢着三退保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更可喜的是，从此我大哥学大法了，侄儿也得法了，侄媳可相信大法好了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;top:3698;width:3333;height:12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【明慧网】我把亲眼见证的法轮大法的神迹写出来告知天下与世人，希望可贵的中国人都能从中共的谎言中解脱出来，得到法轮大法的救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996600"/>
                            <w:lang w:val="de-DE" w:eastAsia="zh-CN" w:bidi="ar-SA"/>
                          </w:rPr>
                          <w:t>一、师父二次救了我的孙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有一个孙女，三个月大的时候得了一种病，经本地医院和北京市医院一致确诊为癫痫病，用老百姓的话就是抽羊角风。儿子俩口子从北京回来买了三千元钱的药，说让我看护孩子，按时给她吃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在当天下午孙女睡觉时，我就坐在她身边给她念大法书《转法轮》，一下午我念了三讲法，孙女一直睡觉。儿媳回家后问：“这孩子怎么还睡呢？”我说：“给她念法了就睡觉了，就好了呗。”孙女果真好了，二十多年过去了，再没犯过癫痫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就听了一下午法，孙女奇迹般的好了，这是医学永远无法解释的，我们全家无限感恩慈悲的师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孙女三岁那年，儿媳带她去洗澡，洗完之后儿媳要用啫喱水喷头发，一看瓶里水没了，问孩子，才知道是孙女把啫喱水喝了，这可把儿媳吓坏了，赶快把孩子送医院，大夫说：啫喱水在胃里很快就会凝固了，孩子有生命危险，当地治不了，快去邻市医院吧。听到这儿，儿媳跪在地上哭喊着：“求大法师父救救我孩子吧！”在儿子开车去邻市医院的路上，发现孩子要不行了，儿媳跪在车上大声哭喊：“大法师父，快救救我的孩子吧。”过了一会儿，孩子说话了，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6;top:2769;width:5675;height:7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83970</wp:posOffset>
                </wp:positionV>
                <wp:extent cx="6775450" cy="190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101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9420</wp:posOffset>
                </wp:positionH>
                <wp:positionV relativeFrom="paragraph">
                  <wp:posOffset>1039495</wp:posOffset>
                </wp:positionV>
                <wp:extent cx="3738880" cy="2235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石家庄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0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pt;height:17.6pt;mso-wrap-distance-left:9.05pt;mso-wrap-distance-right:9.05pt;mso-wrap-distance-top:0pt;mso-wrap-distance-bottom:0pt;margin-top:81.8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石家庄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0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30861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石家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4.3pt;width:533.55pt;height:21.85pt" coordorigin="4,486" coordsize="10671,437">
                <v:shape id="shape_0" stroked="t" o:allowincell="f" style="position:absolute;left:4;top:921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4;top:48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石家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5;top:588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1.9pt;margin-top:28pt;width:433.15pt;height:25.95pt;mso-wrap-style:none;v-text-anchor:middle" type="_x0000_t136">
            <v:path textpathok="t"/>
            <v:textpath on="t" fitshape="t" string="石家庄市法轮功学员近期被迫害情况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2284095</wp:posOffset>
            </wp:positionH>
            <wp:positionV relativeFrom="paragraph">
              <wp:posOffset>854075</wp:posOffset>
            </wp:positionV>
            <wp:extent cx="2226310" cy="1378585"/>
            <wp:effectExtent l="0" t="0" r="0" b="0"/>
            <wp:wrapNone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605</wp:posOffset>
                </wp:positionH>
                <wp:positionV relativeFrom="paragraph">
                  <wp:posOffset>6182360</wp:posOffset>
                </wp:positionV>
                <wp:extent cx="6767830" cy="3540760"/>
                <wp:effectExtent l="0" t="0" r="442658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3540600"/>
                          <a:chOff x="0" y="0"/>
                          <a:chExt cx="6768000" cy="354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8000" cy="354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3640"/>
                              <a:ext cx="2095560" cy="258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零一年一月二十三日，大年除夕，天安门广场燃起了“自焚”之火，中共谎称是法轮功学员所为。但央视《焦点访谈》播出的“自焚”录像却漏洞百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 “自焚”者王进东的衣服被大火烧破，可两腿间装有汽油的塑料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720" y="2283480"/>
                              <a:ext cx="2095560" cy="12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瓶却翠绿如新，最易燃烧的头发也完好无损。有人做过试验：装着汽油的塑料瓶如果点燃，五秒钟瓶子开始变软，七秒钟收缩变形，十秒钟缩成一个小疙瘩。难道王进东两腿间的塑料瓶是特殊材料做的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440" y="0"/>
                              <a:ext cx="2095560" cy="347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零二年初，在河北省“法制教育培训中心”，李玉强与被非法关押的法轮功学员座谈。当法轮功学员质问：“王进东两腿间的塑料雪碧瓶为什么烧不破？”面对铁证，她只好吐露实情：雪碧瓶是他们放进去的，此镜头是事后补拍的。她还辩解道：“早知被识破就不拍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 “自焚”是突发事件，央视记者却能把画面拍得那么稳定清晰，而且镜头紧跟事件发展移动，远景、近景和特写俱全，难道不是天方夜谭吗？以上种种破绽，足以见证“天安门自焚”事件是中共江泽民集团上演的一出闹剧，因此被演艺界人士戏称为：天安门是“最大的摄影棚”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40720" y="56520"/>
                              <a:ext cx="2072520" cy="21556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072520" cy="122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8360" y="1243800"/>
                                <a:ext cx="2044080" cy="91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8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Malgun Gothic Semilight"/>
                                      <w:color w:val="00B0F0"/>
                                      <w:lang w:val="de-DE" w:eastAsia="zh-CN" w:bidi="ar-SA"/>
                                    </w:rPr>
                                    <w:t>▲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央视录像中清楚地显示 ：被火烧过的王进东衣服和面部严重烧坏，但他两腿间盛汽油的塑料雪碧瓶在高温下却翠绿如新，最易着火的头发也还完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8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8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8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8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8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8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8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760" y="122400"/>
                            <a:ext cx="1949400" cy="72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640" cy="36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天安门自焚</w:t>
                                </w:r>
                              </w:p>
                            </w:txbxContent>
                          </wps:txbx>
                          <wps:bodyPr wrap="none" lIns="0" rIns="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" y="477000"/>
                              <a:ext cx="1943640" cy="252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－－中共炮制的伪案</w:t>
                                </w:r>
                              </w:p>
                            </w:txbxContent>
                          </wps:txbx>
                          <wps:bodyPr wrap="none" lIns="0" rIns="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486.8pt;width:532.9pt;height:278.75pt" coordorigin="-23,9736" coordsize="10658,5575">
                <v:group id="shape_0" style="position:absolute;left:-23;top:9736;width:10658;height:5575">
                  <v:shape id="shape_0" stroked="f" o:allowincell="f" style="position:absolute;left:-23;top:11238;width:3299;height:4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零一年一月二十三日，大年除夕，天安门广场燃起了“自焚”之火，中共谎称是法轮功学员所为。但央视《焦点访谈》播出的“自焚”录像却漏洞百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 “自焚”者王进东的衣服被大火烧破，可两腿间装有汽油的塑料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3;top:13332;width:3299;height:19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瓶却翠绿如新，最易燃烧的头发也完好无损。有人做过试验：装着汽油的塑料瓶如果点燃，五秒钟瓶子开始变软，七秒钟收缩变形，十秒钟缩成一个小疙瘩。难道王进东两腿间的塑料瓶是特殊材料做的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5;top:9736;width:3299;height:5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零二年初，在河北省“法制教育培训中心”，李玉强与被非法关押的法轮功学员座谈。当法轮功学员质问：“王进东两腿间的塑料雪碧瓶为什么烧不破？”面对铁证，她只好吐露实情：雪碧瓶是他们放进去的，此镜头是事后补拍的。她还辩解道：“早知被识破就不拍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 “自焚”是突发事件，央视记者却能把画面拍得那么稳定清晰，而且镜头紧跟事件发展移动，远景、近景和特写俱全，难道不是天方夜谭吗？以上种种破绽，足以见证“天安门自焚”事件是中共江泽民集团上演的一出闹剧，因此被演艺界人士戏称为：天安门是“最大的摄影棚”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5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63;top:9825;width:3264;height:3394">
                    <v:shape id="shape_0" stroked="f" o:allowincell="f" style="position:absolute;left:3663;top:9825;width:3263;height:1923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92;top:11784;width:3218;height:14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8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Malgun Gothic Semilight"/>
                                <w:color w:val="00B0F0"/>
                                <w:lang w:val="de-DE" w:eastAsia="zh-CN" w:bidi="ar-SA"/>
                              </w:rPr>
                              <w:t>▲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央视录像中清楚地显示 ：被火烧过的王进东衣服和面部严重烧坏，但他两腿间盛汽油的塑料雪碧瓶在高温下却翠绿如新，最易着火的头发也还完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80"/>
                              <w:ind w:firstLine="4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80"/>
                              <w:ind w:firstLine="4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80"/>
                              <w:ind w:firstLine="4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80"/>
                              <w:ind w:firstLine="4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80"/>
                              <w:ind w:firstLine="4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80"/>
                              <w:ind w:firstLine="4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8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5;top:9929;width:3069;height:1149">
                  <v:shape id="shape_0" fillcolor="#700000" stroked="t" o:allowincell="f" style="position:absolute;left:85;top:9929;width:3060;height:566;mso-wrap-style:none;v-text-anchor:middle" type="_x0000_t136">
                    <v:path textpathok="t"/>
                    <v:textpath on="t" fitshape="t" string="天安门自焚" style="font-family:&quot;黑体&quot;;font-size:28pt"/>
                    <v:fill o:detectmouseclick="t" type="solid" color2="#8fffff"/>
                    <v:stroke color="#700000" weight="9360" joinstyle="miter" endcap="flat"/>
                    <w10:wrap type="none"/>
                  </v:shape>
                  <v:shape id="shape_0" fillcolor="#0d0d0d" stroked="t" o:allowincell="f" style="position:absolute;left:94;top:10680;width:3060;height:396;mso-wrap-style:none;v-text-anchor:middle" type="_x0000_t136">
                    <v:path textpathok="t"/>
                    <v:textpath on="t" fitshape="t" string="－－中共炮制的伪案" style="font-family:&quot;黑体&quot;;font-size:20pt"/>
                    <v:fill o:detectmouseclick="t" type="solid" color2="#f2f2f2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845</wp:posOffset>
                </wp:positionH>
                <wp:positionV relativeFrom="paragraph">
                  <wp:posOffset>5989320</wp:posOffset>
                </wp:positionV>
                <wp:extent cx="678370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5pt;margin-top:471.6pt;width:534.1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</wp:posOffset>
                </wp:positionH>
                <wp:positionV relativeFrom="paragraph">
                  <wp:posOffset>823595</wp:posOffset>
                </wp:positionV>
                <wp:extent cx="2117090" cy="49834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98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</w:rPr>
                              <w:t>石家庄晋州市法轮功学员王月超在山东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石家庄晋州市法轮功学员王月超，在山东讲真相被绑架，具体时间地点不详，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</w:rPr>
                              <w:t>曝光石家庄晋州市长时间迫害法轮功学员的人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石家庄晋州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主任段吉广，电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580321658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国保大队，王军清，电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3932107591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他们长时间迫害法轮功学员，多次上门骚扰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</w:rPr>
                              <w:t>石家庄市法轮功学员杨树梅遭绑架 已回家被监视居住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河北保定法轮功学员杨树梅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多岁，在石家庄同祥城租房居住，在粘贴真相标语时，被监控拍到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左右，被石家庄市长安区凌透派出所警察跟踪到集市上，将杨树梅劫持到凌透派出所，没收手机和身上带的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3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元真相币。随后，警察带着杨树梅到家里非法抄家，把家里翻得乱七八糟，最后抢走大法书和播放器，把她丈夫和儿子都绑架到派出所，以儿子的工作要挟，让家人保证杨树梅不再参与大法活动，又勒索罚款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元。现在杨树梅已回家，被监视居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</w:rPr>
                              <w:t>养老金案被社保中心申请强制执行　邱立英提异议申请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石家庄市法轮功学员邱立英，起诉石家庄市社保中心违法停发、追缴养老金一案，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至今已持续三年多，被一审、二审、再审三级法院枉法裁决后，申诉再被市检察院驳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中旬，邱立英收到了石家庄市长安区法院所谓的强制《执行通知书》，系石家庄市社保中心为追缴邱立英已领取的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万多元养老金，向法院申请强制执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而石家庄社保中心的依据是：“邱立英起诉社保中心违法追缴养老金遭驳回的判决书”，该判决书中法院只是裁定“驳回起诉”，并未对原告设定具体履行的义务，被告申请强制执行，缺乏申请强制执行的执行依据。也就是被告无法依据驳回起诉的裁定申请强制执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初，邱立英向石家庄市长安区法院提交了《执行异议申请书》，法院接收并由法官彭浩展负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近期获悉，长安区法院在接到邱立英《执行异议申请书》后，与社保中心多次联系，协调有关事宜，但社保中心始终未与彭法官见面，至今无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邱立英女士，今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。从被石家庄社保中心无理剥养老金至今已四年，四年来，她时时面临生存的困境与度日的艰辛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现社保中心在无任何法律依据的情况下，还要申请强行追缴她已领取的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万多元的养老金，不仅违背《宪法》、《社会保险法》等法律规定，侵犯公民基本人权，更是滥用职权、违背良知的行为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92.4pt;mso-wrap-distance-left:9.05pt;mso-wrap-distance-right:9.05pt;mso-wrap-distance-top:0pt;mso-wrap-distance-bottom:0pt;margin-top:64.85pt;mso-position-vertical-relative:text;margin-left:-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</w:rPr>
                        <w:t>石家庄晋州市法轮功学员王月超在山东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石家庄晋州市法轮功学员王月超，在山东讲真相被绑架，具体时间地点不详，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</w:rPr>
                        <w:t>曝光石家庄晋州市长时间迫害法轮功学员的人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石家庄晋州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主任段吉广，电话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580321658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国保大队，王军清，电话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3932107591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他们长时间迫害法轮功学员，多次上门骚扰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</w:rPr>
                        <w:t>石家庄市法轮功学员杨树梅遭绑架 已回家被监视居住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河北保定法轮功学员杨树梅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多岁，在石家庄同祥城租房居住，在粘贴真相标语时，被监控拍到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左右，被石家庄市长安区凌透派出所警察跟踪到集市上，将杨树梅劫持到凌透派出所，没收手机和身上带的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30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元真相币。随后，警察带着杨树梅到家里非法抄家，把家里翻得乱七八糟，最后抢走大法书和播放器，把她丈夫和儿子都绑架到派出所，以儿子的工作要挟，让家人保证杨树梅不再参与大法活动，又勒索罚款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元。现在杨树梅已回家，被监视居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</w:rPr>
                        <w:t>养老金案被社保中心申请强制执行　邱立英提异议申请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石家庄市法轮功学员邱立英，起诉石家庄市社保中心违法停发、追缴养老金一案，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2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至今已持续三年多，被一审、二审、再审三级法院枉法裁决后，申诉再被市检察院驳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中旬，邱立英收到了石家庄市长安区法院所谓的强制《执行通知书》，系石家庄市社保中心为追缴邱立英已领取的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万多元养老金，向法院申请强制执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而石家庄社保中心的依据是：“邱立英起诉社保中心违法追缴养老金遭驳回的判决书”，该判决书中法院只是裁定“驳回起诉”，并未对原告设定具体履行的义务，被告申请强制执行，缺乏申请强制执行的执行依据。也就是被告无法依据驳回起诉的裁定申请强制执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初，邱立英向石家庄市长安区法院提交了《执行异议申请书》，法院接收并由法官彭浩展负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近期获悉，长安区法院在接到邱立英《执行异议申请书》后，与社保中心多次联系，协调有关事宜，但社保中心始终未与彭法官见面，至今无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邱立英女士，今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。从被石家庄社保中心无理剥养老金至今已四年，四年来，她时时面临生存的困境与度日的艰辛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现社保中心在无任何法律依据的情况下，还要申请强行追缴她已领取的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万多元的养老金，不仅违背《宪法》、《社会保险法》等法律规定，侵犯公民基本人权，更是滥用职权、违背良知的行为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8385</wp:posOffset>
                </wp:positionH>
                <wp:positionV relativeFrom="paragraph">
                  <wp:posOffset>2346960</wp:posOffset>
                </wp:positionV>
                <wp:extent cx="2117090" cy="34448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44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71.25pt;mso-wrap-distance-left:9.05pt;mso-wrap-distance-right:9.05pt;mso-wrap-distance-top:0pt;mso-wrap-distance-bottom:0pt;margin-top:184.8pt;mso-position-vertical-relative:text;margin-left:1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2645</wp:posOffset>
                </wp:positionH>
                <wp:positionV relativeFrom="paragraph">
                  <wp:posOffset>823595</wp:posOffset>
                </wp:positionV>
                <wp:extent cx="2117090" cy="49758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97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91.8pt;mso-wrap-distance-left:9.05pt;mso-wrap-distance-right:9.05pt;mso-wrap-distance-top:0pt;mso-wrap-distance-bottom:0pt;margin-top:64.85pt;mso-position-vertical-relative:text;margin-left:36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">
    <w:name w:val="页眉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Char1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rticlebody1">
    <w:name w:val="articlebody1"/>
    <w:basedOn w:val="DefaultParagraphFont"/>
    <w:qFormat/>
    <w:rPr/>
  </w:style>
  <w:style w:type="character" w:styleId="1">
    <w:name w:val="页脚 字符1"/>
    <w:qFormat/>
    <w:rPr>
      <w:sz w:val="26"/>
      <w:szCs w:val="24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NormalWeb">
    <w:name w:val="Normal (Web)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23:51:00Z</dcterms:created>
  <dc:creator/>
  <dc:description/>
  <cp:keywords/>
  <dc:language>en-US</dc:language>
  <cp:lastModifiedBy/>
  <cp:lastPrinted>2025-11-02T18:13:00Z</cp:lastPrinted>
  <dcterms:modified xsi:type="dcterms:W3CDTF">2025-11-03T00:13:00Z</dcterms:modified>
  <cp:revision>3</cp:revision>
  <dc:subject/>
  <dc:title> </dc:title>
</cp:coreProperties>
</file>