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9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9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pt;width:531.75pt;height:33.85pt;mso-wrap-style:none;v-text-anchor:middle" type="_x0000_t136">
              <v:path textpathok="t"/>
              <v:textpath on="t" fitshape="t" string="脑瘤诊断病情变化大　弟媳诚信大法好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71650</wp:posOffset>
              </wp:positionH>
              <wp:positionV relativeFrom="paragraph">
                <wp:posOffset>1091565</wp:posOffset>
              </wp:positionV>
              <wp:extent cx="3263900" cy="2356485"/>
              <wp:effectExtent l="0" t="0" r="0" b="0"/>
              <wp:wrapNone/>
              <wp:docPr id="3" name="图片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图片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643" r="-1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3900" cy="2356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5421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2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9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541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25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5413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2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</w:rPr>
                              <w:t>脑瘤诊断病情变化大　弟媳诚信大法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五年八月份，我弟媳查出了脑瘤，需要到医院做手术。我对弟媳说：修法轮大法祛病健身有奇效，跟我学大法吧。弟媳说：现代医疗设备这么先进，动了手术就好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两天后，弟媳就到区医院做了脑瘤切割手术。手术后在重症监护室七、八天后又转到了普通病房。医生告诉弟弟：脑瘤已包住了脑神经没切干净。十几天出院后，弟媳也知道了真实情况，不象她想象的把脑瘤摘了就没事了。回家后，我就把《转法轮》宝书送给她看，也不知她看了多少就不再看了，让她念“法轮大法好”，她只是应付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年五月份，弟媳又感觉头疼，弟弟又带她到医院检查。医生告诉弟弟：原来的那个瘤子又长的象鹅蛋那么大了，不能再做手术了，回家给她买点好吃的，愿意吃啥就买啥，回家吧！弟弟一听这不是判死刑了吗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弟弟回家后和母亲说完弟媳的情况后就哭了。我父母也一筹莫展。因医院不给做手术了，弟媳也知道了自己病情的严重性。母亲打电话让我回娘家一趟，回家后我就告诉弟妹：今次你一定得真诚地念“法轮大法好，真善忍好”，只有我师父能救你了。这次她答应一定好好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娘家和婆家的亲人对弟媳病情都很着急但也很无奈。弟媳的姐姐就劝她再去省城检查一下。去省城前我又嘱咐她一定念“法轮大法好，真善忍好”，一定要多念、真诚的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省城肿瘤医院后，专家让弟弟把以前拍的片子给他看，医生看了片子说病情确实很危险了。医生就让弟媳又拍了一个片子，医生拿着刚拍的片子对照以前的片子也觉得不可思议，看了好大一会儿对弟弟说：不用担心，只是一个小手术。弟弟听后觉得心里象一块巨石落了地。于是手术很顺利地做完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弟媳回家后告诉我，她手术前一直念着“法轮大法好”，醒来后也一直在念。一个星期，她就出院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对她说：为啥第一张片子病情那么厉害，再拍出来的片子就不一样了，还变成了小手术了呢？弟媳说：我相信是师父救了我，为啥很严重不能做了的手术，又成了小手术呢，太感谢师父了！弟弟也说：这次手术真是奇迹啊！他还让弟媳跟我一起学大法。弟媳虽然没修大法，但回家后一直诚念“法轮大法好，真善忍好”，真相小册子也经常看，还告诉别人念法轮大法好的好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如今快二十年过去了，弟妹身体一直非常健康，什么活都能干。我们全家无限感恩师父给了弟媳第二次生命，从判死刑又获新生的弟媳身上，亲戚朋友们也都见证了法轮大法的超常与神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</w:rPr>
                              <w:t>车祸昏迷的妹妹一星期康复出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有一天傍晚，妹妹在取快递的路上被机动车挂到了，很快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救护车拉到医院急诊室。第二天早上我赶到医院时，看到妹妹的脸肿得很大，眼睛也肿得很高，腿上出了不少血，还处于昏迷状态。医生告诉我妹妹还没醒过来，可能摔伤了大脑，腿虽然伤的不轻，只是皮肉之伤，差一丝就伤到韧带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看到妹妹还没醒来，就贴近妹妹的耳朵边告诉她：在心里快念“法轮大法好，真善忍好”。我和家人也都在念，过了一个多小时，妹妹的身体突然动了一下，我叫她，她还轻轻地“嗯”了一声，再叫她又昏迷了，又过了很长时间，我又叫她念时，看到她微微点了一下头，我知道她已经脱离危险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三天妹妹的脸就开始消肿了，眼睛也睁开了，也能正常说话了。医生护士们都说：你妹妹真幸运，没想到伤这么重还好的这么快，太神奇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妹妹每天都诚心敬念“法轮大法好，真善忍好”，一个星期就康复出院了，我们全家及亲朋好友再一次见证了法轮大法的神奇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山东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</w:rPr>
                        <w:t>脑瘤诊断病情变化大　弟媳诚信大法好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五年八月份，我弟媳查出了脑瘤，需要到医院做手术。我对弟媳说：修法轮大法祛病健身有奇效，跟我学大法吧。弟媳说：现代医疗设备这么先进，动了手术就好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两天后，弟媳就到区医院做了脑瘤切割手术。手术后在重症监护室七、八天后又转到了普通病房。医生告诉弟弟：脑瘤已包住了脑神经没切干净。十几天出院后，弟媳也知道了真实情况，不象她想象的把脑瘤摘了就没事了。回家后，我就把《转法轮》宝书送给她看，也不知她看了多少就不再看了，让她念“法轮大法好”，她只是应付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年五月份，弟媳又感觉头疼，弟弟又带她到医院检查。医生告诉弟弟：原来的那个瘤子又长的象鹅蛋那么大了，不能再做手术了，回家给她买点好吃的，愿意吃啥就买啥，回家吧！弟弟一听这不是判死刑了吗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弟弟回家后和母亲说完弟媳的情况后就哭了。我父母也一筹莫展。因医院不给做手术了，弟媳也知道了自己病情的严重性。母亲打电话让我回娘家一趟，回家后我就告诉弟妹：今次你一定得真诚地念“法轮大法好，真善忍好”，只有我师父能救你了。这次她答应一定好好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娘家和婆家的亲人对弟媳病情都很着急但也很无奈。弟媳的姐姐就劝她再去省城检查一下。去省城前我又嘱咐她一定念“法轮大法好，真善忍好”，一定要多念、真诚的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到省城肿瘤医院后，专家让弟弟把以前拍的片子给他看，医生看了片子说病情确实很危险了。医生就让弟媳又拍了一个片子，医生拿着刚拍的片子对照以前的片子也觉得不可思议，看了好大一会儿对弟弟说：不用担心，只是一个小手术。弟弟听后觉得心里象一块巨石落了地。于是手术很顺利地做完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弟媳回家后告诉我，她手术前一直念着“法轮大法好”，醒来后也一直在念。一个星期，她就出院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对她说：为啥第一张片子病情那么厉害，再拍出来的片子就不一样了，还变成了小手术了呢？弟媳说：我相信是师父救了我，为啥很严重不能做了的手术，又成了小手术呢，太感谢师父了！弟弟也说：这次手术真是奇迹啊！他还让弟媳跟我一起学大法。弟媳虽然没修大法，但回家后一直诚念“法轮大法好，真善忍好”，真相小册子也经常看，还告诉别人念法轮大法好的好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如今快二十年过去了，弟妹身体一直非常健康，什么活都能干。我们全家无限感恩师父给了弟媳第二次生命，从判死刑又获新生的弟媳身上，亲戚朋友们也都见证了法轮大法的超常与神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</w:rPr>
                        <w:t>车祸昏迷的妹妹一星期康复出院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有一天傍晚，妹妹在取快递的路上被机动车挂到了，很快被</w:t>
                      </w:r>
                      <w:r>
                        <w:rPr>
                          <w:rFonts w:cs="宋体;SimSun"/>
                          <w:sz w:val="22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</w:rPr>
                        <w:t>救护车拉到医院急诊室。第二天早上我赶到医院时，看到妹妹的脸肿得很大，眼睛也肿得很高，腿上出了不少血，还处于昏迷状态。医生告诉我妹妹还没醒过来，可能摔伤了大脑，腿虽然伤的不轻，只是皮肉之伤，差一丝就伤到韧带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看到妹妹还没醒来，就贴近妹妹的耳朵边告诉她：在心里快念“法轮大法好，真善忍好”。我和家人也都在念，过了一个多小时，妹妹的身体突然动了一下，我叫她，她还轻轻地“嗯”了一声，再叫她又昏迷了，又过了很长时间，我又叫她念时，看到她微微点了一下头，我知道她已经脱离危险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三天妹妹的脸就开始消肿了，眼睛也睁开了，也能正常说话了。医生护士们都说：你妹妹真幸运，没想到伤这么重还好的这么快，太神奇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妹妹每天都诚心敬念“法轮大法好，真善忍好”，一个星期就康复出院了，我们全家及亲朋好友再一次见证了法轮大法的神奇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山东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529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533.55pt;height:21.85pt" coordorigin="0,292" coordsize="10671,437">
                <v:shape id="shape_0" stroked="f" o:allowincell="f" style="position:absolute;left:0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大庆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2.95pt;margin-top:68.85pt;width:529.85pt;height:28.75pt;mso-wrap-style:none;v-text-anchor:middle;mso-position-horizontal-relative:margin;mso-position-vertical-relative:margin" type="_x0000_t136">
            <v:path textpathok="t"/>
            <v:textpath on="t" fitshape="t" string="大庆女教师段晓荣被枉判七年、勒索六万元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51075</wp:posOffset>
            </wp:positionH>
            <wp:positionV relativeFrom="paragraph">
              <wp:posOffset>355600</wp:posOffset>
            </wp:positionV>
            <wp:extent cx="2239010" cy="125031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306705</wp:posOffset>
                </wp:positionV>
                <wp:extent cx="2095500" cy="89655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黑龙江报道）大庆市让胡路区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法轮功学员段晓荣老师，二零二五年六月二十四日带她八旬母亲晒太阳后去买菜，被便衣警察绑架，非法关押在大庆市第二看守所构陷。十月十五日，她被大庆让胡路区法院非法开庭，近日得知被非法判刑七年、并勒索六万元罚款。段晓荣将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庭审现场，段晓荣表明信仰法轮功是受国家保护的，拒绝承认自己有罪！从判决书中看，段晓荣所谓“口供”部分被非法恶意篡改。段晓荣的母亲得知女儿被绑架迫害后健康恶化，于九月末悲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段晓荣，一九六四年十一月生。她是大庆乘风第四小学教师，住大庆市让胡路区东湖上城。她炼法轮功之前，身体患有乳腺增生、神经性震颤、气管炎、角膜炎、痔疮、咽炎，关节炎等疾病；一九九八年十一月开始修炼法轮功，各种疾病不治而愈，变得更善良、更加宽容、更加真诚，在工作中领导让她干什么就干什么，在教学中对待学生真诚耐心，学生家长为了表达感谢送礼物、她都婉言谢绝，家长都很感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二年四月二十日，大庆市警察悍然在一天之内绑架了二十多名法轮功学员，人们议论纷纷，指责警察不务正业，浪费纳税人的钱财专干伤天害理的事。有位领导说；病毒没走，警察又来了。当天早晨六点半，段晓荣被大庆公安铁人分局警察敲门绑架，并被非法抄家，先后去了十二个警察，翻了一上午，抢劫走电脑、打印机、真相手机等私人财物。同时，三、四个警察敲门闯入段晓荣女儿家非法抄家抢劫，并将她劫持到铁人分局。母女二人于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六月二十四日下午，段晓荣去买菜前带她母亲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高龄、坐轮椅）丁翠英下楼晒太阳，和她母说买完菜一会儿回来接她。公安便衣绑架段晓荣时，她说自己母亲还在小区室外无人照管。警察不管，直接将段晓荣劫持走，后给她的女儿女婿打电话让他们去接丁老太太。丁翠英老太太在得知女儿被抓后一直生病，已于九月末悲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段晓荣被非法拘禁在大庆第二看守所，被构陷到让胡路区检察院、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十月十五日上午九点，段晓荣在大庆让胡路区法院刑庭被非法开庭，公诉人是让胡路区检察院朱璇、庭长是让胡路区法院二级法官张欣乐。法庭在没有告知“被告有权拒绝并可择日开庭”的情况下，以天气原因（当天下了些小雪，但并不影响交通）宣布远程开庭审理。开庭期间，段晓荣一直身处看守所，无法和家人及律师见面。段晓荣表明信仰法轮功是受国家保护的，拒绝承认自己有罪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十一月五日，段晓荣女儿接到让胡路区法院法官张欣乐电话，要求段晓荣写“三书”，并称“审判”结果将于近期内完成。段晓荣拒绝签署所谓的“三书”。十一月十九日下午，段晓荣女儿接到大庆市让胡路区法院电话，通知“判决书”下达，段晓荣被非法判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并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万元罚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从判决书中看，段晓荣所谓“口供”部份被非法恶意篡改。段晓荣曾于二零二二年写信四处投诉公安篡改她口供，并诱使她在假口供上签字。段晓荣曾在一份所谓“取保候审”通知书上写下自己口供被改、警察骗她签字的事实，该文件被公安抢走！二零二五年检察院出示的卷宗上找不到该文件，录口供的现场录像被静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  <w:lang w:val="en-US"/>
                              </w:rPr>
                              <w:t>其他迫害消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大庆市法轮功学员韩丽华二零二二年十二月被非法判刑八年，因身体不能自理，几次被劫持到看守所都拒收，被法院监外执行。二零二五年在中共巡视组非法干预下，对法轮功学员“一律收监，不许监外执行”，六月十八日，身体自理困难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老太韩丽华被强行收监，劫持到大庆看守所关押，七月二十九日被劫持到黑龙江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大庆市萨尔图区法轮功学员张凤霞女士，二零二五年八月十一日被大庆市公安局会战分局警察从家中绑架，关入看守所。八月十七日，张凤霞在被绑架的第七天突然在看守所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所谓办案单位会战分局竟然在张凤霞死亡后的当天，给她办理“取保候审”手续，企图以此摆脱罪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明慧网资料及民间消息，从一九九九年七月截止到二零二四年十二月三十一日，对大庆市法轮功学员被非法判刑、入狱迫害情况进行了人数案例统计，能够核实姓名、被非法判刑的法轮功学员至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9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）人，至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被关押迫害致死，至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出狱后先后含冤离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95pt;mso-wrap-distance-left:9.05pt;mso-wrap-distance-right:9.05pt;mso-wrap-distance-top:0pt;mso-wrap-distance-bottom:0pt;margin-top:24.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黑龙江报道）大庆市让胡路区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法轮功学员段晓荣老师，二零二五年六月二十四日带她八旬母亲晒太阳后去买菜，被便衣警察绑架，非法关押在大庆市第二看守所构陷。十月十五日，她被大庆让胡路区法院非法开庭，近日得知被非法判刑七年、并勒索六万元罚款。段晓荣将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庭审现场，段晓荣表明信仰法轮功是受国家保护的，拒绝承认自己有罪！从判决书中看，段晓荣所谓“口供”部分被非法恶意篡改。段晓荣的母亲得知女儿被绑架迫害后健康恶化，于九月末悲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段晓荣，一九六四年十一月生。她是大庆乘风第四小学教师，住大庆市让胡路区东湖上城。她炼法轮功之前，身体患有乳腺增生、神经性震颤、气管炎、角膜炎、痔疮、咽炎，关节炎等疾病；一九九八年十一月开始修炼法轮功，各种疾病不治而愈，变得更善良、更加宽容、更加真诚，在工作中领导让她干什么就干什么，在教学中对待学生真诚耐心，学生家长为了表达感谢送礼物、她都婉言谢绝，家长都很感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二年四月二十日，大庆市警察悍然在一天之内绑架了二十多名法轮功学员，人们议论纷纷，指责警察不务正业，浪费纳税人的钱财专干伤天害理的事。有位领导说；病毒没走，警察又来了。当天早晨六点半，段晓荣被大庆公安铁人分局警察敲门绑架，并被非法抄家，先后去了十二个警察，翻了一上午，抢劫走电脑、打印机、真相手机等私人财物。同时，三、四个警察敲门闯入段晓荣女儿家非法抄家抢劫，并将她劫持到铁人分局。母女二人于当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六月二十四日下午，段晓荣去买菜前带她母亲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高龄、坐轮椅）丁翠英下楼晒太阳，和她母说买完菜一会儿回来接她。公安便衣绑架段晓荣时，她说自己母亲还在小区室外无人照管。警察不管，直接将段晓荣劫持走，后给她的女儿女婿打电话让他们去接丁老太太。丁翠英老太太在得知女儿被抓后一直生病，已于九月末悲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段晓荣被非法拘禁在大庆第二看守所，被构陷到让胡路区检察院、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十月十五日上午九点，段晓荣在大庆让胡路区法院刑庭被非法开庭，公诉人是让胡路区检察院朱璇、庭长是让胡路区法院二级法官张欣乐。法庭在没有告知“被告有权拒绝并可择日开庭”的情况下，以天气原因（当天下了些小雪，但并不影响交通）宣布远程开庭审理。开庭期间，段晓荣一直身处看守所，无法和家人及律师见面。段晓荣表明信仰法轮功是受国家保护的，拒绝承认自己有罪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十一月五日，段晓荣女儿接到让胡路区法院法官张欣乐电话，要求段晓荣写“三书”，并称“审判”结果将于近期内完成。段晓荣拒绝签署所谓的“三书”。十一月十九日下午，段晓荣女儿接到大庆市让胡路区法院电话，通知“判决书”下达，段晓荣被非法判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并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万元罚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从判决书中看，段晓荣所谓“口供”部份被非法恶意篡改。段晓荣曾于二零二二年写信四处投诉公安篡改她口供，并诱使她在假口供上签字。段晓荣曾在一份所谓“取保候审”通知书上写下自己口供被改、警察骗她签字的事实，该文件被公安抢走！二零二五年检察院出示的卷宗上找不到该文件，录口供的现场录像被静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  <w:lang w:val="en-US"/>
                        </w:rPr>
                        <w:t>其他迫害消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大庆市法轮功学员韩丽华二零二二年十二月被非法判刑八年，因身体不能自理，几次被劫持到看守所都拒收，被法院监外执行。二零二五年在中共巡视组非法干预下，对法轮功学员“一律收监，不许监外执行”，六月十八日，身体自理困难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老太韩丽华被强行收监，劫持到大庆看守所关押，七月二十九日被劫持到黑龙江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大庆市萨尔图区法轮功学员张凤霞女士，二零二五年八月十一日被大庆市公安局会战分局警察从家中绑架，关入看守所。八月十七日，张凤霞在被绑架的第七天突然在看守所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所谓办案单位会战分局竟然在张凤霞死亡后的当天，给她办理“取保候审”手续，企图以此摆脱罪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明慧网资料及民间消息，从一九九九年七月截止到二零二四年十二月三十一日，对大庆市法轮功学员被非法判刑、入狱迫害情况进行了人数案例统计，能够核实姓名、被非法判刑的法轮功学员至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9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）人，至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被关押迫害致死，至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出狱后先后含冤离世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313690</wp:posOffset>
                </wp:positionV>
                <wp:extent cx="2095500" cy="6219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1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9.7pt;mso-wrap-distance-left:9.05pt;mso-wrap-distance-right:9.05pt;mso-wrap-distance-top:0pt;mso-wrap-distance-bottom:0pt;margin-top:24.7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55575</wp:posOffset>
                </wp:positionV>
                <wp:extent cx="2095500" cy="7675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7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4.4pt;mso-wrap-distance-left:9.05pt;mso-wrap-distance-right:9.05pt;mso-wrap-distance-top:0pt;mso-wrap-distance-bottom:0pt;margin-top:12.2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8205</wp:posOffset>
                </wp:positionH>
                <wp:positionV relativeFrom="paragraph">
                  <wp:posOffset>114300</wp:posOffset>
                </wp:positionV>
                <wp:extent cx="2090420" cy="2788920"/>
                <wp:effectExtent l="5715" t="5080" r="18529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5pt;margin-top:9pt;width:164.6pt;height:219.6pt" coordorigin="7383,180" coordsize="3292,4392">
                <v:shape id="shape_0" stroked="f" o:allowincell="f" style="position:absolute;left:7501;top:861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83;top:180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5;top:3866;width:849;height:68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9;top:350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0:10:00Z</dcterms:created>
  <dc:creator/>
  <dc:description/>
  <cp:keywords/>
  <dc:language>en-US</dc:language>
  <cp:lastModifiedBy/>
  <cp:lastPrinted>2025-11-22T19:50:00Z</cp:lastPrinted>
  <dcterms:modified xsi:type="dcterms:W3CDTF">2025-11-23T01:50:00Z</dcterms:modified>
  <cp:revision>10</cp:revision>
  <dc:subject/>
  <dc:title>  </dc:title>
</cp:coreProperties>
</file>