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山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山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5.45pt;margin-top:27.7pt;width:425.9pt;height:31.15pt;mso-wrap-style:none;v-text-anchor:middle" type="_x0000_t136">
            <v:path textpathok="t"/>
            <v:textpath on="t" fitshape="t" string="两位感染新冠病毒的幸存者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73885</wp:posOffset>
            </wp:positionH>
            <wp:positionV relativeFrom="paragraph">
              <wp:posOffset>175260</wp:posOffset>
            </wp:positionV>
            <wp:extent cx="3023870" cy="25196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ragraph">
                  <wp:posOffset>142240</wp:posOffset>
                </wp:positionV>
                <wp:extent cx="2095500" cy="8080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468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下面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疫情期间我的两位亲属受益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神奇故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right="468" w:hanging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4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4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岁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岳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468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，新冠病毒疫情爆发，中共封控不住了，疫情迅速扩散。当时我女儿一家三口在我家住，并且女儿还怀有六个月的身孕。一天，我听到妻子在和他哥哥通电话，说岳父染疫病重，需要有人照顾，而哥哥染疫刚好，怕交叉感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听到后，我对妻子说：“你在家，我去照顾老人。”于是，我收拾东西，乘火车来到岳父所在的城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岳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和侄子住在一起。当时医院人满为患，住不上医院，退烧药极缺。岳父的情况比较严重，他高烧四十二度，躺在沙发上，喝水都困难，喂点水，顺着嘴角往下流。他一直叨咕：“这次是过不去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岳父以前炼过法轮功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中共开始残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，他经历过中共的各种整人运动，他很害怕，又受谎言蒙蔽，放弃了修炼。以前我们和他讲过真相，一提到中共的迫害，就触及到他负面的情绪，为中共站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知道大法能救他。但我直接和他说让他炼功，怕他不接受，我就说，现在疫情严重，你和侄子都染疫发烧了，我得照顾你们，所以，我得保证每天我的学法炼功。他没说什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师父在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  <w:szCs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说：“给病人念一念此书，如病人能接受，可治病，但对业力大小不同的人效果也不同。”每天岳父在沙发上躺着，我就在他身边读《转法轮》，读出声音，让他听到。我不去执著他的反应，就是静心的读，一天读三讲《转法轮》。当我读完一遍《转法轮》的时候，他的体温正常了。再读的时候，他就坐起来听了，而且有时还主动要求我给他读《转法轮》，这样我们就每天一起学法了。岳父的身体渐渐的恢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经常在岳父面前炼功，终于有一天他要和我一起炼功了。我开始教他和纠正他的一些炼功动作，和他每天炼功，很快他就能把五套功法全部炼下来了。岳父身体恢复得很快。当时家人不让他出去，他每天就在屋里来回走，能走一万多步。全家人再一次见证了法轮大法的神奇与超常，无不感恩慈悲伟大的师父给了岳父第二次生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远房的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照顾岳父期间，妻子给我打电话说：“一个远房的姨也染疫了，人已经白肺不行了，住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了医院的重症病房”，让我去医院告诉亲属诚心敬念“法轮大法好、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姨和我岳父在一个城市，我急忙赶到医院，找到表妹，这时表妹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468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家的亲属都来了。表妹带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入病房。这个病房很大，有十多个床位，姨的身上接满了各种仪器，闭着眼睛躺在床上，显得很憔悴。从病房出来，我跟表妹说：“一定要告诉你妈妈诚心敬念‘法轮大法好、真善忍好’。”表妹明白真相，她说好，记住了。同时我又跟亲属们讲了真相，让他们一起诚心敬念“法轮大法好、真善忍好”。我说，只要诚心敬念，姨一定能闯过这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关。妻子一直经常打电话提醒表妹诚心敬念这九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过一段时间，姨就出院回家了，身体恢复了健康。后来得知，和姨一起住在重症病房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都走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姨是唯一的幸存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次回老家的时候，见到了姨的三弟。我就给他讲三退（退出党、团、队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保平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意义。他说：“在我姐住院的时候，已经见证了大法太神奇了！一个染疫白肺重症要死的人，就因和家人一起诚心敬念‘法轮大法好、真善忍好’就康复的奇迹，所以我相信大法好，也相信你们讲的真相。党、团、队我都入过，帮我退了吧。”我就帮他起了化名退出党、团、队。真心为他能得救而高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河北省大法弟子　小明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>
                                <w:sz w:val="1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6.25pt;mso-wrap-distance-left:9.05pt;mso-wrap-distance-right:9.05pt;mso-wrap-distance-top:0pt;mso-wrap-distance-bottom:0pt;margin-top:11.2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468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下面是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疫情期间我的两位亲属受益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神奇故事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right="468" w:hanging="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4"/>
                          <w:szCs w:val="22"/>
                        </w:rPr>
                        <w:t>8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4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岁的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岳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468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，新冠病毒疫情爆发，中共封控不住了，疫情迅速扩散。当时我女儿一家三口在我家住，并且女儿还怀有六个月的身孕。一天，我听到妻子在和他哥哥通电话，说岳父染疫病重，需要有人照顾，而哥哥染疫刚好，怕交叉感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听到后，我对妻子说：“你在家，我去照顾老人。”于是，我收拾东西，乘火车来到岳父所在的城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岳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和侄子住在一起。当时医院人满为患，住不上医院，退烧药极缺。岳父的情况比较严重，他高烧四十二度，躺在沙发上，喝水都困难，喂点水，顺着嘴角往下流。他一直叨咕：“这次是过不去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岳父以前炼过法轮功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中共开始残酷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，他经历过中共的各种整人运动，他很害怕，又受谎言蒙蔽，放弃了修炼。以前我们和他讲过真相，一提到中共的迫害，就触及到他负面的情绪，为中共站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知道大法能救他。但我直接和他说让他炼功，怕他不接受，我就说，现在疫情严重，你和侄子都染疫发烧了，我得照顾你们，所以，我得保证每天我的学法炼功。他没说什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师父在</w:t>
                      </w:r>
                      <w:hyperlink r:id="rId5">
                        <w:r>
                          <w:rPr>
                            <w:rStyle w:val="InternetLink"/>
                            <w:rFonts w:cs="宋体;SimSun"/>
                            <w:sz w:val="22"/>
                            <w:szCs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  <w:szCs w:val="22"/>
                        </w:rPr>
                        <w:t>中说：“给病人念一念此书，如病人能接受，可治病，但对业力大小不同的人效果也不同。”每天岳父在沙发上躺着，我就在他身边读《转法轮》，读出声音，让他听到。我不去执著他的反应，就是静心的读，一天读三讲《转法轮》。当我读完一遍《转法轮》的时候，他的体温正常了。再读的时候，他就坐起来听了，而且有时还主动要求我给他读《转法轮》，这样我们就每天一起学法了。岳父的身体渐渐的恢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经常在岳父面前炼功，终于有一天他要和我一起炼功了。我开始教他和纠正他的一些炼功动作，和他每天炼功，很快他就能把五套功法全部炼下来了。岳父身体恢复得很快。当时家人不让他出去，他每天就在屋里来回走，能走一万多步。全家人再一次见证了法轮大法的神奇与超常，无不感恩慈悲伟大的师父给了岳父第二次生命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远房的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照顾岳父期间，妻子给我打电话说：“一个远房的姨也染疫了，人已经白肺不行了，住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了医院的重症病房”，让我去医院告诉亲属诚心敬念“法轮大法好、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姨和我岳父在一个城市，我急忙赶到医院，找到表妹，这时表妹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468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家的亲属都来了。表妹带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入病房。这个病房很大，有十多个床位，姨的身上接满了各种仪器，闭着眼睛躺在床上，显得很憔悴。从病房出来，我跟表妹说：“一定要告诉你妈妈诚心敬念‘法轮大法好、真善忍好’。”表妹明白真相，她说好，记住了。同时我又跟亲属们讲了真相，让他们一起诚心敬念“法轮大法好、真善忍好”。我说，只要诚心敬念，姨一定能闯过这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关。妻子一直经常打电话提醒表妹诚心敬念这九字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言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过一段时间，姨就出院回家了，身体恢复了健康。后来得知，和姨一起住在重症病房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都走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姨是唯一的幸存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次回老家的时候，见到了姨的三弟。我就给他讲三退（退出党、团、队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保平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意义。他说：“在我姐住院的时候，已经见证了大法太神奇了！一个染疫白肺重症要死的人，就因和家人一起诚心敬念‘法轮大法好、真善忍好’就康复的奇迹，所以我相信大法好，也相信你们讲的真相。党、团、队我都入过，帮我退了吧。”我就帮他起了化名退出党、团、队。真心为他能得救而高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河北省大法弟子　小明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>
                          <w:sz w:val="18"/>
                          <w:szCs w:val="22"/>
                          <w:lang w:val="de-DE"/>
                        </w:rPr>
                      </w:pPr>
                      <w:r>
                        <w:rPr>
                          <w:sz w:val="18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2330</wp:posOffset>
                </wp:positionH>
                <wp:positionV relativeFrom="paragraph">
                  <wp:posOffset>140335</wp:posOffset>
                </wp:positionV>
                <wp:extent cx="2095500" cy="632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2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7.65pt;mso-wrap-distance-left:9.05pt;mso-wrap-distance-right:9.05pt;mso-wrap-distance-top:0pt;mso-wrap-distance-bottom:0pt;margin-top:11.0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9340</wp:posOffset>
                </wp:positionH>
                <wp:positionV relativeFrom="paragraph">
                  <wp:posOffset>143510</wp:posOffset>
                </wp:positionV>
                <wp:extent cx="2095500" cy="54362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3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8.05pt;mso-wrap-distance-left:9.05pt;mso-wrap-distance-right:9.05pt;mso-wrap-distance-top:0pt;mso-wrap-distance-bottom:0pt;margin-top:11.3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  <w:lang w:val="en-US" w:eastAsia="en-US"/>
        </w:rPr>
      </w:pPr>
      <w:r>
        <w:rPr>
          <w:rFonts w:eastAsia="宋体;SimSun"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950</wp:posOffset>
                </wp:positionH>
                <wp:positionV relativeFrom="paragraph">
                  <wp:posOffset>19050</wp:posOffset>
                </wp:positionV>
                <wp:extent cx="2098675" cy="16503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BF8F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法轮功也称法轮大法，至今已弘传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多个国家，《转法轮》被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种语言出版发行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z w:val="22"/>
                              </w:rPr>
                              <w:t>李洪志先生和法轮大法获得各国政府各类褒奖、支持决议案和信函逾万项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z w:val="22"/>
                              </w:rPr>
                              <w:t>“真、善、忍”的信仰得到了世界各族裔民众的爱戴和尊敬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z w:val="22"/>
                              </w:rPr>
                              <w:t>但却在中国大陆一地受到残酷迫害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29.95pt;mso-wrap-distance-left:9.05pt;mso-wrap-distance-right:9.05pt;mso-wrap-distance-top:0pt;mso-wrap-distance-bottom:0pt;margin-top:1.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BF8F00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2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法轮功也称法轮大法，至今已弘传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多个国家，《转法轮》被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z w:val="22"/>
                        </w:rPr>
                        <w:t>5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种语言出版发行。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z w:val="22"/>
                        </w:rPr>
                        <w:t>李洪志先生和法轮大法获得各国政府各类褒奖、支持决议案和信函逾万项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z w:val="22"/>
                        </w:rPr>
                        <w:t>“真、善、忍”的信仰得到了世界各族裔民众的爱戴和尊敬。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z w:val="22"/>
                        </w:rPr>
                        <w:t>但却在中国大陆一地受到残酷迫害。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381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山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.45pt;width:533.55pt;height:21.85pt" coordorigin="7,69" coordsize="10671,437">
                <v:shape id="shape_0" stroked="t" o:allowincell="f" style="position:absolute;left:7;top:504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6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山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171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6.7pt;margin-top:7.05pt;width:526.45pt;height:28.25pt;mso-wrap-style:none;v-text-anchor:middle" type="_x0000_t136">
            <v:path textpathok="t"/>
            <v:textpath on="t" fitshape="t" string="山西省大同市法轮功学员陈中丽被非法批捕情况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157480</wp:posOffset>
                </wp:positionV>
                <wp:extent cx="2095500" cy="48253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分左右，山西省大同市法轮功学员陈中丽从外面回来，在她家小区门口，被大同市平城区古城派出所的警察绑架到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约在下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点左右，有警察到她家敲门。她家门前的一段录像显示，警察来的时候，带了一个开锁的人，是带着开锁工具上门的，可以看到他们在研究如何开锁的问题，但是当时并没有开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陈中丽被警察绑架到派出所之后，警察开始对她非法审讯，说她因为在楼道里贴不干胶，被邻居举报了（警察这说法可能是托词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之后，警察又把陈中丽带回家，使用暴力手段，胁迫她开门。陈中丽始终不配合他们，最后警察让开锁的人把门撬开了。警察从陈中丽的家里非法抄走了大法师父的法像、法轮图形，绣有“真、善、忍”的挂画，一百多本大法书籍、放炼功音乐的随身听，还有一些真相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之后，警察又把陈中丽带到了大同平城公安分局继续非法审讯。警察把从她家抄走的东西列了清单，让陈中丽签字，她没有签。当天晚上，警察就把陈中丽劫持到了大同市陈庄看守所（大同市公安局监所管理支队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派出所的人联系陈中丽的孩子，让她孩子去国保大队取拘留通知书，通知书上出具拘捕时间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陈中丽的家人为她请到一位维权律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大同市陈庄看守所里，陈中丽受到了虐待。看守所的警察郭佳佳指使犯人李思贤（音）、孙云翔（音）打陈中丽，逼迫她看新闻联播，不看就打她，平时也处处针对她，稍有动作慢了，也打她，把她脸都打青了。郭佳佳就在旁边，做出一副视而不见的样子。这件事大概持续了两、三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来，其中一个打陈中丽的犯人生病了，在她生病期间，陈中丽一直照顾她。之后陈中丽就没再挨过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来，律师把陈中丽挨打的事情向监所检察官反映。看守所告诉律师会严肃处理这件事。他们把陈中丽原来所在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0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监室的犯人都分散到其它监室，把陈中丽换到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0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监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但是，之前唆使犯人打陈中丽的人郭佳佳并没有停止对陈中丽的欺凌，虽然没有肢体上的伤害，但是常常用语言恐吓威胁陈中丽。比如说，每次陈中丽会见完律师，郭佳佳都会恶狠狠的对陈中丽说“你和律师说的话我都听见了，我肯定不放你出去”之类的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陈中丽的孩子就给母亲存了钱，但是看守所警察不让陈中丽花，生活基本用品毛巾之类的东西也不给她发，因为他们逼迫背陈中丽监规、弟子规之类的，陈中丽不配合他们，于是就不发给她。自从陈中丽进去到现在，毛巾都是用别人的，洗澡的时候，才能洗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陈中丽被大同市平城区检察院非法批捕。在此期间，国保的人李国远（音）去看守所让陈中丽认罪、认罚，陈中丽不配合他们。他们就威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：“如果你不配合，就把你的家人绑架。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95pt;mso-wrap-distance-left:9.05pt;mso-wrap-distance-right:9.05pt;mso-wrap-distance-top:0pt;mso-wrap-distance-bottom:0pt;margin-top:12.4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分左右，山西省大同市法轮功学员陈中丽从外面回来，在她家小区门口，被大同市平城区古城派出所的警察绑架到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大约在下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点左右，有警察到她家敲门。她家门前的一段录像显示，警察来的时候，带了一个开锁的人，是带着开锁工具上门的，可以看到他们在研究如何开锁的问题，但是当时并没有开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陈中丽被警察绑架到派出所之后，警察开始对她非法审讯，说她因为在楼道里贴不干胶，被邻居举报了（警察这说法可能是托词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之后，警察又把陈中丽带回家，使用暴力手段，胁迫她开门。陈中丽始终不配合他们，最后警察让开锁的人把门撬开了。警察从陈中丽的家里非法抄走了大法师父的法像、法轮图形，绣有“真、善、忍”的挂画，一百多本大法书籍、放炼功音乐的随身听，还有一些真相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之后，警察又把陈中丽带到了大同平城公安分局继续非法审讯。警察把从她家抄走的东西列了清单，让陈中丽签字，她没有签。当天晚上，警察就把陈中丽劫持到了大同市陈庄看守所（大同市公安局监所管理支队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派出所的人联系陈中丽的孩子，让她孩子去国保大队取拘留通知书，通知书上出具拘捕时间是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陈中丽的家人为她请到一位维权律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大同市陈庄看守所里，陈中丽受到了虐待。看守所的警察郭佳佳指使犯人李思贤（音）、孙云翔（音）打陈中丽，逼迫她看新闻联播，不看就打她，平时也处处针对她，稍有动作慢了，也打她，把她脸都打青了。郭佳佳就在旁边，做出一副视而不见的样子。这件事大概持续了两、三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后来，其中一个打陈中丽的犯人生病了，在她生病期间，陈中丽一直照顾她。之后陈中丽就没再挨过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后来，律师把陈中丽挨打的事情向监所检察官反映。看守所告诉律师会严肃处理这件事。他们把陈中丽原来所在的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0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监室的犯人都分散到其它监室，把陈中丽换到了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0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监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但是，之前唆使犯人打陈中丽的人郭佳佳并没有停止对陈中丽的欺凌，虽然没有肢体上的伤害，但是常常用语言恐吓威胁陈中丽。比如说，每次陈中丽会见完律师，郭佳佳都会恶狠狠的对陈中丽说“你和律师说的话我都听见了，我肯定不放你出去”之类的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陈中丽的孩子就给母亲存了钱，但是看守所警察不让陈中丽花，生活基本用品毛巾之类的东西也不给她发，因为他们逼迫背陈中丽监规、弟子规之类的，陈中丽不配合他们，于是就不发给她。自从陈中丽进去到现在，毛巾都是用别人的，洗澡的时候，才能洗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陈中丽被大同市平城区检察院非法批捕。在此期间，国保的人李国远（音）去看守所让陈中丽认罪、认罚，陈中丽不配合他们。他们就威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：“如果你不配合，就把你的家人绑架。”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5030</wp:posOffset>
                </wp:positionH>
                <wp:positionV relativeFrom="paragraph">
                  <wp:posOffset>150495</wp:posOffset>
                </wp:positionV>
                <wp:extent cx="2095500" cy="74898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8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9.75pt;mso-wrap-distance-left:9.05pt;mso-wrap-distance-right:9.05pt;mso-wrap-distance-top:0pt;mso-wrap-distance-bottom:0pt;margin-top:11.85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19960</wp:posOffset>
            </wp:positionH>
            <wp:positionV relativeFrom="paragraph">
              <wp:posOffset>94615</wp:posOffset>
            </wp:positionV>
            <wp:extent cx="2339975" cy="14738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2990</wp:posOffset>
                </wp:positionH>
                <wp:positionV relativeFrom="paragraph">
                  <wp:posOffset>158115</wp:posOffset>
                </wp:positionV>
                <wp:extent cx="2095500" cy="31394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7.2pt;mso-wrap-distance-left:9.05pt;mso-wrap-distance-right:9.05pt;mso-wrap-distance-top:0pt;mso-wrap-distance-bottom:0pt;margin-top:12.4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8575</wp:posOffset>
                </wp:positionV>
                <wp:extent cx="4431030" cy="4086860"/>
                <wp:effectExtent l="0" t="0" r="33534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880" cy="4086720"/>
                          <a:chOff x="0" y="0"/>
                          <a:chExt cx="4430880" cy="4086720"/>
                        </a:xfrm>
                      </wpg:grpSpPr>
                      <wps:wsp>
                        <wps:cNvSpPr txBox="1"/>
                        <wps:spPr>
                          <a:xfrm>
                            <a:off x="2335680" y="0"/>
                            <a:ext cx="2095560" cy="40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数据估达7千万至1亿。法轮功独立于中共思想和政治体系之外，威望和独立性让江泽民感到无比嫉妒和恼火,因此发动了对法轮功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806000"/>
                                  <w:lang w:val="de-DE" w:eastAsia="zh-CN" w:bidi="ar-SA"/>
                                </w:rPr>
                                <w:t>3.为何法轮功学员坚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讲真相是反迫害的核心方式。澄清中共宣传的谎言，避免误导公众。争取更多社会理解与支持。认为这也是修炼者慈悲心的体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806000"/>
                                  <w:lang w:val="de-DE" w:eastAsia="zh-CN" w:bidi="ar-SA"/>
                                </w:rPr>
                                <w:t>4,修炼法轮功有哪些好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教导遵循“真、善、忍”，修炼者身体健康、道德回升，对社会有百益而无一害。1998年中国体育总局的万人调查显示，97.9%的学员通过修炼得到病症缓解或康复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513000"/>
                            <a:ext cx="2095560" cy="35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806000"/>
                                  <w:lang w:val="de-DE" w:eastAsia="zh-CN" w:bidi="ar-SA"/>
                                </w:rPr>
                                <w:t>1.法轮功是如何开始传播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806000"/>
                                  <w:lang w:val="de-DE" w:eastAsia="zh-CN" w:bidi="ar-SA"/>
                                </w:rPr>
                                <w:t>2.为何后来法轮功在中国受到打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因祛病健身和社会道德回升的显著效果，群众基数迅速扩大。至1999年，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03120" cy="500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801360" y="-801360"/>
                              <a:ext cx="500400" cy="210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480" y="125640"/>
                              <a:ext cx="1767240" cy="280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常见问题答疑解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0.85pt;width:348.35pt;height:384.85pt" coordorigin="7,-1217" coordsize="6967,7697">
                <v:shape id="shape_0" stroked="f" o:allowincell="f" style="position:absolute;left:3674;top:45;width:3299;height:6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数据估达7千万至1亿。法轮功独立于中共思想和政治体系之外，威望和独立性让江泽民感到无比嫉妒和恼火,因此发动了对法轮功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806000"/>
                            <w:lang w:val="de-DE" w:eastAsia="zh-CN" w:bidi="ar-SA"/>
                          </w:rPr>
                          <w:t>3.为何法轮功学员坚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讲真相是反迫害的核心方式。澄清中共宣传的谎言，避免误导公众。争取更多社会理解与支持。认为这也是修炼者慈悲心的体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黑体;SimHei" w:hAnsi="黑体;SimHei" w:eastAsia="黑体;SimHei" w:cs="黑体;SimHei"/>
                            <w:color w:val="806000"/>
                            <w:lang w:val="de-DE" w:eastAsia="zh-CN" w:bidi="ar-SA"/>
                          </w:rPr>
                          <w:t>4,修炼法轮功有哪些好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教导遵循“真、善、忍”，修炼者身体健康、道德回升，对社会有百益而无一害。1998年中国体育总局的万人调查显示，97.9%的学员通过修炼得到病症缓解或康复。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853;width:3299;height:5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806000"/>
                            <w:lang w:val="de-DE" w:eastAsia="zh-CN" w:bidi="ar-SA"/>
                          </w:rPr>
                          <w:t>1.法轮功是如何开始传播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806000"/>
                            <w:lang w:val="de-DE" w:eastAsia="zh-CN" w:bidi="ar-SA"/>
                          </w:rPr>
                          <w:t>2.为何后来法轮功在中国受到打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因祛病健身和社会道德回升的显著效果，群众基数迅速扩大。至1999年，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4;top:-1217;width:2783;height:3312">
                  <v:shape id="shape_0" stroked="f" o:allowincell="f" style="position:absolute;left:1258;top:-1217;width:787;height:3311;mso-wrap-style:none;v-text-anchor:middle;rotation:90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#7f5f00" stroked="f" o:allowincell="f" style="position:absolute;left:134;top:243;width:2782;height:440;mso-wrap-style:none;v-text-anchor:middle" type="_x0000_t136">
                    <v:path textpathok="t"/>
                    <v:textpath on="t" fitshape="t" string="常见问题答疑解惑" style="font-family:&quot;方正准圆简体&quot;;font-size:24pt"/>
                    <v:fill o:detectmouseclick="t" type="solid" color2="#80a0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016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5">
                <wp:simplePos x="0" y="0"/>
                <wp:positionH relativeFrom="column">
                  <wp:posOffset>4719320</wp:posOffset>
                </wp:positionH>
                <wp:positionV relativeFrom="paragraph">
                  <wp:posOffset>102870</wp:posOffset>
                </wp:positionV>
                <wp:extent cx="2060575" cy="1449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8.1pt;mso-position-vertical-relative:text;margin-left:371.6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Times New Roman"/>
      <w:kern w:val="0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01:56:00Z</dcterms:created>
  <dc:creator/>
  <dc:description/>
  <cp:keywords/>
  <dc:language>en-US</dc:language>
  <cp:lastModifiedBy>andre</cp:lastModifiedBy>
  <cp:lastPrinted>2025-11-22T19:32:00Z</cp:lastPrinted>
  <dcterms:modified xsi:type="dcterms:W3CDTF">2025-11-23T01:32:00Z</dcterms:modified>
  <cp:revision>4</cp:revision>
  <dc:subject/>
  <dc:title/>
</cp:coreProperties>
</file>