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延边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9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延边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9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65145</wp:posOffset>
              </wp:positionH>
              <wp:positionV relativeFrom="paragraph">
                <wp:posOffset>290830</wp:posOffset>
              </wp:positionV>
              <wp:extent cx="3699510" cy="269684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0" t="-13" r="-10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99510" cy="26968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0.65pt;margin-top:27.4pt;width:298.2pt;height:34.05pt;mso-wrap-style:none;v-text-anchor:middle" type="_x0000_t136">
              <v:path textpathok="t"/>
              <v:textpath on="t" fitshape="t" string="大法福泽小山村" style="font-family:&quot;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7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4434840" cy="8098155"/>
                <wp:effectExtent l="0" t="0" r="1103249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4840" cy="8098200"/>
                          <a:chOff x="0" y="0"/>
                          <a:chExt cx="4434840" cy="809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801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我家住长白山脚下的一个小山村里。我今年六十多岁了，打记事起，就住在这里，对这里了如指掌。那时，山村里居住着百余户人家，姓氏杂乱，互相之间勾心斗角，貌合神离，为一点小事大打出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亲情方面也很糟糕，兄弟妯娌之间为了一点家产或赡养老人不均衡，大闹不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还有更糟糕的是，人们在无神论、进化论的长期影响下，忘记了中华传统，丢失了做人的本性，养成了偷盗抢拿的恶习。小到辣椒、茄子、土豆、地瓜、各种庄稼、鸡鸭鹅狗，大到摩托车、老黄牛。我们经常会听到丢失者不停地诅咒、骂街。这些偷盗行为不只限于本村的，周围村庄也时常遭殃，也弄得人家鸡犬不宁、怨声载道。外来商贩经常被“雁过拔毛”、“顺手牵羊”，吓得人家不敢来这做生意，真是臭名远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98年春，法轮大法传到本村，本地的大法弟子成立了学法炼功点，告诉大伙：“快来看法轮大法师父讲法，可好了，不但能祛病健身，还能做好人，得福报呢，还不收费。”播放大法师父讲法录像九天班时，每天都座无虚，多时是七、八十人，早上晨炼的时候，男女老少多达近百人。一时间，热闹非凡，人们议论纷纷：这功真是好啊，炼完功，觉的身轻气爽；大法师父讲的太好了，太对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从那时起，村里的许多坏风气竟戛然而止。在大法弟子中，各种各样的被人们称颂的事迹比比皆是。比如：修炼了法轮功后，纷纷放下家族中曾经的怨气、私心，冰释前嫌，许多的兄弟姐妹、婆媳关系和好了；赡养公婆时，宁可自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0"/>
                            <a:ext cx="2095560" cy="809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41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苦、受累，也不让老人受屈，细 心、体贴的照顾公婆，有的一侍候就是十几 年；做生意的，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真善忍为准则，实事求是，货真价实，不多收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还有，大法弟子在买东西时，遇到卖家多给了，在对方未察觉的情况下，也一定会如数还回。有一年的夏天，外地来几个收贝母的药材商人，一位大法弟子家也卖了几百斤。结果买者走后，他发现买主多给了五十斤的钱，马上拿钱追了出去。找了多半个村子才找到，他说：“我可找到你们了，买我家贝母，斤数弄错了。”这时买主很不高兴，大声说：“不可能，我们这么多人，你也在现场，一手钱一手货，差不了！”同修说：“确实错了，你多给了五十斤的贝母钱。”买主有点窘了，同修接着说：“我是炼法轮功的，不能占便宜。”买主这时醒过神了，说：“原来法轮功这么好啊，和电视里说的不一 样，我们收药材十几年，头一次有人给我们送回多收的钱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象这类事情，在大法弟子中时有发生，如退玉米钱、退化肥钱、退药材钱等等，这些感人事都深深影响着村民，现在好了，再也没有偷东西的事发生了，昔日臭名远扬的小村，如今路不拾遗、夜不闭 户，是法轮大法改变了我们全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本村大法弟子们的所作所为，改变了村庄不正风气，不仅感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5pt;width:349.2pt;height:637.65pt" coordorigin="0,-5" coordsize="6984,12753">
                <v:shape id="shape_0" stroked="f" o:allowincell="f" style="position:absolute;left:0;top:-5;width:3299;height:12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我家住长白山脚下的一个小山村里。我今年六十多岁了，打记事起，就住在这里，对这里了如指掌。那时，山村里居住着百余户人家，姓氏杂乱，互相之间勾心斗角，貌合神离，为一点小事大打出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在亲情方面也很糟糕，兄弟妯娌之间为了一点家产或赡养老人不均衡，大闹不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还有更糟糕的是，人们在无神论、进化论的长期影响下，忘记了中华传统，丢失了做人的本性，养成了偷盗抢拿的恶习。小到辣椒、茄子、土豆、地瓜、各种庄稼、鸡鸭鹅狗，大到摩托车、老黄牛。我们经常会听到丢失者不停地诅咒、骂街。这些偷盗行为不只限于本村的，周围村庄也时常遭殃，也弄得人家鸡犬不宁、怨声载道。外来商贩经常被“雁过拔毛”、“顺手牵羊”，吓得人家不敢来这做生意，真是臭名远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998年春，法轮大法传到本村，本地的大法弟子成立了学法炼功点，告诉大伙：“快来看法轮大法师父讲法，可好了，不但能祛病健身，还能做好人，得福报呢，还不收费。”播放大法师父讲法录像九天班时，每天都座无虚，多时是七、八十人，早上晨炼的时候，男女老少多达近百人。一时间，热闹非凡，人们议论纷纷：这功真是好啊，炼完功，觉的身轻气爽；大法师父讲的太好了，太对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从那时起，村里的许多坏风气竟戛然而止。在大法弟子中，各种各样的被人们称颂的事迹比比皆是。比如：修炼了法轮功后，纷纷放下家族中曾经的怨气、私心，冰释前嫌，许多的兄弟姐妹、婆媳关系和好了；赡养公婆时，宁可自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-5;width:3299;height:12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41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受苦、受累，也不让老人受屈，细 心、体贴的照顾公婆，有的一侍候就是十几 年；做生意的，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真善忍为准则，实事求是，货真价实，不多收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还有，大法弟子在买东西时，遇到卖家多给了，在对方未察觉的情况下，也一定会如数还回。有一年的夏天，外地来几个收贝母的药材商人，一位大法弟子家也卖了几百斤。结果买者走后，他发现买主多给了五十斤的钱，马上拿钱追了出去。找了多半个村子才找到，他说：“我可找到你们了，买我家贝母，斤数弄错了。”这时买主很不高兴，大声说：“不可能，我们这么多人，你也在现场，一手钱一手货，差不了！”同修说：“确实错了，你多给了五十斤的贝母钱。”买主有点窘了，同修接着说：“我是炼法轮功的，不能占便宜。”买主这时醒过神了，说：“原来法轮功这么好啊，和电视里说的不一 样，我们收药材十几年，头一次有人给我们送回多收的钱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象这类事情，在大法弟子中时有发生，如退玉米钱、退化肥钱、退药材钱等等，这些感人事都深深影响着村民，现在好了，再也没有偷东西的事发生了，昔日臭名远扬的小村，如今路不拾遗、夜不闭 户，是法轮大法改变了我们全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本村大法弟子们的所作所为，改变了村庄不正风气，不仅感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98450</wp:posOffset>
                </wp:positionV>
                <wp:extent cx="2095500" cy="6012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1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3.4pt;mso-wrap-distance-left:9.05pt;mso-wrap-distance-right:0pt;mso-wrap-distance-top:0pt;mso-wrap-distance-bottom:0pt;margin-top:23.5pt;mso-position-vertical-relative:text;margin-left:368.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676775</wp:posOffset>
                </wp:positionH>
                <wp:positionV relativeFrom="paragraph">
                  <wp:posOffset>194945</wp:posOffset>
                </wp:positionV>
                <wp:extent cx="2087880" cy="29832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298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8.25pt;margin-top:15.35pt;width:164.35pt;height:234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10885</wp:posOffset>
            </wp:positionH>
            <wp:positionV relativeFrom="paragraph">
              <wp:posOffset>108585</wp:posOffset>
            </wp:positionV>
            <wp:extent cx="983615" cy="23920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1" r="93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延边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延边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307340</wp:posOffset>
                </wp:positionV>
                <wp:extent cx="6776085" cy="9392920"/>
                <wp:effectExtent l="0" t="1270" r="557276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9392760"/>
                          <a:chOff x="0" y="0"/>
                          <a:chExt cx="6775920" cy="939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5920" cy="550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5320" y="0"/>
                              <a:ext cx="437508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延边州法轮功学员被迫害消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65200"/>
                              <a:ext cx="6775920" cy="494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59800" y="1522080"/>
                                <a:ext cx="2095560" cy="341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延吉市72岁的法轮功学员盛桂兰老太太，2024年1月9日被警察入室非法抄家、绑架，关洗脑班，一宿之后所谓“取保候审”、勒索3000元押金，她于2025年1月初被构陷到检察院。2025年5月，法院人员通知她5月16日去所谓“开庭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2025年10月2日盛桂兰被绑架，共体检六次、血压一直200以上，但她仍然被强行劫持到延吉市看守所非法关押。据悉，盛桂兰已经被非法判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四年九个月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延吉市公检法人员，给盛桂兰非法判刑后，又对其丈夫崔先生进行骚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崔先生由于妻子的被迫害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75920" cy="487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095560" cy="487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延边州敦化市马慧敏等三名法轮功学员被非法判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因发放真相资料，今年1月上旬，延边州敦化市法轮功学员马慧敏被冤判三年，李桂芬被冤判两年半，陈姓法轮功学员被冤判一年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延边法轮功学员史玉莲被非法判刑三年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延边法轮功学员史玉莲在2024年11月在延吉市兴安大集发真相资料被非法抓捕，于2025年8月21日被送到长春，被非法判刑三年半。家里人29日才知道消息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延吉市法轮功学员李亚霞、王秀琴被绑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2025年5月15日，法轮功学员李亚霞、王秀琴被绑架，被非法关押在延吉市看守所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延边李军在长春遭绑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延边法轮功学员李军在长春打工，于2025年8月份在单位遭绑架，具体原因不详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延吉市72岁的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000000"/>
                                        <w:lang w:val="en-US" w:eastAsia="zh-CN" w:bidi="ar-SA"/>
                                      </w:rPr>
                                      <w:t>法轮功学员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盛桂兰被枉判后家人继续遭骚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0720" y="0"/>
                                  <a:ext cx="2095560" cy="47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力交瘁，住进了医院，身体做了手术。在住院期间，公安一直追到病房进行骚扰，被医生呵斥后，才离开病房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现在盛桂兰的孙子受到此次迫害的骚扰惊吓，学习成绩下滑，精神压抑。儿子要照顾孙子和生病的父亲，无法正常上班工作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延吉市公安局政保大队警察骚扰法轮功学员李虎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de-DE" w:eastAsia="zh-CN" w:bidi="ar-SA"/>
                                      </w:rPr>
                                      <w:t>2025年11月13日下午2点左右，延吉市李虎哲在职场被延吉市公安局政保大队警察骚扰，后被绑架到市公安局政保大队要求签字画押。李虎哲坚决不配合，指出他们的违法行为。下午4点左右回到家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Cs/>
                                        <w:rFonts w:ascii="方正兰亭中黑_GBK" w:hAnsi="方正兰亭中黑_GBK" w:eastAsia="方正兰亭中黑_GBK" w:cs="宋体;SimSun"/>
                                        <w:color w:val="000000"/>
                                        <w:lang w:val="en-US" w:eastAsia="zh-CN" w:bidi="ar-SA"/>
                                      </w:rPr>
                                      <w:t>八家子林业局公安分局河北派出所骚扰法轮功学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和龙市公安局八家子林业局公安分局河北派出所骚扰法轮功学员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000000"/>
                                        <w:lang w:val="de-DE" w:eastAsia="zh-CN" w:bidi="ar-SA"/>
                                      </w:rPr>
                                      <w:t>刘海波（新任国保大队长）：13904485757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cs="宋体;SimSun" w:ascii="华文楷体" w:hAnsi="华文楷体" w:eastAsia="华文楷体"/>
                                        <w:color w:val="auto"/>
                                        <w:lang w:eastAsia="zh-CN" w:bidi="ar-SA" w:val="en-US"/>
                                      </w:rPr>
                                      <w:t>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340000" y="38160"/>
                                <a:ext cx="2095560" cy="131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720" y="5582160"/>
                            <a:ext cx="6774840" cy="381060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8" descr="chenxi-54-color-pdf_页面_03_图像_0004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662000" y="3325680"/>
                              <a:ext cx="2095560" cy="40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516960"/>
                              <a:ext cx="6774840" cy="329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329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2025年10月11日吉林市媒体报道，原吉林省长春市检察院副检察长张颖彧被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张颖彧，1964年出生，吉林九台人。主要履历：2021年2月至2022年12月， 任长春市检察院副检察长、检察委员会委员、检察员，2022年12月至2025年3月，任长春市检察院检察委员会委员、检察员职务。期间，张颖彧追随中共迫害法轮功，对当地迫害法轮功学员的事件负有领导责任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下面是张颖彧在2021年2月至2022年12月任吉林市长春市检察院副检察长、检察委员会委员、检察员期间，法轮功学员被迫害的部分事实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9280" y="720"/>
                                <a:ext cx="2095560" cy="328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◎ 长春市赵善英老人，时年74岁，于2021年3月9日被构陷到长春市朝阳区法院，被非法关押在“病监大队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辽源市龙山区泊林小镇尹兰华被诬判四年，于2021年3月10 日，被送往吉林省女子监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◎ 2021年5月18日长春市杜景义（律师职业）被长春市朝阳区法院、长春市中级法院非法判刑九年，被送到监狱关押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◎ 2021年5月24日，长春市法轮功学员于春波、李凤霞夫妇被非法秘密开庭，主审法官是朝阳区法院刑事庭王亚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◎ 2021年4月17日，长春市社区人员敲门骚扰谢蓉春、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9280" y="0"/>
                                <a:ext cx="2095560" cy="268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娜夫妇。4月21日，夫妻二人被长春市二道区八里堡派出所（办案人纪宁）绑架，非法关押在苇子沟拘留所十五天后送到看守所非法刑拘。后被朝阳区检察院非法批捕，负责人刑事检察部刘扬（女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◎ 长春市朝阳区法院于2021年7月20日非法对杨丽进行视频庭审。整个庭审过程进行了6、7分钟就草草收场，原定法官赵惹愚并没有出庭，而是安排了一个30岁左右的年轻法官办案，法官多次打断杨丽和辩护律师的发言就匆匆收场，整个过程就象一场闹剧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宋体;SimSun"/>
                                      <w:color w:val="auto"/>
                                      <w:lang w:eastAsia="zh-CN" w:bidi="ar-SA" w:val="en-US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3600" y="0"/>
                              <a:ext cx="6230520" cy="304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原长春市检察院副检察长张颖彧遭恶报被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24.2pt;width:533.55pt;height:739.6pt" coordorigin="-1,484" coordsize="10671,14792">
                <v:group id="shape_0" style="position:absolute;left:-1;top:484;width:10671;height:8672">
                  <v:shape id="shape_0" fillcolor="black" stroked="f" o:allowincell="f" style="position:absolute;left:1834;top:484;width:6889;height:512;mso-wrap-style:none;v-text-anchor:middle" type="_x0000_t136">
                    <v:path textpathok="t"/>
                    <v:textpath on="t" fitshape="t" string="延边州法轮功学员被迫害消息" style="font-family:&quot;方正兰亭中黑_GBK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-1;top:1374;width:10671;height:7782">
                    <v:shape id="shape_0" stroked="f" o:allowincell="f" style="position:absolute;left:3715;top:3771;width:3299;height:5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延吉市72岁的法轮功学员盛桂兰老太太，2024年1月9日被警察入室非法抄家、绑架，关洗脑班，一宿之后所谓“取保候审”、勒索3000元押金，她于2025年1月初被构陷到检察院。2025年5月，法院人员通知她5月16日去所谓“开庭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2025年10月2日盛桂兰被绑架，共体检六次、血压一直200以上，但她仍然被强行劫持到延吉市看守所非法关押。据悉，盛桂兰已经被非法判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四年九个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延吉市公检法人员，给盛桂兰非法判刑后，又对其丈夫崔先生进行骚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崔先生由于妻子的被迫害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;top:1374;width:10671;height:7678">
                      <v:shape id="shape_0" stroked="f" o:allowincell="f" style="position:absolute;left:-1;top:1374;width:3299;height:7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Times New Roman"/>
                                  <w:color w:val="000000"/>
                                  <w:lang w:val="en-US" w:eastAsia="zh-CN" w:bidi="ar-SA"/>
                                </w:rPr>
                                <w:t>延边州敦化市马慧敏等三名法轮功学员被非法判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因发放真相资料，今年1月上旬，延边州敦化市法轮功学员马慧敏被冤判三年，李桂芬被冤判两年半，陈姓法轮功学员被冤判一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000000"/>
                                  <w:lang w:val="en-US" w:eastAsia="zh-CN" w:bidi="ar-SA"/>
                                </w:rPr>
                                <w:t>延边法轮功学员史玉莲被非法判刑三年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延边法轮功学员史玉莲在2024年11月在延吉市兴安大集发真相资料被非法抓捕，于2025年8月21日被送到长春，被非法判刑三年半。家里人29日才知道消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Times New Roman"/>
                                  <w:color w:val="000000"/>
                                  <w:lang w:val="en-US" w:eastAsia="zh-CN" w:bidi="ar-SA"/>
                                </w:rPr>
                                <w:t>延吉市法轮功学员李亚霞、王秀琴被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025年5月15日，法轮功学员李亚霞、王秀琴被绑架，被非法关押在延吉市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000000"/>
                                  <w:lang w:val="en-US" w:eastAsia="zh-CN" w:bidi="ar-SA"/>
                                </w:rPr>
                                <w:t>延边李军在长春遭绑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延边法轮功学员李军在长春打工，于2025年8月份在单位遭绑架，具体原因不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Times New Roman"/>
                                  <w:color w:val="000000"/>
                                  <w:lang w:val="en-US" w:eastAsia="zh-CN" w:bidi="ar-SA"/>
                                </w:rPr>
                                <w:t xml:space="preserve"> 延吉市72岁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000000"/>
                                  <w:lang w:val="en-US" w:eastAsia="zh-CN" w:bidi="ar-SA"/>
                                </w:rPr>
                                <w:t>法轮功学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Times New Roman"/>
                                  <w:color w:val="000000"/>
                                  <w:lang w:val="en-US" w:eastAsia="zh-CN" w:bidi="ar-SA"/>
                                </w:rPr>
                                <w:t>盛桂兰被枉判后家人继续遭骚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0;top:1374;width:3299;height:75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力交瘁，住进了医院，身体做了手术。在住院期间，公安一直追到病房进行骚扰，被医生呵斥后，才离开病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现在盛桂兰的孙子受到此次迫害的骚扰惊吓，学习成绩下滑，精神压抑。儿子要照顾孙子和生病的父亲，无法正常上班工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000000"/>
                                  <w:lang w:val="en-US" w:eastAsia="zh-CN" w:bidi="ar-SA"/>
                                </w:rPr>
                                <w:t>延吉市公安局政保大队警察骚扰法轮功学员李虎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5年11月13日下午2点左右，延吉市李虎哲在职场被延吉市公安局政保大队警察骚扰，后被绑架到市公安局政保大队要求签字画押。李虎哲坚决不配合，指出他们的违法行为。下午4点左右回到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方正兰亭中黑_GBK" w:hAnsi="方正兰亭中黑_GBK" w:eastAsia="方正兰亭中黑_GBK" w:cs="宋体;SimSun"/>
                                  <w:color w:val="000000"/>
                                  <w:lang w:val="en-US" w:eastAsia="zh-CN" w:bidi="ar-SA"/>
                                </w:rPr>
                                <w:t>八家子林业局公安分局河北派出所骚扰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和龙市公安局八家子林业局公安分局河北派出所骚扰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刘海波（新任国保大队长）：1390448575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eastAsia="zh-CN" w:bidi="ar-SA" w:val="en-US"/>
                                </w:rPr>
                                <w:t>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684;top:1434;width:3299;height:2068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0;top:9275;width:10669;height:6001">
                  <v:shape id="shape_0" ID="图片 18" stroked="f" o:allowincell="f" style="position:absolute;left:7342;top:14512;width:3299;height:6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0;top:10089;width:10669;height:5187">
                    <v:shape id="shape_0" fillcolor="white" stroked="f" o:allowincell="f" style="position:absolute;left:0;top:10089;width:3299;height:5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2025年10月11日吉林市媒体报道，原吉林省长春市检察院副检察长张颖彧被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张颖彧，1964年出生，吉林九台人。主要履历：2021年2月至2022年12月， 任长春市检察院副检察长、检察委员会委员、检察员，2022年12月至2025年3月，任长春市检察院检察委员会委员、检察员职务。期间，张颖彧追随中共迫害法轮功，对当地迫害法轮功学员的事件负有领导责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下面是张颖彧在2021年2月至2022年12月任吉林市长春市检察院副检察长、检察委员会委员、检察员期间，法轮功学员被迫害的部分事实：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84;top:10090;width:3299;height:51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◎ 长春市赵善英老人，时年74岁，于2021年3月9日被构陷到长春市朝阳区法院，被非法关押在“病监大队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辽源市龙山区泊林小镇尹兰华被诬判四年，于2021年3月10 日，被送往吉林省女子监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◎ 2021年5月18日长春市杜景义（律师职业）被长春市朝阳区法院、长春市中级法院非法判刑九年，被送到监狱关押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◎ 2021年5月24日，长春市法轮功学员于春波、李凤霞夫妇被非法秘密开庭，主审法官是朝阳区法院刑事庭王亚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◎ 2021年4月17日，长春市社区人员敲门骚扰谢蓉春、徐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69;top:10089;width:3299;height:4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娜夫妇。4月21日，夫妻二人被长春市二道区八里堡派出所（办案人纪宁）绑架，非法关押在苇子沟拘留所十五天后送到看守所非法刑拘。后被朝阳区检察院非法批捕，负责人刑事检察部刘扬（女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◎ 长春市朝阳区法院于2021年7月20日非法对杨丽进行视频庭审。整个庭审过程进行了6、7分钟就草草收场，原定法官赵惹愚并没有出庭，而是安排了一个30岁左右的年轻法官办案，法官多次打断杨丽和辩护律师的发言就匆匆收场，整个过程就象一场闹剧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宋体;SimSun"/>
                                <w:color w:val="auto"/>
                                <w:lang w:eastAsia="zh-CN" w:bidi="ar-SA" w:val="en-US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431;top:9275;width:9811;height:479;mso-wrap-style:none;v-text-anchor:middle" type="_x0000_t136">
                    <v:path textpathok="t"/>
                    <v:textpath on="t" fitshape="t" string="原长春市检察院副检察长张颖彧遭恶报被查" style="font-family:&quot;方正兰亭中黑_GBK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3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hyperlink" Target="../../C:/Users/User/AppData/Local/Temp/Rar$EXa4172.1101/2021-4-15-shi-shao-ping_01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02:50:00Z</dcterms:created>
  <dc:creator/>
  <dc:description/>
  <cp:keywords/>
  <dc:language>en-US</dc:language>
  <cp:lastModifiedBy/>
  <cp:lastPrinted>2025-11-22T19:31:00Z</cp:lastPrinted>
  <dcterms:modified xsi:type="dcterms:W3CDTF">2025-11-23T01:31:00Z</dcterms:modified>
  <cp:revision>6</cp:revision>
  <dc:subject/>
  <dc:title/>
</cp:coreProperties>
</file>