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廊坊</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47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4</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廊坊</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47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4</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11430</wp:posOffset>
                </wp:positionH>
                <wp:positionV relativeFrom="paragraph">
                  <wp:posOffset>348615</wp:posOffset>
                </wp:positionV>
                <wp:extent cx="6779260" cy="8665210"/>
                <wp:effectExtent l="0" t="635" r="13827125" b="0"/>
                <wp:wrapNone/>
                <wp:docPr id="4" name=""/>
                <a:graphic xmlns:a="http://schemas.openxmlformats.org/drawingml/2006/main">
                  <a:graphicData uri="http://schemas.microsoft.com/office/word/2010/wordprocessingGroup">
                    <wpg:wgp>
                      <wpg:cNvGrpSpPr/>
                      <wpg:grpSpPr>
                        <a:xfrm>
                          <a:off x="0" y="0"/>
                          <a:ext cx="6779160" cy="8665200"/>
                          <a:chOff x="0" y="0"/>
                          <a:chExt cx="6779160" cy="8665200"/>
                        </a:xfrm>
                      </wpg:grpSpPr>
                      <wps:wsp>
                        <wps:cNvSpPr txBox="1"/>
                        <wps:spPr>
                          <a:xfrm>
                            <a:off x="4683600" y="539640"/>
                            <a:ext cx="2095560" cy="8029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年，这要不修大法，真是老死不相往来了。是大法改变了我。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半年后公公去世了，婆婆把自己的楼房给了大伯哥的儿子，婆婆和大伯哥住在一起，我和丈夫时常去看望她，帮她做一些力所能及的事，婆家的亲朋好友都看在眼里，我也会利用各种机会给婆家的亲人讲了真相做了三退。 </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精心照料九旬婆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伯哥是包工头，收入高，婆婆最偏袒的是大儿子，她把一生的积蓄、工资、市里的楼房、还有卖林子的钱都给了大儿子，因大儿子曾对婆婆许愿“活养死葬”。如今婆婆已九旬老人，什么也不能干了，被大儿子扫地出门，连房子也不让住。大伯哥先后三次娶妻，把老人几十万的钱挥霍一空。婆婆为了讨要自己的钱打官司告状，都因没有证据不了了之，婆婆一气之下服毒自杀，经医院抢救，命虽然保住了，身体却垮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婆婆出院后，我们要把她接到我家，可老人家是谁家也不去，说死也要死在自己家。三小叔子因公婆偏心多年不登门了，四小叔子早已去世，就我丈夫和五小叔子了。我是大法弟子就用大法真、善、忍标准衡量自己，无怨无恨上门孝敬老人。我去照顾婆婆时，都给她放师父的讲法录音，教婆婆念“法轮大法好、真善忍好”。五小叔子的媳妇也孝顺，在我们精心照料下，婆婆的身体很快恢复了健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大法使我修去了自私和狭隘，学会了忍让与包容。如今我已年近七旬，身体健康，生活充满了阳光，我和丈夫都有退休金，女儿在市里给我们买了楼房，这一切都是大法赐给我们的福份。◇ </w:t>
                              </w:r>
                            </w:p>
                            <w:p>
                              <w:pPr>
                                <w:overflowPunct w:val="false"/>
                                <w:bidi w:val="0"/>
                                <w:spacing w:before="0" w:after="0" w:lineRule="auto" w:line="240"/>
                                <w:ind w:firstLine="440"/>
                                <w:rPr/>
                              </w:pPr>
                              <w:r>
                                <w:rPr>
                                  <w:kern w:val="2"/>
                                  <w:sz w:val="22"/>
                                  <w:szCs w:val="24"/>
                                  <w:rFonts w:ascii="华文楷体" w:hAnsi="华文楷体" w:eastAsia="华文楷体" w:cs="宋体;SimSun"/>
                                  <w:color w:val="auto"/>
                                  <w:lang w:val="en-US" w:eastAsia="zh-CN" w:bidi="ar-SA"/>
                                </w:rPr>
                                <w:t>文/辽宁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3240" y="3985200"/>
                            <a:ext cx="2095560" cy="4680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回公婆的家我就气的发疯，每天都想和丈夫离婚。多年的积怨令我身体状况一度下滑，多种疾病缠身，四十多岁就卧床不起。</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修大法溶化怨恨</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就在生命垂危之际，我喜得大法。我天天拜读大法书，法中那博大精深的法理使我折服，大法不断启迪我的善念，荡涤着我的身心，溶化着我那颗多年顽固不化的“怨”的坚冰。我得按照大法真、善、忍标准要求自己善待婆家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天，婆家那边分别给我丈夫和我大姐打来电话，说公爹身体不好，想见见我这个多年未见的儿媳妇。正赶上公公八十大寿，我借机会就去了。在酒宴上我喊了爹，敬了酒、祝了寿，公爹高兴的流出了眼泪，望着公公那苍老的面容，我心酸了，想公婆把五个儿子养大成人也不容易，面对五个家庭，他多了你少了，二老夹在中间多难啊，我竟为一己私利怨恨二老二十</w:t>
                              </w:r>
                            </w:p>
                          </w:txbxContent>
                        </wps:txbx>
                        <wps:bodyPr wrap="square" lIns="0" rIns="0" tIns="0" bIns="0" anchor="t">
                          <a:noAutofit/>
                        </wps:bodyPr>
                      </wps:wsp>
                      <wps:wsp>
                        <wps:cNvSpPr txBox="1"/>
                        <wps:spPr>
                          <a:xfrm>
                            <a:off x="304920" y="0"/>
                            <a:ext cx="6112440" cy="383040"/>
                          </a:xfrm>
                          <a:prstGeom prst="rect">
                            <a:avLst/>
                          </a:prstGeom>
                        </wps:spPr>
                        <wps:txbx>
                          <w:txbxContent>
                            <w:p>
                              <w:pPr>
                                <w:overflowPunct w:val="false"/>
                                <w:bidi w:val="0"/>
                                <w:spacing w:before="0" w:after="0" w:lineRule="auto" w:line="240"/>
                                <w:rPr/>
                              </w:pPr>
                              <w:r>
                                <w:rPr>
                                  <w:kern w:val="2"/>
                                  <w:spacing w:val="1"/>
                                  <w:sz w:val="21"/>
                                  <w:rFonts w:ascii="方正准圆简体" w:hAnsi="方正准圆简体" w:eastAsia="方正准圆简体" w:cs="方正准圆简体"/>
                                  <w:lang w:val="en-US" w:bidi="hi-IN"/>
                                </w:rPr>
                                <w:t>大法溶化了我对婆家二十多年的怨恨</w:t>
                              </w:r>
                            </w:p>
                          </w:txbxContent>
                        </wps:txbx>
                        <wps:bodyPr wrap="none" lIns="158760" rIns="158760" tIns="82440" bIns="82440" anchor="t">
                          <a:prstTxWarp prst="textPlain">
                            <a:avLst>
                              <a:gd name="adj" fmla="val 50000"/>
                            </a:avLst>
                          </a:prstTxWarp>
                          <a:noAutofit/>
                        </wps:bodyPr>
                      </wps:wsp>
                      <wps:wsp>
                        <wps:cNvSpPr txBox="1"/>
                        <wps:spPr>
                          <a:xfrm>
                            <a:off x="0" y="560160"/>
                            <a:ext cx="2095560" cy="8042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原来是一名民办教师，工作五年后参加师范学校招收考试，考了全县第一。两年毕业后，我被分配到农村一所小学任教。我是能吃苦、很要强、向往美好生活的人，可是生活中总是坎坷相伴，不如意的事时常发生，搞得我身心疲惫，彻夜难眠，百病缠身，苦不堪言。就在我走投无路时，我万般庆幸修炼了法轮大法，使我找到人生的价值与目标。</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与婆家结下深深的怨恨</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丈夫有兄弟五人，丈夫排行老二，婚后我们和大伯哥住东西屋，一家一间半房，我们搬进来那天，大伯哥就很不高兴，我们忍气吞声住下来。以后的日子就更难过了，大伯哥为达到“拔了萝卜地方宽”，处处排挤我们，我家养的蜜蜂他给下药药死，我家菜园种的菜他给放鹅子吃掉，我家晾的衣服他给撒锅底灰，他家的脏水往我家院里泼，丈夫实在看不下去了，找大伯哥评理，结果被他打的耳朵缝了好几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找老人老人不管，找村里也解决不了，我们受不了了，只好搬出去租房子住，有邻居出五百元钱要买我房子。我找公爹商量，公爹说：你们有权住，无权卖，要卖就卖给你大哥，你大哥就给你两百元。一下少给三百元，这不是白捡房子吗？那时我每月工资不到百元，我生气的说：“你们这么做太欺负人了，那房子我不要了，以后就是露宿街头也不踏你家半步。”就这样大伯哥没花一分钱霸占了我的房子。从此我和婆家结下了“老死不相往来”的死结。</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对婆家的“怨”刻骨铭心，平时走路碰头我都视而不见，丈</w:t>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2281680" y="610200"/>
                            <a:ext cx="2232000" cy="3355920"/>
                          </a:xfrm>
                          <a:prstGeom prst="rect">
                            <a:avLst/>
                          </a:prstGeom>
                          <a:ln w="0">
                            <a:noFill/>
                          </a:ln>
                        </pic:spPr>
                      </pic:pic>
                    </wpg:wgp>
                  </a:graphicData>
                </a:graphic>
              </wp:anchor>
            </w:drawing>
          </mc:Choice>
          <mc:Fallback>
            <w:pict>
              <v:group id="shape_0" style="position:absolute;margin-left:-0.9pt;margin-top:27.45pt;width:533.75pt;height:682.3pt" coordorigin="-18,549" coordsize="10675,13646">
                <v:shapetype id="_x0000_t202" coordsize="21600,21600" o:spt="202" path="m,l,21600l21600,21600l21600,xe">
                  <v:stroke joinstyle="miter"/>
                  <v:path gradientshapeok="t" o:connecttype="rect"/>
                </v:shapetype>
                <v:shape id="shape_0" stroked="f" o:allowincell="f" style="position:absolute;left:7358;top:1399;width:3299;height:1264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年，这要不修大法，真是老死不相往来了。是大法改变了我。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半年后公公去世了，婆婆把自己的楼房给了大伯哥的儿子，婆婆和大伯哥住在一起，我和丈夫时常去看望她，帮她做一些力所能及的事，婆家的亲朋好友都看在眼里，我也会利用各种机会给婆家的亲人讲了真相做了三退。 </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精心照料九旬婆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伯哥是包工头，收入高，婆婆最偏袒的是大儿子，她把一生的积蓄、工资、市里的楼房、还有卖林子的钱都给了大儿子，因大儿子曾对婆婆许愿“活养死葬”。如今婆婆已九旬老人，什么也不能干了，被大儿子扫地出门，连房子也不让住。大伯哥先后三次娶妻，把老人几十万的钱挥霍一空。婆婆为了讨要自己的钱打官司告状，都因没有证据不了了之，婆婆一气之下服毒自杀，经医院抢救，命虽然保住了，身体却垮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婆婆出院后，我们要把她接到我家，可老人家是谁家也不去，说死也要死在自己家。三小叔子因公婆偏心多年不登门了，四小叔子早已去世，就我丈夫和五小叔子了。我是大法弟子就用大法真、善、忍标准衡量自己，无怨无恨上门孝敬老人。我去照顾婆婆时，都给她放师父的讲法录音，教婆婆念“法轮大法好、真善忍好”。五小叔子的媳妇也孝顺，在我们精心照料下，婆婆的身体很快恢复了健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大法使我修去了自私和狭隘，学会了忍让与包容。如今我已年近七旬，身体健康，生活充满了阳光，我和丈夫都有退休金，女儿在市里给我们买了楼房，这一切都是大法赐给我们的福份。◇ </w:t>
                        </w:r>
                      </w:p>
                      <w:p>
                        <w:pPr>
                          <w:overflowPunct w:val="false"/>
                          <w:bidi w:val="0"/>
                          <w:spacing w:before="0" w:after="0" w:lineRule="auto" w:line="240"/>
                          <w:ind w:firstLine="440"/>
                          <w:rPr/>
                        </w:pPr>
                        <w:r>
                          <w:rPr>
                            <w:kern w:val="2"/>
                            <w:sz w:val="22"/>
                            <w:szCs w:val="24"/>
                            <w:rFonts w:ascii="华文楷体" w:hAnsi="华文楷体" w:eastAsia="华文楷体" w:cs="宋体;SimSun"/>
                            <w:color w:val="auto"/>
                            <w:lang w:val="en-US" w:eastAsia="zh-CN" w:bidi="ar-SA"/>
                          </w:rPr>
                          <w:t>文/辽宁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2;top:6825;width:3299;height:736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回公婆的家我就气的发疯，每天都想和丈夫离婚。多年的积怨令我身体状况一度下滑，多种疾病缠身，四十多岁就卧床不起。</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修大法溶化怨恨</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就在生命垂危之际，我喜得大法。我天天拜读大法书，法中那博大精深的法理使我折服，大法不断启迪我的善念，荡涤着我的身心，溶化着我那颗多年顽固不化的“怨”的坚冰。我得按照大法真、善、忍标准要求自己善待婆家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天，婆家那边分别给我丈夫和我大姐打来电话，说公爹身体不好，想见见我这个多年未见的儿媳妇。正赶上公公八十大寿，我借机会就去了。在酒宴上我喊了爹，敬了酒、祝了寿，公爹高兴的流出了眼泪，望着公公那苍老的面容，我心酸了，想公婆把五个儿子养大成人也不容易，面对五个家庭，他多了你少了，二老夹在中间多难啊，我竟为一己私利怨恨二老二十</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462;top:549;width:9625;height:602;mso-wrap-style:none;v-text-anchor:middle" type="_x0000_t136">
                  <v:path textpathok="t"/>
                  <v:textpath on="t" fitshape="t" string="大法溶化了我对婆家二十多年的怨恨" style="font-family:&quot;方正准圆简体&quot;;font-size:24pt"/>
                  <v:fill o:detectmouseclick="t" type="solid" color2="white"/>
                  <v:stroke color="#3465a4" joinstyle="round" endcap="flat"/>
                  <v:shadow on="t" obscured="f" color="white"/>
                  <w10:wrap type="none"/>
                </v:shape>
                <v:shape id="shape_0" stroked="f" o:allowincell="f" style="position:absolute;left:-18;top:1431;width:3299;height:1266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原来是一名民办教师，工作五年后参加师范学校招收考试，考了全县第一。两年毕业后，我被分配到农村一所小学任教。我是能吃苦、很要强、向往美好生活的人，可是生活中总是坎坷相伴，不如意的事时常发生，搞得我身心疲惫，彻夜难眠，百病缠身，苦不堪言。就在我走投无路时，我万般庆幸修炼了法轮大法，使我找到人生的价值与目标。</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与婆家结下深深的怨恨</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丈夫有兄弟五人，丈夫排行老二，婚后我们和大伯哥住东西屋，一家一间半房，我们搬进来那天，大伯哥就很不高兴，我们忍气吞声住下来。以后的日子就更难过了，大伯哥为达到“拔了萝卜地方宽”，处处排挤我们，我家养的蜜蜂他给下药药死，我家菜园种的菜他给放鹅子吃掉，我家晾的衣服他给撒锅底灰，他家的脏水往我家院里泼，丈夫实在看不下去了，找大伯哥评理，结果被他打的耳朵缝了好几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找老人老人不管，找村里也解决不了，我们受不了了，只好搬出去租房子住，有邻居出五百元钱要买我房子。我找公爹商量，公爹说：你们有权住，无权卖，要卖就卖给你大哥，你大哥就给你两百元。一下少给三百元，这不是白捡房子吗？那时我每月工资不到百元，我生气的说：“你们这么做太欺负人了，那房子我不要了，以后就是露宿街头也不踏你家半步。”就这样大伯哥没花一分钱霸占了我的房子。从此我和婆家结下了“老死不相往来”的死结。</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对婆家的“怨”刻骨铭心，平时走路碰头我都视而不见，丈</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75;top:1510;width:3514;height:5284;mso-wrap-style:none;v-text-anchor:middle"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2">
                <wp:simplePos x="0" y="0"/>
                <wp:positionH relativeFrom="column">
                  <wp:posOffset>4321175</wp:posOffset>
                </wp:positionH>
                <wp:positionV relativeFrom="paragraph">
                  <wp:posOffset>107315</wp:posOffset>
                </wp:positionV>
                <wp:extent cx="516890" cy="810895"/>
                <wp:effectExtent l="0" t="635" r="1270" b="161925"/>
                <wp:wrapNone/>
                <wp:docPr id="7"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8"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9715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月24日</w:t>
                              </w:r>
                              <w:r>
                                <w:rPr>
                                  <w:kern w:val="2"/>
                                  <w:sz w:val="22"/>
                                  <w:szCs w:val="22"/>
                                  <w:rFonts w:ascii="华文细黑" w:hAnsi="华文细黑" w:eastAsia="华文细黑" w:cs="华文细黑"/>
                                  <w:color w:val="000000"/>
                                  <w:lang w:val="zh-CN" w:eastAsia="zh-CN" w:bidi="ar-SA"/>
                                </w:rPr>
                                <w:t xml:space="preserve">                                                                                         廊坊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7.65pt;width:533.55pt;height:21.85pt" coordorigin="7,153" coordsize="10671,437">
                <v:shape id="shape_0" stroked="t" o:allowincell="f" style="position:absolute;left:7;top:588;width:10671;height:2" type="_x0000_t32">
                  <v:stroke color="black" joinstyle="miter" endcap="flat"/>
                  <v:fill o:detectmouseclick="t" on="false"/>
                  <w10:wrap type="none"/>
                </v:shape>
                <v:shape id="shape_0" stroked="f" o:allowincell="f" style="position:absolute;left:7;top:15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月24日</w:t>
                        </w:r>
                        <w:r>
                          <w:rPr>
                            <w:kern w:val="2"/>
                            <w:sz w:val="22"/>
                            <w:szCs w:val="22"/>
                            <w:rFonts w:ascii="华文细黑" w:hAnsi="华文细黑" w:eastAsia="华文细黑" w:cs="华文细黑"/>
                            <w:color w:val="000000"/>
                            <w:lang w:val="zh-CN" w:eastAsia="zh-CN" w:bidi="ar-SA"/>
                          </w:rPr>
                          <w:t xml:space="preserve">                                                                                         廊坊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55;width:1275;height:217;mso-wrap-style:none;v-text-anchor:middle" type="_x0000_t75">
                  <v:imagedata r:id="rId6" o:detectmouseclick="t"/>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72727" stroked="f" o:allowincell="f" style="position:absolute;margin-left:3.1pt;margin-top:11.25pt;width:529.5pt;height:26.85pt;mso-wrap-style:none;v-text-anchor:middle" type="_x0000_t136">
            <v:path textpathok="t"/>
            <v:textpath on="t" fitshape="t" string="原河北省廊坊市文安县委书记任华山遭恶报被查" style="font-family:&quot;方正兰亭中黑_GBK&quot;;font-size:20pt"/>
            <v:fill o:detectmouseclick="t" type="solid" color2="#d8d8d8"/>
            <v:stroke color="#3465a4" joinstyle="round" endcap="flat"/>
            <w10:wrap type="none"/>
          </v:shape>
        </w:pic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8">
                <wp:simplePos x="0" y="0"/>
                <wp:positionH relativeFrom="column">
                  <wp:posOffset>4676140</wp:posOffset>
                </wp:positionH>
                <wp:positionV relativeFrom="paragraph">
                  <wp:posOffset>186055</wp:posOffset>
                </wp:positionV>
                <wp:extent cx="2095500" cy="8603615"/>
                <wp:effectExtent l="0" t="0" r="0" b="0"/>
                <wp:wrapNone/>
                <wp:docPr id="11" name="Frame3"/>
                <a:graphic xmlns:a="http://schemas.openxmlformats.org/drawingml/2006/main">
                  <a:graphicData uri="http://schemas.microsoft.com/office/word/2010/wordprocessingShape">
                    <wps:wsp>
                      <wps:cNvSpPr txBox="1"/>
                      <wps:spPr>
                        <a:xfrm>
                          <a:off x="0" y="0"/>
                          <a:ext cx="2095500" cy="860361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77.45pt;mso-wrap-distance-left:9.05pt;mso-wrap-distance-right:9.05pt;mso-wrap-distance-top:0pt;mso-wrap-distance-bottom:0pt;margin-top:14.65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t xml:space="preserve"> </w: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985</wp:posOffset>
                </wp:positionV>
                <wp:extent cx="2087880" cy="8969375"/>
                <wp:effectExtent l="0" t="0" r="0" b="0"/>
                <wp:wrapNone/>
                <wp:docPr id="12" name="Frame5"/>
                <a:graphic xmlns:a="http://schemas.openxmlformats.org/drawingml/2006/main">
                  <a:graphicData uri="http://schemas.microsoft.com/office/word/2010/wordprocessingShape">
                    <wps:wsp>
                      <wps:cNvSpPr txBox="1"/>
                      <wps:spPr>
                        <a:xfrm>
                          <a:off x="0" y="0"/>
                          <a:ext cx="2087880" cy="8969375"/>
                        </a:xfrm>
                        <a:prstGeom prst="rect"/>
                        <a:solidFill>
                          <a:srgbClr val="FFFFFF">
                            <a:alpha val="0"/>
                          </a:srgbClr>
                        </a:solidFill>
                      </wps:spPr>
                      <wps:txbx id="1">
                        <w:txbxContent>
                          <w:p>
                            <w:pPr>
                              <w:pStyle w:val="Normal"/>
                              <w:spacing w:lineRule="exact" w:line="300" w:before="0" w:after="0"/>
                              <w:ind w:firstLine="440"/>
                              <w:jc w:val="both"/>
                              <w:rPr>
                                <w:rFonts w:cs="宋体;SimSun"/>
                                <w:sz w:val="22"/>
                              </w:rPr>
                            </w:pPr>
                            <w:r>
                              <w:rPr>
                                <w:rFonts w:cs="宋体;SimSun"/>
                                <w:sz w:val="22"/>
                              </w:rPr>
                              <w:t>【明慧网】（明慧网通讯员综合报道）最近得知，河北省四名县市级官员遭恶报，被查、被开除公职、被判刑等。在一九九九年七月，中共江泽民集团迫害法轮功后，中共邪党以政法委、“六一零”操控各级官员、警察，对当地法轮功学员随意拘禁、绑架、勒索与抢夺财产，劫持在监狱、劳教所、洗脑班、看守所、戒毒所与精神病院等场所酷刑迫害、逼迫“转化”。</w:t>
                            </w:r>
                          </w:p>
                          <w:p>
                            <w:pPr>
                              <w:pStyle w:val="Normal"/>
                              <w:spacing w:lineRule="exact" w:line="300" w:before="0" w:after="0"/>
                              <w:ind w:firstLine="440"/>
                              <w:jc w:val="both"/>
                              <w:rPr>
                                <w:rFonts w:cs="宋体;SimSun"/>
                                <w:sz w:val="22"/>
                              </w:rPr>
                            </w:pPr>
                            <w:r>
                              <w:rPr>
                                <w:rFonts w:cs="宋体;SimSun"/>
                                <w:sz w:val="22"/>
                              </w:rPr>
                              <w:t>法轮功是真正佛家高德大法，真善忍是普世价值，对法轮功迫害，是犯下如天重罪，是真正在迫害自己。近年官场“倒查三十年”，中共各级官员被查。这些人均有参与迫害法轮功学员的记录，应了一句古训：善有善报，恶有恶报。而被审、被查等还只是报应的开始，真正的报应会与其罪恶相符。迫害修炼者的罪行不仅仅是局限在人间法律的制裁，更有天理报应的严惩。</w:t>
                            </w:r>
                          </w:p>
                          <w:p>
                            <w:pPr>
                              <w:pStyle w:val="Normal"/>
                              <w:spacing w:lineRule="exact" w:line="300" w:before="0" w:after="0"/>
                              <w:ind w:firstLine="440"/>
                              <w:jc w:val="both"/>
                              <w:rPr/>
                            </w:pPr>
                            <w:r>
                              <w:rPr>
                                <w:rFonts w:ascii="方正兰亭中黑_GBK" w:hAnsi="方正兰亭中黑_GBK" w:cs="宋体;SimSun" w:eastAsia="方正兰亭中黑_GBK"/>
                                <w:sz w:val="22"/>
                              </w:rPr>
                              <w:t>原河北省廊坊市文安县委书记任华山遭恶报被查</w:t>
                            </w:r>
                          </w:p>
                          <w:p>
                            <w:pPr>
                              <w:pStyle w:val="Normal"/>
                              <w:spacing w:lineRule="exact" w:line="300" w:before="0" w:after="0"/>
                              <w:ind w:firstLine="440"/>
                              <w:jc w:val="both"/>
                              <w:rPr>
                                <w:rFonts w:cs="宋体;SimSun"/>
                                <w:sz w:val="22"/>
                              </w:rPr>
                            </w:pPr>
                            <w:r>
                              <w:rPr>
                                <w:rFonts w:cs="宋体;SimSun"/>
                                <w:sz w:val="22"/>
                              </w:rPr>
                              <w:t>二零二五年十一月十四日河北省媒体报道，原河北省廊坊市文安县委书记任华山遭恶报被查。</w:t>
                            </w:r>
                          </w:p>
                          <w:p>
                            <w:pPr>
                              <w:pStyle w:val="Normal"/>
                              <w:spacing w:lineRule="exact" w:line="300" w:before="0" w:after="0"/>
                              <w:ind w:firstLine="440"/>
                              <w:jc w:val="both"/>
                              <w:rPr>
                                <w:rFonts w:cs="宋体;SimSun"/>
                                <w:sz w:val="22"/>
                              </w:rPr>
                            </w:pPr>
                            <w:r>
                              <w:rPr>
                                <w:rFonts w:cs="宋体;SimSun"/>
                                <w:sz w:val="22"/>
                              </w:rPr>
                              <w:t>任华山，一九七七年五月出生。主要履历：曾任唐山市唐海县副县长，唐山市曹妃甸区政府办公室主任，曹妃甸区委常委、工业区管委会副主任，区委常委、常务副区长等领导职务；二零一九年九月至二零二一年五月，任廊坊市文安县县长；二零二一年五月至二零二五年一月，廊坊市文安县委书记；二零二五年一月至二零二五年十月，任邯郸市副市长。期间，任华山追随迫害，对法轮功学员被迫害负有领导责任。</w:t>
                            </w:r>
                          </w:p>
                          <w:p>
                            <w:pPr>
                              <w:pStyle w:val="Normal"/>
                              <w:spacing w:lineRule="exact" w:line="300" w:before="0" w:after="0"/>
                              <w:ind w:firstLine="440"/>
                              <w:jc w:val="both"/>
                              <w:rPr>
                                <w:rFonts w:cs="宋体;SimSun"/>
                                <w:sz w:val="22"/>
                              </w:rPr>
                            </w:pPr>
                            <w:r>
                              <w:rPr>
                                <w:rFonts w:cs="宋体;SimSun"/>
                                <w:sz w:val="22"/>
                              </w:rPr>
                              <w:t>下面是任华山任廊坊市文安县委书记、县长期间，法轮功学员的部分被迫害事实：</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二三年三月二日，内蒙古赤峰市法轮功学员范美令在廊坊市安次区租住屋被南门外派出所警察绑架，随后，派出所警察将构陷她的所谓“案子”移交给文安县国保大队。三月十五日，范美令被文安县检察院的陈建峰非法批捕。四月十七日，文安县检察院将案卷转给霸州市检察院，办案检察官杨玉彪。五月十七日，霸州市检察院的杨玉彪把案件提交给霸州市法院，由法官张斌负责审理。二零二三年七月二十七日，廊坊市霸州市法院对法轮功学员范美令非法开庭，法院门内外有大量警车、警察。后来范美令被冤判一年半。</w:t>
                            </w:r>
                          </w:p>
                          <w:p>
                            <w:pPr>
                              <w:pStyle w:val="Normal"/>
                              <w:spacing w:lineRule="exact" w:line="300" w:before="0" w:after="0"/>
                              <w:ind w:firstLine="440"/>
                              <w:jc w:val="both"/>
                              <w:rPr>
                                <w:rFonts w:cs="宋体;SimSun"/>
                                <w:sz w:val="22"/>
                              </w:rPr>
                            </w:pPr>
                            <w:r>
                              <w:rPr>
                                <w:rFonts w:cs="宋体;SimSun"/>
                                <w:sz w:val="22"/>
                              </w:rPr>
                              <w:t>◎</w:t>
                            </w:r>
                            <w:r>
                              <w:rPr>
                                <w:rFonts w:cs="宋体;SimSun"/>
                                <w:sz w:val="22"/>
                              </w:rPr>
                              <w:t>文安县王彩霞、王再青、肖瑞苓被剥夺工资四年多。文安县新镇教师王彩霞、王再青、肖瑞苓，由于身体原因，先后于一九九七年、一九九九年、二零零六年修炼了法轮功，身体得到了康复。二零一五年，王彩霞、王再青、肖瑞苓三位老师抱着对政府的最大信任，向最高法院提交了对迫害法轮功的元凶江泽民的控告信。让人想不到的是，二零一五年十二月，文安县新镇文教室说因他们控告前国家元首，是参与政治，停发他们的工资。三位老师又找到教育局，教育局叫来了“六一零”头目。“六一零”头目根本不给讲话的机会，完全就是在听他说，三位老师只得抢着把真相讲完，但他无动于衷。</w:t>
                            </w:r>
                          </w:p>
                          <w:p>
                            <w:pPr>
                              <w:pStyle w:val="Normal"/>
                              <w:spacing w:lineRule="exact" w:line="300" w:before="0" w:after="0"/>
                              <w:ind w:firstLine="440"/>
                              <w:jc w:val="both"/>
                              <w:rPr>
                                <w:rFonts w:cs="宋体;SimSun"/>
                                <w:sz w:val="22"/>
                              </w:rPr>
                            </w:pPr>
                            <w:r>
                              <w:rPr>
                                <w:rFonts w:cs="宋体;SimSun"/>
                                <w:sz w:val="22"/>
                              </w:rPr>
                              <w:t>二零一九年五月初，三位老师把控告信交到文安县法院，法院迟迟不给答复，打电话问，被告知说只有一个不属受案范围的通知。通过别的渠道，听说法院已经和教育局通过话，教育局推给了政法委，所以法院不敢管。过了不久，三位老师又告到廊坊市中院，但中院和县法院的做法一样，不给答复，打电话催，才给了一张印有中院红色印章的不属受案范围的通知书。</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一九年八月二十八日上午十点左右，文安县法院非法庭审三位法轮功学员：贺燕、邢凤香、孟宪革。贺燕、孟宪革都被戴着手铐、脚镣出庭，邢凤香看上去身体很虚弱，只戴手铐被女警搀扶着出庭。被非法庭审的因由是在二零一七年一月二日他们去文安县集市发放了真相资料。三位法轮功学员都坚定不承认自己犯罪。孟宪革当场辞退了官方指派的律师，为自己做了无罪辩护，但辩护中却被他们无理打断。贺燕、邢凤香的家人为他们请的律师，当庭为她们做了无罪辩护。指出指控是不成立的，没有法律依据。她们发放的资料没有给任何人和社会造成危害，更没有破坏任何一条的法律实施，因此要求无罪释放。主审法官李双来欲逼三位法轮功学员承认自己有罪，说可以获得从轻处罚，但三位法轮功学员都坚定的回答自己无罪。最后法官宣布休庭。◇</w:t>
                            </w:r>
                          </w:p>
                          <w:p>
                            <w:pPr>
                              <w:pStyle w:val="Normal"/>
                              <w:spacing w:lineRule="exact" w:line="440" w:before="80" w:after="100"/>
                              <w:jc w:val="center"/>
                              <w:rPr/>
                            </w:pPr>
                            <w:r>
                              <w:rPr>
                                <w:rFonts w:ascii="华文新魏" w:hAnsi="华文新魏" w:eastAsia="华文新魏"/>
                                <w:spacing w:val="10"/>
                                <w:sz w:val="40"/>
                                <w:szCs w:val="40"/>
                              </w:rPr>
                              <w:t>河北廊坊新闻简讯</w:t>
                            </w:r>
                          </w:p>
                          <w:p>
                            <w:pPr>
                              <w:pStyle w:val="1"/>
                              <w:rPr>
                                <w:rFonts w:ascii="方正兰亭中黑_GBK" w:hAnsi="方正兰亭中黑_GBK" w:eastAsia="方正兰亭中黑_GBK"/>
                              </w:rPr>
                            </w:pPr>
                            <w:r>
                              <w:rPr>
                                <w:rFonts w:ascii="方正兰亭中黑_GBK" w:hAnsi="方正兰亭中黑_GBK" w:eastAsia="方正兰亭中黑_GBK"/>
                              </w:rPr>
                              <w:t>河北廊坊市永清县国保大队伙同龙虎庄乡派出所骚扰法轮功学员</w:t>
                            </w:r>
                          </w:p>
                          <w:p>
                            <w:pPr>
                              <w:pStyle w:val="1"/>
                              <w:rPr/>
                            </w:pPr>
                            <w:r>
                              <w:rPr/>
                              <w:t>10</w:t>
                            </w:r>
                            <w:r>
                              <w:rPr/>
                              <w:t>月</w:t>
                            </w:r>
                            <w:r>
                              <w:rPr/>
                              <w:t>29</w:t>
                            </w:r>
                            <w:r>
                              <w:rPr/>
                              <w:t>日上午</w:t>
                            </w:r>
                            <w:r>
                              <w:rPr/>
                              <w:t>10</w:t>
                            </w:r>
                            <w:r>
                              <w:rPr/>
                              <w:t>点，河北省廊坊市永清县国保大队伙同龙虎庄乡派出所共六个警察，到北孟一村法轮功学员苏广东家非法抄家，抢走两部手机，大法师父法像、大法书及真相册子。</w:t>
                            </w:r>
                          </w:p>
                          <w:p>
                            <w:pPr>
                              <w:pStyle w:val="1"/>
                              <w:rPr>
                                <w:rFonts w:ascii="方正兰亭中黑_GBK" w:hAnsi="方正兰亭中黑_GBK" w:eastAsia="方正兰亭中黑_GBK"/>
                              </w:rPr>
                            </w:pPr>
                            <w:r>
                              <w:rPr>
                                <w:rFonts w:ascii="方正兰亭中黑_GBK" w:hAnsi="方正兰亭中黑_GBK" w:eastAsia="方正兰亭中黑_GBK"/>
                              </w:rPr>
                              <w:t>河北廊坊三河市乡村老医生周再田再次被冤判</w:t>
                            </w:r>
                          </w:p>
                          <w:p>
                            <w:pPr>
                              <w:pStyle w:val="1"/>
                              <w:rPr/>
                            </w:pPr>
                            <w:r>
                              <w:rPr/>
                              <w:t>河北省廊坊市三河市行医五十六年的乡村医生周再田，在讲真相救人时被恶意举报。</w:t>
                            </w:r>
                          </w:p>
                          <w:p>
                            <w:pPr>
                              <w:pStyle w:val="1"/>
                              <w:rPr/>
                            </w:pPr>
                            <w:r>
                              <w:rPr/>
                              <w:t>2025</w:t>
                            </w:r>
                            <w:r>
                              <w:rPr/>
                              <w:t>年</w:t>
                            </w:r>
                            <w:r>
                              <w:rPr/>
                              <w:t>5</w:t>
                            </w:r>
                            <w:r>
                              <w:rPr/>
                              <w:t>月被非法庭审，</w:t>
                            </w:r>
                            <w:r>
                              <w:rPr/>
                              <w:t>8</w:t>
                            </w:r>
                            <w:r>
                              <w:rPr/>
                              <w:t>月份周再田被枉法冤判三年缓刑三年。在中共残酷迫害法轮功的二十六年，周再田（</w:t>
                            </w:r>
                            <w:r>
                              <w:rPr/>
                              <w:t>75</w:t>
                            </w:r>
                            <w:r>
                              <w:rPr/>
                              <w:t>岁）老医生遭到了惨无人道的迫害，至少十五次被绑架、非法抄家，曾三次被绑入洗脑班迫害。</w:t>
                            </w:r>
                            <w:r>
                              <w:rPr/>
                              <w:t>2007</w:t>
                            </w:r>
                            <w:r>
                              <w:rPr/>
                              <w:t>年被非法判刑三年半，被二十多种酷刑折磨、毒打致耳聋。</w:t>
                            </w:r>
                            <w:r>
                              <w:rPr>
                                <w:rFonts w:cs="宋体;SimSun"/>
                              </w:rPr>
                              <w:t>◇</w:t>
                            </w:r>
                          </w:p>
                        </w:txbxContent>
                      </wps:txbx>
                      <wps:bodyPr anchor="t" lIns="635" tIns="635" rIns="635" bIns="635">
                        <a:noAutofit/>
                      </wps:bodyPr>
                    </wps:wsp>
                  </a:graphicData>
                </a:graphic>
              </wp:anchor>
            </w:drawing>
          </mc:Choice>
          <mc:Fallback>
            <w:pict>
              <v:rect fillcolor="#FFFFFF" style="position:absolute;rotation:-0;width:164.4pt;height:706.25pt;mso-wrap-distance-left:9.05pt;mso-wrap-distance-right:9.05pt;mso-wrap-distance-top:0pt;mso-wrap-distance-bottom:0pt;margin-top:0.5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明慧网通讯员综合报道）最近得知，河北省四名县市级官员遭恶报，被查、被开除公职、被判刑等。在一九九九年七月，中共江泽民集团迫害法轮功后，中共邪党以政法委、“六一零”操控各级官员、警察，对当地法轮功学员随意拘禁、绑架、勒索与抢夺财产，劫持在监狱、劳教所、洗脑班、看守所、戒毒所与精神病院等场所酷刑迫害、逼迫“转化”。</w:t>
                      </w:r>
                    </w:p>
                    <w:p>
                      <w:pPr>
                        <w:pStyle w:val="Normal"/>
                        <w:spacing w:lineRule="exact" w:line="300" w:before="0" w:after="0"/>
                        <w:ind w:firstLine="440"/>
                        <w:jc w:val="both"/>
                        <w:rPr>
                          <w:rFonts w:cs="宋体;SimSun"/>
                          <w:sz w:val="22"/>
                        </w:rPr>
                      </w:pPr>
                      <w:r>
                        <w:rPr>
                          <w:rFonts w:cs="宋体;SimSun"/>
                          <w:sz w:val="22"/>
                        </w:rPr>
                        <w:t>法轮功是真正佛家高德大法，真善忍是普世价值，对法轮功迫害，是犯下如天重罪，是真正在迫害自己。近年官场“倒查三十年”，中共各级官员被查。这些人均有参与迫害法轮功学员的记录，应了一句古训：善有善报，恶有恶报。而被审、被查等还只是报应的开始，真正的报应会与其罪恶相符。迫害修炼者的罪行不仅仅是局限在人间法律的制裁，更有天理报应的严惩。</w:t>
                      </w:r>
                    </w:p>
                    <w:p>
                      <w:pPr>
                        <w:pStyle w:val="Normal"/>
                        <w:spacing w:lineRule="exact" w:line="300" w:before="0" w:after="0"/>
                        <w:ind w:firstLine="440"/>
                        <w:jc w:val="both"/>
                        <w:rPr/>
                      </w:pPr>
                      <w:r>
                        <w:rPr>
                          <w:rFonts w:ascii="方正兰亭中黑_GBK" w:hAnsi="方正兰亭中黑_GBK" w:cs="宋体;SimSun" w:eastAsia="方正兰亭中黑_GBK"/>
                          <w:sz w:val="22"/>
                        </w:rPr>
                        <w:t>原河北省廊坊市文安县委书记任华山遭恶报被查</w:t>
                      </w:r>
                    </w:p>
                    <w:p>
                      <w:pPr>
                        <w:pStyle w:val="Normal"/>
                        <w:spacing w:lineRule="exact" w:line="300" w:before="0" w:after="0"/>
                        <w:ind w:firstLine="440"/>
                        <w:jc w:val="both"/>
                        <w:rPr>
                          <w:rFonts w:cs="宋体;SimSun"/>
                          <w:sz w:val="22"/>
                        </w:rPr>
                      </w:pPr>
                      <w:r>
                        <w:rPr>
                          <w:rFonts w:cs="宋体;SimSun"/>
                          <w:sz w:val="22"/>
                        </w:rPr>
                        <w:t>二零二五年十一月十四日河北省媒体报道，原河北省廊坊市文安县委书记任华山遭恶报被查。</w:t>
                      </w:r>
                    </w:p>
                    <w:p>
                      <w:pPr>
                        <w:pStyle w:val="Normal"/>
                        <w:spacing w:lineRule="exact" w:line="300" w:before="0" w:after="0"/>
                        <w:ind w:firstLine="440"/>
                        <w:jc w:val="both"/>
                        <w:rPr>
                          <w:rFonts w:cs="宋体;SimSun"/>
                          <w:sz w:val="22"/>
                        </w:rPr>
                      </w:pPr>
                      <w:r>
                        <w:rPr>
                          <w:rFonts w:cs="宋体;SimSun"/>
                          <w:sz w:val="22"/>
                        </w:rPr>
                        <w:t>任华山，一九七七年五月出生。主要履历：曾任唐山市唐海县副县长，唐山市曹妃甸区政府办公室主任，曹妃甸区委常委、工业区管委会副主任，区委常委、常务副区长等领导职务；二零一九年九月至二零二一年五月，任廊坊市文安县县长；二零二一年五月至二零二五年一月，廊坊市文安县委书记；二零二五年一月至二零二五年十月，任邯郸市副市长。期间，任华山追随迫害，对法轮功学员被迫害负有领导责任。</w:t>
                      </w:r>
                    </w:p>
                    <w:p>
                      <w:pPr>
                        <w:pStyle w:val="Normal"/>
                        <w:spacing w:lineRule="exact" w:line="300" w:before="0" w:after="0"/>
                        <w:ind w:firstLine="440"/>
                        <w:jc w:val="both"/>
                        <w:rPr>
                          <w:rFonts w:cs="宋体;SimSun"/>
                          <w:sz w:val="22"/>
                        </w:rPr>
                      </w:pPr>
                      <w:r>
                        <w:rPr>
                          <w:rFonts w:cs="宋体;SimSun"/>
                          <w:sz w:val="22"/>
                        </w:rPr>
                        <w:t>下面是任华山任廊坊市文安县委书记、县长期间，法轮功学员的部分被迫害事实：</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二三年三月二日，内蒙古赤峰市法轮功学员范美令在廊坊市安次区租住屋被南门外派出所警察绑架，随后，派出所警察将构陷她的所谓“案子”移交给文安县国保大队。三月十五日，范美令被文安县检察院的陈建峰非法批捕。四月十七日，文安县检察院将案卷转给霸州市检察院，办案检察官杨玉彪。五月十七日，霸州市检察院的杨玉彪把案件提交给霸州市法院，由法官张斌负责审理。二零二三年七月二十七日，廊坊市霸州市法院对法轮功学员范美令非法开庭，法院门内外有大量警车、警察。后来范美令被冤判一年半。</w:t>
                      </w:r>
                    </w:p>
                    <w:p>
                      <w:pPr>
                        <w:pStyle w:val="Normal"/>
                        <w:spacing w:lineRule="exact" w:line="300" w:before="0" w:after="0"/>
                        <w:ind w:firstLine="440"/>
                        <w:jc w:val="both"/>
                        <w:rPr>
                          <w:rFonts w:cs="宋体;SimSun"/>
                          <w:sz w:val="22"/>
                        </w:rPr>
                      </w:pPr>
                      <w:r>
                        <w:rPr>
                          <w:rFonts w:cs="宋体;SimSun"/>
                          <w:sz w:val="22"/>
                        </w:rPr>
                        <w:t>◎</w:t>
                      </w:r>
                      <w:r>
                        <w:rPr>
                          <w:rFonts w:cs="宋体;SimSun"/>
                          <w:sz w:val="22"/>
                        </w:rPr>
                        <w:t>文安县王彩霞、王再青、肖瑞苓被剥夺工资四年多。文安县新镇教师王彩霞、王再青、肖瑞苓，由于身体原因，先后于一九九七年、一九九九年、二零零六年修炼了法轮功，身体得到了康复。二零一五年，王彩霞、王再青、肖瑞苓三位老师抱着对政府的最大信任，向最高法院提交了对迫害法轮功的元凶江泽民的控告信。让人想不到的是，二零一五年十二月，文安县新镇文教室说因他们控告前国家元首，是参与政治，停发他们的工资。三位老师又找到教育局，教育局叫来了“六一零”头目。“六一零”头目根本不给讲话的机会，完全就是在听他说，三位老师只得抢着把真相讲完，但他无动于衷。</w:t>
                      </w:r>
                    </w:p>
                    <w:p>
                      <w:pPr>
                        <w:pStyle w:val="Normal"/>
                        <w:spacing w:lineRule="exact" w:line="300" w:before="0" w:after="0"/>
                        <w:ind w:firstLine="440"/>
                        <w:jc w:val="both"/>
                        <w:rPr>
                          <w:rFonts w:cs="宋体;SimSun"/>
                          <w:sz w:val="22"/>
                        </w:rPr>
                      </w:pPr>
                      <w:r>
                        <w:rPr>
                          <w:rFonts w:cs="宋体;SimSun"/>
                          <w:sz w:val="22"/>
                        </w:rPr>
                        <w:t>二零一九年五月初，三位老师把控告信交到文安县法院，法院迟迟不给答复，打电话问，被告知说只有一个不属受案范围的通知。通过别的渠道，听说法院已经和教育局通过话，教育局推给了政法委，所以法院不敢管。过了不久，三位老师又告到廊坊市中院，但中院和县法院的做法一样，不给答复，打电话催，才给了一张印有中院红色印章的不属受案范围的通知书。</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一九年八月二十八日上午十点左右，文安县法院非法庭审三位法轮功学员：贺燕、邢凤香、孟宪革。贺燕、孟宪革都被戴着手铐、脚镣出庭，邢凤香看上去身体很虚弱，只戴手铐被女警搀扶着出庭。被非法庭审的因由是在二零一七年一月二日他们去文安县集市发放了真相资料。三位法轮功学员都坚定不承认自己犯罪。孟宪革当场辞退了官方指派的律师，为自己做了无罪辩护，但辩护中却被他们无理打断。贺燕、邢凤香的家人为他们请的律师，当庭为她们做了无罪辩护。指出指控是不成立的，没有法律依据。她们发放的资料没有给任何人和社会造成危害，更没有破坏任何一条的法律实施，因此要求无罪释放。主审法官李双来欲逼三位法轮功学员承认自己有罪，说可以获得从轻处罚，但三位法轮功学员都坚定的回答自己无罪。最后法官宣布休庭。◇</w:t>
                      </w:r>
                    </w:p>
                    <w:p>
                      <w:pPr>
                        <w:pStyle w:val="Normal"/>
                        <w:spacing w:lineRule="exact" w:line="440" w:before="80" w:after="100"/>
                        <w:jc w:val="center"/>
                        <w:rPr/>
                      </w:pPr>
                      <w:r>
                        <w:rPr>
                          <w:rFonts w:ascii="华文新魏" w:hAnsi="华文新魏" w:eastAsia="华文新魏"/>
                          <w:spacing w:val="10"/>
                          <w:sz w:val="40"/>
                          <w:szCs w:val="40"/>
                        </w:rPr>
                        <w:t>河北廊坊新闻简讯</w:t>
                      </w:r>
                    </w:p>
                    <w:p>
                      <w:pPr>
                        <w:pStyle w:val="1"/>
                        <w:rPr>
                          <w:rFonts w:ascii="方正兰亭中黑_GBK" w:hAnsi="方正兰亭中黑_GBK" w:eastAsia="方正兰亭中黑_GBK"/>
                        </w:rPr>
                      </w:pPr>
                      <w:r>
                        <w:rPr>
                          <w:rFonts w:ascii="方正兰亭中黑_GBK" w:hAnsi="方正兰亭中黑_GBK" w:eastAsia="方正兰亭中黑_GBK"/>
                        </w:rPr>
                        <w:t>河北廊坊市永清县国保大队伙同龙虎庄乡派出所骚扰法轮功学员</w:t>
                      </w:r>
                    </w:p>
                    <w:p>
                      <w:pPr>
                        <w:pStyle w:val="1"/>
                        <w:rPr/>
                      </w:pPr>
                      <w:r>
                        <w:rPr/>
                        <w:t>10</w:t>
                      </w:r>
                      <w:r>
                        <w:rPr/>
                        <w:t>月</w:t>
                      </w:r>
                      <w:r>
                        <w:rPr/>
                        <w:t>29</w:t>
                      </w:r>
                      <w:r>
                        <w:rPr/>
                        <w:t>日上午</w:t>
                      </w:r>
                      <w:r>
                        <w:rPr/>
                        <w:t>10</w:t>
                      </w:r>
                      <w:r>
                        <w:rPr/>
                        <w:t>点，河北省廊坊市永清县国保大队伙同龙虎庄乡派出所共六个警察，到北孟一村法轮功学员苏广东家非法抄家，抢走两部手机，大法师父法像、大法书及真相册子。</w:t>
                      </w:r>
                    </w:p>
                    <w:p>
                      <w:pPr>
                        <w:pStyle w:val="1"/>
                        <w:rPr>
                          <w:rFonts w:ascii="方正兰亭中黑_GBK" w:hAnsi="方正兰亭中黑_GBK" w:eastAsia="方正兰亭中黑_GBK"/>
                        </w:rPr>
                      </w:pPr>
                      <w:r>
                        <w:rPr>
                          <w:rFonts w:ascii="方正兰亭中黑_GBK" w:hAnsi="方正兰亭中黑_GBK" w:eastAsia="方正兰亭中黑_GBK"/>
                        </w:rPr>
                        <w:t>河北廊坊三河市乡村老医生周再田再次被冤判</w:t>
                      </w:r>
                    </w:p>
                    <w:p>
                      <w:pPr>
                        <w:pStyle w:val="1"/>
                        <w:rPr/>
                      </w:pPr>
                      <w:r>
                        <w:rPr/>
                        <w:t>河北省廊坊市三河市行医五十六年的乡村医生周再田，在讲真相救人时被恶意举报。</w:t>
                      </w:r>
                    </w:p>
                    <w:p>
                      <w:pPr>
                        <w:pStyle w:val="1"/>
                        <w:rPr/>
                      </w:pPr>
                      <w:r>
                        <w:rPr/>
                        <w:t>2025</w:t>
                      </w:r>
                      <w:r>
                        <w:rPr/>
                        <w:t>年</w:t>
                      </w:r>
                      <w:r>
                        <w:rPr/>
                        <w:t>5</w:t>
                      </w:r>
                      <w:r>
                        <w:rPr/>
                        <w:t>月被非法庭审，</w:t>
                      </w:r>
                      <w:r>
                        <w:rPr/>
                        <w:t>8</w:t>
                      </w:r>
                      <w:r>
                        <w:rPr/>
                        <w:t>月份周再田被枉法冤判三年缓刑三年。在中共残酷迫害法轮功的二十六年，周再田（</w:t>
                      </w:r>
                      <w:r>
                        <w:rPr/>
                        <w:t>75</w:t>
                      </w:r>
                      <w:r>
                        <w:rPr/>
                        <w:t>岁）老医生遭到了惨无人道的迫害，至少十五次被绑架、非法抄家，曾三次被绑入洗脑班迫害。</w:t>
                      </w:r>
                      <w:r>
                        <w:rPr/>
                        <w:t>2007</w:t>
                      </w:r>
                      <w:r>
                        <w:rPr/>
                        <w:t>年被非法判刑三年半，被二十多种酷刑折磨、毒打致耳聋。</w:t>
                      </w:r>
                      <w:r>
                        <w:rPr>
                          <w:rFonts w:cs="宋体;SimSun"/>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29180</wp:posOffset>
                </wp:positionH>
                <wp:positionV relativeFrom="paragraph">
                  <wp:posOffset>6985</wp:posOffset>
                </wp:positionV>
                <wp:extent cx="2127250" cy="8969375"/>
                <wp:effectExtent l="0" t="0" r="0" b="0"/>
                <wp:wrapNone/>
                <wp:docPr id="13" name="Frame4"/>
                <a:graphic xmlns:a="http://schemas.openxmlformats.org/drawingml/2006/main">
                  <a:graphicData uri="http://schemas.microsoft.com/office/word/2010/wordprocessingShape">
                    <wps:wsp>
                      <wps:cNvSpPr txBox="1"/>
                      <wps:spPr>
                        <a:xfrm>
                          <a:off x="0" y="0"/>
                          <a:ext cx="2127250" cy="89693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7.5pt;height:706.25pt;mso-wrap-distance-left:9.05pt;mso-wrap-distance-right:9.05pt;mso-wrap-distance-top:0pt;mso-wrap-distance-bottom:0pt;margin-top:0.55pt;mso-position-vertical-relative:text;margin-left:183.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white" stroked="f" o:allowincell="f" style="position:absolute;margin-left:271.3pt;margin-top:9.5pt;width:70.1pt;height:18.8pt;mso-wrap-style:none;v-text-anchor:middle" type="_x0000_t136">
            <v:path textpathok="t"/>
            <v:textpath on="t" fitshape="t" string="野蛮灌食" style="font-family:&quot;FZCuYuan-M03S&quot;;font-size:28pt"/>
            <v:fill o:detectmouseclick="t" type="solid" color2="black"/>
            <v:stroke color="#3465a4" joinstyle="round" endcap="flat"/>
            <w10:wrap type="none"/>
          </v:shape>
        </w:pic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jc w:val="right"/>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tabs>
          <w:tab w:val="clear" w:pos="708"/>
          <w:tab w:val="left" w:pos="8963" w:leader="none"/>
        </w:tabs>
        <w:rPr>
          <w:rFonts w:ascii="宋体;SimSun" w:hAnsi="宋体;SimSun" w:eastAsia="宋体;SimSun" w:cs="宋体;SimSun"/>
        </w:rPr>
      </w:pPr>
      <w:r>
        <w:rPr>
          <w:rFonts w:eastAsia="宋体;SimSun" w:cs="宋体;SimSun" w:ascii="宋体;SimSun" w:hAnsi="宋体;SimSun"/>
        </w:rPr>
        <w:tab/>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9">
                <wp:simplePos x="0" y="0"/>
                <wp:positionH relativeFrom="column">
                  <wp:posOffset>4712335</wp:posOffset>
                </wp:positionH>
                <wp:positionV relativeFrom="paragraph">
                  <wp:posOffset>175260</wp:posOffset>
                </wp:positionV>
                <wp:extent cx="2066925" cy="508635"/>
                <wp:effectExtent l="5715" t="0" r="4445" b="0"/>
                <wp:wrapNone/>
                <wp:docPr id="15"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2" name="" descr=""/>
                            <pic:cNvPicPr/>
                          </pic:nvPicPr>
                          <pic:blipFill>
                            <a:blip r:embed="rId7"/>
                            <a:stretch/>
                          </pic:blipFill>
                          <pic:spPr>
                            <a:xfrm>
                              <a:off x="0" y="0"/>
                              <a:ext cx="493920" cy="508680"/>
                            </a:xfrm>
                            <a:prstGeom prst="rect">
                              <a:avLst/>
                            </a:prstGeom>
                            <a:ln w="0">
                              <a:noFill/>
                            </a:ln>
                          </pic:spPr>
                        </pic:pic>
                        <pic:pic xmlns:pic="http://schemas.openxmlformats.org/drawingml/2006/picture">
                          <pic:nvPicPr>
                            <pic:cNvPr id="3" name="" descr=""/>
                            <pic:cNvPicPr/>
                          </pic:nvPicPr>
                          <pic:blipFill>
                            <a:blip r:embed="rId8"/>
                            <a:stretch/>
                          </pic:blipFill>
                          <pic:spPr>
                            <a:xfrm>
                              <a:off x="0" y="0"/>
                              <a:ext cx="493920" cy="508680"/>
                            </a:xfrm>
                            <a:prstGeom prst="rect">
                              <a:avLst/>
                            </a:prstGeom>
                            <a:ln w="0">
                              <a:noFill/>
                            </a:ln>
                          </pic:spPr>
                        </pic:pic>
                      </wpg:grpSp>
                    </wpg:wgp>
                  </a:graphicData>
                </a:graphic>
              </wp:anchor>
            </w:drawing>
          </mc:Choice>
          <mc:Fallback>
            <w:pict>
              <v:group id="shape_0" style="position:absolute;margin-left:371.05pt;margin-top:13.8pt;width:162.75pt;height:40.05pt" coordorigin="7421,276" coordsize="3255,801">
                <v:shape id="shape_0" fillcolor="#0000cc" stroked="t" o:allowincell="f" style="position:absolute;left:7421;top:430;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80;top:443;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700;top:276;width:778;height:801">
                  <v:shape id="shape_0" stroked="f" o:allowincell="f" style="position:absolute;left:8700;top:276;width:777;height:800;mso-wrap-style:none;v-text-anchor:middle" type="_x0000_t75">
                    <v:imagedata r:id="rId9" o:detectmouseclick="t"/>
                    <v:stroke color="#3465a4" joinstyle="round" endcap="flat"/>
                    <w10:wrap type="none"/>
                  </v:shape>
                  <v:shape id="shape_0" stroked="f" o:allowincell="f" style="position:absolute;left:8700;top:276;width:777;height:800;mso-wrap-style:none;v-text-anchor:middle" type="_x0000_t75">
                    <v:imagedata r:id="rId10" o:detectmouseclick="t"/>
                    <v:stroke color="#3465a4" joinstyle="round" endcap="flat"/>
                    <w10:wrap type="none"/>
                  </v:shape>
                </v:group>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6"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7"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8"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准圆简体">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1z0">
    <w:name w:val="WW8Num1z0"/>
    <w:qFormat/>
    <w:rPr/>
  </w:style>
  <w:style w:type="character" w:styleId="WW8Num2z0">
    <w:name w:val="WW8Num2z0"/>
    <w:qFormat/>
    <w:rPr>
      <w:rFonts w:ascii="黑体;SimHei" w:hAnsi="黑体;SimHei" w:eastAsia="黑体;SimHei" w:cs="宋体;SimSun"/>
      <w:sz w:val="22"/>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eastAsia="黑体;SimHei" w:cs="宋体;SimSun"/>
      <w:sz w:val="28"/>
    </w:rPr>
  </w:style>
  <w:style w:type="character" w:styleId="WW8Num5z1">
    <w:name w:val="WW8Num5z1"/>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bidi="ar-SA"/>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Style12">
    <w:name w:val="普通(网站) 字符"/>
    <w:qFormat/>
    <w:rPr>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bidi="ar-SA" w:eastAsia="zh-CN"/>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06:41:00Z</dcterms:created>
  <dc:creator/>
  <dc:description/>
  <cp:keywords/>
  <dc:language>en-US</dc:language>
  <cp:lastModifiedBy>andre</cp:lastModifiedBy>
  <cp:lastPrinted>2025-11-23T19:59:00Z</cp:lastPrinted>
  <dcterms:modified xsi:type="dcterms:W3CDTF">2025-11-24T01:59:00Z</dcterms:modified>
  <cp:revision>91</cp:revision>
  <dc:subject/>
  <dc:title/>
</cp:coreProperties>
</file>