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昌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33.5pt;height:95.85pt" coordorigin="0,183" coordsize="10670,1917">
                <v:group id="shape_0" style="position:absolute;left:10670;top:178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昌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64" w:leader="none"/>
        </w:tabs>
        <w:spacing w:lineRule="exact" w:line="300" w:before="0" w:after="0"/>
        <w:ind w:firstLine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</wp:posOffset>
                </wp:positionH>
                <wp:positionV relativeFrom="paragraph">
                  <wp:posOffset>30480</wp:posOffset>
                </wp:positionV>
                <wp:extent cx="6779260" cy="8630285"/>
                <wp:effectExtent l="0" t="635" r="1113599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160" cy="8630280"/>
                          <a:chOff x="0" y="0"/>
                          <a:chExt cx="6779160" cy="8630280"/>
                        </a:xfrm>
                      </wpg:grpSpPr>
                      <wps:wsp>
                        <wps:cNvSpPr txBox="1"/>
                        <wps:spPr>
                          <a:xfrm>
                            <a:off x="4683600" y="525960"/>
                            <a:ext cx="2095560" cy="80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年，这要不修大法，真是老死不相往来了。是大法改变了我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半年后公公去世了，婆婆把自己的楼房给了大伯哥的儿子，婆婆和大伯哥住在一起，我和丈夫时常去看望她，帮她做一些力所能及的事，婆家的亲朋好友都看在眼里，我也会利用各种机会给婆家的亲人讲了真相做了三退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精心照料九旬婆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伯哥是包工头，收入高，婆婆最偏袒的是大儿子，她把一生的积蓄、工资、市里的楼房、还有卖林子的钱都给了大儿子，因大儿子曾对婆婆许愿“活养死葬”。如今婆婆已九旬老人，什么也不能干了，被大儿子扫地出门，连房子也不让住。大伯哥先后三次娶妻，把老人几十万的钱挥霍一空。婆婆为了讨要自己的钱打官司告状，都因没有证据不了了之，婆婆一气之下服毒自杀，经医院抢救，命虽然保住了，身体却垮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婆婆出院后，我们要把她接到我家，可老人家是谁家也不去，说死也要死在自己家。三小叔子因公婆偏心多年不登门了，四小叔子早已去世，就我丈夫和五小叔子了。我是大法弟子就用大法真、善、忍标准衡量自己，无怨无恨上门孝敬老人。我去照顾婆婆时，都给她放师父的讲法录音，教婆婆念“法轮大法好、真善忍好”。五小叔子的媳妇也孝顺，在我们精心照料下，婆婆的身体很快恢复了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大法使我修去了自私和狭隘，学会了忍让与包容。如今我已年近七旬，身体健康，生活充满了阳光，我和丈夫都有退休金，女儿在市里给我们买了楼房，这一切都是大法赐给我们的福份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/辽宁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3950280"/>
                            <a:ext cx="2095560" cy="46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回公婆的家我就气得发疯，每天都想和丈夫离婚。多年的积怨令我身体状况一度下滑，多种疾病缠身，四十多岁就卧床不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修大法溶化怨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在生命垂危之际，我喜得大法。我天天拜读大法书，法中那博大精深的法理使我折服，大法不断启迪我的善念，荡涤着我的身心，溶化着我那颗多年顽固不化的“怨”的坚冰。我得按照大法真、善、忍标准要求自己善待婆家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天，婆家那边分别给我丈夫和我大姐打来电话，说公爹身体不好，想见见我这个多年未见的儿媳妇。正赶上公公八十大寿，我借机会就去了。在酒宴上我喊了爹，敬了酒、祝了寿，公爹高兴得流出了眼泪，望着公公那苍老的面容，我心酸了，想公婆把五个儿子养大成人也不容易，面对五个家庭，他多了你少了，二老夹在中间多难啊，我竟为一己私利怨恨二老二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6112440" cy="38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大法溶化了我对婆家二十多年的怨恨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240"/>
                            <a:ext cx="2095560" cy="80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原来是一名民办教师，工作五年后参加师范学校招收考试，考了全县第一。两年毕业后，我被分配到农村一所小学任教。我是能吃苦、很要强、向往美好生活的人，可是生活中总是坎坷相伴，不如意的事时常发生，搞得我身心疲惫，彻夜难眠，百病缠身，苦不堪言。就在我走投无路时，我万般庆幸修炼了法轮大法，使我找到人生的价值与目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与婆家结下深深的怨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丈夫有兄弟五人，丈夫排行老二，婚后我们和大伯哥住东西屋，一家一间半房，我们搬进来那天，大伯哥就很不高兴，我们忍气吞声住下来。以后的日子就更难过了，大伯哥为达到“拔了萝卜地方宽”，处处排挤我们，我家养的蜜蜂他给下药药死，我家菜园种的菜他给放鹅子吃掉，我家晾的衣服他给撒锅底灰，他家的脏水往我家院里泼，丈夫实在看不下去了，找大伯哥评理，结果被他打得耳朵缝了好几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找老人老人不管，找村里也解决不了，我们受不了了，只好搬出去租房子住，有邻居出五百元钱要买我房子。我找公爹商量，公爹说：你们有权住，无权卖，要卖就卖给你大哥，你大哥就给你两百元。一下少给三百元，这不是白捡房子吗？那时我每月工资不到百元，我生气地说：“你们这么做太欺负人了，那房子我不要了，以后就是露宿街头也不踏你家半步。”就这样大伯哥没花一分钱霸占了我的房子。从此我和婆家结下了“老死不相往来”的死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对婆家的“怨”刻骨铭心，平时走路碰头我都视而不见，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1680" y="575280"/>
                            <a:ext cx="2232000" cy="33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.4pt;width:533.75pt;height:679.55pt" coordorigin="-18,48" coordsize="10675,13591">
                <v:shape id="shape_0" stroked="f" o:allowincell="f" style="position:absolute;left:7358;top:876;width:3299;height:12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年，这要不修大法，真是老死不相往来了。是大法改变了我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半年后公公去世了，婆婆把自己的楼房给了大伯哥的儿子，婆婆和大伯哥住在一起，我和丈夫时常去看望她，帮她做一些力所能及的事，婆家的亲朋好友都看在眼里，我也会利用各种机会给婆家的亲人讲了真相做了三退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精心照料九旬婆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伯哥是包工头，收入高，婆婆最偏袒的是大儿子，她把一生的积蓄、工资、市里的楼房、还有卖林子的钱都给了大儿子，因大儿子曾对婆婆许愿“活养死葬”。如今婆婆已九旬老人，什么也不能干了，被大儿子扫地出门，连房子也不让住。大伯哥先后三次娶妻，把老人几十万的钱挥霍一空。婆婆为了讨要自己的钱打官司告状，都因没有证据不了了之，婆婆一气之下服毒自杀，经医院抢救，命虽然保住了，身体却垮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婆婆出院后，我们要把她接到我家，可老人家是谁家也不去，说死也要死在自己家。三小叔子因公婆偏心多年不登门了，四小叔子早已去世，就我丈夫和五小叔子了。我是大法弟子就用大法真、善、忍标准衡量自己，无怨无恨上门孝敬老人。我去照顾婆婆时，都给她放师父的讲法录音，教婆婆念“法轮大法好、真善忍好”。五小叔子的媳妇也孝顺，在我们精心照料下，婆婆的身体很快恢复了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大法使我修去了自私和狭隘，学会了忍让与包容。如今我已年近七旬，身体健康，生活充满了阳光，我和丈夫都有退休金，女儿在市里给我们买了楼房，这一切都是大法赐给我们的福份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/辽宁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6269;width:3299;height:7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回公婆的家我就气得发疯，每天都想和丈夫离婚。多年的积怨令我身体状况一度下滑，多种疾病缠身，四十多岁就卧床不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修大法溶化怨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在生命垂危之际，我喜得大法。我天天拜读大法书，法中那博大精深的法理使我折服，大法不断启迪我的善念，荡涤着我的身心，溶化着我那颗多年顽固不化的“怨”的坚冰。我得按照大法真、善、忍标准要求自己善待婆家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天，婆家那边分别给我丈夫和我大姐打来电话，说公爹身体不好，想见见我这个多年未见的儿媳妇。正赶上公公八十大寿，我借机会就去了。在酒宴上我喊了爹，敬了酒、祝了寿，公爹高兴得流出了眼泪，望着公公那苍老的面容，我心酸了，想公婆把五个儿子养大成人也不容易，面对五个家庭，他多了你少了，二老夹在中间多难啊，我竟为一己私利怨恨二老二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62;top:48;width:9625;height:602;mso-wrap-style:none;v-text-anchor:middle" type="_x0000_t136">
                  <v:path textpathok="t"/>
                  <v:textpath on="t" fitshape="t" string="大法溶化了我对婆家二十多年的怨恨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8;top:875;width:3299;height:12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原来是一名民办教师，工作五年后参加师范学校招收考试，考了全县第一。两年毕业后，我被分配到农村一所小学任教。我是能吃苦、很要强、向往美好生活的人，可是生活中总是坎坷相伴，不如意的事时常发生，搞得我身心疲惫，彻夜难眠，百病缠身，苦不堪言。就在我走投无路时，我万般庆幸修炼了法轮大法，使我找到人生的价值与目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与婆家结下深深的怨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丈夫有兄弟五人，丈夫排行老二，婚后我们和大伯哥住东西屋，一家一间半房，我们搬进来那天，大伯哥就很不高兴，我们忍气吞声住下来。以后的日子就更难过了，大伯哥为达到“拔了萝卜地方宽”，处处排挤我们，我家养的蜜蜂他给下药药死，我家菜园种的菜他给放鹅子吃掉，我家晾的衣服他给撒锅底灰，他家的脏水往我家院里泼，丈夫实在看不下去了，找大伯哥评理，结果被他打得耳朵缝了好几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找老人老人不管，找村里也解决不了，我们受不了了，只好搬出去租房子住，有邻居出五百元钱要买我房子。我找公爹商量，公爹说：你们有权住，无权卖，要卖就卖给你大哥，你大哥就给你两百元。一下少给三百元，这不是白捡房子吗？那时我每月工资不到百元，我生气地说：“你们这么做太欺负人了，那房子我不要了，以后就是露宿街头也不踏你家半步。”就这样大伯哥没花一分钱霸占了我的房子。从此我和婆家结下了“老死不相往来”的死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对婆家的“怨”刻骨铭心，平时走路碰头我都视而不见，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954;width:3514;height:52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exact" w:line="300" w:before="0" w:after="0"/>
        <w:ind w:firstLine="454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533.55pt;height:21.85pt" coordorigin="0,-3" coordsize="10671,437">
                <v:shape id="shape_0" stroked="t" o:allowincell="f" style="position:absolute;left:0;top:43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-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9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3.8pt;margin-top:4.8pt;width:381.55pt;height:29pt;mso-wrap-style:none;v-text-anchor:middle" type="_x0000_t136">
            <v:path textpathok="t"/>
            <v:textpath on="t" fitshape="t" string="南昌市法轮功学员被迫害简讯" style="font-family:&quot;华文新魏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83130</wp:posOffset>
            </wp:positionH>
            <wp:positionV relativeFrom="paragraph">
              <wp:posOffset>268605</wp:posOffset>
            </wp:positionV>
            <wp:extent cx="2346960" cy="1560830"/>
            <wp:effectExtent l="0" t="0" r="0" b="0"/>
            <wp:wrapNone/>
            <wp:docPr id="7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532255</wp:posOffset>
                </wp:positionV>
                <wp:extent cx="2050415" cy="7284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728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南昌市南昌县吴文亮夫妇三个月两次被非法关押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南昌市南昌县吴文亮、蔡红华夫妇最近不到三个月两次被非法关押：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早上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被警察非法抄家、绑架关押、逼迫所谓“转化”；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他们再次被绑架关押，关押的“理由”竟然是他们声明所写、所说的</w:t>
                            </w:r>
                            <w:r>
                              <w:rPr/>
                              <w:t xml:space="preserve"> “转化”言行作废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家人探问看守所，得知此次蔡红华、吴文亮将被非法关押迫害十天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吴文亮、蔡红华夫妇家住南昌县汇仁阳光花园小区。吴文亮</w:t>
                            </w:r>
                            <w:r>
                              <w:rPr/>
                              <w:t>1996</w:t>
                            </w:r>
                            <w:r>
                              <w:rPr/>
                              <w:t>年阅读《转法轮》后，知道了很多他从来都不知道的法理，比如人真正得病的原因，是人欠下的业力所至，知道了生命存在的真正意义。他按照“真、善、忍”做好人，从一个脾气暴躁的人变成一个温和善良的人；从一个吃不得亏的人，到吃了亏乐呵呵；抽烟、喝酒、赌博一样不沾，在家里做事和妻子互相体贴。妻子看到他的变化也很感动，于是也开始修炼法轮功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早上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，南昌市南昌县公安警察强行闯进他们家，非法抄家、抢走五十多本法轮大法书籍，并撕去家门口的对联。随后警察用两副手铐将他们铐着绑架到南昌县公安局，非法关押了三天。期间，警察非法审讯他们，并胁迫两人不炼法轮功，以他们儿子工作、女儿读书的前途要挟他们；还把他们乡里的干部、各自的兄弟姐妹多人叫来一起逼劝。两人在巨大压力下被迫写下了违心 “转化”的 “三书”，到场的兄弟姐妹也都得签字“担保”才将他们释放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回家后，吴文亮和蔡红华又遭到公安警察的电话骚扰，传他们到公安局去。过了两个多月，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，吴文亮、蔡红华夫妇再次被南昌县公安国保警察绑架，非法关押在南昌县看守所，关押的“理由”竟然是他们在明慧网上发表了对上次在迫害中所写、所说的</w:t>
                            </w:r>
                            <w:r>
                              <w:rPr/>
                              <w:t xml:space="preserve"> “转化”言行全部作废，要坚定修炼大法的《严正声明》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蔡红花、吴文亮的女儿在读中学，父母屡屡被抓使她精神上遭到很大的打击，生活受影响、学习难安心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据明慧网报道统计，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，江西省法轮功学员被迫害累计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人次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其中：被非法判刑的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人、被非法刑拘的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、被非法拘留的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人、被非法抓捕的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人、被骚扰的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人、被非法关押洗脑班的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人。由于中共迫害导致信息不畅，有些迫害没能及时报道出来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南昌市南昌县法轮功学员张小云被绑架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下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点左右，南昌市南昌县</w:t>
                            </w:r>
                            <w:r>
                              <w:rPr/>
                              <w:t>63</w:t>
                            </w:r>
                            <w:r>
                              <w:rPr/>
                              <w:t>周岁的法轮功学员张小云，被南昌市高新派出所人员非法抓捕。实施非法抓捕的人员的信息待查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南昌市公安警察骚扰法轮功学员余翠花、谢春媚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点半左右，南昌法轮功学员余翠花回家时，被南昌县莲塘国保三个蹲坑的便衣</w:t>
                            </w:r>
                            <w:r>
                              <w:rPr/>
                              <w:t>冲上来</w:t>
                            </w:r>
                            <w:r>
                              <w:rPr/>
                              <w:t>，到了她家没找到什么，就拿走了一副台历，一副挂历，还撕掉了门上的一张福字，便扬长而去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也是同一天，南昌法轮功学员谢春媚买菜回家，刚到家，大概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多钟，有人敲门，她想从猫眼看看，被外面的人用纸蒙住了。她没有开门，谁知外面的人叫道：不开门就撬门。撬开门后，一下子冲进来五个便衣。谢春媚拦着他们，说：你们这是违法行为。其中一人拿了一张只盖了一个公章的纸给她看，谢</w:t>
                            </w:r>
                            <w:r>
                              <w:rPr/>
                              <w:t>春媚</w:t>
                            </w:r>
                            <w:r>
                              <w:rPr/>
                              <w:t>说上面没有签名无效，并要他们登记姓名，单位，警号。他们推开她，什么也不说，拿起手机就到处拍照，每间房都打开衣柜门和抽屉拍照。谢</w:t>
                            </w:r>
                            <w:r>
                              <w:rPr/>
                              <w:t>春媚</w:t>
                            </w:r>
                            <w:r>
                              <w:rPr/>
                              <w:t>说你们这是违法犯法，要控告你们，随即就打了</w:t>
                            </w:r>
                            <w:r>
                              <w:rPr/>
                              <w:t>110</w:t>
                            </w:r>
                            <w:r>
                              <w:rPr/>
                              <w:t>报警。过了几分钟来了两个</w:t>
                            </w:r>
                            <w:r>
                              <w:rPr/>
                              <w:t>110</w:t>
                            </w:r>
                            <w:r>
                              <w:rPr/>
                              <w:t>警察问是怎么回事，那个拿着纸的警</w:t>
                            </w:r>
                            <w:r>
                              <w:rPr/>
                              <w:t>察把那张纸给他们看，并说他们几个是南昌市青山湖公安分局和青山路派出所的。然后那两个警察就走了。他们折腾了半天没找到什么，气急败坏，最后赔了锁，灰溜溜地走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573.55pt;mso-wrap-distance-left:9.05pt;mso-wrap-distance-right:9.05pt;mso-wrap-distance-top:0pt;mso-wrap-distance-bottom:0pt;margin-top:120.6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南昌市南昌县吴文亮夫妇三个月两次被非法关押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南昌市南昌县吴文亮、蔡红华夫妇最近不到三个月两次被非法关押：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早上</w:t>
                      </w:r>
                      <w:r>
                        <w:rPr/>
                        <w:t>6</w:t>
                      </w:r>
                      <w:r>
                        <w:rPr/>
                        <w:t>点被警察非法抄家、绑架关押、逼迫所谓“转化”；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他们再次被绑架关押，关押的“理由”竟然是他们声明所写、所说的</w:t>
                      </w:r>
                      <w:r>
                        <w:rPr/>
                        <w:t xml:space="preserve"> “转化”言行作废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家人探问看守所，得知此次蔡红华、吴文亮将被非法关押迫害十天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吴文亮、蔡红华夫妇家住南昌县汇仁阳光花园小区。吴文亮</w:t>
                      </w:r>
                      <w:r>
                        <w:rPr/>
                        <w:t>1996</w:t>
                      </w:r>
                      <w:r>
                        <w:rPr/>
                        <w:t>年阅读《转法轮》后，知道了很多他从来都不知道的法理，比如人真正得病的原因，是人欠下的业力所至，知道了生命存在的真正意义。他按照“真、善、忍”做好人，从一个脾气暴躁的人变成一个温和善良的人；从一个吃不得亏的人，到吃了亏乐呵呵；抽烟、喝酒、赌博一样不沾，在家里做事和妻子互相体贴。妻子看到他的变化也很感动，于是也开始修炼法轮功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早上</w:t>
                      </w:r>
                      <w:r>
                        <w:rPr/>
                        <w:t>6</w:t>
                      </w:r>
                      <w:r>
                        <w:rPr/>
                        <w:t>点，南昌市南昌县公安警察强行闯进他们家，非法抄家、抢走五十多本法轮大法书籍，并撕去家门口的对联。随后警察用两副手铐将他们铐着绑架到南昌县公安局，非法关押了三天。期间，警察非法审讯他们，并胁迫两人不炼法轮功，以他们儿子工作、女儿读书的前途要挟他们；还把他们乡里的干部、各自的兄弟姐妹多人叫来一起逼劝。两人在巨大压力下被迫写下了违心 “转化”的 “三书”，到场的兄弟姐妹也都得签字“担保”才将他们释放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回家后，吴文亮和蔡红华又遭到公安警察的电话骚扰，传他们到公安局去。过了两个多月，</w:t>
                      </w: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，吴文亮、蔡红华夫妇再次被南昌县公安国保警察绑架，非法关押在南昌县看守所，关押的“理由”竟然是他们在明慧网上发表了对上次在迫害中所写、所说的</w:t>
                      </w:r>
                      <w:r>
                        <w:rPr/>
                        <w:t xml:space="preserve"> “转化”言行全部作废，要坚定修炼大法的《严正声明》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蔡红花、吴文亮的女儿在读中学，父母屡屡被抓使她精神上遭到很大的打击，生活受影响、学习难安心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据明慧网报道统计，</w:t>
                      </w:r>
                      <w:r>
                        <w:rPr/>
                        <w:t>2024</w:t>
                      </w:r>
                      <w:r>
                        <w:rPr/>
                        <w:t>年，江西省法轮功学员被迫害累计</w:t>
                      </w:r>
                      <w:r>
                        <w:rPr/>
                        <w:t>85</w:t>
                      </w:r>
                      <w:r>
                        <w:rPr/>
                        <w:t>人次</w:t>
                      </w:r>
                      <w:r>
                        <w:rPr/>
                        <w:t>,</w:t>
                      </w:r>
                      <w:r>
                        <w:rPr/>
                        <w:t>其中：被非法判刑的</w:t>
                      </w:r>
                      <w:r>
                        <w:rPr/>
                        <w:t>17</w:t>
                      </w:r>
                      <w:r>
                        <w:rPr/>
                        <w:t>人、被非法刑拘的</w:t>
                      </w:r>
                      <w:r>
                        <w:rPr/>
                        <w:t>8</w:t>
                      </w:r>
                      <w:r>
                        <w:rPr/>
                        <w:t>人、被非法拘留的</w:t>
                      </w:r>
                      <w:r>
                        <w:rPr/>
                        <w:t>17</w:t>
                      </w:r>
                      <w:r>
                        <w:rPr/>
                        <w:t>人、被非法抓捕的</w:t>
                      </w:r>
                      <w:r>
                        <w:rPr/>
                        <w:t>20</w:t>
                      </w:r>
                      <w:r>
                        <w:rPr/>
                        <w:t>人、被骚扰的</w:t>
                      </w:r>
                      <w:r>
                        <w:rPr/>
                        <w:t>9</w:t>
                      </w:r>
                      <w:r>
                        <w:rPr/>
                        <w:t>人、被非法关押洗脑班的</w:t>
                      </w:r>
                      <w:r>
                        <w:rPr/>
                        <w:t>12</w:t>
                      </w:r>
                      <w:r>
                        <w:rPr/>
                        <w:t>人。由于中共迫害导致信息不畅，有些迫害没能及时报道出来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南昌市南昌县法轮功学员张小云被绑架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5</w:t>
                      </w:r>
                      <w:r>
                        <w:rPr/>
                        <w:t>日下午</w:t>
                      </w:r>
                      <w:r>
                        <w:rPr/>
                        <w:t>2</w:t>
                      </w:r>
                      <w:r>
                        <w:rPr/>
                        <w:t>点左右，南昌市南昌县</w:t>
                      </w:r>
                      <w:r>
                        <w:rPr/>
                        <w:t>63</w:t>
                      </w:r>
                      <w:r>
                        <w:rPr/>
                        <w:t>周岁的法轮功学员张小云，被南昌市高新派出所人员非法抓捕。实施非法抓捕的人员的信息待查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南昌市公安警察骚扰法轮功学员余翠花、谢春媚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上午</w:t>
                      </w:r>
                      <w:r>
                        <w:rPr/>
                        <w:t>10</w:t>
                      </w:r>
                      <w:r>
                        <w:rPr/>
                        <w:t>点半左右，南昌法轮功学员余翠花回家时，被南昌县莲塘国保三个蹲坑的便衣</w:t>
                      </w:r>
                      <w:r>
                        <w:rPr/>
                        <w:t>冲上来</w:t>
                      </w:r>
                      <w:r>
                        <w:rPr/>
                        <w:t>，到了她家没找到什么，就拿走了一副台历，一副挂历，还撕掉了门上的一张福字，便扬长而去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也是同一天，南昌法轮功学员谢春媚买菜回家，刚到家，大概</w:t>
                      </w:r>
                      <w:r>
                        <w:rPr/>
                        <w:t>11</w:t>
                      </w:r>
                      <w:r>
                        <w:rPr/>
                        <w:t>点多钟，有人敲门，她想从猫眼看看，被外面的人用纸蒙住了。她没有开门，谁知外面的人叫道：不开门就撬门。撬开门后，一下子冲进来五个便衣。谢春媚拦着他们，说：你们这是违法行为。其中一人拿了一张只盖了一个公章的纸给她看，谢</w:t>
                      </w:r>
                      <w:r>
                        <w:rPr/>
                        <w:t>春媚</w:t>
                      </w:r>
                      <w:r>
                        <w:rPr/>
                        <w:t>说上面没有签名无效，并要他们登记姓名，单位，警号。他们推开她，什么也不说，拿起手机就到处拍照，每间房都打开衣柜门和抽屉拍照。谢</w:t>
                      </w:r>
                      <w:r>
                        <w:rPr/>
                        <w:t>春媚</w:t>
                      </w:r>
                      <w:r>
                        <w:rPr/>
                        <w:t>说你们这是违法犯法，要控告你们，随即就打了</w:t>
                      </w:r>
                      <w:r>
                        <w:rPr/>
                        <w:t>110</w:t>
                      </w:r>
                      <w:r>
                        <w:rPr/>
                        <w:t>报警。过了几分钟来了两个</w:t>
                      </w:r>
                      <w:r>
                        <w:rPr/>
                        <w:t>110</w:t>
                      </w:r>
                      <w:r>
                        <w:rPr/>
                        <w:t>警察问是怎么回事，那个拿着纸的警</w:t>
                      </w:r>
                      <w:r>
                        <w:rPr/>
                        <w:t>察把那张纸给他们看，并说他们几个是南昌市青山湖公安分局和青山路派出所的。然后那两个警察就走了。他们折腾了半天没找到什么，气急败坏，最后赔了锁，灰溜溜地走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ge">
                  <wp:posOffset>1532890</wp:posOffset>
                </wp:positionV>
                <wp:extent cx="2082165" cy="728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573.5pt;mso-wrap-distance-left:9.05pt;mso-wrap-distance-right:9.05pt;mso-wrap-distance-top:0pt;mso-wrap-distance-bottom:0pt;margin-top:120.7pt;mso-position-vertical-relative:page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195</wp:posOffset>
                </wp:positionH>
                <wp:positionV relativeFrom="page">
                  <wp:posOffset>3261360</wp:posOffset>
                </wp:positionV>
                <wp:extent cx="2134235" cy="55549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437.4pt;mso-wrap-distance-left:9.05pt;mso-wrap-distance-right:9.05pt;mso-wrap-distance-top:0pt;mso-wrap-distance-bottom:0pt;margin-top:256.8pt;mso-position-vertical-relative:page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919470</wp:posOffset>
                </wp:positionV>
                <wp:extent cx="6763385" cy="2928620"/>
                <wp:effectExtent l="0" t="0" r="1420304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1400_页面_1_图像_0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字体颜色接近--1400例假新闻  您看穿了吗？-1" descr=""/>
                          <pic:cNvPicPr/>
                        </pic:nvPicPr>
                        <pic:blipFill>
                          <a:blip r:embed="rId10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66.1pt;width:532.55pt;height:230.6pt" coordorigin="262,9322" coordsize="10651,4612">
                <v:shape id="shape_0" stroked="f" o:allowincell="f" style="position:absolute;left:262;top:102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21;top:10329;width:1787;height:2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02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7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93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29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62;top:9404;width:6965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738120</wp:posOffset>
                </wp:positionV>
                <wp:extent cx="6737985" cy="1320165"/>
                <wp:effectExtent l="0" t="0" r="246634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8120" cy="1320120"/>
                          <a:chOff x="0" y="0"/>
                          <a:chExt cx="6738120" cy="1320120"/>
                        </a:xfrm>
                      </wpg:grpSpPr>
                      <pic:pic xmlns:pic="http://schemas.openxmlformats.org/drawingml/2006/picture">
                        <pic:nvPicPr>
                          <pic:cNvPr id="5" name="Picture 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40164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1600" y="37440"/>
                            <a:ext cx="3296160" cy="128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        图：海外法轮功学员在美国曼哈顿繁华主街游行现场。法轮功也称法轮大法，是由李洪志先生传出的佛家上乘修炼大法，以“真善忍”为根本指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 xml:space="preserve">         法轮大法已弘传世界100 多个国家，获各国各界褒奖、支持议案和支持信函逾万项。法轮大法的主要著作《转法轮》被翻译成50 种文字，在全球传播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5.6pt;width:530.55pt;height:103.95pt" coordorigin="0,4312" coordsize="10611,2079">
                <v:shape id="shape_0" ID="Picture 1" stroked="f" o:allowincell="f" style="position:absolute;left:0;top:4312;width:5356;height:20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20;top:4371;width:5190;height:20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        图：海外法轮功学员在美国曼哈顿繁华主街游行现场。法轮功也称法轮大法，是由李洪志先生传出的佛家上乘修炼大法，以“真善忍”为根本指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 xml:space="preserve">         法轮大法已弘传世界100 多个国家，获各国各界褒奖、支持议案和支持信函逾万项。法轮大法的主要著作《转法轮》被翻译成50 种文字，在全球传播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华文楷体" w:hAnsi="华文楷体" w:eastAsia="华文楷体" w:cs="Times New Roman"/>
      <w:color w:val="CC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CharCharChar">
    <w:name w:val=" Char Char Char Char Char"/>
    <w:qFormat/>
    <w:rPr>
      <w:color w:val="000000"/>
      <w:spacing w:val="4"/>
      <w:kern w:val="2"/>
      <w:sz w:val="22"/>
      <w:szCs w:val="22"/>
      <w:lang w:bidi="ar-SA"/>
    </w:rPr>
  </w:style>
  <w:style w:type="character" w:styleId="PageNumber">
    <w:name w:val="Page Number"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Times New Roman"/>
      <w:color w:val="000000"/>
      <w:spacing w:val="4"/>
      <w:kern w:val="2"/>
      <w:sz w:val="22"/>
      <w:szCs w:val="22"/>
      <w:lang w:bidi="ar-SA" w:val="en-US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3:16:00Z</dcterms:created>
  <dc:creator/>
  <dc:description/>
  <cp:keywords/>
  <dc:language>en-US</dc:language>
  <cp:lastModifiedBy/>
  <cp:lastPrinted>2025-11-23T19:33:00Z</cp:lastPrinted>
  <dcterms:modified xsi:type="dcterms:W3CDTF">2025-11-24T01:34:00Z</dcterms:modified>
  <cp:revision>4</cp:revision>
  <dc:subject/>
  <dc:title/>
</cp:coreProperties>
</file>