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30607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586230</wp:posOffset>
                </wp:positionV>
                <wp:extent cx="6852285" cy="8681085"/>
                <wp:effectExtent l="0" t="0" r="796925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8681040"/>
                          <a:chOff x="0" y="0"/>
                          <a:chExt cx="6852240" cy="868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240" cy="86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440"/>
                              <a:ext cx="2117160" cy="79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是二零零四年开始修炼法轮大法的女大法弟子，今年六十二岁。下面讲一讲我的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一、由反对到相见恨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的好，而且大法的神奇给我显现：看到光环，蓝色黄色相间，那么亮丽漂亮，旋转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754920"/>
                              <a:ext cx="2117160" cy="792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修炼后，很快我身心巨变，所有的病都没了，没病谁吃药啊？！我把所有的药全扔了。我明白了病是业力造成的，精气神都有了，心情愉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得法初期的喜悦，我按捺不住的激动。我把书送给我的父母、哥哥、朋友、发小等最亲的人，讲述我的故事，希望他们也能得法，像我一样的幸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二、家里日子由逆转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5080" y="2845440"/>
                              <a:ext cx="2117160" cy="259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说：“我去找他们。”丈夫不让，他说他对付他们。三番五次的来，最后丈夫说：“你别找我们了，你们这是骚扰，我告你们去。”他们说：“是上边的指示。”丈夫说：“你们拿着鸡毛当令箭啊。”他和他们急了，警察以后再也没来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丈夫支持大法，在大法中受益，他身体健康，干啥都顺利。几年下来，欠的债全还了，还给儿子买了婚房，娶了儿媳妇。法轮大法好啊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176400"/>
                              <a:ext cx="2779560" cy="38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拨开迷雾是晴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图片 2" descr="7稿-4次修改-左下角花缩小-其余没动  --hwts-52-A4-1_页面_01_图像_0003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735080" y="0"/>
                              <a:ext cx="2107080" cy="27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717440" y="5465520"/>
                            <a:ext cx="2134080" cy="321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302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华文细黑"/>
                                  <w:color w:val="CC9900"/>
                                  <w:lang w:val="de-DE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eastAsia="zh-CN" w:bidi="ar-SA" w:val="zh-CN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124.9pt;width:539.55pt;height:683.55pt" coordorigin="-16,2498" coordsize="10791,13671">
                <v:group id="shape_0" style="position:absolute;left:-16;top:2498;width:10791;height:136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6;top:3705;width:3333;height:12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是二零零四年开始修炼法轮大法的女大法弟子，今年六十二岁。下面讲一讲我的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一、由反对到相见恨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的好，而且大法的神奇给我显现：看到光环，蓝色黄色相间，那么亮丽漂亮，旋转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1;top:3687;width:3333;height:12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轮，睁眼闭眼总有，我那个激动啊，这是真的！我毫不犹豫走入了大法修炼。这一天是二零零四年阴历八月十五，我人生中最重要的节日，是我人生的转折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修炼后，很快我身心巨变，所有的病都没了，没病谁吃药啊？！我把所有的药全扔了。我明白了病是业力造成的，精气神都有了，心情愉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得法初期的喜悦，我按捺不住的激动。我把书送给我的父母、哥哥、朋友、发小等最亲的人，讲述我的故事，希望他们也能得法，像我一样的幸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二、家里日子由逆转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1;top:6979;width:3333;height:4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说：“我去找他们。”丈夫不让，他说他对付他们。三番五次的来，最后丈夫说：“你别找我们了，你们这是骚扰，我告你们去。”他们说：“是上边的指示。”丈夫说：“你们拿着鸡毛当令箭啊。”他和他们急了，警察以后再也没来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丈夫支持大法，在大法中受益，他身体健康，干啥都顺利。几年下来，欠的债全还了，还给儿子买了婚房，娶了儿媳妇。法轮大法好啊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114;top:2776;width:4376;height:602;mso-wrap-style:none;v-text-anchor:middle" type="_x0000_t136">
                    <v:path textpathok="t"/>
                    <v:textpath on="t" fitshape="t" string="拨开迷雾是晴天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" stroked="f" o:allowincell="f" style="position:absolute;left:7441;top:2498;width:3317;height:427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413;top:11105;width:3360;height:5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exact" w:line="302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华文细黑"/>
                            <w:color w:val="CC9900"/>
                            <w:lang w:val="de-DE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《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华文细黑"/>
                            <w:color w:val="auto"/>
                            <w:lang w:eastAsia="zh-CN" w:bidi="ar-SA" w:val="zh-CN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cc9900" weight="324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738880" cy="223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石家庄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石家庄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30861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石家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4.3pt;width:533.55pt;height:21.85pt" coordorigin="4,486" coordsize="10671,437">
                <v:shape id="shape_0" stroked="t" o:allowincell="f" style="position:absolute;left:4;top:921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4;top:48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石家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58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9.5pt;margin-top:34.8pt;width:493.95pt;height:25.95pt;mso-wrap-style:none;v-text-anchor:middle" type="_x0000_t136">
            <v:path textpathok="t"/>
            <v:textpath on="t" fitshape="t" string="原石家庄晋州市委书记陈慧明遭恶报被判刑八年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50770</wp:posOffset>
            </wp:positionH>
            <wp:positionV relativeFrom="paragraph">
              <wp:posOffset>980440</wp:posOffset>
            </wp:positionV>
            <wp:extent cx="2095500" cy="1384300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3125</wp:posOffset>
                </wp:positionH>
                <wp:positionV relativeFrom="paragraph">
                  <wp:posOffset>4299585</wp:posOffset>
                </wp:positionV>
                <wp:extent cx="2094865" cy="3442335"/>
                <wp:effectExtent l="1270" t="1270" r="630237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3442320"/>
                          <a:chOff x="0" y="0"/>
                          <a:chExt cx="2094840" cy="3442320"/>
                        </a:xfrm>
                      </wpg:grpSpPr>
                      <wps:wsp>
                        <wps:cNvSpPr txBox="1"/>
                        <wps:spPr>
                          <a:xfrm>
                            <a:off x="74880" y="715680"/>
                            <a:ext cx="1939320" cy="27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25年9月底，石家庄辛集市法轮功学员谢慈，在天津探亲期间因贴真相不干胶，被不明真相的世人举报，天津市西青区中北镇派出所按照摄像头监控找到她，并实施绑架，第二天凌晨一点多放回，后返回辛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1月4日，天津市西青区中北镇派出所警察来到辛集，伙同辛集市公安欲再次绑架她，没找到人，又到其娘家，对娘家人骚扰恐吓。扬言不去天津投案就转刑事并通缉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14480"/>
                            <a:ext cx="1939320" cy="48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石家庄辛集市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学员谢慈被绑架骚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94840" cy="34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5pt;margin-top:338.55pt;width:164.95pt;height:271.05pt" coordorigin="7375,6771" coordsize="3299,5421">
                <v:shape id="shape_0" stroked="f" o:allowincell="f" style="position:absolute;left:7493;top:7898;width:3053;height:4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25年9月底，石家庄辛集市法轮功学员谢慈，在天津探亲期间因贴真相不干胶，被不明真相的世人举报，天津市西青区中北镇派出所按照摄像头监控找到她，并实施绑架，第二天凌晨一点多放回，后返回辛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1月4日，天津市西青区中北镇派出所警察来到辛集，伙同辛集市公安欲再次绑架她，没找到人，又到其娘家，对娘家人骚扰恐吓。扬言不去天津投案就转刑事并通缉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93;top:6951;width:3053;height:755;mso-wrap-style:none;v-text-anchor:middle" type="_x0000_t136">
                  <v:path textpathok="t"/>
                  <v:textpath on="t" fitshape="t" string="石家庄辛集市法轮功&#10;学员谢慈被绑架骚扰" style="font-family:&quot;方正兰亭中黑_GBK&quot;;font-size:12pt"/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7375;top:6771;width:3298;height:5420;mso-wrap-style:none;v-text-anchor:middl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71755" distL="114935" distR="114935" simplePos="0" locked="0" layoutInCell="0" allowOverlap="1" relativeHeight="17">
                <wp:simplePos x="0" y="0"/>
                <wp:positionH relativeFrom="margin">
                  <wp:posOffset>-29210</wp:posOffset>
                </wp:positionH>
                <wp:positionV relativeFrom="paragraph">
                  <wp:posOffset>7949565</wp:posOffset>
                </wp:positionV>
                <wp:extent cx="6807200" cy="1657985"/>
                <wp:effectExtent l="5080" t="5080" r="360489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658160"/>
                          <a:chOff x="0" y="0"/>
                          <a:chExt cx="6807240" cy="165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7240" cy="165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07240" cy="165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1345680" y="522720"/>
                              <a:ext cx="1182960" cy="10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99560" y="27360"/>
                              <a:ext cx="4186440" cy="161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8960" y="502200"/>
                              <a:ext cx="1256760" cy="10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4800" y="72360"/>
                            <a:ext cx="233424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625.95pt;width:536pt;height:130.55pt" coordorigin="-46,12519" coordsize="10720,2611">
                <v:group id="shape_0" style="position:absolute;left:-46;top:12519;width:10720;height:2611">
                  <v:shape id="shape_0" stroked="t" o:allowincell="f" style="position:absolute;left:-46;top:12519;width:10719;height:2610;mso-wrap-style:none;v-text-anchor:middle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9360" joinstyle="miter" endcap="flat"/>
                    <w10:wrap type="none"/>
                  </v:shape>
                  <v:shape id="shape_0" stroked="f" o:allowincell="f" style="position:absolute;left:2073;top:13342;width:1862;height:1643;mso-wrap-style:none;v-text-anchor:middle;mso-position-horizontal-relative:margin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48;top:12562;width:6592;height:25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3310;width:1978;height:1730;mso-wrap-style:none;v-text-anchor:middle;mso-position-horizontal-relative:margin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;top:12633;width:3675;height:674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939165</wp:posOffset>
                </wp:positionV>
                <wp:extent cx="2095500" cy="68789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7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二零二一年五月河北省媒体报道，原石家庄晋州市委书记陈慧明遭恶报被判刑八年，并罚金一百三十万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陈慧明，六十多岁。主要履历：曾经任晋州市市长；二零一三年四月至二零一九年十月，任晋州市委书记。期间，陈慧明追随迫害，对法轮功学员被迫害负有领导责任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下面是陈慧明任石家庄晋州市委书记期间，法轮功学员的部分被迫害事实：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晋州市法轮功学员戴会英，女，四十二岁，晋州市小礁村人。二零一三年三月七日，戴会英向世人传播真相时被绑架，被非法关押在石家庄第二看守所构陷，后被晋州市法院非法判刑，因体检不合格，河北省女子监狱拒收，又被非法关押在晋州市看守所，后竟被晋州市看守所送至唐山男监狱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晋州市总十庄镇派出所在二零一五年八月十三日那天，开着警车到晋州市总十庄乡河沟村村民马云花、张点、李芝家中，非法开柜抄走大法书，强迫他们在写好的表格中签字，按手印，并非法录像，威逼在写“不炼功保证”上签字，按手印。非法翻柜抢走了马云花的</w:t>
                            </w:r>
                            <w:r>
                              <w:rPr/>
                              <w:t>大法书和播放器</w:t>
                            </w:r>
                            <w:r>
                              <w:rPr/>
                              <w:t>等</w:t>
                            </w:r>
                            <w:r>
                              <w:rPr/>
                              <w:t>、李芝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大法书、张点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大法书。他们不签字。王丙恒扬言送河北省石家庄判刑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二零一五年八月三十日明慧网报道，晋州市东里庄乡派出所三名警察闯到宿生村法轮功学员家骚扰。先叫村公安员通知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名法轮功学员去派出所，问是否起诉了江泽民。法轮功学员堂堂正正讲真相。警察明白后说：我们只是来问问。法轮功学员让他们留电话和姓名，他们不敢留。他们说：“我们只是来问问，我们走。”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二零一五十月二十日，晋州市总十庄派出所人员到毛家寨法轮功学员刘苍妙家骚扰，因门开着，人不在家，他们转了一圈就走了。第二天晋州市总十庄派出所人员以核实实名诉江为由，上门骚扰，刘苍妙没让他们进门。二零一五十月二十三日，晋州市总十庄派出所警察再一次到苍妙家，一个叫王兵恒的警察叫苍妙说以后不给领导寄信了，苍妙没答应，并给他讲真相，可是这个叫王兵恒的警察不罢休，又打电话叫来晋州市公安局的警察</w:t>
                            </w:r>
                            <w:r>
                              <w:rPr/>
                              <w:t>7-8</w:t>
                            </w:r>
                            <w:r>
                              <w:rPr/>
                              <w:t>人，威胁恐吓苍妙。王兵恒把</w:t>
                            </w:r>
                            <w:r>
                              <w:rPr/>
                              <w:t>大法</w:t>
                            </w:r>
                            <w:r>
                              <w:rPr/>
                              <w:t>师父法像拿起来摔碎了，镜框玻璃碎了一地。叫苍妙以后不</w:t>
                            </w:r>
                            <w:r>
                              <w:rPr/>
                              <w:t>要</w:t>
                            </w:r>
                            <w:r>
                              <w:rPr/>
                              <w:t>寄信，不然就将她带走。苍妙给他们讲真相</w:t>
                            </w:r>
                            <w:r>
                              <w:rPr/>
                              <w:t>他们不听。有几个警察甚至把苍妙抬起来要绑架她，抬到胡同口，被苍妙挣脱，这几个警察又叫她自己去派出所，苍妙说：我没有违反国家任何法律，为什么去？这些恶警自知无理，悻悻的走了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一六年八月，</w:t>
                            </w:r>
                            <w:r>
                              <w:rPr/>
                              <w:t>刘苍妙</w:t>
                            </w:r>
                            <w:r>
                              <w:rPr/>
                              <w:t>因悬挂真相展板，被不明真相的民众举报，被桃园镇派出所绑架后送往石家庄第二看守所非法关押。二零一七年八月被晋州市法院非法判刑四年，被非法关押在石家庄女子监狱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晋州市法轮功学员吴春然，二零一六年六月二十二日被晋州市城关分局（城关派出所）警察秦猛等人绑架，并且在家属不在场的情况下闯入家中，抄走电脑和大法书籍等物品，被关押在石家庄市第二看守所。二零一六年</w:t>
                            </w:r>
                            <w:r>
                              <w:rPr/>
                              <w:t>十二月十五日被非法判刑五年。</w:t>
                            </w: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1.65pt;mso-wrap-distance-left:9.05pt;mso-wrap-distance-right:9.05pt;mso-wrap-distance-top:0pt;mso-wrap-distance-bottom:0pt;margin-top:73.9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二零二一年五月河北省媒体报道，原石家庄晋州市委书记陈慧明遭恶报被判刑八年，并罚金一百三十万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陈慧明，六十多岁。主要履历：曾经任晋州市市长；二零一三年四月至二零一九年十月，任晋州市委书记。期间，陈慧明追随迫害，对法轮功学员被迫害负有领导责任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下面是陈慧明任石家庄晋州市委书记期间，法轮功学员的部分被迫害事实：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晋州市法轮功学员戴会英，女，四十二岁，晋州市小礁村人。二零一三年三月七日，戴会英向世人传播真相时被绑架，被非法关押在石家庄第二看守所构陷，后被晋州市法院非法判刑，因体检不合格，河北省女子监狱拒收，又被非法关押在晋州市看守所，后竟被晋州市看守所送至唐山男监狱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晋州市总十庄镇派出所在二零一五年八月十三日那天，开着警车到晋州市总十庄乡河沟村村民马云花、张点、李芝家中，非法开柜抄走大法书，强迫他们在写好的表格中签字，按手印，并非法录像，威逼在写“不炼功保证”上签字，按手印。非法翻柜抢走了马云花的</w:t>
                      </w:r>
                      <w:r>
                        <w:rPr/>
                        <w:t>大法书和播放器</w:t>
                      </w:r>
                      <w:r>
                        <w:rPr/>
                        <w:t>等</w:t>
                      </w:r>
                      <w:r>
                        <w:rPr/>
                        <w:t>、李芝</w:t>
                      </w:r>
                      <w:r>
                        <w:rPr/>
                        <w:t>的</w:t>
                      </w:r>
                      <w:r>
                        <w:rPr/>
                        <w:t>大法书、张点</w:t>
                      </w:r>
                      <w:r>
                        <w:rPr/>
                        <w:t>的</w:t>
                      </w:r>
                      <w:r>
                        <w:rPr/>
                        <w:t>大法书。他们不签字。王丙恒扬言送河北省石家庄判刑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二零一五年八月三十日明慧网报道，晋州市东里庄乡派出所三名警察闯到宿生村法轮功学员家骚扰。先叫村公安员通知</w:t>
                      </w:r>
                      <w:r>
                        <w:rPr/>
                        <w:t>2</w:t>
                      </w:r>
                      <w:r>
                        <w:rPr/>
                        <w:t>名法轮功学员去派出所，问是否起诉了江泽民。法轮功学员堂堂正正讲真相。警察明白后说：我们只是来问问。法轮功学员让他们留电话和姓名，他们不敢留。他们说：“我们只是来问问，我们走。”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二零一五十月二十日，晋州市总十庄派出所人员到毛家寨法轮功学员刘苍妙家骚扰，因门开着，人不在家，他们转了一圈就走了。第二天晋州市总十庄派出所人员以核实实名诉江为由，上门骚扰，刘苍妙没让他们进门。二零一五十月二十三日，晋州市总十庄派出所警察再一次到苍妙家，一个叫王兵恒的警察叫苍妙说以后不给领导寄信了，苍妙没答应，并给他讲真相，可是这个叫王兵恒的警察不罢休，又打电话叫来晋州市公安局的警察</w:t>
                      </w:r>
                      <w:r>
                        <w:rPr/>
                        <w:t>7-8</w:t>
                      </w:r>
                      <w:r>
                        <w:rPr/>
                        <w:t>人，威胁恐吓苍妙。王兵恒把</w:t>
                      </w:r>
                      <w:r>
                        <w:rPr/>
                        <w:t>大法</w:t>
                      </w:r>
                      <w:r>
                        <w:rPr/>
                        <w:t>师父法像拿起来摔碎了，镜框玻璃碎了一地。叫苍妙以后不</w:t>
                      </w:r>
                      <w:r>
                        <w:rPr/>
                        <w:t>要</w:t>
                      </w:r>
                      <w:r>
                        <w:rPr/>
                        <w:t>寄信，不然就将她带走。苍妙给他们讲真相</w:t>
                      </w:r>
                      <w:r>
                        <w:rPr/>
                        <w:t>他们不听。有几个警察甚至把苍妙抬起来要绑架她，抬到胡同口，被苍妙挣脱，这几个警察又叫她自己去派出所，苍妙说：我没有违反国家任何法律，为什么去？这些恶警自知无理，悻悻的走了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一六年八月，</w:t>
                      </w:r>
                      <w:r>
                        <w:rPr/>
                        <w:t>刘苍妙</w:t>
                      </w:r>
                      <w:r>
                        <w:rPr/>
                        <w:t>因悬挂真相展板，被不明真相的民众举报，被桃园镇派出所绑架后送往石家庄第二看守所非法关押。二零一七年八月被晋州市法院非法判刑四年，被非法关押在石家庄女子监狱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晋州市法轮功学员吴春然，二零一六年六月二十二日被晋州市城关分局（城关派出所）警察秦猛等人绑架，并且在家属不在场的情况下闯入家中，抄走电脑和大法书籍等物品，被关押在石家庄市第二看守所。二零一六年</w:t>
                      </w:r>
                      <w:r>
                        <w:rPr/>
                        <w:t>十二月十五日被非法判刑五年。</w:t>
                      </w: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0770</wp:posOffset>
                </wp:positionH>
                <wp:positionV relativeFrom="paragraph">
                  <wp:posOffset>2470785</wp:posOffset>
                </wp:positionV>
                <wp:extent cx="2095500" cy="53473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4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1.05pt;mso-wrap-distance-left:9.05pt;mso-wrap-distance-right:9.05pt;mso-wrap-distance-top:0pt;mso-wrap-distance-bottom:0pt;margin-top:194.5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2490</wp:posOffset>
                </wp:positionH>
                <wp:positionV relativeFrom="paragraph">
                  <wp:posOffset>939165</wp:posOffset>
                </wp:positionV>
                <wp:extent cx="2095500" cy="32842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8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8.6pt;mso-wrap-distance-left:9.05pt;mso-wrap-distance-right:9.05pt;mso-wrap-distance-top:0pt;mso-wrap-distance-bottom:0pt;margin-top:73.95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方正大黑简体">
    <w:charset w:val="01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1">
    <w:name w:val="页脚 字符1"/>
    <w:qFormat/>
    <w:rPr>
      <w:sz w:val="26"/>
      <w:szCs w:val="24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23:20:00Z</dcterms:created>
  <dc:creator/>
  <dc:description/>
  <cp:keywords/>
  <dc:language>en-US</dc:language>
  <cp:lastModifiedBy/>
  <cp:lastPrinted>2025-11-23T19:26:00Z</cp:lastPrinted>
  <dcterms:modified xsi:type="dcterms:W3CDTF">2025-11-24T01:26:00Z</dcterms:modified>
  <cp:revision>3</cp:revision>
  <dc:subject/>
  <dc:title> </dc:title>
</cp:coreProperties>
</file>