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1pt;margin-top:129.35pt;width:351.8pt;height:22.95pt;mso-wrap-style:none;v-text-anchor:middle" type="_x0000_t136">
            <v:path textpathok="t"/>
            <v:textpath on="t" fitshape="t" string="辽宁营口市孙文庆遭两次劳教、两次枉判迫害"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266700</wp:posOffset>
                </wp:positionV>
                <wp:extent cx="6775450" cy="1217295"/>
                <wp:effectExtent l="0" t="0" r="635" b="635"/>
                <wp:wrapNone/>
                <wp:docPr id="4"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9280" y="772920"/>
                            <a:ext cx="357372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8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0" coordsize="10670,1917">
                <v:group id="shape_0" style="position:absolute;left:10670;top:2019;width:0;height:318">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92;top:1637;width:562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营口版</w:t>
                        </w:r>
                        <w:r>
                          <w:rPr>
                            <w:kern w:val="2"/>
                            <w:w w:val="105"/>
                            <w:sz w:val="18"/>
                            <w:szCs w:val="18"/>
                            <w:rFonts w:ascii="华文细黑" w:hAnsi="华文细黑" w:eastAsia="华文细黑" w:cs="华文细黑"/>
                            <w:color w:val="000000"/>
                            <w:lang w:val="zh-CN" w:eastAsia="zh-CN" w:bidi="ar-SA"/>
                          </w:rPr>
                          <w:t xml:space="preserve">|第481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spacing w:val="11"/>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年11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1564005</wp:posOffset>
                </wp:positionV>
                <wp:extent cx="2078990" cy="8721090"/>
                <wp:effectExtent l="0" t="0" r="8166100" b="0"/>
                <wp:wrapNone/>
                <wp:docPr id="5" name=""/>
                <a:graphic xmlns:a="http://schemas.openxmlformats.org/drawingml/2006/main">
                  <a:graphicData uri="http://schemas.microsoft.com/office/word/2010/wordprocessingGroup">
                    <wpg:wgp>
                      <wpg:cNvGrpSpPr/>
                      <wpg:grpSpPr>
                        <a:xfrm>
                          <a:off x="0" y="0"/>
                          <a:ext cx="2079000" cy="8721000"/>
                          <a:chOff x="0" y="0"/>
                          <a:chExt cx="2079000" cy="8721000"/>
                        </a:xfrm>
                      </wpg:grpSpPr>
                      <pic:pic xmlns:pic="http://schemas.openxmlformats.org/drawingml/2006/picture">
                        <pic:nvPicPr>
                          <pic:cNvPr id="1" name="Picture 45" descr="为庆祝“五一·三”世界法轮大法日而作。绘画展现法轮功学员在向路人赠送介绍法轮功和揭露中共迫害的真相传单"/>
                          <pic:cNvPicPr/>
                        </pic:nvPicPr>
                        <pic:blipFill>
                          <a:blip r:embed="rId4"/>
                          <a:stretch/>
                        </pic:blipFill>
                        <pic:spPr>
                          <a:xfrm>
                            <a:off x="0" y="7468920"/>
                            <a:ext cx="1958400" cy="1252080"/>
                          </a:xfrm>
                          <a:prstGeom prst="rect">
                            <a:avLst/>
                          </a:prstGeom>
                          <a:ln w="0">
                            <a:noFill/>
                          </a:ln>
                        </pic:spPr>
                      </pic:pic>
                      <wpg:grpSp>
                        <wpg:cNvGrpSpPr/>
                        <wpg:grpSpPr>
                          <a:xfrm>
                            <a:off x="3960" y="0"/>
                            <a:ext cx="2075040" cy="7514640"/>
                          </a:xfrm>
                        </wpg:grpSpPr>
                        <wps:wsp>
                          <wps:cNvSpPr txBox="1"/>
                          <wps:spPr>
                            <a:xfrm>
                              <a:off x="0" y="134424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5040" cy="1315800"/>
                            </a:xfrm>
                          </wpg:grpSpPr>
                          <pic:pic xmlns:pic="http://schemas.openxmlformats.org/drawingml/2006/picture">
                            <pic:nvPicPr>
                              <pic:cNvPr id="2" name="Picture 49" descr="你知道吗"/>
                              <pic:cNvPicPr/>
                            </pic:nvPicPr>
                            <pic:blipFill>
                              <a:blip r:embed="rId5"/>
                              <a:stretch/>
                            </pic:blipFill>
                            <pic:spPr>
                              <a:xfrm>
                                <a:off x="0" y="743760"/>
                                <a:ext cx="1929600" cy="572040"/>
                              </a:xfrm>
                              <a:prstGeom prst="rect">
                                <a:avLst/>
                              </a:prstGeom>
                              <a:ln w="0">
                                <a:noFill/>
                              </a:ln>
                            </pic:spPr>
                          </pic:pic>
                          <wps:wsp>
                            <wps:cNvSpPr txBox="1"/>
                            <wps:spPr>
                              <a:xfrm>
                                <a:off x="0" y="0"/>
                                <a:ext cx="2075040" cy="852840"/>
                              </a:xfrm>
                              <a:prstGeom prst="rect">
                                <a:avLst/>
                              </a:prstGeom>
                              <a:noFill/>
                              <a:ln w="0">
                                <a:noFill/>
                              </a:ln>
                            </wps:spPr>
                            <wps:txb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wps:txbx>
                            <wps:bodyPr wrap="square" anchor="t">
                              <a:noAutofit/>
                            </wps:bodyPr>
                          </wps:wsp>
                        </wpg:grpSp>
                      </wpg:grpSp>
                    </wpg:wgp>
                  </a:graphicData>
                </a:graphic>
              </wp:anchor>
            </w:drawing>
          </mc:Choice>
          <mc:Fallback>
            <w:pict>
              <v:group id="shape_0" style="position:absolute;margin-left:0pt;margin-top:123.15pt;width:163.7pt;height:686.7pt" coordorigin="0,2463" coordsize="3274,13734">
                <v:shape id="shape_0" ID="Picture 45" stroked="f" o:allowincell="f" style="position:absolute;left:0;top:14225;width:3083;height:1971;mso-wrap-style:none;v-text-anchor:middle" type="_x0000_t75">
                  <v:imagedata r:id="rId6" o:detectmouseclick="t"/>
                  <v:stroke color="#3465a4" joinstyle="round" endcap="flat"/>
                  <w10:wrap type="none"/>
                </v:shape>
                <v:group id="shape_0" style="position:absolute;left:6;top:2463;width:3268;height:11834">
                  <v:shape id="shape_0" stroked="f" o:allowincell="f" style="position:absolute;left:6;top:4580;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3;width:3268;height:2072">
                    <v:shape id="shape_0" ID="Picture 49" stroked="f" o:allowincell="f" style="position:absolute;left:6;top:3634;width:3038;height:900;mso-wrap-style:none;v-text-anchor:middle" type="_x0000_t75">
                      <v:imagedata r:id="rId7" o:detectmouseclick="t"/>
                      <v:stroke color="#3465a4" joinstyle="round" endcap="flat"/>
                      <w10:wrap type="none"/>
                    </v:shape>
                    <v:shape id="shape_0" stroked="f" o:allowincell="f" style="position:absolute;left:6;top:2463;width:3267;height:1342;mso-wrap-style:square;v-text-anchor:top" type="_x0000_t202">
                      <v:textbox>
                        <w:txbxContent>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为什么要告诉你</w:t>
                            </w:r>
                          </w:p>
                          <w:p>
                            <w:pPr>
                              <w:overflowPunct w:val="false"/>
                              <w:bidi w:val="0"/>
                              <w:spacing w:before="0" w:after="0" w:lineRule="exact" w:line="520"/>
                              <w:jc w:val="center"/>
                              <w:rPr/>
                            </w:pPr>
                            <w:r>
                              <w:rPr>
                                <w:kern w:val="2"/>
                                <w:sz w:val="38"/>
                                <w:szCs w:val="38"/>
                                <w:rFonts w:ascii="方正粗圆简体" w:hAnsi="方正粗圆简体" w:eastAsia="方正粗圆简体" w:cs="Times New Roman"/>
                                <w:color w:val="296EF7"/>
                                <w:lang w:val="de-DE" w:eastAsia="zh-CN" w:bidi="ar-SA"/>
                              </w:rPr>
                              <w:t>法轮功真相</w:t>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6">
            <wp:simplePos x="0" y="0"/>
            <wp:positionH relativeFrom="column">
              <wp:posOffset>4622800</wp:posOffset>
            </wp:positionH>
            <wp:positionV relativeFrom="paragraph">
              <wp:posOffset>2046605</wp:posOffset>
            </wp:positionV>
            <wp:extent cx="2144395" cy="12338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9" r="-6" b="-9"/>
                    <a:stretch>
                      <a:fillRect/>
                    </a:stretch>
                  </pic:blipFill>
                  <pic:spPr bwMode="auto">
                    <a:xfrm>
                      <a:off x="0" y="0"/>
                      <a:ext cx="2144395" cy="123380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2046605</wp:posOffset>
                </wp:positionV>
                <wp:extent cx="2095500" cy="8237855"/>
                <wp:effectExtent l="0" t="0" r="0" b="0"/>
                <wp:wrapNone/>
                <wp:docPr id="8" name="Frame2"/>
                <a:graphic xmlns:a="http://schemas.openxmlformats.org/drawingml/2006/main">
                  <a:graphicData uri="http://schemas.microsoft.com/office/word/2010/wordprocessingShape">
                    <wps:wsp>
                      <wps:cNvSpPr txBox="1"/>
                      <wps:spPr>
                        <a:xfrm>
                          <a:off x="0" y="0"/>
                          <a:ext cx="2095500" cy="8237855"/>
                        </a:xfrm>
                        <a:prstGeom prst="rect"/>
                        <a:solidFill>
                          <a:srgbClr val="FFFFFF">
                            <a:alpha val="0"/>
                          </a:srgbClr>
                        </a:solidFill>
                      </wps:spPr>
                      <wps:txbx id="1">
                        <w:txbxContent>
                          <w:p>
                            <w:pPr>
                              <w:pStyle w:val="1"/>
                              <w:rPr/>
                            </w:pPr>
                            <w:r>
                              <w:rPr/>
                              <w:t>【明慧网】（明慧网通讯员辽宁报道）辽宁省营口市法轮功学员孙文庆先生今年七十一岁，因向世人讲清法轮大法好的真相，两次被中共非法劳教共三年；两次被非法判刑共七年半，他还被勒索一万元所谓罚款。</w:t>
                            </w:r>
                          </w:p>
                          <w:p>
                            <w:pPr>
                              <w:pStyle w:val="1"/>
                              <w:rPr/>
                            </w:pPr>
                            <w:r>
                              <w:rPr/>
                              <w:t>中共自建政以来，一直用谎言欺骗中国人。回顾中共历次政治运动：从土改、镇反、三反五反、反右、文革到“六四”屠杀学生，再到一九九九年“七</w:t>
                            </w:r>
                            <w:r>
                              <w:rPr/>
                              <w:t>·</w:t>
                            </w:r>
                            <w:r>
                              <w:rPr/>
                              <w:t>二零”迫害修炼真、善、忍的好人，尽管它一次次粉墨登场，可贵的中国人已识破了它的伎俩。中共运动整治好人，杀掉有思想、敢于说真话的人；再用伪善的谎言欺骗诚实的大众；中共把自己伪装成“救世主”、“人民的大救星”，堂而皇之骑在人民头上作威作福，贪污腐败、谎言欺压、祸国殃民。现在又持续迫害修佛向善的法轮功修炼者已长达二十六年。</w:t>
                            </w:r>
                          </w:p>
                          <w:p>
                            <w:pPr>
                              <w:pStyle w:val="1"/>
                              <w:rPr/>
                            </w:pPr>
                            <w:r>
                              <w:rPr/>
                              <w:t>为了挽救被中共邪党谎言毒害的人，法轮功学员没有沉默，而是全力讲真相，揭露邪恶，希望唤醒良知尚存的人们。下面是法轮功学员孙文庆遭受的迫害，希望人们从中看清中共的邪恶本质。</w:t>
                            </w:r>
                          </w:p>
                          <w:p>
                            <w:pPr>
                              <w:pStyle w:val="1"/>
                              <w:rPr>
                                <w:rFonts w:ascii="方正兰亭中黑_GBK" w:hAnsi="方正兰亭中黑_GBK" w:eastAsia="方正兰亭中黑_GBK"/>
                              </w:rPr>
                            </w:pPr>
                            <w:r>
                              <w:rPr>
                                <w:rFonts w:ascii="方正兰亭中黑_GBK" w:hAnsi="方正兰亭中黑_GBK" w:eastAsia="方正兰亭中黑_GBK"/>
                              </w:rPr>
                              <w:t>进京上访　被非法劳教一年</w:t>
                            </w:r>
                          </w:p>
                          <w:p>
                            <w:pPr>
                              <w:pStyle w:val="1"/>
                              <w:rPr/>
                            </w:pPr>
                            <w:r>
                              <w:rPr/>
                              <w:t>一九九九年七月二十二日，孙文庆第一次进京上访，全国各地来了很多法轮功学员在天安门广场背《论语》、讲清法轮功真相。前排的法轮功学员被警察打得满脸是血，他上前护住被打的学员，沾了一身血，才免遭被警察當场毒打，顺利回家。</w:t>
                            </w:r>
                          </w:p>
                          <w:p>
                            <w:pPr>
                              <w:pStyle w:val="1"/>
                              <w:rPr/>
                            </w:pPr>
                            <w:r>
                              <w:rPr/>
                              <w:t>二零零零年七月七日，他再一次进京上访，在天安门广场打坐，广场派出所里关押着几百名法轮功学员。他给信访局写了上访信，要求还大法师父清白，恢复合法炼功环境，立即无条件释放所有被非法关押的法轮功学员。一个大胖子警察把他拎起来往墙上撞，直到脑袋被撞出大包才放开他。</w:t>
                            </w:r>
                          </w:p>
                          <w:p>
                            <w:pPr>
                              <w:pStyle w:val="1"/>
                              <w:rPr/>
                            </w:pPr>
                            <w:r>
                              <w:rPr/>
                              <w:t>因此，营口市八田地派出所所长吕兵派警察把他从北京非法押回营口市。他说：我花了五万元钱才当上所长，差点让你这事给我弄掉乌纱帽。吕兵指使警察在派出所毒打了他一宿，第二天把他非法劳教一年。</w:t>
                            </w:r>
                          </w:p>
                          <w:p>
                            <w:pPr>
                              <w:pStyle w:val="1"/>
                              <w:rPr>
                                <w:rFonts w:ascii="方正兰亭中黑_GBK" w:hAnsi="方正兰亭中黑_GBK" w:eastAsia="方正兰亭中黑_GBK"/>
                              </w:rPr>
                            </w:pPr>
                            <w:r>
                              <w:rPr>
                                <w:rFonts w:ascii="方正兰亭中黑_GBK" w:hAnsi="方正兰亭中黑_GBK" w:eastAsia="方正兰亭中黑_GBK"/>
                              </w:rPr>
                              <w:t>又被非法劳教两年</w:t>
                            </w:r>
                          </w:p>
                          <w:p>
                            <w:pPr>
                              <w:pStyle w:val="1"/>
                              <w:rPr/>
                            </w:pPr>
                            <w:r>
                              <w:rPr/>
                              <w:t>二零一零年夏天，孙文庆到盘锦市大洼县小庄子讲法轮功真相，发真相资料，被小庄子不明真相的人构陷，他被荣兴农场派出所姚志刚所长和李姓指导员非法抓捕，送本溪市非法劳教两年。</w:t>
                            </w:r>
                          </w:p>
                          <w:p>
                            <w:pPr>
                              <w:pStyle w:val="1"/>
                              <w:rPr/>
                            </w:pPr>
                            <w:r>
                              <w:rPr/>
                              <w:t>在本溪市劳教所六大队，孙文庆告诉一个经常挨警察王队长打的劳教人员“法轮大法好”，王队长知道后，用胶皮棒子毒打孙文庆半宿。他的头都被打肿了，警察还不解气，还唆使本溪市劳教所所长乔红权，让其组织一伙人将孙文庆上抻刑，用抻刑抻了他十四天，说不转化就把他抻成“扒鸡”，不让他睡觉。到现在，孙文庆的腿上还留有伤痕。</w:t>
                            </w:r>
                          </w:p>
                          <w:p>
                            <w:pPr>
                              <w:pStyle w:val="1"/>
                              <w:rPr>
                                <w:rFonts w:ascii="方正兰亭中黑_GBK" w:hAnsi="方正兰亭中黑_GBK" w:eastAsia="方正兰亭中黑_GBK"/>
                              </w:rPr>
                            </w:pPr>
                            <w:r>
                              <w:rPr>
                                <w:rFonts w:ascii="方正兰亭中黑_GBK" w:hAnsi="方正兰亭中黑_GBK" w:eastAsia="方正兰亭中黑_GBK"/>
                              </w:rPr>
                              <w:t>被非法判刑三年零六个月</w:t>
                            </w:r>
                          </w:p>
                          <w:p>
                            <w:pPr>
                              <w:pStyle w:val="1"/>
                              <w:rPr/>
                            </w:pPr>
                            <w:r>
                              <w:rPr/>
                              <w:t>二零一四年六月九日，孙文庆被营口市南湖派出所所长冯文奇构陷（此人曾三次将他构陷），因孙文庆到冯的金鑫汽车修配厂送神韵光盘，冯问他：你还认识我吗？我叫冯文奇！你还敢上我</w:t>
                            </w:r>
                            <w:r>
                              <w:rPr>
                                <w:rFonts w:ascii="华文楷体" w:hAnsi="华文楷体" w:cs="华文楷体" w:eastAsia="华文楷体"/>
                              </w:rPr>
                              <w:t>（见下页）（接上页）</w:t>
                            </w:r>
                            <w:r>
                              <w:rPr/>
                              <w:t>这发碟？我让你开除公职，没有饭吃。</w:t>
                            </w:r>
                          </w:p>
                          <w:p>
                            <w:pPr>
                              <w:pStyle w:val="1"/>
                              <w:rPr/>
                            </w:pPr>
                            <w:r>
                              <w:rPr/>
                              <w:t>孙文庆被营口市老边区国保大队非法抄家，抄家时抢走他所有法轮大法书籍和师父法像、电脑、手机、影碟机等个人物品。</w:t>
                            </w:r>
                          </w:p>
                          <w:p>
                            <w:pPr>
                              <w:pStyle w:val="1"/>
                              <w:rPr/>
                            </w:pPr>
                            <w:r>
                              <w:rPr/>
                              <w:t>在营口市看守所，孙文庆连续几天早晨在所长和狱警巡监时高喊：“法轮大法好！”他不穿号服，狱警罗敏指使七、八个囚犯上来打他，把他打倒在地，囚犯们再压在他身上硬往身上套号服，后来把他用手铐脚镣定位在床板上三天三夜。他在看守所天天吃窝窝头，喝没有多少盐和油的白菜汤。</w:t>
                            </w:r>
                          </w:p>
                          <w:p>
                            <w:pPr>
                              <w:pStyle w:val="1"/>
                              <w:rPr/>
                            </w:pPr>
                            <w:r>
                              <w:rPr/>
                              <w:t>孙文庆被非法开庭，律师在法庭上为他做了无罪辩护，他自己也自我辩护修炼无罪。辩护律师把公诉人、法官辩得哑口无言；无罪辩护震撼法庭。法官赵娜不敢当庭做主宣判，以合议、请示上级等为托辞休庭走掉，然后秘密枉判孙文庆三年六个月，制造冤案。孙文庆被非法关押在大连市监狱迫害。</w:t>
                            </w:r>
                          </w:p>
                          <w:p>
                            <w:pPr>
                              <w:pStyle w:val="1"/>
                              <w:rPr/>
                            </w:pPr>
                            <w:r>
                              <w:rPr/>
                              <w:t>二零一八年孙文庆冤期已满回家，一人租房独居，历尽魔难的他没有放弃修炼法轮大法。二零一九年四月十八日，辽宁省营口市人力资源和社会保障局非法扣押法轮功学员孙文庆遭冤刑期间的养老金。</w:t>
                            </w:r>
                          </w:p>
                          <w:p>
                            <w:pPr>
                              <w:pStyle w:val="1"/>
                              <w:rPr>
                                <w:rFonts w:ascii="方正兰亭中黑_GBK" w:hAnsi="方正兰亭中黑_GBK" w:eastAsia="方正兰亭中黑_GBK"/>
                              </w:rPr>
                            </w:pPr>
                            <w:r>
                              <w:rPr>
                                <w:rFonts w:ascii="方正兰亭中黑_GBK" w:hAnsi="方正兰亭中黑_GBK" w:eastAsia="方正兰亭中黑_GBK"/>
                              </w:rPr>
                              <w:t>再被冤判四年，并被勒索罚款一万元</w:t>
                            </w:r>
                          </w:p>
                          <w:p>
                            <w:pPr>
                              <w:pStyle w:val="1"/>
                              <w:rPr/>
                            </w:pPr>
                            <w:r>
                              <w:rPr/>
                              <w:t>二零二零年四月份，营口市大法弟子孙文庆到营口市老边区柳树镇西岗村村民刘杰（女）、刘建库、田淑芬家讲真相，被拒绝听真相的村民刘杰、刘建库构陷。营口市老边区柳树镇派出所教导员纪强、所长董长军派三名警察不问青红皂白绑架了孙文庆，一群警察暴力执法进行核酸检测。因为孙文庆不配合，核酸检测没有成功。于是，警察就非法抄家，他的大法经书、电脑等私人物品被抢劫一空，连给大法师父烧香的香炉都被当作他们的战利品窃走。后来孙文庆被非法监视居住。</w:t>
                            </w:r>
                          </w:p>
                          <w:p>
                            <w:pPr>
                              <w:pStyle w:val="1"/>
                              <w:rPr/>
                            </w:pPr>
                            <w:r>
                              <w:rPr/>
                              <w:t>二零二零年十月十日，辽宁省营口市老边区公安分局老边区国保大队长齐振龙、营口市老边区柳树镇派出所教导员纪强、所长董长军、警察刘某某、警察徐某某、警察东旭等七、八个警察，非法入室闯进孙文庆的家，国保大队长齐振龙没有出示任何证件，把孙文庆绑架到营口市卫生防疫站进行核酸检测。孙文庆向医务人员喊：“法轮大法好！不要配合警察迫害好人。”警察刘某某暴力执法，毒打孙文庆，他还喊：这个老头（指孙文庆）真扛打呀！他们对孙文庆捂鼻子、掰嘴，强制做核酸检测。在营口市卫生防疫站折腾半天，也没给孙文庆做成核酸检测。下午，孙文庆被劫持到盖州市中西医结合医院，用滴流管从鼻子里插入口腔做成核酸检测，晚上把孙文庆送到盖州市看守所异地非法关押。孙文庆不签字，所长董长军就违法代签。</w:t>
                            </w:r>
                          </w:p>
                          <w:p>
                            <w:pPr>
                              <w:pStyle w:val="1"/>
                              <w:rPr/>
                            </w:pPr>
                            <w:r>
                              <w:rPr/>
                              <w:t>因为这些警察暴力执法，不敢全程使用执法录像仪，所以辽宁省营口市政法委、六一零、国保大队非法指使站前区检察院检察员杨俊、代理检察员张琳把立案日期二零二零年十月十日违法改为二零二零年十月十二日。</w:t>
                            </w:r>
                          </w:p>
                          <w:p>
                            <w:pPr>
                              <w:pStyle w:val="1"/>
                              <w:rPr/>
                            </w:pPr>
                            <w:r>
                              <w:rPr/>
                              <w:t>营口市站前区法院审判长王峰、审判员由昌利、审判员于华胜、书记员索丽丽等人，把二零一四年冤判孙文庆的案子和二零二零年的案子合在一起又冤判孙文庆四年，并勒索罚款一万元。</w:t>
                            </w:r>
                          </w:p>
                          <w:p>
                            <w:pPr>
                              <w:pStyle w:val="1"/>
                              <w:rPr/>
                            </w:pPr>
                            <w:r>
                              <w:rPr/>
                              <w:t>营口市公安局国保支队构陷孙文庆的过程中，骗孙文庆的儿子当证人，还把入室绑架改成孙文庆在外面讲真相时被绑架。</w:t>
                            </w:r>
                          </w:p>
                          <w:p>
                            <w:pPr>
                              <w:pStyle w:val="1"/>
                              <w:rPr/>
                            </w:pPr>
                            <w:r>
                              <w:rPr/>
                              <w:t>二零二四年，孙文庆从监狱回家，因为他自己不知道都有谁参与了迫害，到站前区法院查档案后，十月二十三日依法申诉，站前区法院法官陶汝楠接了申诉状。中共邪党公、检、法一丘之貉。营口市老边区公安分局老边区国保队长齐振龙在接到孙文庆申诉两天后，十月二十五日，就到孙文庆家，把孙文庆正在给检察院和营口市中级法院写的申诉状</w:t>
                            </w:r>
                            <w:r>
                              <w:rPr/>
                              <w:t>U</w:t>
                            </w:r>
                            <w:r>
                              <w:rPr/>
                              <w:t>盘强行抢走，致使孙文庆无法继续申诉。中共邪党的法律是一纸空文，迫害大法弟子的这些邪党人员才是真正的利用邪教组织破坏法律实施的罪犯。</w:t>
                            </w:r>
                          </w:p>
                          <w:p>
                            <w:pPr>
                              <w:pStyle w:val="1"/>
                              <w:rPr/>
                            </w:pPr>
                            <w:r>
                              <w:rPr/>
                              <w:t>中共迫害法轮功二十六年之久，坏事做绝，血债累累。尤其是中共大规模活摘法轮功学员器官，更是令天地为之震怒、令人神为之共愤的暴行。善恶有报是天理。干了这么多伤天害理大坏事的中共，能没有大恶报吗？祸国殃民逆天行，中共解体在眼前。衷心希望善良的中国人明真相，退出中共的党、团、队组织，为自己也为家人选择生命的未来！◇</w:t>
                            </w:r>
                          </w:p>
                        </w:txbxContent>
                      </wps:txbx>
                      <wps:bodyPr anchor="t" lIns="635" tIns="635" rIns="635" bIns="635">
                        <a:noAutofit/>
                      </wps:bodyPr>
                    </wps:wsp>
                  </a:graphicData>
                </a:graphic>
              </wp:anchor>
            </w:drawing>
          </mc:Choice>
          <mc:Fallback>
            <w:pict>
              <v:rect fillcolor="#FFFFFF" style="position:absolute;rotation:-0;width:165pt;height:648.65pt;mso-wrap-distance-left:9.05pt;mso-wrap-distance-right:9.05pt;mso-wrap-distance-top:0pt;mso-wrap-distance-bottom:0pt;margin-top:161.15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辽宁报道）辽宁省营口市法轮功学员孙文庆先生今年七十一岁，因向世人讲清法轮大法好的真相，两次被中共非法劳教共三年；两次被非法判刑共七年半，他还被勒索一万元所谓罚款。</w:t>
                      </w:r>
                    </w:p>
                    <w:p>
                      <w:pPr>
                        <w:pStyle w:val="1"/>
                        <w:rPr/>
                      </w:pPr>
                      <w:r>
                        <w:rPr/>
                        <w:t>中共自建政以来，一直用谎言欺骗中国人。回顾中共历次政治运动：从土改、镇反、三反五反、反右、文革到“六四”屠杀学生，再到一九九九年“七</w:t>
                      </w:r>
                      <w:r>
                        <w:rPr/>
                        <w:t>·</w:t>
                      </w:r>
                      <w:r>
                        <w:rPr/>
                        <w:t>二零”迫害修炼真、善、忍的好人，尽管它一次次粉墨登场，可贵的中国人已识破了它的伎俩。中共运动整治好人，杀掉有思想、敢于说真话的人；再用伪善的谎言欺骗诚实的大众；中共把自己伪装成“救世主”、“人民的大救星”，堂而皇之骑在人民头上作威作福，贪污腐败、谎言欺压、祸国殃民。现在又持续迫害修佛向善的法轮功修炼者已长达二十六年。</w:t>
                      </w:r>
                    </w:p>
                    <w:p>
                      <w:pPr>
                        <w:pStyle w:val="1"/>
                        <w:rPr/>
                      </w:pPr>
                      <w:r>
                        <w:rPr/>
                        <w:t>为了挽救被中共邪党谎言毒害的人，法轮功学员没有沉默，而是全力讲真相，揭露邪恶，希望唤醒良知尚存的人们。下面是法轮功学员孙文庆遭受的迫害，希望人们从中看清中共的邪恶本质。</w:t>
                      </w:r>
                    </w:p>
                    <w:p>
                      <w:pPr>
                        <w:pStyle w:val="1"/>
                        <w:rPr>
                          <w:rFonts w:ascii="方正兰亭中黑_GBK" w:hAnsi="方正兰亭中黑_GBK" w:eastAsia="方正兰亭中黑_GBK"/>
                        </w:rPr>
                      </w:pPr>
                      <w:r>
                        <w:rPr>
                          <w:rFonts w:ascii="方正兰亭中黑_GBK" w:hAnsi="方正兰亭中黑_GBK" w:eastAsia="方正兰亭中黑_GBK"/>
                        </w:rPr>
                        <w:t>进京上访　被非法劳教一年</w:t>
                      </w:r>
                    </w:p>
                    <w:p>
                      <w:pPr>
                        <w:pStyle w:val="1"/>
                        <w:rPr/>
                      </w:pPr>
                      <w:r>
                        <w:rPr/>
                        <w:t>一九九九年七月二十二日，孙文庆第一次进京上访，全国各地来了很多法轮功学员在天安门广场背《论语》、讲清法轮功真相。前排的法轮功学员被警察打得满脸是血，他上前护住被打的学员，沾了一身血，才免遭被警察當场毒打，顺利回家。</w:t>
                      </w:r>
                    </w:p>
                    <w:p>
                      <w:pPr>
                        <w:pStyle w:val="1"/>
                        <w:rPr/>
                      </w:pPr>
                      <w:r>
                        <w:rPr/>
                        <w:t>二零零零年七月七日，他再一次进京上访，在天安门广场打坐，广场派出所里关押着几百名法轮功学员。他给信访局写了上访信，要求还大法师父清白，恢复合法炼功环境，立即无条件释放所有被非法关押的法轮功学员。一个大胖子警察把他拎起来往墙上撞，直到脑袋被撞出大包才放开他。</w:t>
                      </w:r>
                    </w:p>
                    <w:p>
                      <w:pPr>
                        <w:pStyle w:val="1"/>
                        <w:rPr/>
                      </w:pPr>
                      <w:r>
                        <w:rPr/>
                        <w:t>因此，营口市八田地派出所所长吕兵派警察把他从北京非法押回营口市。他说：我花了五万元钱才当上所长，差点让你这事给我弄掉乌纱帽。吕兵指使警察在派出所毒打了他一宿，第二天把他非法劳教一年。</w:t>
                      </w:r>
                    </w:p>
                    <w:p>
                      <w:pPr>
                        <w:pStyle w:val="1"/>
                        <w:rPr>
                          <w:rFonts w:ascii="方正兰亭中黑_GBK" w:hAnsi="方正兰亭中黑_GBK" w:eastAsia="方正兰亭中黑_GBK"/>
                        </w:rPr>
                      </w:pPr>
                      <w:r>
                        <w:rPr>
                          <w:rFonts w:ascii="方正兰亭中黑_GBK" w:hAnsi="方正兰亭中黑_GBK" w:eastAsia="方正兰亭中黑_GBK"/>
                        </w:rPr>
                        <w:t>又被非法劳教两年</w:t>
                      </w:r>
                    </w:p>
                    <w:p>
                      <w:pPr>
                        <w:pStyle w:val="1"/>
                        <w:rPr/>
                      </w:pPr>
                      <w:r>
                        <w:rPr/>
                        <w:t>二零一零年夏天，孙文庆到盘锦市大洼县小庄子讲法轮功真相，发真相资料，被小庄子不明真相的人构陷，他被荣兴农场派出所姚志刚所长和李姓指导员非法抓捕，送本溪市非法劳教两年。</w:t>
                      </w:r>
                    </w:p>
                    <w:p>
                      <w:pPr>
                        <w:pStyle w:val="1"/>
                        <w:rPr/>
                      </w:pPr>
                      <w:r>
                        <w:rPr/>
                        <w:t>在本溪市劳教所六大队，孙文庆告诉一个经常挨警察王队长打的劳教人员“法轮大法好”，王队长知道后，用胶皮棒子毒打孙文庆半宿。他的头都被打肿了，警察还不解气，还唆使本溪市劳教所所长乔红权，让其组织一伙人将孙文庆上抻刑，用抻刑抻了他十四天，说不转化就把他抻成“扒鸡”，不让他睡觉。到现在，孙文庆的腿上还留有伤痕。</w:t>
                      </w:r>
                    </w:p>
                    <w:p>
                      <w:pPr>
                        <w:pStyle w:val="1"/>
                        <w:rPr>
                          <w:rFonts w:ascii="方正兰亭中黑_GBK" w:hAnsi="方正兰亭中黑_GBK" w:eastAsia="方正兰亭中黑_GBK"/>
                        </w:rPr>
                      </w:pPr>
                      <w:r>
                        <w:rPr>
                          <w:rFonts w:ascii="方正兰亭中黑_GBK" w:hAnsi="方正兰亭中黑_GBK" w:eastAsia="方正兰亭中黑_GBK"/>
                        </w:rPr>
                        <w:t>被非法判刑三年零六个月</w:t>
                      </w:r>
                    </w:p>
                    <w:p>
                      <w:pPr>
                        <w:pStyle w:val="1"/>
                        <w:rPr/>
                      </w:pPr>
                      <w:r>
                        <w:rPr/>
                        <w:t>二零一四年六月九日，孙文庆被营口市南湖派出所所长冯文奇构陷（此人曾三次将他构陷），因孙文庆到冯的金鑫汽车修配厂送神韵光盘，冯问他：你还认识我吗？我叫冯文奇！你还敢上我</w:t>
                      </w:r>
                      <w:r>
                        <w:rPr>
                          <w:rFonts w:ascii="华文楷体" w:hAnsi="华文楷体" w:cs="华文楷体" w:eastAsia="华文楷体"/>
                        </w:rPr>
                        <w:t>（见下页）（接上页）</w:t>
                      </w:r>
                      <w:r>
                        <w:rPr/>
                        <w:t>这发碟？我让你开除公职，没有饭吃。</w:t>
                      </w:r>
                    </w:p>
                    <w:p>
                      <w:pPr>
                        <w:pStyle w:val="1"/>
                        <w:rPr/>
                      </w:pPr>
                      <w:r>
                        <w:rPr/>
                        <w:t>孙文庆被营口市老边区国保大队非法抄家，抄家时抢走他所有法轮大法书籍和师父法像、电脑、手机、影碟机等个人物品。</w:t>
                      </w:r>
                    </w:p>
                    <w:p>
                      <w:pPr>
                        <w:pStyle w:val="1"/>
                        <w:rPr/>
                      </w:pPr>
                      <w:r>
                        <w:rPr/>
                        <w:t>在营口市看守所，孙文庆连续几天早晨在所长和狱警巡监时高喊：“法轮大法好！”他不穿号服，狱警罗敏指使七、八个囚犯上来打他，把他打倒在地，囚犯们再压在他身上硬往身上套号服，后来把他用手铐脚镣定位在床板上三天三夜。他在看守所天天吃窝窝头，喝没有多少盐和油的白菜汤。</w:t>
                      </w:r>
                    </w:p>
                    <w:p>
                      <w:pPr>
                        <w:pStyle w:val="1"/>
                        <w:rPr/>
                      </w:pPr>
                      <w:r>
                        <w:rPr/>
                        <w:t>孙文庆被非法开庭，律师在法庭上为他做了无罪辩护，他自己也自我辩护修炼无罪。辩护律师把公诉人、法官辩得哑口无言；无罪辩护震撼法庭。法官赵娜不敢当庭做主宣判，以合议、请示上级等为托辞休庭走掉，然后秘密枉判孙文庆三年六个月，制造冤案。孙文庆被非法关押在大连市监狱迫害。</w:t>
                      </w:r>
                    </w:p>
                    <w:p>
                      <w:pPr>
                        <w:pStyle w:val="1"/>
                        <w:rPr/>
                      </w:pPr>
                      <w:r>
                        <w:rPr/>
                        <w:t>二零一八年孙文庆冤期已满回家，一人租房独居，历尽魔难的他没有放弃修炼法轮大法。二零一九年四月十八日，辽宁省营口市人力资源和社会保障局非法扣押法轮功学员孙文庆遭冤刑期间的养老金。</w:t>
                      </w:r>
                    </w:p>
                    <w:p>
                      <w:pPr>
                        <w:pStyle w:val="1"/>
                        <w:rPr>
                          <w:rFonts w:ascii="方正兰亭中黑_GBK" w:hAnsi="方正兰亭中黑_GBK" w:eastAsia="方正兰亭中黑_GBK"/>
                        </w:rPr>
                      </w:pPr>
                      <w:r>
                        <w:rPr>
                          <w:rFonts w:ascii="方正兰亭中黑_GBK" w:hAnsi="方正兰亭中黑_GBK" w:eastAsia="方正兰亭中黑_GBK"/>
                        </w:rPr>
                        <w:t>再被冤判四年，并被勒索罚款一万元</w:t>
                      </w:r>
                    </w:p>
                    <w:p>
                      <w:pPr>
                        <w:pStyle w:val="1"/>
                        <w:rPr/>
                      </w:pPr>
                      <w:r>
                        <w:rPr/>
                        <w:t>二零二零年四月份，营口市大法弟子孙文庆到营口市老边区柳树镇西岗村村民刘杰（女）、刘建库、田淑芬家讲真相，被拒绝听真相的村民刘杰、刘建库构陷。营口市老边区柳树镇派出所教导员纪强、所长董长军派三名警察不问青红皂白绑架了孙文庆，一群警察暴力执法进行核酸检测。因为孙文庆不配合，核酸检测没有成功。于是，警察就非法抄家，他的大法经书、电脑等私人物品被抢劫一空，连给大法师父烧香的香炉都被当作他们的战利品窃走。后来孙文庆被非法监视居住。</w:t>
                      </w:r>
                    </w:p>
                    <w:p>
                      <w:pPr>
                        <w:pStyle w:val="1"/>
                        <w:rPr/>
                      </w:pPr>
                      <w:r>
                        <w:rPr/>
                        <w:t>二零二零年十月十日，辽宁省营口市老边区公安分局老边区国保大队长齐振龙、营口市老边区柳树镇派出所教导员纪强、所长董长军、警察刘某某、警察徐某某、警察东旭等七、八个警察，非法入室闯进孙文庆的家，国保大队长齐振龙没有出示任何证件，把孙文庆绑架到营口市卫生防疫站进行核酸检测。孙文庆向医务人员喊：“法轮大法好！不要配合警察迫害好人。”警察刘某某暴力执法，毒打孙文庆，他还喊：这个老头（指孙文庆）真扛打呀！他们对孙文庆捂鼻子、掰嘴，强制做核酸检测。在营口市卫生防疫站折腾半天，也没给孙文庆做成核酸检测。下午，孙文庆被劫持到盖州市中西医结合医院，用滴流管从鼻子里插入口腔做成核酸检测，晚上把孙文庆送到盖州市看守所异地非法关押。孙文庆不签字，所长董长军就违法代签。</w:t>
                      </w:r>
                    </w:p>
                    <w:p>
                      <w:pPr>
                        <w:pStyle w:val="1"/>
                        <w:rPr/>
                      </w:pPr>
                      <w:r>
                        <w:rPr/>
                        <w:t>因为这些警察暴力执法，不敢全程使用执法录像仪，所以辽宁省营口市政法委、六一零、国保大队非法指使站前区检察院检察员杨俊、代理检察员张琳把立案日期二零二零年十月十日违法改为二零二零年十月十二日。</w:t>
                      </w:r>
                    </w:p>
                    <w:p>
                      <w:pPr>
                        <w:pStyle w:val="1"/>
                        <w:rPr/>
                      </w:pPr>
                      <w:r>
                        <w:rPr/>
                        <w:t>营口市站前区法院审判长王峰、审判员由昌利、审判员于华胜、书记员索丽丽等人，把二零一四年冤判孙文庆的案子和二零二零年的案子合在一起又冤判孙文庆四年，并勒索罚款一万元。</w:t>
                      </w:r>
                    </w:p>
                    <w:p>
                      <w:pPr>
                        <w:pStyle w:val="1"/>
                        <w:rPr/>
                      </w:pPr>
                      <w:r>
                        <w:rPr/>
                        <w:t>营口市公安局国保支队构陷孙文庆的过程中，骗孙文庆的儿子当证人，还把入室绑架改成孙文庆在外面讲真相时被绑架。</w:t>
                      </w:r>
                    </w:p>
                    <w:p>
                      <w:pPr>
                        <w:pStyle w:val="1"/>
                        <w:rPr/>
                      </w:pPr>
                      <w:r>
                        <w:rPr/>
                        <w:t>二零二四年，孙文庆从监狱回家，因为他自己不知道都有谁参与了迫害，到站前区法院查档案后，十月二十三日依法申诉，站前区法院法官陶汝楠接了申诉状。中共邪党公、检、法一丘之貉。营口市老边区公安分局老边区国保队长齐振龙在接到孙文庆申诉两天后，十月二十五日，就到孙文庆家，把孙文庆正在给检察院和营口市中级法院写的申诉状</w:t>
                      </w:r>
                      <w:r>
                        <w:rPr/>
                        <w:t>U</w:t>
                      </w:r>
                      <w:r>
                        <w:rPr/>
                        <w:t>盘强行抢走，致使孙文庆无法继续申诉。中共邪党的法律是一纸空文，迫害大法弟子的这些邪党人员才是真正的利用邪教组织破坏法律实施的罪犯。</w:t>
                      </w:r>
                    </w:p>
                    <w:p>
                      <w:pPr>
                        <w:pStyle w:val="1"/>
                        <w:rPr/>
                      </w:pPr>
                      <w:r>
                        <w:rPr/>
                        <w:t>中共迫害法轮功二十六年之久，坏事做绝，血债累累。尤其是中共大规模活摘法轮功学员器官，更是令天地为之震怒、令人神为之共愤的暴行。善恶有报是天理。干了这么多伤天害理大坏事的中共，能没有大恶报吗？祸国殃民逆天行，中共解体在眼前。衷心希望善良的中国人明真相，退出中共的党、团、队组织，为自己也为家人选择生命的未来！◇</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3375025</wp:posOffset>
                </wp:positionV>
                <wp:extent cx="2095500" cy="6926580"/>
                <wp:effectExtent l="0" t="0" r="0" b="0"/>
                <wp:wrapNone/>
                <wp:docPr id="9" name="Frame1"/>
                <a:graphic xmlns:a="http://schemas.openxmlformats.org/drawingml/2006/main">
                  <a:graphicData uri="http://schemas.microsoft.com/office/word/2010/wordprocessingShape">
                    <wps:wsp>
                      <wps:cNvSpPr txBox="1"/>
                      <wps:spPr>
                        <a:xfrm>
                          <a:off x="0" y="0"/>
                          <a:ext cx="2095500" cy="6926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45.4pt;mso-wrap-distance-left:9.05pt;mso-wrap-distance-right:9.05pt;mso-wrap-distance-top:0pt;mso-wrap-distance-bottom:0pt;margin-top:265.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24815</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2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营口</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3.45pt;width:533.55pt;height:21.85pt" coordorigin="0,669" coordsize="10671,437">
                <v:shape id="shape_0" stroked="t" o:allowincell="f" style="position:absolute;left:0;top:1104;width:10670;height:2" type="_x0000_t32">
                  <v:stroke color="black" joinstyle="miter" endcap="flat"/>
                  <v:fill o:detectmouseclick="t" on="false"/>
                  <w10:wrap type="none"/>
                </v:shape>
                <v:shape id="shape_0" stroked="f" o:allowincell="f" style="position:absolute;left:0;top:66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pacing w:val="11"/>
                            <w:szCs w:val="22"/>
                            <w:rFonts w:ascii="华文细黑" w:hAnsi="华文细黑" w:eastAsia="华文细黑" w:cs="华文细黑"/>
                            <w:color w:val="000000"/>
                            <w:lang w:eastAsia="zh-CN" w:bidi="ar-SA" w:val="en-US"/>
                          </w:rPr>
                          <w:t>5</w:t>
                        </w:r>
                        <w:r>
                          <w:rPr>
                            <w:kern w:val="2"/>
                            <w:sz w:val="22"/>
                            <w:w w:val="105"/>
                            <w:szCs w:val="22"/>
                            <w:rFonts w:ascii="华文细黑" w:hAnsi="华文细黑" w:eastAsia="华文细黑" w:cs="华文细黑"/>
                            <w:color w:val="000000"/>
                            <w:lang w:eastAsia="zh-CN" w:bidi="ar-SA" w:val="zh-CN"/>
                          </w:rPr>
                          <w:t>年11月24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营口</w:t>
                        </w:r>
                        <w:r>
                          <w:rPr>
                            <w:kern w:val="2"/>
                            <w:sz w:val="22"/>
                            <w:szCs w:val="22"/>
                            <w:rFonts w:ascii="华文细黑" w:hAnsi="华文细黑" w:eastAsia="华文细黑" w:cs="华文细黑"/>
                            <w:color w:val="000000"/>
                            <w:lang w:eastAsia="zh-CN" w:bidi="ar-SA" w:val="zh-CN"/>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771;width:1275;height:217;mso-wrap-style:none;v-text-anchor:middle" type="_x0000_t75">
                  <v:imagedata r:id="rId1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8648065</wp:posOffset>
                </wp:positionV>
                <wp:extent cx="6783705" cy="1666875"/>
                <wp:effectExtent l="635" t="5080" r="4505960" b="0"/>
                <wp:wrapNone/>
                <wp:docPr id="11"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80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4" name="法轮功学员在炼第五套功法MB-93-A5-print_页面_10_图像_0001" descr=""/>
                            <pic:cNvPicPr/>
                          </pic:nvPicPr>
                          <pic:blipFill>
                            <a:blip r:embed="rId11"/>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 xml:space="preserve">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5" name="竖版：走近法轮功-2" descr=""/>
                            <pic:cNvPicPr/>
                          </pic:nvPicPr>
                          <pic:blipFill>
                            <a:blip r:embed="rId12"/>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pt;margin-top:680.95pt;width:534.15pt;height:131.25pt" coordorigin="0,13619" coordsize="10683,2625">
                <v:shape id="shape_0" stroked="t" o:allowincell="f" style="position:absolute;left:0;top:13619;width:10683;height:2" type="_x0000_t32">
                  <v:stroke color="#0070c0" weight="9360" joinstyle="miter" endcap="flat"/>
                  <v:fill o:detectmouseclick="t" on="false"/>
                  <w10:wrap type="none"/>
                </v:shape>
                <v:group id="shape_0" style="position:absolute;left:10;top:13768;width:10664;height:2476">
                  <v:shape id="shape_0" ID="法轮功学员在炼第五套功法MB-93-A5-print_页面_10_图像_0001" stroked="f" o:allowincell="f" style="position:absolute;left:9030;top:13812;width:1643;height:2320;mso-wrap-style:none;v-text-anchor:middle" type="_x0000_t75">
                    <v:imagedata r:id="rId13" o:detectmouseclick="t"/>
                    <v:stroke color="#3465a4" joinstyle="round" endcap="flat"/>
                    <w10:wrap type="none"/>
                  </v:shape>
                  <v:shape id="shape_0" stroked="f" o:allowincell="f" style="position:absolute;left:878;top:13768;width:7971;height:247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 xml:space="preserve">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0;top:13855;width:649;height:2368;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699635</wp:posOffset>
                </wp:positionH>
                <wp:positionV relativeFrom="paragraph">
                  <wp:posOffset>6510655</wp:posOffset>
                </wp:positionV>
                <wp:extent cx="2067560" cy="508635"/>
                <wp:effectExtent l="5080" t="0" r="3810" b="0"/>
                <wp:wrapNone/>
                <wp:docPr id="12" name=""/>
                <a:graphic xmlns:a="http://schemas.openxmlformats.org/drawingml/2006/main">
                  <a:graphicData uri="http://schemas.microsoft.com/office/word/2010/wordprocessingGroup">
                    <wpg:wgp>
                      <wpg:cNvGrpSpPr/>
                      <wpg:grpSpPr>
                        <a:xfrm>
                          <a:off x="0" y="0"/>
                          <a:ext cx="2067480" cy="508680"/>
                          <a:chOff x="0" y="0"/>
                          <a:chExt cx="206748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6"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7"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512.65pt;width:162.85pt;height:40.05pt" coordorigin="7401,10253" coordsize="3257,801">
                <v:shape id="shape_0" fillcolor="#0000cc" stroked="t" o:allowincell="f" style="position:absolute;left:7401;top:10407;width:1299;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60;top:10420;width:1196;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81;top:10253;width:778;height:801">
                  <v:shape id="shape_0" stroked="f" o:allowincell="f" style="position:absolute;left:8681;top:10253;width:777;height:800;mso-wrap-style:none;v-text-anchor:middle" type="_x0000_t75">
                    <v:imagedata r:id="rId17" o:detectmouseclick="t"/>
                    <v:stroke color="#3465a4" joinstyle="round" endcap="flat"/>
                    <w10:wrap type="none"/>
                  </v:shape>
                  <v:shape id="shape_0" stroked="f" o:allowincell="f" style="position:absolute;left:8681;top:10253;width:777;height:800;mso-wrap-style:none;v-text-anchor:middle" type="_x0000_t75">
                    <v:imagedata r:id="rId1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890</wp:posOffset>
                </wp:positionH>
                <wp:positionV relativeFrom="paragraph">
                  <wp:posOffset>772160</wp:posOffset>
                </wp:positionV>
                <wp:extent cx="2095500" cy="7845425"/>
                <wp:effectExtent l="0" t="0" r="0" b="0"/>
                <wp:wrapNone/>
                <wp:docPr id="15" name="Frame6"/>
                <a:graphic xmlns:a="http://schemas.openxmlformats.org/drawingml/2006/main">
                  <a:graphicData uri="http://schemas.microsoft.com/office/word/2010/wordprocessingShape">
                    <wps:wsp>
                      <wps:cNvSpPr txBox="1"/>
                      <wps:spPr>
                        <a:xfrm>
                          <a:off x="0" y="0"/>
                          <a:ext cx="2095500" cy="784542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617.75pt;mso-wrap-distance-left:9.05pt;mso-wrap-distance-right:9.05pt;mso-wrap-distance-top:0pt;mso-wrap-distance-bottom:0pt;margin-top:60.8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1720</wp:posOffset>
                </wp:positionH>
                <wp:positionV relativeFrom="paragraph">
                  <wp:posOffset>772795</wp:posOffset>
                </wp:positionV>
                <wp:extent cx="2095500" cy="7844790"/>
                <wp:effectExtent l="0" t="0" r="0" b="0"/>
                <wp:wrapNone/>
                <wp:docPr id="16" name="Frame5"/>
                <a:graphic xmlns:a="http://schemas.openxmlformats.org/drawingml/2006/main">
                  <a:graphicData uri="http://schemas.microsoft.com/office/word/2010/wordprocessingShape">
                    <wps:wsp>
                      <wps:cNvSpPr txBox="1"/>
                      <wps:spPr>
                        <a:xfrm>
                          <a:off x="0" y="0"/>
                          <a:ext cx="2095500" cy="784479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617.7pt;mso-wrap-distance-left:9.05pt;mso-wrap-distance-right:9.05pt;mso-wrap-distance-top:0pt;mso-wrap-distance-bottom:0pt;margin-top:60.8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1695</wp:posOffset>
                </wp:positionH>
                <wp:positionV relativeFrom="paragraph">
                  <wp:posOffset>772795</wp:posOffset>
                </wp:positionV>
                <wp:extent cx="2095500" cy="5737860"/>
                <wp:effectExtent l="0" t="0" r="0" b="0"/>
                <wp:wrapNone/>
                <wp:docPr id="17" name="Frame7"/>
                <a:graphic xmlns:a="http://schemas.openxmlformats.org/drawingml/2006/main">
                  <a:graphicData uri="http://schemas.microsoft.com/office/word/2010/wordprocessingShape">
                    <wps:wsp>
                      <wps:cNvSpPr txBox="1"/>
                      <wps:spPr>
                        <a:xfrm>
                          <a:off x="0" y="0"/>
                          <a:ext cx="2095500" cy="573786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451.8pt;mso-wrap-distance-left:9.05pt;mso-wrap-distance-right:9.05pt;mso-wrap-distance-top:0pt;mso-wrap-distance-bottom:0pt;margin-top:60.8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18">
                <wp:simplePos x="0" y="0"/>
                <wp:positionH relativeFrom="column">
                  <wp:posOffset>4711065</wp:posOffset>
                </wp:positionH>
                <wp:positionV relativeFrom="paragraph">
                  <wp:posOffset>7097395</wp:posOffset>
                </wp:positionV>
                <wp:extent cx="2060575" cy="1449070"/>
                <wp:effectExtent l="0" t="0" r="0" b="0"/>
                <wp:wrapNone/>
                <wp:docPr id="18" name="Frame4"/>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558.85pt;mso-position-vertical-relative:text;margin-left:370.95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86"/>
    <w:family w:val="script"/>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Times New Roman"/>
      <w:kern w:val="0"/>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rPr>
      <w:rFonts w:ascii="Times New Roman" w:hAnsi="Times New Roman" w:c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22:22:00Z</dcterms:created>
  <dc:creator/>
  <dc:description/>
  <cp:keywords/>
  <dc:language>en-US</dc:language>
  <cp:lastModifiedBy>andre</cp:lastModifiedBy>
  <cp:lastPrinted>2025-11-23T19:22:00Z</cp:lastPrinted>
  <dcterms:modified xsi:type="dcterms:W3CDTF">2025-11-24T01:23:00Z</dcterms:modified>
  <cp:revision>4</cp:revision>
  <dc:subject/>
  <dc:title> </dc:title>
</cp:coreProperties>
</file>