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江西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876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29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江西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876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29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5">
        <w:r>
          <w:rPr>
            <w:sz w:val="22"/>
            <w:szCs w:val="22"/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065145</wp:posOffset>
              </wp:positionH>
              <wp:positionV relativeFrom="paragraph">
                <wp:posOffset>290830</wp:posOffset>
              </wp:positionV>
              <wp:extent cx="3699510" cy="2696845"/>
              <wp:effectExtent l="0" t="0" r="0" b="0"/>
              <wp:wrapNone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10" t="-13" r="-10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699510" cy="269684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996600" stroked="f" o:allowincell="f" style="position:absolute;margin-left:-0.65pt;margin-top:27.4pt;width:298.2pt;height:34.05pt;mso-wrap-style:none;v-text-anchor:middle" type="_x0000_t136">
              <v:path textpathok="t"/>
              <v:textpath on="t" fitshape="t" string="大法福泽小山村" style="font-family:&quot;隶书&quot;;font-size:24pt"/>
              <v:fill o:detectmouseclick="t" type="solid" color2="#6699ff"/>
              <v:stroke color="#3465a4" joinstyle="round" endcap="flat"/>
              <v:shadow on="t" obscured="f" color="white"/>
              <w10:wrap type="none"/>
            </v:shape>
          </w:pic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75" w:leader="none"/>
        </w:tabs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4434840" cy="8098155"/>
                <wp:effectExtent l="0" t="0" r="1120013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4840" cy="8098200"/>
                          <a:chOff x="0" y="0"/>
                          <a:chExt cx="4434840" cy="8098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95560" cy="801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我家住长白山脚下的一个小山村里。我今年六十多岁了，打记事起，就住在这里，对这里了如指掌。那时，山村里居住着百余户人家，姓氏杂乱，互相之间勾心斗角，貌合神离，为一点小事大打出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在亲情方面也很糟糕，兄弟妯娌之间为了一点家产或赡养老人不均衡，大闹不断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还有更糟糕的是，人们在无神论、进化论的长期影响下，忘记了中华传统，丢失了做人的本性，养成了偷盗抢拿的恶习。小到辣椒、茄子、土豆、地瓜、各种庄稼、鸡鸭鹅狗，大到摩托车、老黄牛。我们经常会听到丢失者不停地诅咒、骂街。这些偷盗行为不只限于本村的，周围村庄也时常遭殃，也弄得人家鸡犬不宁、怨声载道。外来商贩经常被“雁过拔毛”、“顺手牵羊”，吓得人家不敢来这做生意，真是臭名远扬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998年春，法轮大法传到本村，本地的大法弟子成立了学法炼功点，告诉大伙：“快来看法轮大法师父讲法，可好了，不但能祛病健身，还能做好人，得福报呢，还不收费。”播放大法师父讲法录像九天班时，每天都座无虚，多时是七、八十人，早上晨炼的时候，男女老少多达近百人。一时间，热闹非凡，人们议论纷纷：这功真是好啊，炼完功，觉的身轻气爽；大法师父讲的太好了，太对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从那时起，村里的许多坏风气竟戛然而止。在大法弟子中，各种各样的被人们称颂的事迹比比皆是。比如：修炼了法轮功后，纷纷放下家族中曾经的怨气、私心，冰释前嫌，许多的兄弟姐妹、婆媳关系和好了；赡养公婆时，宁可自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9280" y="0"/>
                            <a:ext cx="2095560" cy="809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241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苦、受累，也不让老人受屈，细 心、体贴的照顾公婆，有的一侍候就是十几 年；做生意的，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真善忍为准则，实事求是，货真价实，不多收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还有，大法弟子在买东西时，遇到卖家多给了，在对方未察觉的情况下，也一定会如数还回。有一年的夏天，外地来几个收贝母的药材商人，一位大法弟子家也卖了几百斤。结果买者走后，他发现买主多给了五十斤的钱，马上拿钱追了出去。找了多半个村子才找到，他说：“我可找到你们了，买我家贝母，斤数弄错了。”这时买主很不高兴，大声说：“不可能，我们这么多人，你也在现场，一手钱一手货，差不了！”同修说：“确实错了，你多给了五十斤的贝母钱。”买主有点窘了，同修接着说：“我是炼法轮功的，不能占便宜。”买主这时醒过神了，说：“原来法轮功这么好啊，和电视里说的不一 样，我们收药材十几年，头一次有人给我们送回多收的钱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象这类事情，在大法弟子中时有发生，如退玉米钱、退化肥钱、退药材钱等等，这些感人事都深深影响着村民，现在好了，再也没有偷东西的事发生了，昔日臭名远扬的小村，如今路不拾遗、夜不闭 户，是法轮大法改变了我们全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本村大法弟子们的所作所为，改变了村庄不正风气，不仅感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25pt;width:349.2pt;height:637.65pt" coordorigin="0,-5" coordsize="6984,12753">
                <v:shape id="shape_0" stroked="f" o:allowincell="f" style="position:absolute;left:0;top:-5;width:3299;height:12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我家住长白山脚下的一个小山村里。我今年六十多岁了，打记事起，就住在这里，对这里了如指掌。那时，山村里居住着百余户人家，姓氏杂乱，互相之间勾心斗角，貌合神离，为一点小事大打出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在亲情方面也很糟糕，兄弟妯娌之间为了一点家产或赡养老人不均衡，大闹不断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还有更糟糕的是，人们在无神论、进化论的长期影响下，忘记了中华传统，丢失了做人的本性，养成了偷盗抢拿的恶习。小到辣椒、茄子、土豆、地瓜、各种庄稼、鸡鸭鹅狗，大到摩托车、老黄牛。我们经常会听到丢失者不停地诅咒、骂街。这些偷盗行为不只限于本村的，周围村庄也时常遭殃，也弄得人家鸡犬不宁、怨声载道。外来商贩经常被“雁过拔毛”、“顺手牵羊”，吓得人家不敢来这做生意，真是臭名远扬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1998年春，法轮大法传到本村，本地的大法弟子成立了学法炼功点，告诉大伙：“快来看法轮大法师父讲法，可好了，不但能祛病健身，还能做好人，得福报呢，还不收费。”播放大法师父讲法录像九天班时，每天都座无虚，多时是七、八十人，早上晨炼的时候，男女老少多达近百人。一时间，热闹非凡，人们议论纷纷：这功真是好啊，炼完功，觉的身轻气爽；大法师父讲的太好了，太对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从那时起，村里的许多坏风气竟戛然而止。在大法弟子中，各种各样的被人们称颂的事迹比比皆是。比如：修炼了法轮功后，纷纷放下家族中曾经的怨气、私心，冰释前嫌，许多的兄弟姐妹、婆媳关系和好了；赡养公婆时，宁可自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4;top:-5;width:3299;height:12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2413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受苦、受累，也不让老人受屈，细 心、体贴的照顾公婆，有的一侍候就是十几 年；做生意的，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真善忍为准则，实事求是，货真价实，不多收钱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还有，大法弟子在买东西时，遇到卖家多给了，在对方未察觉的情况下，也一定会如数还回。有一年的夏天，外地来几个收贝母的药材商人，一位大法弟子家也卖了几百斤。结果买者走后，他发现买主多给了五十斤的钱，马上拿钱追了出去。找了多半个村子才找到，他说：“我可找到你们了，买我家贝母，斤数弄错了。”这时买主很不高兴，大声说：“不可能，我们这么多人，你也在现场，一手钱一手货，差不了！”同修说：“确实错了，你多给了五十斤的贝母钱。”买主有点窘了，同修接着说：“我是炼法轮功的，不能占便宜。”买主这时醒过神了，说：“原来法轮功这么好啊，和电视里说的不一 样，我们收药材十几年，头一次有人给我们送回多收的钱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象这类事情，在大法弟子中时有发生，如退玉米钱、退化肥钱、退药材钱等等，这些感人事都深深影响着村民，现在好了，再也没有偷东西的事发生了，昔日臭名远扬的小村，如今路不拾遗、夜不闭 户，是法轮大法改变了我们全村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本村大法弟子们的所作所为，改变了村庄不正风气，不仅感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298450</wp:posOffset>
                </wp:positionV>
                <wp:extent cx="2095500" cy="60121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01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73.4pt;mso-wrap-distance-left:9.05pt;mso-wrap-distance-right:0pt;mso-wrap-distance-top:0pt;mso-wrap-distance-bottom:0pt;margin-top:23.5pt;mso-position-vertical-relative:text;margin-left:368.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4676775</wp:posOffset>
                </wp:positionH>
                <wp:positionV relativeFrom="paragraph">
                  <wp:posOffset>194945</wp:posOffset>
                </wp:positionV>
                <wp:extent cx="2087880" cy="29832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2983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68.25pt;margin-top:15.35pt;width:164.35pt;height:234.8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810885</wp:posOffset>
            </wp:positionH>
            <wp:positionV relativeFrom="paragraph">
              <wp:posOffset>108585</wp:posOffset>
            </wp:positionV>
            <wp:extent cx="983615" cy="239204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1" r="93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9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江西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9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江西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-0.05pt;margin-top:16.95pt;width:532.05pt;height:25.6pt;mso-wrap-style:none;v-text-anchor:middle" type="_x0000_t136">
            <v:path textpathok="t"/>
            <v:textpath on="t" fitshape="t" string="江西省南昌市南昌县吴文亮夫妇三个月两次被非法关押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359025</wp:posOffset>
            </wp:positionH>
            <wp:positionV relativeFrom="paragraph">
              <wp:posOffset>332740</wp:posOffset>
            </wp:positionV>
            <wp:extent cx="2095500" cy="140970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0</wp:posOffset>
                </wp:positionH>
                <wp:positionV relativeFrom="paragraph">
                  <wp:posOffset>290830</wp:posOffset>
                </wp:positionV>
                <wp:extent cx="2095500" cy="57721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77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【明慧网】（明慧网通讯员江西报道）江西省南昌市南昌县吴文亮、蔡红华夫妇最近不到三个月两次被非法关押：八月十五日早上六点被警察非法抄家、绑架关押、逼迫所谓“转化”；十一月十一日，他们再次被绑架关押，关押的“理由”竟然是他们声明所写、所说的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 xml:space="preserve"> “转化”言行作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家人探问看守所，得知此次蔡红华、吴文亮将被非法关押迫害十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吴文亮、蔡红华夫妇家住南昌县汇仁阳光花园小区。吴文亮一九九六年阅读《转法轮》后，知道了很多他从来都不知道的法理，比如人真正得病的原因，是人欠下的业力所至，知道了生命存在的真正意义。他按照“真、善、忍”做好人，从一个脾气暴躁的人变成一个温和善良的人；从一个吃不得亏的人，到吃了亏乐呵呵；抽烟、喝酒、赌博一样不沾，在家里做事和妻子互相体贴。妻子看到他的变化也很感动，于是也开始修炼法轮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二零二五年八月十五日早上六点，南昌市南昌县公安警察强行闯进他们家，非法抄家、抢走五十多本法轮大法书籍，并撕去家门口的对联。随后警察用两副手铐将他们铐着绑架到南昌县公安局，非法关押了三天。期间，警察非法审讯他们，并胁迫两人不炼法轮功，以他们儿子工作、女儿读书的前途要挟他们；还把他们乡里的干部、各自的兄弟姐妹多人叫来一起逼劝。两人在巨大压力下被迫写下了违心“转化”的“三书”，到场的兄弟姐妹也都得签字“担保”才将他们释放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回家后，吴文亮和蔡红华又遭到公安警察的电话骚扰，传他们到公安局去。过了两个多月，二零二五年十一月十一日，吴文亮、蔡红华夫妇再次被南昌县公安国保警察绑架，非法关押在南昌县看守所，关押的“理由”竟然是他们在明慧网上发表了对上次在迫害中所写、所说的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 xml:space="preserve"> “转化”言行全部作废，要坚定修炼大法的《严正声明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蔡红花、吴文亮的女儿在读中学，父母屡屡被抓使她精神上遭到很大的打击，生活受影响、学习难安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根据明慧网的报道统计，二零二四年，江西省法轮功学员被迫害累计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85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人次，其中：被非法判刑的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人、被非法刑拘的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人、被非法拘留的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人、被非法抓捕的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人、被骚扰的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人、被非法关押洗脑班的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人。由于中共迫害导致信息不畅，有些迫害没能及时报道出来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80" w:after="100"/>
                              <w:jc w:val="center"/>
                              <w:rPr/>
                            </w:pPr>
                            <w:r>
                              <w:rPr>
                                <w:rFonts w:ascii="华文新魏" w:hAnsi="华文新魏" w:eastAsia="华文新魏"/>
                                <w:spacing w:val="10"/>
                                <w:sz w:val="40"/>
                                <w:szCs w:val="40"/>
                              </w:rPr>
                              <w:t>江西省新闻简讯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ascii="方正兰亭中黑_GBK" w:hAnsi="方正兰亭中黑_GBK" w:eastAsia="方正兰亭中黑_GBK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color w:val="000000"/>
                                <w:sz w:val="22"/>
                                <w:szCs w:val="22"/>
                              </w:rPr>
                              <w:t>江西省九江市法轮功学员梁春桥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日，九江市公安局九龙派出所十来个警察闯进法轮功学员梁春桥的家，抄走了所有大法书和资料，抄家后，绑架了梁春桥，说是监控拍到了她张贴标语。目前，梁春桥已被关进九江市狮子派出所，家中有六个孙子无人照看，最小的只有一岁多，儿媳们都在外打工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54.5pt;mso-wrap-distance-left:9.05pt;mso-wrap-distance-right:9.05pt;mso-wrap-distance-top:0pt;mso-wrap-distance-bottom:0pt;margin-top:22.9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【明慧网】（明慧网通讯员江西报道）江西省南昌市南昌县吴文亮、蔡红华夫妇最近不到三个月两次被非法关押：八月十五日早上六点被警察非法抄家、绑架关押、逼迫所谓“转化”；十一月十一日，他们再次被绑架关押，关押的“理由”竟然是他们声明所写、所说的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 xml:space="preserve"> “转化”言行作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家人探问看守所，得知此次蔡红华、吴文亮将被非法关押迫害十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吴文亮、蔡红华夫妇家住南昌县汇仁阳光花园小区。吴文亮一九九六年阅读《转法轮》后，知道了很多他从来都不知道的法理，比如人真正得病的原因，是人欠下的业力所至，知道了生命存在的真正意义。他按照“真、善、忍”做好人，从一个脾气暴躁的人变成一个温和善良的人；从一个吃不得亏的人，到吃了亏乐呵呵；抽烟、喝酒、赌博一样不沾，在家里做事和妻子互相体贴。妻子看到他的变化也很感动，于是也开始修炼法轮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二零二五年八月十五日早上六点，南昌市南昌县公安警察强行闯进他们家，非法抄家、抢走五十多本法轮大法书籍，并撕去家门口的对联。随后警察用两副手铐将他们铐着绑架到南昌县公安局，非法关押了三天。期间，警察非法审讯他们，并胁迫两人不炼法轮功，以他们儿子工作、女儿读书的前途要挟他们；还把他们乡里的干部、各自的兄弟姐妹多人叫来一起逼劝。两人在巨大压力下被迫写下了违心“转化”的“三书”，到场的兄弟姐妹也都得签字“担保”才将他们释放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回家后，吴文亮和蔡红华又遭到公安警察的电话骚扰，传他们到公安局去。过了两个多月，二零二五年十一月十一日，吴文亮、蔡红华夫妇再次被南昌县公安国保警察绑架，非法关押在南昌县看守所，关押的“理由”竟然是他们在明慧网上发表了对上次在迫害中所写、所说的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 xml:space="preserve"> “转化”言行全部作废，要坚定修炼大法的《严正声明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蔡红花、吴文亮的女儿在读中学，父母屡屡被抓使她精神上遭到很大的打击，生活受影响、学习难安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根据明慧网的报道统计，二零二四年，江西省法轮功学员被迫害累计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85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人次，其中：被非法判刑的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17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人、被非法刑拘的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人、被非法拘留的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17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人、被非法抓捕的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人、被骚扰的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人、被非法关押洗脑班的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人。由于中共迫害导致信息不畅，有些迫害没能及时报道出来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440" w:before="80" w:after="100"/>
                        <w:jc w:val="center"/>
                        <w:rPr/>
                      </w:pPr>
                      <w:r>
                        <w:rPr>
                          <w:rFonts w:ascii="华文新魏" w:hAnsi="华文新魏" w:eastAsia="华文新魏"/>
                          <w:spacing w:val="10"/>
                          <w:sz w:val="40"/>
                          <w:szCs w:val="40"/>
                        </w:rPr>
                        <w:t>江西省新闻简讯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ascii="方正兰亭中黑_GBK" w:hAnsi="方正兰亭中黑_GBK" w:eastAsia="方正兰亭中黑_GBK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color w:val="000000"/>
                          <w:sz w:val="22"/>
                          <w:szCs w:val="22"/>
                        </w:rPr>
                        <w:t>江西省九江市法轮功学员梁春桥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17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日，九江市公安局九龙派出所十来个警察闯进法轮功学员梁春桥的家，抄走了所有大法书和资料，抄家后，绑架了梁春桥，说是监控拍到了她张贴标语。目前，梁春桥已被关进九江市狮子派出所，家中有六个孙子无人照看，最小的只有一岁多，儿媳们都在外打工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248920</wp:posOffset>
                </wp:positionV>
                <wp:extent cx="2095500" cy="482346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82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79.8pt;mso-wrap-distance-left:9.05pt;mso-wrap-distance-right:0pt;mso-wrap-distance-top:0pt;mso-wrap-distance-bottom:0pt;margin-top:19.6pt;mso-position-vertical-relative:text;margin-left:368.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33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59025</wp:posOffset>
                </wp:positionH>
                <wp:positionV relativeFrom="paragraph">
                  <wp:posOffset>319405</wp:posOffset>
                </wp:positionV>
                <wp:extent cx="2095500" cy="42506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25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34.7pt;mso-wrap-distance-left:9.05pt;mso-wrap-distance-right:9.05pt;mso-wrap-distance-top:0pt;mso-wrap-distance-bottom:0pt;margin-top:25.15pt;mso-position-vertical-relative:text;margin-left:18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669790</wp:posOffset>
            </wp:positionH>
            <wp:positionV relativeFrom="paragraph">
              <wp:posOffset>332740</wp:posOffset>
            </wp:positionV>
            <wp:extent cx="2096770" cy="899795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899795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0</wp:posOffset>
                </wp:positionH>
                <wp:positionV relativeFrom="paragraph">
                  <wp:posOffset>295275</wp:posOffset>
                </wp:positionV>
                <wp:extent cx="6774815" cy="3075940"/>
                <wp:effectExtent l="0" t="0" r="372808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840" cy="3075840"/>
                          <a:chOff x="0" y="0"/>
                          <a:chExt cx="6774840" cy="3075840"/>
                        </a:xfrm>
                      </wpg:grpSpPr>
                      <pic:pic xmlns:pic="http://schemas.openxmlformats.org/drawingml/2006/picture">
                        <pic:nvPicPr>
                          <pic:cNvPr id="2" name="2024-5-12-sf-parade_08" descr=""/>
                          <pic:cNvPicPr/>
                        </pic:nvPicPr>
                        <pic:blipFill>
                          <a:blip r:embed="rId16"/>
                          <a:srcRect l="2458" t="0" r="0" b="0"/>
                          <a:stretch/>
                        </pic:blipFill>
                        <pic:spPr>
                          <a:xfrm>
                            <a:off x="0" y="0"/>
                            <a:ext cx="4313520" cy="307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57160" y="0"/>
                            <a:ext cx="2317680" cy="30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【明慧网】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3B3838"/>
                                  <w:lang w:val="de-DE" w:eastAsia="zh-CN" w:bidi="ar-SA"/>
                                </w:rPr>
                                <w:t>法轮大法也称法轮功，是由李洪志先生于1992年5月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eastAsia="zh-CN" w:bidi="ar-SA" w:val="zh-CN"/>
                                </w:rPr>
                                <w:t>13日在中国长春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3B3838"/>
                                  <w:lang w:eastAsia="zh-CN" w:bidi="ar-SA" w:val="de-DE"/>
                                </w:rPr>
                                <w:t>传出的佛家上乘修炼大法，至今已弘传100多个国家，法轮功的书籍被译成50语言出版发行。李洪志先生和法轮大法获得各国政府各类褒奖、支持决议案和信函逾万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TT3DFC744FtCID;宋体"/>
                                  <w:color w:val="auto"/>
                                  <w:lang w:val="de-DE" w:eastAsia="zh-CN" w:bidi="ar-SA"/>
                                </w:rPr>
                                <w:t>真善忍的信仰得到了世界各族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宋体;SimSun"/>
                                  <w:color w:val="auto"/>
                                  <w:lang w:val="de-DE" w:eastAsia="zh-CN" w:bidi="ar-SA"/>
                                </w:rPr>
                                <w:t>裔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HAKUYOGuiFanZi3500;Times New Roman"/>
                                  <w:color w:val="auto"/>
                                  <w:lang w:val="de-DE" w:eastAsia="zh-CN" w:bidi="ar-SA"/>
                                </w:rPr>
                                <w:t>民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TT3DFC744FtCID;宋体"/>
                                  <w:color w:val="auto"/>
                                  <w:lang w:val="de-DE" w:eastAsia="zh-CN" w:bidi="ar-SA"/>
                                </w:rPr>
                                <w:t>众的爱戴和尊敬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修者有上亿人。唯独在中国大陆一地受到残酷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zh-CN" w:eastAsia="zh-CN" w:bidi="ar-SA"/>
                                </w:rPr>
                                <w:t>左图：2024年5月13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eastAsia="zh-CN" w:bidi="ar-SA" w:val="de-DE"/>
                                </w:rPr>
                                <w:t>是法轮大法弘传世界32周年纪念日，是第25届世界法轮大法日。2024年5月11日，美国旧金山湾区的法轮功学员在旧金山举办庆祝和游行活动，并恭法轮功创始人李洪志师父华诞快乐。 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23.25pt;width:533.5pt;height:242.2pt" coordorigin="2,465" coordsize="10670,4844">
                <v:shape id="shape_0" ID="2024-5-12-sf-parade_08" stroked="f" o:allowincell="f" style="position:absolute;left:2;top:465;width:6792;height:484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7021;top:465;width:3649;height:48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【明慧网】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3B3838"/>
                            <w:lang w:val="de-DE" w:eastAsia="zh-CN" w:bidi="ar-SA"/>
                          </w:rPr>
                          <w:t>法轮大法也称法轮功，是由李洪志先生于1992年5月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eastAsia="zh-CN" w:bidi="ar-SA" w:val="zh-CN"/>
                          </w:rPr>
                          <w:t>13日在中国长春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3B3838"/>
                            <w:lang w:eastAsia="zh-CN" w:bidi="ar-SA" w:val="de-DE"/>
                          </w:rPr>
                          <w:t>传出的佛家上乘修炼大法，至今已弘传100多个国家，法轮功的书籍被译成50语言出版发行。李洪志先生和法轮大法获得各国政府各类褒奖、支持决议案和信函逾万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TT3DFC744FtCID;宋体"/>
                            <w:color w:val="auto"/>
                            <w:lang w:val="de-DE" w:eastAsia="zh-CN" w:bidi="ar-SA"/>
                          </w:rPr>
                          <w:t>真善忍的信仰得到了世界各族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宋体;SimSun"/>
                            <w:color w:val="auto"/>
                            <w:lang w:val="de-DE" w:eastAsia="zh-CN" w:bidi="ar-SA"/>
                          </w:rPr>
                          <w:t>裔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HAKUYOGuiFanZi3500;Times New Roman"/>
                            <w:color w:val="auto"/>
                            <w:lang w:val="de-DE" w:eastAsia="zh-CN" w:bidi="ar-SA"/>
                          </w:rPr>
                          <w:t>民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TT3DFC744FtCID;宋体"/>
                            <w:color w:val="auto"/>
                            <w:lang w:val="de-DE" w:eastAsia="zh-CN" w:bidi="ar-SA"/>
                          </w:rPr>
                          <w:t>众的爱戴和尊敬，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修者有上亿人。唯独在中国大陆一地受到残酷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zh-CN" w:eastAsia="zh-CN" w:bidi="ar-SA"/>
                          </w:rPr>
                          <w:t>左图：2024年5月13日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eastAsia="zh-CN" w:bidi="ar-SA" w:val="de-DE"/>
                          </w:rPr>
                          <w:t>是法轮大法弘传世界32周年纪念日，是第25届世界法轮大法日。2024年5月11日，美国旧金山湾区的法轮功学员在旧金山举办庆祝和游行活动，并恭法轮功创始人李洪志师父华诞快乐。 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../../C:/Users/1/AppData/Local/Temp/Rar$EXa2200.18996/2014-10-10-minghui-pohai-zhangfang.jpg" TargetMode="External"/><Relationship Id="rId6" Type="http://schemas.openxmlformats.org/officeDocument/2006/relationships/image" Target="media/image3.jpeg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yperlink" Target="../../C:/Users/hp/AppData/Local/Temp/Rar$EXa5220.21775/2024-4-11-eren-zhongbinglin.jpg" TargetMode="External"/><Relationship Id="rId12" Type="http://schemas.openxmlformats.org/officeDocument/2006/relationships/hyperlink" Target="../../C:/Users/hp/AppData/Local/Temp/Rar$EXa4592.30878/2014-3-19-minghui-pohai-beijing-11.jpg" TargetMode="External"/><Relationship Id="rId13" Type="http://schemas.openxmlformats.org/officeDocument/2006/relationships/hyperlink" Target="../../C:/Users/hp/AppData/Local/Temp/Rar$EXa5824.36257/2024-2-15-mh-persecution-beijing-1.png" TargetMode="External"/><Relationship Id="rId14" Type="http://schemas.openxmlformats.org/officeDocument/2006/relationships/hyperlink" Target="../../C:/Users/User/AppData/Local/Temp/Rar$EXa4172.1101/2021-4-15-shi-shao-ping_01.jpg" TargetMode="External"/><Relationship Id="rId15" Type="http://schemas.openxmlformats.org/officeDocument/2006/relationships/image" Target="media/image6.pn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3T02:50:00Z</dcterms:created>
  <dc:creator/>
  <dc:description/>
  <cp:keywords/>
  <dc:language>en-US</dc:language>
  <cp:lastModifiedBy/>
  <cp:lastPrinted>2025-11-28T20:45:00Z</cp:lastPrinted>
  <dcterms:modified xsi:type="dcterms:W3CDTF">2025-11-29T02:45:00Z</dcterms:modified>
  <cp:revision>10</cp:revision>
  <dc:subject/>
  <dc:title/>
</cp:coreProperties>
</file>